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ind w:left="1134" w:right="1133" w:hanging="0"/>
        <w:rPr/>
      </w:pPr>
      <w:r>
        <w:rPr>
          <w:sz w:val="26"/>
        </w:rPr>
        <w:t>Идентификация, аутентификация и биологические параметры человека</w:t>
      </w:r>
    </w:p>
    <w:p>
      <w:pPr>
        <w:pStyle w:val="Normal"/>
        <w:widowControl w:val="false"/>
        <w:spacing w:before="120" w:after="0"/>
        <w:ind w:firstLine="284"/>
        <w:jc w:val="right"/>
        <w:rPr>
          <w:sz w:val="18"/>
          <w:lang w:val="ru-RU"/>
        </w:rPr>
      </w:pPr>
      <w:r>
        <w:rPr>
          <w:sz w:val="18"/>
          <w:lang w:val="ru-RU"/>
        </w:rPr>
        <w:t>д.э.н. Г. Черней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Перелистывая журнал «Электронный офис», №8, 1998 года я прочел статью «Биометрическая идентификация: пароль — это Вы!», в которой приведено описание технологий биометрической идентификации человека. Само по себе эта тема не является новой, и уже достаточно давно разрабатываются системы, использующие биологические (неповторяемые по своей сути) параметры человека, такие, как отпечатки пальцев, ладони, сетчатки глаза и т.п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Это область, в принципе, является достаточно интересной и перспективы ее развития действительно взбудораживает воображение.</w:t>
      </w:r>
    </w:p>
    <w:p>
      <w:pPr>
        <w:pStyle w:val="TextBodyIndent"/>
        <w:widowControl w:val="false"/>
        <w:ind w:firstLine="284"/>
        <w:rPr/>
      </w:pPr>
      <w:r>
        <w:rPr/>
        <w:t>Автора настоящих строк, единственно, настораживает оптимизм с которым автор вышеназванной статьи говорит о приложении пальца вместо пароля (или предоставление глаза), таким образом, сразу указав на основное применение данных технологий в области безопасности, в общем, и информационной безопасности в частности, забыв при этом упомянуть об условиях, когда такое возможно, а когда – нет, а также путаница в терминологии, которая повлекла за собой некоторую неоднозначность трактовки представленного материала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Обычному обывателю (а точнее пользователю) может показаться, что действительно, что может быть лучше, чем собственный палец в качестве пароля – всегда при себе, никогда не забудешь и т.д. и т.п. Но всегда ли так? Является ли отпечаток пальца тем секретом, которого нельзя скопировать, скомпрометировать, т.е. решением проблем для тех, кто не может запомнить свой пароль (или его часто забывает)?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Настоящая статья имеет цель системно рассмотреть функционально- технические аспекты использования биологических параметров человека в качестве объекта идентификации и аутентификации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 xml:space="preserve">Для начала рассмотрим понятия, которые будут в дальнейшем использоваться и выделим два термина, названных в заглавии настоящей статьи, а именно </w:t>
      </w:r>
      <w:r>
        <w:rPr>
          <w:i/>
          <w:lang w:val="ru-RU"/>
        </w:rPr>
        <w:t>идентификация</w:t>
      </w:r>
      <w:r>
        <w:rPr>
          <w:lang w:val="ru-RU"/>
        </w:rPr>
        <w:t xml:space="preserve"> и </w:t>
      </w:r>
      <w:r>
        <w:rPr>
          <w:i/>
          <w:lang w:val="ru-RU"/>
        </w:rPr>
        <w:t>аутентификация</w:t>
      </w:r>
      <w:r>
        <w:rPr>
          <w:lang w:val="ru-RU"/>
        </w:rPr>
        <w:t>. Это очень важные термины, под которыми обычно понимают одно и то же, но которые по своей сути имеют разную функциональную нагрузку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Термин идентификация означает отождествление, установление соответствия одной сущности другой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Под аутентификацией понимается совокупность процедур, цель которых – доказательство того, что идентифицированная сущность является именно той, за которую она себя выдает (или, наоборот, в зависимости от того, как на это смотреть)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Таким образом, можно утверждать, что в классической системе пользователь идентифицируется именем (идентификатором), а потом аутентифицируется паролем (или другим признаком аутентификации). В таком случае к паролям предъявляются специальные требования, всем известные (уникальность, секретность, сменяемость и др.) и на объяснение которых, наверное нет смысла останавливаться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 xml:space="preserve">Для более полного разъяснения перечисленных понятий, автор хотел бы дать ссылку на статьи д.т.н., Олейника В. Л, которые можно найти на сервере фирмы Декарт по адресу </w:t>
      </w:r>
      <w:hyperlink r:id="rId2">
        <w:r>
          <w:rPr>
            <w:rStyle w:val="InternetLink"/>
          </w:rPr>
          <w:t>http://www.dekart.com/publications_ru.html</w:t>
        </w:r>
      </w:hyperlink>
      <w:r>
        <w:rPr>
          <w:lang w:val="ru-RU"/>
        </w:rPr>
        <w:t xml:space="preserve"> и в которых с достаточной полнотой они рассматриваются.</w:t>
      </w:r>
    </w:p>
    <w:p>
      <w:pPr>
        <w:pStyle w:val="BodyTextIndent3"/>
        <w:rPr/>
      </w:pPr>
      <w:r>
        <w:rPr/>
        <w:t>Рассмотрим некоторые вопросы идентификации человека по биологическим параметрам, но больше внимания уделяя технологическому аспекту, чем особенностям реализации самого процесса распознавания образов (которые хорошо описаны в указанной статье). Ввиду того, что биологические параметры человека являются неизменяемыми характеристиками на всем протяжении его жизни, можно утверждать, что его можно идентифицировать в любом случае, когда он их представит. Конечно, если в качестве параметра идентификации используется голос, который у человека меняется очень сильно в течение жизни (как тембр, так и интонация и др.), то идентифицирующая машина должна обладать такими способностями, как самообучение, помехоустойчивость к ошибкам первого и второго рода и т.п. В случае, же когда используются «классические» отпечатки пальцев или сетчатка глаза, технологии могут быть менее «интеллектуальными». То есть достаточно, чтобы они умели хранить и вести поиск «образа» идентифицирующей сущности.</w:t>
      </w:r>
    </w:p>
    <w:p>
      <w:pPr>
        <w:pStyle w:val="BodyTextIndent2"/>
        <w:widowControl w:val="false"/>
        <w:rPr/>
      </w:pPr>
      <w:r>
        <w:rPr>
          <w:sz w:val="20"/>
        </w:rPr>
        <w:t>Коротко проанализировав возможности одного и второго подхода, можно прийти в выводу, что «интеллектуальны» системы более сложны в реализации, дорогостоящи и, соответственно их область применения ссужается. Наоборот, менее интеллектуальные системы идентификации более просты в реализации, менее дороги и, в итоге, они могут широко использоваться в индустрии компьютерных технологий. Это, кстати, и наблюдается на сегодняшний день. Но этот процесс, мне кажется больше на стадии исследований, чем реализации.</w:t>
      </w:r>
    </w:p>
    <w:p>
      <w:pPr>
        <w:pStyle w:val="BodyTextIndent2"/>
        <w:widowControl w:val="false"/>
        <w:rPr/>
      </w:pPr>
      <w:r>
        <w:rPr>
          <w:sz w:val="20"/>
        </w:rPr>
        <w:t>Попробуем обрисовать картину того, что может произойти, если, действительно, технологии идентификации пользователей будут внедряться так стремительно, как рассказывается в опубликованной статье. Во-первых, должен появиться какой-нибудь стандарт на формат хранения характеристик биометрических параметров. Уже сегодня, многие системы считывают биометрический –параметр (БП), обрабатывают его, выделяя вектор характеристик (ВХ), после чего в базе данных хранится только это вектор для экономии памяти.</w:t>
      </w:r>
      <w:r>
        <w:rPr>
          <w:sz w:val="20"/>
          <w:lang w:val="en-US"/>
        </w:rPr>
        <w:t xml:space="preserve"> </w:t>
      </w:r>
      <w:r>
        <w:rPr>
          <w:sz w:val="20"/>
        </w:rPr>
        <w:t>Во-вторых, с формированием рынка, как такового, появится необходимость (а соответственно и желание) использовать (ВХ) в качестве первичного ключа для поиска в разных базах данных. Это уже обуславливает необходимость использования единого стандарта считывания, обработки и хранения этих параметров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Разработка систем, использующих в качестве первичных ключей биометрические параметры человека приведет к тому, что начнется накопление больших баз данных о разных аспектах жизни конкретных людей. Во-первых, появятся справочники (легальные и нелегальные), содержащие персональные данные конкретных физических лиц и соответствующие им ВХ. Вопрос полноты не будем затрагивать, но можно с уверенностью утверждать, что методом объединения и пересечения можно получить достаточно полный подобного рода справочник. Во-вторых, попав один раз в такой справочник, человек не сможет поменять или удалить свой номер. В-третьих, широкое использование биометрических параметров в условиях сплошной информатизации представляет собой посягательство на частную жизнь и, соответсвенно, на права человека. Я думаю, что указанные выше причины являются достаточно вескими, чтобы мировое сообщество не позволило (или сильно ограничило) использование подобно рода технологий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 xml:space="preserve">Но это является только одной стороной проблемы, которая имеет больше социально - политический характер, чем технический. 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В чем же проблема технического плана, сильно ограничивающее область применения биологических параметров человека в процессах его аутентификации? Об этом дальше и пойдет речь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Прежде чем будем говорить о том, как можно (или нельзя) аутентифицировать конкретного индивидуума по его БП, следует отметить, что аутентификация может быть двух видов:  локальной и удаленной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В случае, локальной аутентификации, узел аутентификации имеет встроенным механизм считывания внешней информации (в нашем конкретном случае - ПБ), базу данных образов аутентификации (хранилище ВХ БП) и логику обработки входных данных и выработки решения относительно аутентичности аутентифицирующего. Признаком локальности может служить следующее множество  особенност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lang w:val="ru-RU"/>
        </w:rPr>
        <w:t>физическая близость названных механизм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lang w:val="ru-RU"/>
        </w:rPr>
      </w:pPr>
      <w:r>
        <w:rPr>
          <w:lang w:val="ru-RU"/>
        </w:rPr>
        <w:t>размещение названных механизмов на одной шине, через которую передаются только данные механизма аутентифик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lang w:val="ru-RU"/>
        </w:rPr>
        <w:t>связь с другими компонентами осуществляются по принципу «черного ящика», т.е. на входе представляются аутентифицирующие признаки, а на выходе – результат – решение об аутентичности объекта аутентификации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Особенностью механизмов локальной аутентификации является то, что вмешательство в их работу невозможно, кроме как физическим воздействием, что является сильным аргументом в споре о надежности работы данных механизмов. С другой стороны, затруднено обновление базы данных эталонных признаков аутентификации (иначе говоря – справочников ВХ). Кроме того, если таких устройств – несколько, то необходимо поддерживать базу данных в каждой точке аутентификации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Примерами подобного рода систем могут служить множество систем контроля доступа, которые конструктивно представляют собой устройство, имеющее встроенным считыватель и которое может работать в двух режимах: обучения и контроля. В режиме обучения идет запись ВХ в базу данных, а в режиме контроля, БП считывается, обрабатывается, осуществляется проверка наличия соответствующей ВХ в базе данных и передается соответствующая команда исполнительному устройству (есть или нет). Такие системы характеризуются большими базами данных, которые практически дублируются в каждой точке аутентификации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 xml:space="preserve">Относительно удаленной аутентификации, следует отметить, что здесь вступают в силу дополнительные требования, обусловленные необходимостью передать на расстояние аутентифицирующие параметры для принятия решений. В этом случае появляются дополнительные угрозы, такие как возможность перехвата трафика (соответственно и параметров аутентификации), подстановка заведомо ложных параметров аутентификации. Поэтому, хотим мы или нет приходим к решениям, основанных на криптографическом преобразовании БП. А это уже другие технологии аутентификации. И они с успехом используются не только за рубежом, но даже у даже у нас в стране существуют достаточно интересные решения. 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Конечно, с точки зрения повышения надежности, можно спроектировать систему, которая использовала сильные стороны обеих технологий, но только боюсь, что эти технологии окажутся очень дорогими и непривлекательными для внедрения (может быть только в силовых структурах)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Таким образом, возвращаясь к опубликованной статье «Биометрическая идентификация: пароль — это Вы!», можно прийти к выводу, что ошибка закралась в самом названии потому, что если говорить об идентификации, то – это одно дело, но если в дело вступает пароль, то тогда мы уже говорим об аутентификации, а это уже совсем другое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Можно с уверенностью утверждать, что говорить о широкомасштабной программе развития технологий аутентификации человека на основе его БП нельзя (идентификации – не спорю). В контексте аутентификации можно говорить о локальных системах, с достаточно спорным уровнем безопасности (если ее рассматривать во всех ее аспектах)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ru-RU"/>
        </w:rPr>
        <w:t>Автор благодарит журнал «Электронный офис» за предоставление возможности высказать свое мнение по данной тематике.</w:t>
      </w:r>
    </w:p>
    <w:p>
      <w:pPr>
        <w:pStyle w:val="Normal"/>
        <w:widowControl w:val="false"/>
        <w:spacing w:before="120" w:after="0"/>
        <w:ind w:firstLine="284"/>
        <w:jc w:val="both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1021" w:right="102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ind w:firstLine="567"/>
    </w:pPr>
    <w:rPr>
      <w:b/>
      <w:lang w:val="ru-RU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spacing w:before="120" w:after="0"/>
      <w:ind w:firstLine="284"/>
      <w:jc w:val="both"/>
    </w:pPr>
    <w:rPr>
      <w:sz w:val="22"/>
      <w:lang w:val="ru-RU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284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kart.com/publications_r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05:45:00Z</dcterms:created>
  <dc:creator>gac</dc:creator>
  <dc:description/>
  <dc:language>en-US</dc:language>
  <cp:lastModifiedBy>gac</cp:lastModifiedBy>
  <dcterms:modified xsi:type="dcterms:W3CDTF">1999-09-09T06:35:00Z</dcterms:modified>
  <cp:revision>9</cp:revision>
  <dc:subject/>
  <dc:title>Идентификация, аутентификация и биологические параметры человека</dc:title>
</cp:coreProperties>
</file>