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СОБЕНОСТИ ОБЕСПЕЧЕНИЯ БЕЗОПАСНОСТИ ПРИ ОРГАНИЗАЦИИ АВТОМАТИЗИРОВАННЫХ СИСТЕМ ДОКУМЕНТООБОРОТА</w:t>
      </w:r>
    </w:p>
    <w:p>
      <w:pPr>
        <w:pStyle w:val="Normal"/>
        <w:spacing w:lineRule="auto" w:line="240" w:before="0" w:after="12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Г.А. Черней, </w:t>
      </w:r>
      <w:r>
        <w:rPr>
          <w:rFonts w:cs="Times New Roman" w:ascii="Times New Roman" w:hAnsi="Times New Roman"/>
          <w:i/>
          <w:sz w:val="24"/>
        </w:rPr>
        <w:t>к.э.н.. Национальный Банк Молдовы</w:t>
      </w:r>
    </w:p>
    <w:p>
      <w:pPr>
        <w:pStyle w:val="Normal"/>
        <w:spacing w:lineRule="auto" w:line="240" w:before="0" w:after="12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 является основным способом представления информации, на основе которой функционирует любое предприятие. Информация бывает структурированная, предполагающая, что за ее хранение и управление отвечают базы данных и прикладные информационные системы, и неструктурированная - просто документы. Причем может существовать однозначная зависимость между структурированными и неструктурированными документами.</w:t>
      </w:r>
    </w:p>
    <w:p>
      <w:pPr>
        <w:pStyle w:val="Normal"/>
        <w:spacing w:lineRule="auto" w:line="240" w:before="0" w:after="12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ооборот организации охватывает движение документов с момента их получения или создания до завершения исполнения, отправки или сдачи в дело. Основные этапы обработки документов в организации - прием, регистрация, рассмотрение, передача, отправка, информационно - справочная работа, оперативное хранение, контроль исполнения, систематизация, формирование дел, составление описей, передача в архив и т.д.</w:t>
      </w:r>
    </w:p>
    <w:p>
      <w:pPr>
        <w:pStyle w:val="Normal"/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sz w:val="24"/>
        </w:rPr>
        <w:t>Существуют оценки</w:t>
      </w:r>
      <w:r>
        <w:rPr>
          <w:rFonts w:cs="Times New Roman" w:ascii="Times New Roman" w:hAnsi="Times New Roman"/>
          <w:sz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</w:rPr>
        <w:t>что до 90% времени сотрудников тратится на так называемую обеспечивающую функции, а именно на поиск необходимых дли работы документов. Это проблема усугубляется при коллективном использовании документов, когда надо найти документы, созданные другие сотрудником, и наконец, она становится практически невыполнимой в том случае, если организации являются территориально - распределенными.</w:t>
      </w:r>
    </w:p>
    <w:p>
      <w:pPr>
        <w:pStyle w:val="Normal"/>
        <w:spacing w:lineRule="auto" w:line="240" w:before="0" w:after="12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годня пришло понимание необходимости автоматизации хранения и обработки неструктурированной информации, так как ее объемы такие, что обрабатывать ее вручную уже не представляется возможным.</w:t>
      </w:r>
    </w:p>
    <w:p>
      <w:pPr>
        <w:pStyle w:val="Normal"/>
        <w:spacing w:lineRule="auto" w:line="240" w:before="0" w:after="12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хнология управления документооборотом предполагает ведение регистрационно-контрольных форм в виде журналов и картотек. При этом регламентируются состав и содержание регистрируемых реквизитов документов, а также различные формы отчетности, Для обеспечения единого порядка обработки документов предусматривается создание в организациях централизованных служб документационного обеспечения управления: управление делами, секретариат, канцелярия, общий отдел и т.п.</w:t>
      </w:r>
    </w:p>
    <w:p>
      <w:pPr>
        <w:pStyle w:val="Normal"/>
        <w:spacing w:lineRule="auto" w:line="240" w:before="0" w:after="12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 переходом к автоматизированных системам документооборота необходимо выделить и специфические задачи, связанные с защитой информации и данных в таких системах, при этом необходимо выделить следующие направл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0" w:leader="none"/>
        </w:tabs>
        <w:spacing w:lineRule="auto" w:line="240" w:before="0" w:after="120"/>
        <w:ind w:left="100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ганизация глубокой системы защиты документов, в зависимости от операций и пользователей, позволяет защитить документы от несанкционированного доступ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0" w:leader="none"/>
        </w:tabs>
        <w:spacing w:lineRule="auto" w:line="240" w:before="0" w:after="120"/>
        <w:ind w:left="100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пись всех операций с документа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0" w:leader="none"/>
        </w:tabs>
        <w:spacing w:lineRule="auto" w:line="240" w:before="0" w:after="120"/>
        <w:ind w:left="100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ьзование технологии цифровой подписи для обеспечения целостности документов и маршрутов их движения, невозможности отказа от действи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0" w:leader="none"/>
        </w:tabs>
        <w:spacing w:lineRule="auto" w:line="240" w:before="0" w:after="120"/>
        <w:ind w:left="100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итика доступа. Это означает, что если в маршрут движения документа включен сотрудник, то кроме других условий, он должен обладать соответствующим набором прав для работы с этим документо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0" w:leader="none"/>
        </w:tabs>
        <w:spacing w:lineRule="auto" w:line="240" w:before="0" w:after="120"/>
        <w:ind w:left="100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учение доступа к ресурсам системы автоматизированного документооборота, в т.ч. к архивным данным и т.п.</w:t>
      </w:r>
    </w:p>
    <w:p>
      <w:pPr>
        <w:pStyle w:val="BodyTextIndent2"/>
        <w:ind w:left="0" w:firstLine="720"/>
        <w:jc w:val="both"/>
        <w:rPr/>
      </w:pPr>
      <w:r>
        <w:rPr/>
        <w:t>Для контроля и управления текущим состоянием выполнения экземпляров процесса в системах автоматизации документооборота должны быть предусмотрено ведение следующих базовых журналов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 w:before="0" w:after="120"/>
        <w:ind w:left="1080" w:hanging="36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гистрационные журнал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 w:before="0" w:after="120"/>
        <w:ind w:left="1080" w:hanging="36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четы о состоян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 w:before="0" w:after="120"/>
        <w:ind w:left="1080" w:hanging="36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смотр данных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 w:before="0" w:after="120"/>
        <w:ind w:left="1080" w:hanging="36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министративные отчеты.</w:t>
      </w:r>
    </w:p>
    <w:p>
      <w:pPr>
        <w:pStyle w:val="Normal"/>
        <w:spacing w:lineRule="auto" w:line="240" w:before="0" w:after="12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докладе детально рассматривается очерченный круг вопросов.</w:t>
      </w:r>
    </w:p>
    <w:sectPr>
      <w:type w:val="nextPage"/>
      <w:pgSz w:w="11906" w:h="1682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700"/>
      <w:jc w:val="both"/>
    </w:pPr>
    <w:rPr>
      <w:rFonts w:ascii="Arial" w:hAnsi="Arial" w:eastAsia="Times New Roman" w:cs="Arial"/>
      <w:color w:val="auto"/>
      <w:sz w:val="18"/>
      <w:szCs w:val="20"/>
      <w:lang w:val="ru-RU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120"/>
      <w:ind w:left="440" w:right="400" w:hanging="0"/>
      <w:jc w:val="center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120"/>
      <w:ind w:hanging="0"/>
      <w:jc w:val="center"/>
      <w:outlineLvl w:val="1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Times New Roman" w:hAnsi="Times New Roman" w:cs="Times New Roman"/>
      <w:sz w:val="16"/>
    </w:rPr>
  </w:style>
  <w:style w:type="character" w:styleId="WW8Num2z0">
    <w:name w:val="WW8Num2z0"/>
    <w:qFormat/>
    <w:rPr>
      <w:rFonts w:ascii="Times New Roman" w:hAnsi="Times New Roman" w:cs="Times New Roman"/>
      <w:sz w:val="16"/>
    </w:rPr>
  </w:style>
  <w:style w:type="character" w:styleId="WW8Num3z0">
    <w:name w:val="WW8Num3z0"/>
    <w:qFormat/>
    <w:rPr>
      <w:rFonts w:ascii="Times New Roman" w:hAnsi="Times New Roman" w:cs="Times New Roman"/>
      <w:sz w:val="16"/>
    </w:rPr>
  </w:style>
  <w:style w:type="character" w:styleId="WW8Num4z0">
    <w:name w:val="WW8Num4z0"/>
    <w:qFormat/>
    <w:rPr>
      <w:rFonts w:ascii="Times New Roman" w:hAnsi="Times New Roman" w:cs="Times New Roman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259" w:before="160" w:after="0"/>
      <w:ind w:firstLine="5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en-US" w:bidi="hi-IN"/>
    </w:rPr>
  </w:style>
  <w:style w:type="paragraph" w:styleId="TextBodyIndent">
    <w:name w:val="Body Text Indent"/>
    <w:basedOn w:val="Normal"/>
    <w:pPr>
      <w:spacing w:lineRule="auto" w:line="240" w:before="0" w:after="120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spacing w:lineRule="auto" w:line="240" w:before="0" w:after="120"/>
      <w:ind w:left="280" w:hanging="0"/>
      <w:jc w:val="left"/>
    </w:pPr>
    <w:rPr>
      <w:rFonts w:ascii="Times New Roman" w:hAnsi="Times New Roman" w:cs="Times New Roman"/>
      <w:sz w:val="24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firstLine="709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2T08:49:00Z</dcterms:created>
  <dc:creator>VMC</dc:creator>
  <dc:description/>
  <dc:language>en-US</dc:language>
  <cp:lastModifiedBy>VMC</cp:lastModifiedBy>
  <dcterms:modified xsi:type="dcterms:W3CDTF">1999-05-02T09:33:00Z</dcterms:modified>
  <cp:revision>1</cp:revision>
  <dc:subject/>
  <dc:title/>
</cp:coreProperties>
</file>