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ru-RU"/>
        </w:rPr>
      </w:pPr>
      <w:r>
        <w:rPr>
          <w:b/>
          <w:lang w:val="ru-RU"/>
        </w:rPr>
        <w:t>КОНФЛИКТЫ В ИНФОРМАЦИОННЫХ СИСТЕМАХ (СОЦИАЛЬНЫЕ АСПЕКТЫ)</w:t>
      </w:r>
    </w:p>
    <w:p>
      <w:pPr>
        <w:pStyle w:val="FR1"/>
        <w:spacing w:lineRule="auto" w:line="240" w:before="0" w:after="120"/>
        <w:ind w:right="400" w:hanging="0"/>
        <w:jc w:val="center"/>
        <w:rPr/>
      </w:pPr>
      <w:r>
        <w:rPr>
          <w:b/>
          <w:sz w:val="24"/>
        </w:rPr>
        <w:t>С. Имброньо,</w:t>
      </w:r>
      <w:r>
        <w:rPr>
          <w:sz w:val="24"/>
        </w:rPr>
        <w:t xml:space="preserve"> </w:t>
      </w:r>
      <w:r>
        <w:rPr>
          <w:i/>
          <w:sz w:val="24"/>
        </w:rPr>
        <w:t xml:space="preserve">профессор, Университет Огайо, США </w:t>
      </w:r>
    </w:p>
    <w:p>
      <w:pPr>
        <w:pStyle w:val="FR1"/>
        <w:spacing w:lineRule="auto" w:line="240" w:before="0" w:after="120"/>
        <w:ind w:right="400" w:hanging="0"/>
        <w:jc w:val="center"/>
        <w:rPr>
          <w:sz w:val="24"/>
        </w:rPr>
      </w:pPr>
      <w:r>
        <w:rPr>
          <w:b/>
          <w:sz w:val="24"/>
        </w:rPr>
        <w:t>С. Охрименко,</w:t>
      </w:r>
      <w:r>
        <w:rPr>
          <w:sz w:val="24"/>
        </w:rPr>
        <w:t xml:space="preserve"> </w:t>
      </w:r>
      <w:r>
        <w:rPr>
          <w:i/>
          <w:sz w:val="24"/>
        </w:rPr>
        <w:t>д.э.н., профессор Экономической академии Республики Молдова</w:t>
      </w:r>
    </w:p>
    <w:p>
      <w:pPr>
        <w:pStyle w:val="FR1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 xml:space="preserve">Природа конфликтов в информационных системах многообразна и требует проведения исследований, связанных 6 изучением правовых, технических, экономических и других аспектов , 8 числе наименее исследованных, по нашему мнению, следует выделить социальные. Это связано, в первую очередь, с тем, что конфликты в информационных системах по своим субъективным свойствам относятся к предумышленным действиям. Конфликты порождаются личностью, но лишь во взаимодействии с социальной средой. Подобные действия отличаются тщательной проработкой и могут быть объединены в следующие блоки: </w:t>
      </w:r>
      <w:r>
        <w:rPr>
          <w:i/>
          <w:sz w:val="24"/>
        </w:rPr>
        <w:t>мотивация, планирование и исполнение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 мотивом следует признать социально-экономическую основу, поскольку она связана с объективными условиями социальной среды: ценностными ориентациями, интересами, потребностями и влечениями. Получившие развитие, мультимедийные средства доступа, обработки и представления информации, в значительной мере способствует навязыванию "виртуальных" образов, далеких от действительности. Подобные образы обеспечивают развитие негативных, нравственно неустойчивых ценностных ориентации, существенные сдвиги жизненных планах с ориентацией на кратковременные, абстрактные или, чаще всего, негативные цели. Для их достижения используются незаконные возможности, предоставляемые "виртуальным" миром Internet. Простота поиска и доступа к разнообразным информационным ресурсам превращает пользователя информационных и коммуникационных технологий в объект, подверженный влиянию разнообразной информации, в том числе и негативной, способной самым коренным образом изменить потребности (от минимальных и материальных до извращенных), интересы (от материальных до статусных и идеологических) и возможности (от законных до незаконных, от реальных до абстрактных).</w:t>
      </w:r>
    </w:p>
    <w:p>
      <w:pPr>
        <w:pStyle w:val="Normal"/>
        <w:rPr>
          <w:lang w:val="ru-RU"/>
        </w:rPr>
      </w:pPr>
      <w:r>
        <w:rPr>
          <w:lang w:val="ru-RU"/>
        </w:rPr>
        <w:t>В докладе в качестве целей конфликтов рассматриваются следующие: вторжение в сети общественной связи (сети телефонных компаний); вторжение в главные компьютеры сетей; нарушение целостности сетей; нарушение частной собственности: промышленный шпионаж; пиратство программного обеспечения; другие преступления, в рамках которых компьютеры, коммуникации и программное обеспечение выполняют главную или вспомогательную роль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мотивами конфликтов в информационных системах следует признать следующие:</w:t>
      </w:r>
    </w:p>
    <w:p>
      <w:pPr>
        <w:pStyle w:val="Normal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получение "коммерческой выгоды";</w:t>
      </w:r>
    </w:p>
    <w:p>
      <w:pPr>
        <w:pStyle w:val="Normal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идеология;</w:t>
      </w:r>
    </w:p>
    <w:p>
      <w:pPr>
        <w:pStyle w:val="Normal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компрометация (шантаж)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амовлюбленность.</w:t>
      </w:r>
    </w:p>
    <w:p>
      <w:pPr>
        <w:sectPr>
          <w:type w:val="nextPage"/>
          <w:pgSz w:w="11906" w:h="1682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  <w:t>В докладе рассмотрены подробно социальные аспекты, которые являются определяющими в развитии конфликтов в информационных системах.</w:t>
      </w:r>
    </w:p>
    <w:p>
      <w:pPr>
        <w:pStyle w:val="Normal"/>
        <w:spacing w:before="0" w:after="120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hi-IN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9:28:00Z</dcterms:created>
  <dc:creator>VMC</dc:creator>
  <dc:description/>
  <dc:language>en-US</dc:language>
  <cp:lastModifiedBy>VMC</cp:lastModifiedBy>
  <dcterms:modified xsi:type="dcterms:W3CDTF">1999-05-02T09:29:00Z</dcterms:modified>
  <cp:revision>1</cp:revision>
  <dc:subject/>
  <dc:title>КОНФЛИКТЫ В ИНФОРМАЦИОННЫХ СИСТЕМАХ (СОЦИАЛЬНЫЕ АСПЕКТЫ)</dc:title>
</cp:coreProperties>
</file>