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right="200" w:hanging="0"/>
        <w:jc w:val="center"/>
        <w:rPr>
          <w:b/>
          <w:b/>
        </w:rPr>
      </w:pPr>
      <w:r>
        <w:rPr>
          <w:b/>
        </w:rPr>
        <w:t>ИНФОРМАЦИОННОЕ ОБЩЕСТВО И ПРОБЛЕМА ДИНАМИКИ СОЦИАЛЬНОГО ХАРАКТЕРА</w:t>
      </w:r>
    </w:p>
    <w:p>
      <w:pPr>
        <w:pStyle w:val="FR1"/>
        <w:spacing w:lineRule="auto" w:line="240" w:before="0" w:after="120"/>
        <w:ind w:left="160" w:right="200" w:hanging="0"/>
        <w:jc w:val="center"/>
        <w:rPr>
          <w:sz w:val="24"/>
        </w:rPr>
      </w:pPr>
      <w:r>
        <w:rPr>
          <w:b/>
          <w:sz w:val="24"/>
        </w:rPr>
        <w:t>Б. Ф. Сикорский -</w:t>
      </w:r>
      <w:r>
        <w:rPr>
          <w:sz w:val="24"/>
        </w:rPr>
        <w:t xml:space="preserve"> </w:t>
      </w:r>
      <w:r>
        <w:rPr>
          <w:i/>
          <w:sz w:val="24"/>
        </w:rPr>
        <w:t>профессор. Курский педагогический университет, (Российская Федерация)</w:t>
      </w:r>
    </w:p>
    <w:p>
      <w:pPr>
        <w:pStyle w:val="FR1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>В работах, посвященных информационному обществу, все более важное место занимает проблема человека. Общей тенденцией оценке перспектив информационного общество стало стремление преодолеть дихотомию техницизма-антитехницизма. Бесспорными являются утверждения, что дальнейшая технизация мира, информатизация и компьютеризация представляют собой закономерный путь дальнейшего развития человечества. Современные информационные сети, компьютерная техника и системы управления создают для людей и их творческой деятельности невиданные ранее благоприятные условия. Вместе с тем, широкое использование научно-технических достижений не ведет автоматически к реализации возможности духовно - нравственного прогресса человека, к достижению "человеческого предназначения как таковою", представление о котором возникает в процессе исторической эволюции. Сегодня анализ вопроса, как влияет переход к информационному обществу на человека, какие новые требования выдвигаются к нему - требования знаний, компетентности, профессионализма, умения оперативно ориентироваться в изменяющейся обстановке, высочайшей ответственности, все чаще предполагает ответ на другой вопрос - какое воздействие оказывает сам человек со всеми своими исторически сложившимися достоинствами, способностями и возможностями, а также недостатками, пороками и ограниченностью на изменение общественных отношений. Думается, высказываемое справедливое мнение, что человек является "базисным элементом" происходящих изменений общества, а "индивидуальные возможности первозначимы", сегодня уже недостаточно. На наш взгляд, назрела необходимость показать, какое воздействие на изменение общественных отношений, а конкретнее, на формирование информационного общества оказывают свойственные людям национальный и социальный характеры, а также неповторимая индивидуальная форма их выражения, которую они получают в деятельности и мироощущении каждого отдельного человека.</w:t>
      </w:r>
    </w:p>
    <w:p>
      <w:pPr>
        <w:pStyle w:val="Normal"/>
        <w:rPr/>
      </w:pPr>
      <w:r>
        <w:rPr/>
        <w:t>В этой статье мы ограничимся постановкой вопроса о значении анализа социального характера для человеческого измерения информационного общества. Исходным материалом для подобного подхода могут служить труды западных мыслителей XX века, прежде всего Э.Фромма. Что касается отечественных мыслителей, то наряду с имеющимися интересными их работами, все-таки, с нашей точки зрения, проблематика социального характера в его целостности, относительной самостоятельности функциях еще ждет своих исследователей.</w:t>
      </w:r>
    </w:p>
    <w:p>
      <w:pPr>
        <w:pStyle w:val="TextBodyIndent"/>
        <w:ind w:firstLine="720"/>
        <w:rPr/>
      </w:pPr>
      <w:r>
        <w:rPr/>
        <w:t>Э. Фромм рассматривает социальный характер как результат динамической адаптации человеческой природы, человеческих потребностей к общественному строю, к определенному образу жизни в определенном обществе. Вместе с тем, человек не является простой марионеткой, всецело зависящей от социальных условий. 'Доминантные черты этого характера в свою очередь становится созидательными силами, формирующими социальный процесс" [1]</w:t>
      </w:r>
    </w:p>
    <w:p>
      <w:pPr>
        <w:pStyle w:val="Normal"/>
        <w:rPr/>
      </w:pPr>
      <w:r>
        <w:rPr/>
        <w:t>Изучая динамику развития социального характера, Э. Фромм делает вывод, что прогнозирование будущего будет глубоко ошибочным, если исходить только из проявлений социального характера в настоящее время и недооценить возможности человека в перспективе. Эти возможности связаны с переходом от неплодотворной ориентации рыночного характера к плодотворной ориентации характера в условиях "здорового общества". При рыночной ориентации наряду с определенными положительными чертами характера развивается пренебрежение к своеобразию и уникальности человека. Эта уникальность остается не востребованной, не нужной обществу рыночной экономики. Индивидуальным "я" общество пренебрегает. Задача обучения в школе заключается в том, чтобы накопить как можно больше информации, полезной для "Marketing - Character". Фактически образование связано с манипулированием сознанием учащихся. Что касается стремлением к знаниям, направленным на постижение истины, но не имеющим "меновой стоимости", то такое стремление считается свойственным непрактичному мышлению.</w:t>
      </w:r>
    </w:p>
    <w:p>
      <w:pPr>
        <w:pStyle w:val="Normal"/>
        <w:rPr/>
      </w:pPr>
      <w:r>
        <w:rPr/>
        <w:t>Что же означает плодотворная ориентация характера? Основой ее, по Э. Фромму, является '"наша уверенность в собственной идентификации". Надо черпать чувство идентичности в самом себя как независимое существо, уважать собственное человеческое достоинство и достоинство других людей. Быть "идентичным самому себе" означает, во-первых, то, что положительные качества человека, его внутренние силы должны выступать не в "рыночной упаковке", как 'товар, и сам человек не должен рассматриваться как вещь для использования и эксплуатации.</w:t>
      </w:r>
    </w:p>
    <w:p>
      <w:pPr>
        <w:pStyle w:val="Normal"/>
        <w:rPr/>
      </w:pPr>
      <w:r>
        <w:rPr/>
        <w:t xml:space="preserve">Стремление "стать самим собой", реализовать себя как самостоятельную и самоценную личность, в полной мере проявить свои лучшие черты оказывается главным делом жизни человека. Во-вторых, ''быть идентичным самому себе" означает, что человек все больше раскрывается как духовно-нравственное существо, руководствующееся высокими идеалами. Казалось бы, идеалы, учитывая предшествующий опыт человеческой истории, не имеют под собой достаточно твердой почвы. Однако, "мы полагаем", что такие идеалы, как </w:t>
      </w:r>
      <w:r>
        <w:rPr>
          <w:i/>
        </w:rPr>
        <w:t>истина, справедливость, свобода,</w:t>
      </w:r>
      <w:r>
        <w:rPr/>
        <w:t xml:space="preserve"> хотя они часто оказываются лишь пустыми словами или рационализациями, могут быть подлинными стремлениями человека и что любой анализ, не учитывающий эти стремления в качестве динамичных факторов, ошибочен". [2] В-третьих, сегодня человек представляет собой не то, что он есть в потенции. В условиях современной цивилизации человек считает, будто стал всемогущим благодаря науке, технике, кибернетике, информатизации. Он вполне удовлетворен собой. Между тем, по сути дела, еще не решена проблема полного рождения Человека в качестве человека. </w:t>
      </w:r>
      <w:r>
        <w:rPr>
          <w:i/>
        </w:rPr>
        <w:t>На пути к собственной идентификации человек может и должен стать другим.</w:t>
      </w:r>
      <w:r>
        <w:rPr/>
        <w:t xml:space="preserve"> Потенции, которыми человек располагает по своей природе, позволяют ему при 4ЭЛИЧИИ определенных условий преобразовать жизнь на началах творческого отношения к миру. В конечном счете, </w:t>
      </w:r>
      <w:r>
        <w:rPr>
          <w:i/>
        </w:rPr>
        <w:t>зрелый индивид черпает свое чувство идентичности именно в ощущении себя торцом.</w:t>
      </w:r>
      <w:r>
        <w:rPr/>
        <w:t xml:space="preserve"> [3]</w:t>
      </w:r>
    </w:p>
    <w:p>
      <w:pPr>
        <w:pStyle w:val="Normal"/>
        <w:rPr/>
      </w:pPr>
      <w:r>
        <w:rPr/>
        <w:t>Творчество - это способ отношении человека к миру и к самому себе, связанный с установкой "воспринимать, видеть, чувствовать и думать плодотворно". Не всякая активность человека плодотворна. Это может быть и активность автомата, когда люди действуют без учета духовно-нравственных сторон человеческого существования. В этом случае человек не является подлинным автором своей активности, которая будет "вынужденной активностью", и нередко под влиянием "анонимного авторитета". Творческая активность не обязательно может приводить к конкретным практическим результатам. Куда более важным предметом плодотворности выступает сам человек, который дает жизнь своему "я".</w:t>
      </w:r>
    </w:p>
    <w:p>
      <w:pPr>
        <w:pStyle w:val="Normal"/>
        <w:rPr/>
      </w:pPr>
      <w:r>
        <w:rPr/>
        <w:t>Под этим углом зрения рассматривается и восприятие внешнего мира. Оно не должно быть репродуктивным, когда человек манипулирует данными информации, не пропуская их через "сито" своих собственных взглядов и убеждений. Необходимо развивать в себе созидательную способность постижения реальности, заключающуюся в критическом мышлении, подвергающем сомнению то, что лежит на поверхности, но зато способном проникнуть вглубь, в сущность, смысл явлений. Большое значение имеет интерес человека к объекту познания. "Объективность требует не только видеть объект таким, каков он есть, но и видеть себя, каков ты есть, т.е. осознать, каким образом ты, как изучающий, связан с объектом своего изучения. Плодотворное мышление, следовательно, определится природой объекта и природой субъекта ...". [4] Такой подход принципиально важен для понимания характера принимаемых решений при получении человеком той или иной информации.</w:t>
      </w:r>
    </w:p>
    <w:p>
      <w:pPr>
        <w:pStyle w:val="Normal"/>
        <w:rPr/>
      </w:pPr>
      <w:r>
        <w:rPr/>
        <w:t>Особый интерес в условиях перехода к информационному обществу вызывает проблема социализации человека через систему межличностных отношений. Здесь также вопрос напрямую связан с динамикой развития социального характера. Думается, информационное общество может выступать в разных "ипостасях" в зависимости от складывающихся отношений между людьми, во многом обусловленных преобладающим социальным характером. Во - первых, это может быть "симбиотический союз", при котором те, кто владеют информацией, производят ее и формируют общественное мнение с использованием современных средств коммуникации, по сути, господствует над потребителями информации. Такие потребители выступают, как правило, беспомощным объектом чужой воли. Во-вторых, информационное общество может основываться на всеобщей остраненности, индифферентности, безразличия людей друг к другу при внешнем, чисто поверхностном интересе и внешней же общительности. В-третьих, информационное общество в перспективе раскроется не только как общество высочайшей технизации, но и как общество, базирующееся на плодотворной любви человека к человеку, связанной с заботой, ответственностью, уважением, чувством солидарности.</w:t>
      </w:r>
    </w:p>
    <w:p>
      <w:pPr>
        <w:pStyle w:val="Normal"/>
        <w:rPr/>
      </w:pPr>
      <w:r>
        <w:rPr/>
        <w:t>Таким образом, само информационное общество не однородно. Оно может освящаться идеалами гуманизма, духовности, нравственности, свободы. А может и отбросить их, как ненужные костыли. Все зависит от человека, от направленности его социального характера, от того, на каком уровне проявляется в человеке его субъективность. Именно поэтому не следует допускать "информационной эйфории", усыпляющей волю человека. "Информационная эйфория" означает торжество иррациональной веры в технику. Наоборот, вера в человека предполагает необходимость его опережающего духовного развития по отношению к научно-техническому прогрессу.</w:t>
      </w:r>
    </w:p>
    <w:p>
      <w:pPr>
        <w:pStyle w:val="Heading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left="320" w:hanging="320"/>
        <w:jc w:val="left"/>
        <w:rPr/>
      </w:pPr>
      <w:r>
        <w:rPr/>
        <w:t>1. Фромм Э. Человеческий характер и социальный процесс// Психология и психоанализ характера. М.: 1977. С. 41.</w:t>
      </w:r>
    </w:p>
    <w:p>
      <w:pPr>
        <w:pStyle w:val="Normal"/>
        <w:ind w:left="320" w:hanging="320"/>
        <w:jc w:val="left"/>
        <w:rPr/>
      </w:pPr>
      <w:r>
        <w:rPr/>
        <w:t>2. Там же. С. 39.</w:t>
      </w:r>
    </w:p>
    <w:p>
      <w:pPr>
        <w:pStyle w:val="Normal"/>
        <w:ind w:left="320" w:hanging="320"/>
        <w:jc w:val="left"/>
        <w:rPr/>
      </w:pPr>
      <w:r>
        <w:rPr/>
        <w:t>3. См. Фромм Э. Человеческая природа и характер// Там же. С. 64.</w:t>
      </w:r>
    </w:p>
    <w:p>
      <w:pPr>
        <w:sectPr>
          <w:type w:val="nextPage"/>
          <w:pgSz w:w="11906" w:h="1682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20" w:hanging="320"/>
        <w:jc w:val="left"/>
        <w:rPr>
          <w:lang w:val="ru-RU"/>
        </w:rPr>
      </w:pPr>
      <w:r>
        <w:rPr/>
        <w:t>4. Там же. С. 87.</w:t>
      </w:r>
    </w:p>
    <w:p>
      <w:pPr>
        <w:pStyle w:val="Normal"/>
        <w:spacing w:before="0" w:after="120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center"/>
      <w:outlineLvl w:val="1"/>
    </w:pPr>
    <w:rPr>
      <w:lang w:val="ru-RU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60" w:after="0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hi-IN"/>
    </w:rPr>
  </w:style>
  <w:style w:type="paragraph" w:styleId="TextBodyIndent">
    <w:name w:val="Body Text Indent"/>
    <w:basedOn w:val="Normal"/>
    <w:pPr>
      <w:widowControl w:val="false"/>
      <w:ind w:firstLine="700"/>
    </w:pPr>
    <w:rPr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9:25:00Z</dcterms:created>
  <dc:creator>VMC</dc:creator>
  <dc:description/>
  <dc:language>en-US</dc:language>
  <cp:lastModifiedBy>VMC</cp:lastModifiedBy>
  <dcterms:modified xsi:type="dcterms:W3CDTF">1999-05-02T09:26:00Z</dcterms:modified>
  <cp:revision>1</cp:revision>
  <dc:subject/>
  <dc:title>ИНФОРМАЦИОННОЕ ОБЩЕСТВО И ПРОБЛЕМА ДИНАМИКИ СОЦИАЛЬНОГО ХАРАКТЕРА</dc:title>
</cp:coreProperties>
</file>