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3. Êîíöåïöèÿ ïîñòðîåíèÿ ñèñòåìû èíôîðìàöèîííîé áåçîïàñíîñòè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å</w:t>
        <w:softHyphen/>
        <w:t>ñìî</w:t>
        <w:softHyphen/>
        <w:t>ò</w:t>
        <w:softHyphen/>
        <w:t>ðÿ íà áîëü</w:t>
        <w:softHyphen/>
        <w:t>øîå êî</w:t>
        <w:softHyphen/>
        <w:t>ëè</w:t>
        <w:softHyphen/>
        <w:t>÷å</w:t>
        <w:softHyphen/>
        <w:t>ñò</w:t>
        <w:softHyphen/>
        <w:t>âî ïóá</w:t>
        <w:softHyphen/>
        <w:t>ëè</w:t>
        <w:softHyphen/>
        <w:t>êà</w:t>
        <w:softHyphen/>
        <w:t>öèé ïî ðàñ</w:t>
        <w:softHyphen/>
        <w:t>ñìà</w:t>
        <w:softHyphen/>
        <w:t>ò</w:t>
        <w:softHyphen/>
        <w:t>ðè</w:t>
        <w:softHyphen/>
        <w:t>âà</w:t>
        <w:softHyphen/>
        <w:t>å</w:t>
        <w:softHyphen/>
        <w:t>ìîé ïðî</w:t>
        <w:softHyphen/>
        <w:t>á</w:t>
        <w:softHyphen/>
        <w:t>ëå</w:t>
        <w:softHyphen/>
        <w:t>ìå [20], ê ñî</w:t>
        <w:softHyphen/>
        <w:t>æà</w:t>
        <w:softHyphen/>
        <w:t>ëå</w:t>
        <w:softHyphen/>
        <w:t>íèþ, äî íà</w:t>
        <w:softHyphen/>
        <w:t>ñòî</w:t>
        <w:softHyphen/>
        <w:t>ÿ</w:t>
        <w:softHyphen/>
        <w:t>ùå</w:t>
        <w:softHyphen/>
        <w:t>ãî âðå</w:t>
        <w:softHyphen/>
        <w:t>ìå</w:t>
        <w:softHyphen/>
        <w:t>íè îò</w:t>
        <w:softHyphen/>
        <w:t>ñóò</w:t>
        <w:softHyphen/>
        <w:t>ñò</w:t>
        <w:softHyphen/>
        <w:t>âó</w:t>
        <w:softHyphen/>
        <w:t>åò åäèí</w:t>
        <w:softHyphen/>
        <w:t>íûé ïîä</w:t>
        <w:softHyphen/>
        <w:t>õîä ê ðàç</w:t>
        <w:softHyphen/>
        <w:t>ðà</w:t>
        <w:softHyphen/>
        <w:t>áîò</w:t>
        <w:softHyphen/>
        <w:t>êå êîí</w:t>
        <w:softHyphen/>
        <w:t>öå</w:t>
        <w:softHyphen/>
        <w:t>ï</w:t>
        <w:softHyphen/>
        <w:t>öèè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(ÑÈÁ) ÀÈÑ. Ñëîæèâøååñÿ ïîëîæåíèå â äàííîì âîïðîñå èìååò ìíîæåñòâî îáúÿñíÿþùèõñÿ ïðè÷èí, ñðåäè êîòîðûõ îñíîâíûìè ÿâëÿþòñÿ ñëåäóþùèå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) íå îòðàáîòàíà åäèííàÿ ìå</w:t>
        <w:softHyphen/>
        <w:t>òî</w:t>
        <w:softHyphen/>
        <w:t>äî</w:t>
        <w:softHyphen/>
        <w:t>ëî</w:t>
        <w:softHyphen/>
        <w:t>ãèÿ ïî</w:t>
        <w:softHyphen/>
        <w:t>ñòðî</w:t>
        <w:softHyphen/>
        <w:t>å</w:t>
        <w:softHyphen/>
        <w:t>íèÿ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) îò</w:t>
        <w:softHyphen/>
        <w:t>ñóò</w:t>
        <w:softHyphen/>
        <w:t>ñò</w:t>
        <w:softHyphen/>
        <w:t>âó</w:t>
        <w:softHyphen/>
        <w:t>åò êîì</w:t>
        <w:softHyphen/>
        <w:t>ï</w:t>
        <w:softHyphen/>
        <w:t>ëåêñ</w:t>
        <w:softHyphen/>
        <w:t>íûé àíà</w:t>
        <w:softHyphen/>
        <w:t>ëèç ïî</w:t>
        <w:softHyphen/>
        <w:t>òåí</w:t>
        <w:softHyphen/>
        <w:t>öè</w:t>
        <w:softHyphen/>
        <w:t>àëü</w:t>
        <w:softHyphen/>
        <w:t>íûõ óã</w:t>
        <w:softHyphen/>
        <w:t>ðîç è ñòå</w:t>
        <w:softHyphen/>
        <w:t>ïå</w:t>
        <w:softHyphen/>
        <w:t>íè ðè</w:t>
        <w:softHyphen/>
        <w:t>ñ</w:t>
        <w:softHyphen/>
        <w:t>êà ïðè ðå</w:t>
        <w:softHyphen/>
        <w:t>à</w:t>
        <w:softHyphen/>
        <w:t>ëè</w:t>
        <w:softHyphen/>
        <w:t>çà</w:t>
        <w:softHyphen/>
        <w:t>öèè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 xml:space="preserve">íèé, è,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) îòñóòñòâóåò åäèíûé ïîä</w:t>
        <w:softHyphen/>
        <w:t>õîä ê îï</w:t>
        <w:softHyphen/>
        <w:t>ðå</w:t>
        <w:softHyphen/>
        <w:t>äå</w:t>
        <w:softHyphen/>
        <w:t>ëå</w:t>
        <w:softHyphen/>
        <w:t>íèþ óðîâ</w:t>
        <w:softHyphen/>
        <w:t>íÿ çà</w:t>
        <w:softHyphen/>
        <w:t>ùè</w:t>
        <w:softHyphen/>
        <w:t>ùåí</w:t>
        <w:softHyphen/>
        <w:t>íî</w:t>
        <w:softHyphen/>
        <w:t xml:space="preserve">ñòè ÀÈ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îñíîâó èñ</w:t>
        <w:softHyphen/>
        <w:t>ñëå</w:t>
        <w:softHyphen/>
        <w:t>äî</w:t>
        <w:softHyphen/>
        <w:t>âà</w:t>
        <w:softHyphen/>
        <w:t>íèÿ âû</w:t>
        <w:softHyphen/>
        <w:t>äå</w:t>
        <w:softHyphen/>
        <w:t>ëåí</w:t>
        <w:softHyphen/>
        <w:t>íûõ ïðè÷èí è çà</w:t>
        <w:softHyphen/>
        <w:t>äà÷ ïîñòðîåíèÿ ÑÈÁ ìî</w:t>
        <w:softHyphen/>
        <w:t>ãóò áûòü çàëîæåíû ðà</w:t>
        <w:softHyphen/>
        <w:t>áî</w:t>
        <w:softHyphen/>
        <w:t xml:space="preserve">òû [139,65,98,10,7,37,38,79,92,102, 101,58, 113,127,40,23 è äð.]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âåòå èçëîæåííîãî îñòàíîâèìñÿ áîëåå ïîäðîáíî íà ñó</w:t>
        <w:softHyphen/>
        <w:t>ùå</w:t>
        <w:softHyphen/>
        <w:t>ñò</w:t>
        <w:softHyphen/>
        <w:t>âó</w:t>
        <w:softHyphen/>
        <w:t>þ</w:t>
        <w:softHyphen/>
        <w:t>ùèå ïîä</w:t>
        <w:softHyphen/>
        <w:t>õî</w:t>
        <w:softHyphen/>
        <w:t>äû ê êîí</w:t>
        <w:softHyphen/>
        <w:t>öå</w:t>
        <w:softHyphen/>
        <w:t>ï</w:t>
        <w:softHyphen/>
        <w:t>öèè ïî</w:t>
        <w:softHyphen/>
        <w:t>ñòðî</w:t>
        <w:softHyphen/>
        <w:t>å</w:t>
        <w:softHyphen/>
        <w:t>íèÿ ðàññìàòðèâàåìîé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ê, â ðà</w:t>
        <w:softHyphen/>
        <w:t>áî</w:t>
        <w:softHyphen/>
        <w:t>òå [65] àâ</w:t>
        <w:softHyphen/>
        <w:t>òî</w:t>
        <w:softHyphen/>
        <w:t>ðû âûäåëÿþò ÷å</w:t>
        <w:softHyphen/>
        <w:t>òû</w:t>
        <w:softHyphen/>
        <w:t>ðå ýòà</w:t>
        <w:softHyphen/>
        <w:t>ïà åå ïîñòðîåíèÿ: 1) îï</w:t>
        <w:softHyphen/>
        <w:t>ðå</w:t>
        <w:softHyphen/>
        <w:t>äå</w:t>
        <w:softHyphen/>
        <w:t>ëå</w:t>
        <w:softHyphen/>
        <w:t>íèå íå</w:t>
        <w:softHyphen/>
        <w:t>îá</w:t>
        <w:softHyphen/>
        <w:t>õî</w:t>
        <w:softHyphen/>
        <w:t>äè</w:t>
        <w:softHyphen/>
        <w:t>ìî</w:t>
        <w:softHyphen/>
        <w:t>ãî íà</w:t>
        <w:softHyphen/>
        <w:t>áî</w:t>
        <w:softHyphen/>
        <w:t>ðà ôóíê</w:t>
        <w:softHyphen/>
        <w:t>öèé çà</w:t>
        <w:softHyphen/>
        <w:t>ùè</w:t>
        <w:softHyphen/>
        <w:t>òû äëÿ êà</w:t>
        <w:softHyphen/>
        <w:t>æ</w:t>
        <w:softHyphen/>
        <w:t>äîé ñïå</w:t>
        <w:softHyphen/>
        <w:t>öè</w:t>
        <w:softHyphen/>
        <w:t>ôè</w:t>
        <w:softHyphen/>
        <w:t>êà</w:t>
        <w:softHyphen/>
        <w:t>öèè; 2) âû</w:t>
        <w:softHyphen/>
        <w:t>áîð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ìå</w:t>
        <w:softHyphen/>
        <w:t>ðî</w:t>
        <w:softHyphen/>
        <w:t>ïðè</w:t>
        <w:softHyphen/>
        <w:t>ÿ</w:t>
        <w:softHyphen/>
        <w:t>òèé äëÿ êà</w:t>
        <w:softHyphen/>
        <w:t>æ</w:t>
        <w:softHyphen/>
        <w:t>äî</w:t>
        <w:softHyphen/>
        <w:t>ãî íà</w:t>
        <w:softHyphen/>
        <w:t>áî</w:t>
        <w:softHyphen/>
        <w:t>ðà ôóíê</w:t>
        <w:softHyphen/>
        <w:t>öèé çà</w:t>
        <w:softHyphen/>
        <w:t>ùè</w:t>
        <w:softHyphen/>
        <w:t>òû; 3) âû</w:t>
        <w:softHyphen/>
        <w:t>áîð è/èëè ðàç</w:t>
        <w:softHyphen/>
        <w:t>ðà</w:t>
        <w:softHyphen/>
        <w:t>áîò</w:t>
        <w:softHyphen/>
        <w:t>êà ñðåäñòâ çà</w:t>
        <w:softHyphen/>
        <w:t>ùè</w:t>
        <w:softHyphen/>
        <w:t>òû, íàè</w:t>
        <w:softHyphen/>
        <w:t>áî</w:t>
        <w:softHyphen/>
        <w:t>ëåå ïî</w:t>
        <w:softHyphen/>
        <w:t>ë</w:t>
        <w:softHyphen/>
        <w:t>íî óäî</w:t>
        <w:softHyphen/>
        <w:t>â</w:t>
        <w:softHyphen/>
        <w:t>ëå</w:t>
        <w:softHyphen/>
        <w:t>òâî</w:t>
        <w:softHyphen/>
        <w:t>ðÿ</w:t>
        <w:softHyphen/>
        <w:t>þ</w:t>
        <w:softHyphen/>
        <w:t>ùèõ óñ</w:t>
        <w:softHyphen/>
        <w:t>òà</w:t>
        <w:softHyphen/>
        <w:t>íî</w:t>
        <w:softHyphen/>
        <w:t>â</w:t>
        <w:softHyphen/>
        <w:t>ëåí</w:t>
        <w:softHyphen/>
        <w:t>íûì òðå</w:t>
        <w:softHyphen/>
        <w:t>áî</w:t>
        <w:softHyphen/>
        <w:t>âà</w:t>
        <w:softHyphen/>
        <w:t>íè</w:t>
        <w:softHyphen/>
        <w:t>ÿì; 4) îáú</w:t>
        <w:softHyphen/>
        <w:t>å</w:t>
        <w:softHyphen/>
        <w:t>äè</w:t>
        <w:softHyphen/>
        <w:t>íå</w:t>
        <w:softHyphen/>
        <w:t>íèå ðàç</w:t>
        <w:softHyphen/>
        <w:t>ðà</w:t>
        <w:softHyphen/>
        <w:t>áî</w:t>
        <w:softHyphen/>
        <w:t>òàí</w:t>
        <w:softHyphen/>
        <w:t>íûõ èëè âû</w:t>
        <w:softHyphen/>
        <w:t>áðàí</w:t>
        <w:softHyphen/>
        <w:t>íûõ ñðåäñòâ çà</w:t>
        <w:softHyphen/>
        <w:t>ùè</w:t>
        <w:softHyphen/>
        <w:t>òû â ïîä</w:t>
        <w:softHyphen/>
        <w:t>÷è</w:t>
        <w:softHyphen/>
        <w:t>íåí</w:t>
        <w:softHyphen/>
        <w:t>íóþ îá</w:t>
        <w:softHyphen/>
        <w:t>ùå</w:t>
        <w:softHyphen/>
        <w:t>ìó óï</w:t>
        <w:softHyphen/>
        <w:t>ðà</w:t>
        <w:softHyphen/>
        <w:t>â</w:t>
        <w:softHyphen/>
        <w:t>ëå</w:t>
        <w:softHyphen/>
        <w:t>íèþ ñè</w:t>
        <w:softHyphen/>
        <w:t>ñ</w:t>
        <w:softHyphen/>
        <w:t>òå</w:t>
        <w:softHyphen/>
        <w:t>ìó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íà</w:t>
        <w:softHyphen/>
        <w:t>ëè</w:t>
        <w:softHyphen/>
        <w:t>çè</w:t>
        <w:softHyphen/>
        <w:t>ðóÿ äàí</w:t>
        <w:softHyphen/>
        <w:t>íûé ïîä</w:t>
        <w:softHyphen/>
        <w:t>õîä ñëå</w:t>
        <w:softHyphen/>
        <w:t>äó</w:t>
        <w:softHyphen/>
        <w:t>åò îò</w:t>
        <w:softHyphen/>
        <w:t>ìå</w:t>
        <w:softHyphen/>
        <w:t>òèòü, ÷òî îí îðè</w:t>
        <w:softHyphen/>
        <w:t>åí</w:t>
        <w:softHyphen/>
        <w:t>òè</w:t>
        <w:softHyphen/>
        <w:t>ðî</w:t>
        <w:softHyphen/>
        <w:t>âàí íà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ëî</w:t>
        <w:softHyphen/>
        <w:t>êàëü</w:t>
        <w:softHyphen/>
        <w:t>íî</w:t>
        <w:softHyphen/>
        <w:t>ãî êîì</w:t>
        <w:softHyphen/>
        <w:t>ïî</w:t>
        <w:softHyphen/>
        <w:t>íåí</w:t>
        <w:softHyphen/>
        <w:t>òà ÀÈÑ è ðå</w:t>
        <w:softHyphen/>
        <w:t>à</w:t>
        <w:softHyphen/>
        <w:t>ëè</w:t>
        <w:softHyphen/>
        <w:t>çà</w:t>
        <w:softHyphen/>
        <w:t>öèþ ìå</w:t>
        <w:softHyphen/>
        <w:t>õà</w:t>
        <w:softHyphen/>
        <w:t>íèç</w:t>
        <w:softHyphen/>
        <w:t>ìîâ ïðî</w:t>
        <w:softHyphen/>
        <w:t>òè</w:t>
        <w:softHyphen/>
        <w:t>âî</w:t>
        <w:softHyphen/>
        <w:t>ñòî</w:t>
        <w:softHyphen/>
        <w:t>ÿ</w:t>
        <w:softHyphen/>
        <w:t>íèÿ óã</w:t>
        <w:softHyphen/>
        <w:t>ðî</w:t>
        <w:softHyphen/>
        <w:t>çàì êîí</w:t>
        <w:softHyphen/>
        <w:t>êðåò</w:t>
        <w:softHyphen/>
        <w:t>íîé íà</w:t>
        <w:softHyphen/>
        <w:t>ïðà</w:t>
        <w:softHyphen/>
        <w:t>â</w:t>
        <w:softHyphen/>
        <w:t>ëåí</w:t>
        <w:softHyphen/>
        <w:t>íî</w:t>
        <w:softHyphen/>
        <w:t>ñòè. Ïðè ýòîì, íå ïðå</w:t>
        <w:softHyphen/>
        <w:t>ä</w:t>
        <w:softHyphen/>
        <w:t>ó</w:t>
        <w:softHyphen/>
        <w:t>ñìà</w:t>
        <w:softHyphen/>
        <w:t>ò</w:t>
        <w:softHyphen/>
        <w:t>ðè</w:t>
        <w:softHyphen/>
        <w:t>âà</w:t>
        <w:softHyphen/>
        <w:t>åò</w:t>
        <w:softHyphen/>
        <w:t>ñÿ àíà</w:t>
        <w:softHyphen/>
        <w:t>ëèç ðè</w:t>
        <w:softHyphen/>
        <w:t>ñ</w:t>
        <w:softHyphen/>
        <w:t>êà è îï</w:t>
        <w:softHyphen/>
        <w:t>ðå</w:t>
        <w:softHyphen/>
        <w:t>äå</w:t>
        <w:softHyphen/>
        <w:t>ëå</w:t>
        <w:softHyphen/>
        <w:t>íèå ýô</w:t>
        <w:softHyphen/>
        <w:t>ôå</w:t>
        <w:softHyphen/>
        <w:t>ê</w:t>
        <w:softHyphen/>
        <w:t>òèâ</w:t>
        <w:softHyphen/>
        <w:t>íî</w:t>
        <w:softHyphen/>
        <w:t>ñòè èñ</w:t>
        <w:softHyphen/>
        <w:t>ïîëü</w:t>
        <w:softHyphen/>
        <w:t>çó</w:t>
        <w:softHyphen/>
        <w:t>å</w:t>
        <w:softHyphen/>
        <w:t>ìûõ ñðåäñòâ çà</w:t>
        <w:softHyphen/>
        <w:t>ùè</w:t>
        <w:softHyphen/>
        <w:t>òû èí</w:t>
        <w:softHyphen/>
        <w:t>ôîð</w:t>
        <w:softHyphen/>
        <w:t>ìà</w:t>
        <w:softHyphen/>
        <w:t xml:space="preserve">öè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 [98] èñ</w:t>
        <w:softHyphen/>
        <w:t>ñëå</w:t>
        <w:softHyphen/>
        <w:t>äó</w:t>
        <w:softHyphen/>
        <w:t>åò çà</w:t>
        <w:softHyphen/>
        <w:t>äà</w:t>
        <w:softHyphen/>
        <w:t>÷è îáåñ</w:t>
        <w:softHyphen/>
        <w:t>ïå</w:t>
        <w:softHyphen/>
        <w:t>÷å</w:t>
        <w:softHyphen/>
        <w:t>íèÿ èí</w:t>
        <w:softHyphen/>
        <w:t>ôîð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íà ýòà</w:t>
        <w:softHyphen/>
        <w:t>ïàõ ïðî</w:t>
        <w:softHyphen/>
        <w:t>åê</w:t>
        <w:softHyphen/>
        <w:t>òè</w:t>
        <w:softHyphen/>
        <w:t>ðî</w:t>
        <w:softHyphen/>
        <w:t>âà</w:t>
        <w:softHyphen/>
        <w:t>íèÿ è ýêñ</w:t>
        <w:softHyphen/>
        <w:t>ïëó</w:t>
        <w:softHyphen/>
        <w:t>à</w:t>
        <w:softHyphen/>
        <w:t>òà</w:t>
        <w:softHyphen/>
        <w:t>öèè è âûäåëÿåò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) íà ýòà</w:t>
        <w:softHyphen/>
        <w:t>ïå ïðî</w:t>
        <w:softHyphen/>
        <w:t>åê</w:t>
        <w:softHyphen/>
        <w:t>òè</w:t>
        <w:softHyphen/>
        <w:t>ðî</w:t>
        <w:softHyphen/>
        <w:t>âà</w:t>
        <w:softHyphen/>
        <w:t>íèÿ:  îï</w:t>
        <w:softHyphen/>
        <w:t>ðå</w:t>
        <w:softHyphen/>
        <w:t>äå</w:t>
        <w:softHyphen/>
        <w:t>ëå</w:t>
        <w:softHyphen/>
        <w:t>íèå ïå</w:t>
        <w:softHyphen/>
        <w:t>ðå</w:t>
        <w:softHyphen/>
        <w:t>÷</w:t>
        <w:softHyphen/>
        <w:t>íÿ è ñòî</w:t>
        <w:softHyphen/>
        <w:t>è</w:t>
        <w:softHyphen/>
        <w:t>ìî</w:t>
        <w:softHyphen/>
        <w:t>ñòè äàí</w:t>
        <w:softHyphen/>
        <w:t>íûõ, ïîä</w:t>
        <w:softHyphen/>
        <w:t>ëå</w:t>
        <w:softHyphen/>
        <w:t>æà</w:t>
        <w:softHyphen/>
        <w:t>ùèõ çà</w:t>
        <w:softHyphen/>
        <w:t>ùè</w:t>
        <w:softHyphen/>
        <w:t>òå; àíà</w:t>
        <w:softHyphen/>
        <w:t>ëèç ñè</w:t>
        <w:softHyphen/>
        <w:t>ñ</w:t>
        <w:softHyphen/>
        <w:t>òå</w:t>
        <w:softHyphen/>
        <w:t>ìû êàê îáú</w:t>
        <w:softHyphen/>
        <w:t>å</w:t>
        <w:softHyphen/>
        <w:t>ê</w:t>
        <w:softHyphen/>
        <w:t>òà çà</w:t>
        <w:softHyphen/>
        <w:t>ùè</w:t>
        <w:softHyphen/>
        <w:t>òû è îï</w:t>
        <w:softHyphen/>
        <w:t>ðå</w:t>
        <w:softHyphen/>
        <w:t>äå</w:t>
        <w:softHyphen/>
        <w:t>ëå</w:t>
        <w:softHyphen/>
        <w:t>íèå ìî</w:t>
        <w:softHyphen/>
        <w:t>äå</w:t>
        <w:softHyphen/>
        <w:t>ëè ïî</w:t>
        <w:softHyphen/>
        <w:t>âå</w:t>
        <w:softHyphen/>
        <w:t>äå</w:t>
        <w:softHyphen/>
        <w:t>íèÿ ïî</w:t>
        <w:softHyphen/>
        <w:t>òåí</w:t>
        <w:softHyphen/>
        <w:t>öè</w:t>
        <w:softHyphen/>
        <w:t>àëü</w:t>
        <w:softHyphen/>
        <w:t>íî</w:t>
        <w:softHyphen/>
        <w:t>ãî íà</w:t>
        <w:softHyphen/>
        <w:t>ðó</w:t>
        <w:softHyphen/>
        <w:t>øè</w:t>
        <w:softHyphen/>
        <w:t>òå</w:t>
        <w:softHyphen/>
        <w:t>ëÿ, âîç</w:t>
        <w:softHyphen/>
        <w:t>ìî</w:t>
        <w:softHyphen/>
        <w:t>æ</w:t>
        <w:softHyphen/>
        <w:t>íûõ êà</w:t>
        <w:softHyphen/>
        <w:t>íà</w:t>
        <w:softHyphen/>
        <w:t>ëîâ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ê èí</w:t>
        <w:softHyphen/>
        <w:t>ôîð</w:t>
        <w:softHyphen/>
        <w:t>ìà</w:t>
        <w:softHyphen/>
        <w:t>öèè è âîç</w:t>
        <w:softHyphen/>
        <w:t>ìî</w:t>
        <w:softHyphen/>
        <w:t>æ</w:t>
        <w:softHyphen/>
        <w:t>íûõ âîç</w:t>
        <w:softHyphen/>
        <w:t>äåé</w:t>
        <w:softHyphen/>
        <w:t>ñò</w:t>
        <w:softHyphen/>
        <w:t>âèé ñëó</w:t>
        <w:softHyphen/>
        <w:t>÷àé</w:t>
        <w:softHyphen/>
        <w:t>íî</w:t>
        <w:softHyphen/>
        <w:t>ãî õà</w:t>
        <w:softHyphen/>
        <w:t>ðà</w:t>
        <w:softHyphen/>
        <w:t>ê</w:t>
        <w:softHyphen/>
        <w:t>òå</w:t>
        <w:softHyphen/>
        <w:t>ðà; ðàç</w:t>
        <w:softHyphen/>
        <w:t>ðà</w:t>
        <w:softHyphen/>
        <w:t>áîò</w:t>
        <w:softHyphen/>
        <w:t>êà ñðåäñòâ çà</w:t>
        <w:softHyphen/>
        <w:t>ùè</w:t>
        <w:softHyphen/>
        <w:t>òû, ïå</w:t>
        <w:softHyphen/>
        <w:t>ðå</w:t>
        <w:softHyphen/>
        <w:t>êðû</w:t>
        <w:softHyphen/>
        <w:t>âà</w:t>
        <w:softHyphen/>
        <w:t>þ</w:t>
        <w:softHyphen/>
        <w:t>ùèõ âû</w:t>
        <w:softHyphen/>
        <w:t>ÿâ</w:t>
        <w:softHyphen/>
        <w:t>ëåí</w:t>
        <w:softHyphen/>
        <w:t>íûå êà</w:t>
        <w:softHyphen/>
        <w:t>íà</w:t>
        <w:softHyphen/>
        <w:t>ëû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è îáåñ</w:t>
        <w:softHyphen/>
        <w:t>ïå</w:t>
        <w:softHyphen/>
        <w:t>÷è</w:t>
        <w:softHyphen/>
        <w:t>âà</w:t>
        <w:softHyphen/>
        <w:t>þ</w:t>
        <w:softHyphen/>
        <w:t>ùèõ çà</w:t>
        <w:softHyphen/>
        <w:t>äàí</w:t>
        <w:softHyphen/>
        <w:t>íûé óðî</w:t>
        <w:softHyphen/>
        <w:t>âåíü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; ðàç</w:t>
        <w:softHyphen/>
        <w:t>ðà</w:t>
        <w:softHyphen/>
        <w:t>áîò</w:t>
        <w:softHyphen/>
        <w:t>êà ñðåäñòâ ôóíê</w:t>
        <w:softHyphen/>
        <w:t>öè</w:t>
        <w:softHyphen/>
        <w:t>î</w:t>
        <w:softHyphen/>
        <w:t>íàëü</w:t>
        <w:softHyphen/>
        <w:t>íî</w:t>
        <w:softHyphen/>
        <w:t>ãî êîí</w:t>
        <w:softHyphen/>
        <w:t>ò</w:t>
        <w:softHyphen/>
        <w:t>ðî</w:t>
        <w:softHyphen/>
        <w:t>ëÿ ñè</w:t>
        <w:softHyphen/>
        <w:t>ñ</w:t>
        <w:softHyphen/>
        <w:t>òå</w:t>
        <w:softHyphen/>
        <w:t>ìû öåí</w:t>
        <w:softHyphen/>
        <w:t>ò</w:t>
        <w:softHyphen/>
        <w:t>ðà</w:t>
        <w:softHyphen/>
        <w:t>ëè</w:t>
        <w:softHyphen/>
        <w:t>çî</w:t>
        <w:softHyphen/>
        <w:t>âàí</w:t>
        <w:softHyphen/>
        <w:t>íî</w:t>
        <w:softHyphen/>
        <w:t>ãî óï</w:t>
        <w:softHyphen/>
        <w:t>ðà</w:t>
        <w:softHyphen/>
        <w:t>â</w:t>
        <w:softHyphen/>
        <w:t>ë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üþ; îöåí</w:t>
        <w:softHyphen/>
        <w:t>êà óðîâ</w:t>
        <w:softHyphen/>
        <w:t>íÿ îæè</w:t>
        <w:softHyphen/>
        <w:t>äà</w:t>
        <w:softHyphen/>
        <w:t>å</w:t>
        <w:softHyphen/>
        <w:t>ìîé ýô</w:t>
        <w:softHyphen/>
        <w:t>ôå</w:t>
        <w:softHyphen/>
        <w:t>ê</w:t>
        <w:softHyphen/>
        <w:t>òèâ</w:t>
        <w:softHyphen/>
        <w:t>íî</w:t>
        <w:softHyphen/>
        <w:t>ñòè çà</w:t>
        <w:softHyphen/>
        <w:t>ùè</w:t>
        <w:softHyphen/>
        <w:t>ò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) íà ýòà</w:t>
        <w:softHyphen/>
        <w:t>ïå ýêñ</w:t>
        <w:softHyphen/>
        <w:t>ïëó</w:t>
        <w:softHyphen/>
        <w:t>à</w:t>
        <w:softHyphen/>
        <w:t>òà</w:t>
        <w:softHyphen/>
        <w:t>öèè:  êîí</w:t>
        <w:softHyphen/>
        <w:t>ò</w:t>
        <w:softHyphen/>
        <w:t>ðîëü è ïîä</w:t>
        <w:softHyphen/>
        <w:t>äåð</w:t>
        <w:softHyphen/>
        <w:t>æ</w:t>
        <w:softHyphen/>
        <w:t>êà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â êîì</w:t>
        <w:softHyphen/>
        <w:t>ïü</w:t>
        <w:softHyphen/>
        <w:t>þ</w:t>
        <w:softHyphen/>
        <w:t>òåð</w:t>
        <w:softHyphen/>
        <w:t>íîé ñè</w:t>
        <w:softHyphen/>
        <w:t>ñ</w:t>
        <w:softHyphen/>
        <w:t>òå</w:t>
        <w:softHyphen/>
        <w:t>ìå; ñâîå</w:t>
        <w:softHyphen/>
        <w:t>âðå</w:t>
        <w:softHyphen/>
        <w:t>ìåí</w:t>
        <w:softHyphen/>
        <w:t>íîå ïðå</w:t>
        <w:softHyphen/>
        <w:t>äó</w:t>
        <w:softHyphen/>
        <w:t>ï</w:t>
        <w:softHyphen/>
        <w:t>ðå</w:t>
        <w:softHyphen/>
        <w:t>æ</w:t>
        <w:softHyphen/>
        <w:t>äå</w:t>
        <w:softHyphen/>
        <w:t>íèå, îá</w:t>
        <w:softHyphen/>
        <w:t>íà</w:t>
        <w:softHyphen/>
        <w:t>ðó</w:t>
        <w:softHyphen/>
        <w:t>æå</w:t>
        <w:softHyphen/>
        <w:t>íèå è áëî</w:t>
        <w:softHyphen/>
        <w:t>êè</w:t>
        <w:softHyphen/>
        <w:t>ðîâ</w:t>
        <w:softHyphen/>
        <w:t>êà íàè</w:t>
        <w:softHyphen/>
        <w:t>áî</w:t>
        <w:softHyphen/>
        <w:t>ëåå âå</w:t>
        <w:softHyphen/>
        <w:t>ðî</w:t>
        <w:softHyphen/>
        <w:t>ÿò</w:t>
        <w:softHyphen/>
        <w:t>íûõ óã</w:t>
        <w:softHyphen/>
        <w:t>ðîç ñ íàè</w:t>
        <w:softHyphen/>
        <w:t>áîëü</w:t>
        <w:softHyphen/>
        <w:t>øèìè ìà</w:t>
        <w:softHyphen/>
        <w:t>òå</w:t>
        <w:softHyphen/>
        <w:t>ðè</w:t>
        <w:softHyphen/>
        <w:t>àëü</w:t>
        <w:softHyphen/>
        <w:t>íûìè è ýêî</w:t>
        <w:softHyphen/>
        <w:t>íî</w:t>
        <w:softHyphen/>
        <w:t>ìè</w:t>
        <w:softHyphen/>
        <w:t>÷å</w:t>
        <w:softHyphen/>
        <w:t>ñ</w:t>
        <w:softHyphen/>
        <w:t>êèìè ïî</w:t>
        <w:softHyphen/>
        <w:t>òå</w:t>
        <w:softHyphen/>
        <w:t>ðÿìè; ðå</w:t>
        <w:softHyphen/>
        <w:t>ãè</w:t>
        <w:softHyphen/>
        <w:t>ñò</w:t>
        <w:softHyphen/>
        <w:t>ðà</w:t>
        <w:softHyphen/>
        <w:t>öèÿ è ó÷åò îá</w:t>
        <w:softHyphen/>
        <w:t>ðà</w:t>
        <w:softHyphen/>
        <w:t>ùå</w:t>
        <w:softHyphen/>
        <w:t>íèé ê çà</w:t>
        <w:softHyphen/>
        <w:t>ùè</w:t>
        <w:softHyphen/>
        <w:t>ùà</w:t>
        <w:softHyphen/>
        <w:t>å</w:t>
        <w:softHyphen/>
        <w:t>ìîé èí</w:t>
        <w:softHyphen/>
        <w:t>ôîð</w:t>
        <w:softHyphen/>
        <w:t>ìà</w:t>
        <w:softHyphen/>
        <w:t>öèè, äî</w:t>
        <w:softHyphen/>
        <w:t>êó</w:t>
        <w:softHyphen/>
        <w:t>ìåí</w:t>
        <w:softHyphen/>
        <w:t>òè</w:t>
        <w:softHyphen/>
        <w:t>ðî</w:t>
        <w:softHyphen/>
        <w:t>âà</w:t>
        <w:softHyphen/>
        <w:t>íèå, âå</w:t>
        <w:softHyphen/>
        <w:t>äå</w:t>
        <w:softHyphen/>
        <w:t>íèå ñòà</w:t>
        <w:softHyphen/>
        <w:t>òè</w:t>
        <w:softHyphen/>
        <w:t>ñòè</w:t>
        <w:softHyphen/>
        <w:t>êè è ïðî</w:t>
        <w:softHyphen/>
        <w:t>ãíî</w:t>
        <w:softHyphen/>
        <w:t>çè</w:t>
        <w:softHyphen/>
        <w:t>ðî</w:t>
        <w:softHyphen/>
        <w:t>âà</w:t>
        <w:softHyphen/>
        <w:t>íèå íàè</w:t>
        <w:softHyphen/>
        <w:t>áî</w:t>
        <w:softHyphen/>
        <w:t>ëåå âå</w:t>
        <w:softHyphen/>
        <w:t>ðî</w:t>
        <w:softHyphen/>
        <w:t>ÿò</w:t>
        <w:softHyphen/>
        <w:t>íûõ óã</w:t>
        <w:softHyphen/>
        <w:t>ðîç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[10] êîí</w:t>
        <w:softHyphen/>
        <w:t>öå</w:t>
        <w:softHyphen/>
        <w:t>ï</w:t>
        <w:softHyphen/>
        <w:t>öèÿ çà</w:t>
        <w:softHyphen/>
        <w:t>ùè</w:t>
        <w:softHyphen/>
        <w:t>òû ñôîð</w:t>
        <w:softHyphen/>
        <w:t>ìó</w:t>
        <w:softHyphen/>
        <w:t>ëè</w:t>
        <w:softHyphen/>
        <w:t>ðî</w:t>
        <w:softHyphen/>
        <w:t>âà</w:t>
        <w:softHyphen/>
        <w:t>íà â âè</w:t>
        <w:softHyphen/>
        <w:t>äå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î</w:t>
        <w:softHyphen/>
        <w:t>ñòè ýòà</w:t>
        <w:softHyphen/>
        <w:t>ïîâ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îé öå</w:t>
        <w:softHyphen/>
        <w:t>ïî</w:t>
        <w:softHyphen/>
        <w:t>÷</w:t>
        <w:softHyphen/>
        <w:t>ê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Àíà</w:t>
        <w:softHyphen/>
        <w:t>ëèç îáú</w:t>
        <w:softHyphen/>
        <w:t>å</w:t>
        <w:softHyphen/>
        <w:t>ê</w:t>
        <w:softHyphen/>
        <w:t>òà è âû</w:t>
        <w:softHyphen/>
        <w:t>äå</w:t>
        <w:softHyphen/>
        <w:t>ëå</w:t>
        <w:softHyphen/>
        <w:t>íèå ýëå</w:t>
        <w:softHyphen/>
        <w:t>ìåí</w:t>
        <w:softHyphen/>
        <w:t>òîâ, òðå</w:t>
        <w:softHyphen/>
        <w:t>áó</w:t>
        <w:softHyphen/>
        <w:t>þ</w:t>
        <w:softHyphen/>
        <w:t>ùèõ îáåñ</w:t>
        <w:softHyphen/>
        <w:t>ïå</w:t>
        <w:softHyphen/>
        <w:t>÷å</w:t>
        <w:softHyphen/>
        <w:t>íèÿ èõ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Îï</w:t>
        <w:softHyphen/>
        <w:t>ðå</w:t>
        <w:softHyphen/>
        <w:t>äå</w:t>
        <w:softHyphen/>
        <w:t>ëå</w:t>
        <w:softHyphen/>
        <w:t>íèå âîç</w:t>
        <w:softHyphen/>
        <w:t>ìî</w:t>
        <w:softHyphen/>
        <w:t>æ</w:t>
        <w:softHyphen/>
        <w:t>íûõ óã</w:t>
        <w:softHyphen/>
        <w:t>ðîç âû</w:t>
        <w:softHyphen/>
        <w:t>äå</w:t>
        <w:softHyphen/>
        <w:t>ëåí</w:t>
        <w:softHyphen/>
        <w:t>íûì ýëå</w:t>
        <w:softHyphen/>
        <w:t>ìåí</w:t>
        <w:softHyphen/>
        <w:t>òàì, îöåí</w:t>
        <w:softHyphen/>
        <w:t>êà âå</w:t>
        <w:softHyphen/>
        <w:t>ðî</w:t>
        <w:softHyphen/>
        <w:t>ÿò</w:t>
        <w:softHyphen/>
        <w:t>íî</w:t>
        <w:softHyphen/>
        <w:t>ñòè èõ ïî</w:t>
        <w:softHyphen/>
        <w:t>ÿ</w:t>
        <w:softHyphen/>
        <w:t>â</w:t>
        <w:softHyphen/>
        <w:t>ëå</w:t>
        <w:softHyphen/>
        <w:t>íèÿ è ôîð</w:t>
        <w:softHyphen/>
        <w:t>ìè</w:t>
        <w:softHyphen/>
        <w:t>ðî</w:t>
        <w:softHyphen/>
        <w:t>âà</w:t>
        <w:softHyphen/>
        <w:t>íèå ïå</w:t>
        <w:softHyphen/>
        <w:t>ðå</w:t>
        <w:softHyphen/>
        <w:t>÷</w:t>
        <w:softHyphen/>
        <w:t>íÿ òðå</w:t>
        <w:softHyphen/>
        <w:t>áî</w:t>
        <w:softHyphen/>
        <w:t>âà</w:t>
        <w:softHyphen/>
        <w:t>íèé ïî çà</w:t>
        <w:softHyphen/>
        <w:t>ùè</w:t>
        <w:softHyphen/>
        <w:t>ò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Âû</w:t>
        <w:softHyphen/>
        <w:t>áîð è ðàç</w:t>
        <w:softHyphen/>
        <w:t>ðà</w:t>
        <w:softHyphen/>
        <w:t>áîò</w:t>
        <w:softHyphen/>
        <w:t>êà àäå</w:t>
        <w:softHyphen/>
        <w:t>ê</w:t>
        <w:softHyphen/>
        <w:t>âàò</w:t>
        <w:softHyphen/>
        <w:t>íûõ óã</w:t>
        <w:softHyphen/>
        <w:t>ðî</w:t>
        <w:softHyphen/>
        <w:t>çàì ìåð è ñðåäñòâ çà</w:t>
        <w:softHyphen/>
        <w:t>ùè</w:t>
        <w:softHyphen/>
        <w:t>òû ýëå</w:t>
        <w:softHyphen/>
        <w:t>ìåí</w:t>
        <w:softHyphen/>
        <w:t>òîâ è ôîð</w:t>
        <w:softHyphen/>
        <w:t>ìè</w:t>
        <w:softHyphen/>
        <w:t>ðî</w:t>
        <w:softHyphen/>
        <w:t>âà</w:t>
        <w:softHyphen/>
        <w:t>íèå ñè</w:t>
        <w:softHyphen/>
        <w:t>ñ</w:t>
        <w:softHyphen/>
        <w:t>òå</w:t>
        <w:softHyphen/>
        <w:t>ìû çà</w:t>
        <w:softHyphen/>
        <w:t>ùè</w:t>
        <w:softHyphen/>
        <w:t>òû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ì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û [139] ðàñ</w:t>
        <w:softHyphen/>
        <w:t>ñìà</w:t>
        <w:softHyphen/>
        <w:t>ò</w:t>
        <w:softHyphen/>
        <w:t>ðè</w:t>
        <w:softHyphen/>
        <w:t>âàþò êîí</w:t>
        <w:softHyphen/>
        <w:t>öå</w:t>
        <w:softHyphen/>
        <w:t>ï</w:t>
        <w:softHyphen/>
        <w:t>öèþ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ïðåä</w:t>
        <w:softHyphen/>
        <w:t>íà</w:t>
        <w:softHyphen/>
        <w:t>çíà</w:t>
        <w:softHyphen/>
        <w:t>÷åí</w:t>
        <w:softHyphen/>
        <w:t>íóþ äëÿ ðàç</w:t>
        <w:softHyphen/>
        <w:t>ðà</w:t>
        <w:softHyphen/>
        <w:t>áîò</w:t>
        <w:softHyphen/>
        <w:t>êè ñè</w:t>
        <w:softHyphen/>
        <w:t>ñ</w:t>
        <w:softHyphen/>
        <w:t>òå</w:t>
        <w:softHyphen/>
        <w:t>ìû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íà ïðåä</w:t>
        <w:softHyphen/>
        <w:t>ïðè</w:t>
        <w:softHyphen/>
        <w:t>ÿòèÿõ âî</w:t>
        <w:softHyphen/>
        <w:t>åí</w:t>
        <w:softHyphen/>
        <w:t>íîé êîí</w:t>
        <w:softHyphen/>
        <w:t>âåð</w:t>
        <w:softHyphen/>
        <w:t>ñèè. Â ðàì</w:t>
        <w:softHyphen/>
        <w:t>êàõ äàí</w:t>
        <w:softHyphen/>
        <w:t>íîé êîí</w:t>
        <w:softHyphen/>
        <w:t>öå</w:t>
        <w:softHyphen/>
        <w:t>ï</w:t>
        <w:softHyphen/>
        <w:t>öèè ðàñ</w:t>
        <w:softHyphen/>
        <w:t>ñìà</w:t>
        <w:softHyphen/>
        <w:t>ò</w:t>
        <w:softHyphen/>
        <w:t>ðè</w:t>
        <w:softHyphen/>
        <w:t>âà</w:t>
        <w:softHyphen/>
        <w:t>þò</w:t>
        <w:softHyphen/>
        <w:t>ñÿ ñëå</w:t>
        <w:softHyphen/>
        <w:t>äó</w:t>
        <w:softHyphen/>
        <w:t>þ</w:t>
        <w:softHyphen/>
        <w:t>ùèå ýòà</w:t>
        <w:softHyphen/>
        <w:t>ïû: ïî</w:t>
        <w:softHyphen/>
        <w:t>ñòà</w:t>
        <w:softHyphen/>
        <w:t>íîâ</w:t>
        <w:softHyphen/>
        <w:t>êà çà</w:t>
        <w:softHyphen/>
        <w:t>äà</w:t>
        <w:softHyphen/>
        <w:t>÷è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</w:t>
        <w:softHyphen/>
        <w:t>ðìà</w:t>
        <w:softHyphen/>
        <w:t>öèè (ÎÁÈ) íà êîí</w:t>
        <w:softHyphen/>
        <w:t>âåð</w:t>
        <w:softHyphen/>
        <w:t>ñè</w:t>
        <w:softHyphen/>
        <w:t>ðó</w:t>
        <w:softHyphen/>
        <w:t>å</w:t>
        <w:softHyphen/>
        <w:t>ìîì ïðåä</w:t>
        <w:softHyphen/>
        <w:t>ïðè</w:t>
        <w:softHyphen/>
        <w:t>ÿòèè; ñî</w:t>
        <w:softHyphen/>
        <w:t>ç</w:t>
        <w:softHyphen/>
        <w:t>äà</w:t>
        <w:softHyphen/>
        <w:t>íèå íà ïðåä</w:t>
        <w:softHyphen/>
        <w:t>ïðè</w:t>
        <w:softHyphen/>
        <w:t>ÿòèè ðà</w:t>
        <w:softHyphen/>
        <w:t>áî</w:t>
        <w:softHyphen/>
        <w:t>÷åé ãðóï</w:t>
        <w:softHyphen/>
        <w:t>ïû ÎÁÈ; àíà</w:t>
        <w:softHyphen/>
        <w:t>ëèç ôè</w:t>
        <w:softHyphen/>
        <w:t>íàí</w:t>
        <w:softHyphen/>
        <w:t>ñî</w:t>
        <w:softHyphen/>
        <w:t>âûõ è ðå</w:t>
        <w:softHyphen/>
        <w:t>ñóðñ</w:t>
        <w:softHyphen/>
        <w:t>íûõ îã</w:t>
        <w:softHyphen/>
        <w:t>ðà</w:t>
        <w:softHyphen/>
        <w:t>íè</w:t>
        <w:softHyphen/>
        <w:t>÷å</w:t>
        <w:softHyphen/>
        <w:t>íèé íà ñî</w:t>
        <w:softHyphen/>
        <w:t>ç</w:t>
        <w:softHyphen/>
        <w:t>äà</w:t>
        <w:softHyphen/>
        <w:t>íèå ÎÁÈ; îï</w:t>
        <w:softHyphen/>
        <w:t>ðå</w:t>
        <w:softHyphen/>
        <w:t>äå</w:t>
        <w:softHyphen/>
        <w:t>ëå</w:t>
        <w:softHyphen/>
        <w:t>íèå îá</w:t>
        <w:softHyphen/>
        <w:t>ùåé êîí</w:t>
        <w:softHyphen/>
        <w:t>öå</w:t>
        <w:softHyphen/>
        <w:t>ï</w:t>
        <w:softHyphen/>
        <w:t>öèè ÎÁÈ íà ïðåä</w:t>
        <w:softHyphen/>
        <w:t>ïðè</w:t>
        <w:softHyphen/>
        <w:t>ÿòèè; âû</w:t>
        <w:softHyphen/>
        <w:t>ÿâ</w:t>
        <w:softHyphen/>
        <w:t>ëå</w:t>
        <w:softHyphen/>
        <w:t>íèå êà</w:t>
        <w:softHyphen/>
        <w:t>íà</w:t>
        <w:softHyphen/>
        <w:t>ëîâ óòå</w:t>
        <w:softHyphen/>
        <w:t>÷</w:t>
        <w:softHyphen/>
        <w:t>êè èí</w:t>
        <w:softHyphen/>
        <w:t>ôîð</w:t>
        <w:softHyphen/>
        <w:t>ìà</w:t>
        <w:softHyphen/>
        <w:t>öèè è îï</w:t>
        <w:softHyphen/>
        <w:t>ðå</w:t>
        <w:softHyphen/>
        <w:t>äå</w:t>
        <w:softHyphen/>
        <w:t>ëå</w:t>
        <w:softHyphen/>
        <w:t>íèå çà</w:t>
        <w:softHyphen/>
        <w:t>ùè</w:t>
        <w:softHyphen/>
        <w:t>ùà</w:t>
        <w:softHyphen/>
        <w:t>å</w:t>
        <w:softHyphen/>
        <w:t>ìûõ îáú</w:t>
        <w:softHyphen/>
        <w:t>å</w:t>
        <w:softHyphen/>
        <w:t>ê</w:t>
        <w:softHyphen/>
        <w:t>òîâ ÀÈÑ; ðàç</w:t>
        <w:softHyphen/>
        <w:t>ðà</w:t>
        <w:softHyphen/>
        <w:t>áîò</w:t>
        <w:softHyphen/>
        <w:t>êà è óò</w:t>
        <w:softHyphen/>
        <w:t>âåð</w:t>
        <w:softHyphen/>
        <w:t>æäå</w:t>
        <w:softHyphen/>
        <w:t>íèå ñè</w:t>
        <w:softHyphen/>
        <w:t>ñ</w:t>
        <w:softHyphen/>
        <w:t>òå</w:t>
        <w:softHyphen/>
        <w:t>ìû êðè</w:t>
        <w:softHyphen/>
        <w:t>òå</w:t>
        <w:softHyphen/>
        <w:t>ðè</w:t>
        <w:softHyphen/>
        <w:t>åâ îöåí</w:t>
        <w:softHyphen/>
        <w:t>êè ýô</w:t>
        <w:softHyphen/>
        <w:t>ôå</w:t>
        <w:softHyphen/>
        <w:t>ê</w:t>
        <w:softHyphen/>
        <w:t>òèâ</w:t>
        <w:softHyphen/>
        <w:t>íî</w:t>
        <w:softHyphen/>
        <w:t>ñòè ñðåäñòâ ÎÁÈ; ðàç</w:t>
        <w:softHyphen/>
        <w:t>ðà</w:t>
        <w:softHyphen/>
        <w:t>áîò</w:t>
        <w:softHyphen/>
        <w:t>êà ìå</w:t>
        <w:softHyphen/>
        <w:t>òî</w:t>
        <w:softHyphen/>
        <w:t>äîâ è ñðåäñòâ ÎÁÈ; àíà</w:t>
        <w:softHyphen/>
        <w:t>ëèç ñòå</w:t>
        <w:softHyphen/>
        <w:t>ïå</w:t>
        <w:softHyphen/>
        <w:t>íè ðè</w:t>
        <w:softHyphen/>
        <w:t>ñ</w:t>
        <w:softHyphen/>
        <w:t xml:space="preserve">êà; </w:t>
      </w:r>
      <w:r>
        <w:rPr>
          <w:rFonts w:eastAsia="TimesET RR" w:cs="TimesET RR" w:ascii="TimesET RR" w:hAnsi="TimesET RR"/>
          <w:sz w:val="26"/>
          <w:szCs w:val="26"/>
          <w:lang w:val="ru-RU"/>
        </w:rPr>
        <w:t>раз</w:t>
        <w:softHyphen/>
        <w:t>ра</w:t>
        <w:softHyphen/>
        <w:t>бот</w:t>
        <w:softHyphen/>
        <w:t>ка про</w:t>
        <w:softHyphen/>
        <w:t>це</w:t>
        <w:softHyphen/>
        <w:t>дур об</w:t>
        <w:softHyphen/>
        <w:t>на</w:t>
        <w:softHyphen/>
        <w:t>ру</w:t>
        <w:softHyphen/>
        <w:t>же</w:t>
        <w:softHyphen/>
        <w:t>ния по</w:t>
        <w:softHyphen/>
        <w:t>пы</w:t>
        <w:softHyphen/>
        <w:t>ток несанкционированного доступа и об</w:t>
        <w:softHyphen/>
        <w:t>ра</w:t>
        <w:softHyphen/>
        <w:t>бот</w:t>
        <w:softHyphen/>
        <w:t>ки со</w:t>
        <w:softHyphen/>
        <w:t>бы</w:t>
        <w:softHyphen/>
        <w:t>тий;</w:t>
      </w:r>
      <w:r>
        <w:rPr>
          <w:rFonts w:eastAsia="TimesET RR" w:cs="TimesET RR" w:ascii="TimesET RR" w:hAnsi="TimesET RR"/>
          <w:sz w:val="26"/>
          <w:szCs w:val="26"/>
          <w:lang w:val="en-US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ðàç</w:t>
        <w:softHyphen/>
        <w:t>ðà</w:t>
        <w:softHyphen/>
        <w:t>áîò</w:t>
        <w:softHyphen/>
        <w:t>êà âà</w:t>
        <w:softHyphen/>
        <w:t>ðè</w:t>
        <w:softHyphen/>
        <w:t>àí</w:t>
        <w:softHyphen/>
        <w:t>òîâ ïðî</w:t>
        <w:softHyphen/>
        <w:t>åê</w:t>
        <w:softHyphen/>
        <w:t>òà ÑÎ</w:t>
        <w:softHyphen/>
        <w:t>ÁÈ ïðè</w:t>
        <w:softHyphen/>
        <w:t>ìå</w:t>
        <w:softHyphen/>
        <w:t>íè</w:t>
        <w:softHyphen/>
        <w:t>òåëü</w:t>
        <w:softHyphen/>
        <w:t>íî ê êîí</w:t>
        <w:softHyphen/>
        <w:t>êðåò</w:t>
        <w:softHyphen/>
        <w:t>íî</w:t>
        <w:softHyphen/>
        <w:t>ìó ïðåä</w:t>
        <w:softHyphen/>
        <w:t>ïðè</w:t>
        <w:softHyphen/>
        <w:t>ÿòèþ; àíà</w:t>
        <w:softHyphen/>
        <w:t>ëèç ïðî</w:t>
        <w:softHyphen/>
        <w:t>åê</w:t>
        <w:softHyphen/>
        <w:t>òà ïî êðè</w:t>
        <w:softHyphen/>
        <w:t>òå</w:t>
        <w:softHyphen/>
        <w:t>ðèþ “ýô</w:t>
        <w:softHyphen/>
        <w:t>ôå</w:t>
        <w:softHyphen/>
        <w:t>ê</w:t>
        <w:softHyphen/>
        <w:t>òèâ</w:t>
        <w:softHyphen/>
        <w:t>íîñòü/ñòî</w:t>
        <w:softHyphen/>
        <w:t>è</w:t>
        <w:softHyphen/>
        <w:t>ìîñòü” è óò</w:t>
        <w:softHyphen/>
        <w:t>âåð</w:t>
        <w:softHyphen/>
        <w:t>æäå</w:t>
        <w:softHyphen/>
        <w:t>íèå; ðå</w:t>
        <w:softHyphen/>
        <w:t>à</w:t>
        <w:softHyphen/>
        <w:t>ëè</w:t>
        <w:softHyphen/>
        <w:t>çà</w:t>
        <w:softHyphen/>
        <w:t>öèÿ ÑÎ</w:t>
        <w:softHyphen/>
        <w:t>ÁÈ, òå</w:t>
        <w:softHyphen/>
        <w:t>ñ</w:t>
        <w:softHyphen/>
        <w:t>òè</w:t>
        <w:softHyphen/>
        <w:t>ðî</w:t>
        <w:softHyphen/>
        <w:t>âà</w:t>
        <w:softHyphen/>
        <w:t>íèå è ðàç</w:t>
        <w:softHyphen/>
        <w:t>ðà</w:t>
        <w:softHyphen/>
        <w:t>áîò</w:t>
        <w:softHyphen/>
        <w:t>êà äî</w:t>
        <w:softHyphen/>
        <w:t>êó</w:t>
        <w:softHyphen/>
        <w:t>ìåí</w:t>
        <w:softHyphen/>
        <w:t>òà</w:t>
        <w:softHyphen/>
        <w:t>öèè; ñåð</w:t>
        <w:softHyphen/>
        <w:t>òè</w:t>
        <w:softHyphen/>
        <w:t>ôè</w:t>
        <w:softHyphen/>
        <w:t>êà</w:t>
        <w:softHyphen/>
        <w:t>öèÿ ÑÎ</w:t>
        <w:softHyphen/>
        <w:t>ÁÈ; ââîä ÑÎ</w:t>
        <w:softHyphen/>
        <w:t>ÁÈ â ýêñ</w:t>
        <w:softHyphen/>
        <w:t>ïëó</w:t>
        <w:softHyphen/>
        <w:t>à</w:t>
        <w:softHyphen/>
        <w:t>òà</w:t>
        <w:softHyphen/>
        <w:t>öèþ; ðàç</w:t>
        <w:softHyphen/>
        <w:t>âè</w:t>
        <w:softHyphen/>
        <w:t>òèå ÑÎ</w:t>
        <w:softHyphen/>
        <w:t>ÁÈ ïðè ìî</w:t>
        <w:softHyphen/>
        <w:t>äè</w:t>
        <w:softHyphen/>
        <w:t>ôè</w:t>
        <w:softHyphen/>
        <w:t>êà</w:t>
        <w:softHyphen/>
        <w:t>öèè èñ</w:t>
        <w:softHyphen/>
        <w:t>ïîëü</w:t>
        <w:softHyphen/>
        <w:t>çó</w:t>
        <w:softHyphen/>
        <w:t>å</w:t>
        <w:softHyphen/>
        <w:t>ìûõ ÈÒ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åò îò</w:t>
        <w:softHyphen/>
        <w:t>ìå</w:t>
        <w:softHyphen/>
        <w:t>òèòü, ÷òî ïðè</w:t>
        <w:softHyphen/>
        <w:t>âå</w:t>
        <w:softHyphen/>
        <w:t>äåí</w:t>
        <w:softHyphen/>
        <w:t>íûé àâ</w:t>
        <w:softHyphen/>
        <w:t>òî</w:t>
        <w:softHyphen/>
        <w:t>ðà</w:t>
        <w:softHyphen/>
        <w:t>ìè ïîä</w:t>
        <w:softHyphen/>
        <w:t>õîä îðè</w:t>
        <w:softHyphen/>
        <w:t>åí</w:t>
        <w:softHyphen/>
        <w:t>òè</w:t>
        <w:softHyphen/>
        <w:t>ðî</w:t>
        <w:softHyphen/>
        <w:t>âàí íà ñî</w:t>
        <w:softHyphen/>
        <w:t>ç</w:t>
        <w:softHyphen/>
        <w:t>äà</w:t>
        <w:softHyphen/>
        <w:t>íèå ñè</w:t>
        <w:softHyphen/>
        <w:t>ñ</w:t>
        <w:softHyphen/>
        <w:t>òå</w:t>
        <w:softHyphen/>
        <w:t>ìû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íà êîí</w:t>
        <w:softHyphen/>
        <w:t>âåð</w:t>
        <w:softHyphen/>
        <w:t>ñè</w:t>
        <w:softHyphen/>
        <w:t>ðó</w:t>
        <w:softHyphen/>
        <w:t>å</w:t>
        <w:softHyphen/>
        <w:t>ìîì ïðåä</w:t>
        <w:softHyphen/>
        <w:t>ïðè</w:t>
        <w:softHyphen/>
        <w:t>ÿòèè è ïðåä</w:t>
        <w:softHyphen/>
        <w:t>ïî</w:t>
        <w:softHyphen/>
        <w:t>ëà</w:t>
        <w:softHyphen/>
        <w:t>ãà</w:t>
        <w:softHyphen/>
        <w:t>åò</w:t>
        <w:softHyphen/>
        <w:t>ñÿ, ÷òî ÀÈÑ óæå ñó</w:t>
        <w:softHyphen/>
        <w:t>ùå</w:t>
        <w:softHyphen/>
        <w:t>ñò</w:t>
        <w:softHyphen/>
        <w:t>âó</w:t>
        <w:softHyphen/>
        <w:t>åò, ÷òî âè</w:t>
        <w:softHyphen/>
        <w:t>äî</w:t>
        <w:softHyphen/>
        <w:t>èç</w:t>
        <w:softHyphen/>
        <w:t>ìå</w:t>
        <w:softHyphen/>
        <w:t>íÿ</w:t>
        <w:softHyphen/>
        <w:t>åò ïðî</w:t>
        <w:softHyphen/>
        <w:t>á</w:t>
        <w:softHyphen/>
        <w:t>ëå</w:t>
        <w:softHyphen/>
        <w:t>ìó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</w:t>
        <w:softHyphen/>
        <w:t>ðû [92] ðàñ</w:t>
        <w:softHyphen/>
        <w:t>ñìà</w:t>
        <w:softHyphen/>
        <w:t>ò</w:t>
        <w:softHyphen/>
        <w:t>ðè</w:t>
        <w:softHyphen/>
        <w:t>âà</w:t>
        <w:softHyphen/>
        <w:t>þò ñòà</w:t>
        <w:softHyphen/>
        <w:t>äèè ñî</w:t>
        <w:softHyphen/>
        <w:t>ç</w:t>
        <w:softHyphen/>
        <w:t>äà</w:t>
        <w:softHyphen/>
        <w:t>íèÿ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 â ñëå</w:t>
        <w:softHyphen/>
        <w:t>äó</w:t>
        <w:softHyphen/>
        <w:t>þ</w:t>
        <w:softHyphen/>
        <w:t>ùåé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î</w:t>
        <w:softHyphen/>
        <w:t>ñò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Ïðåä</w:t>
        <w:softHyphen/>
        <w:t>ïðî</w:t>
        <w:softHyphen/>
        <w:t>åêò</w:t>
        <w:softHyphen/>
        <w:t>íàÿ ñòà</w:t>
        <w:softHyphen/>
        <w:t>äèÿ: àíà</w:t>
        <w:softHyphen/>
        <w:t>ëèç ñî</w:t>
        <w:softHyphen/>
        <w:t>ñòà</w:t>
        <w:softHyphen/>
        <w:t>âà è ñî</w:t>
        <w:softHyphen/>
        <w:t>äåð</w:t>
        <w:softHyphen/>
        <w:t>æà</w:t>
        <w:softHyphen/>
        <w:t>íèÿ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è, îï</w:t>
        <w:softHyphen/>
        <w:t>ðå</w:t>
        <w:softHyphen/>
        <w:t>äå</w:t>
        <w:softHyphen/>
        <w:t>ëå</w:t>
        <w:softHyphen/>
        <w:t>íèå åå öåí</w:t>
        <w:softHyphen/>
        <w:t>íî</w:t>
        <w:softHyphen/>
        <w:t>ñòè; îïè</w:t>
        <w:softHyphen/>
        <w:t>ñà</w:t>
        <w:softHyphen/>
        <w:t>íèå îáú</w:t>
        <w:softHyphen/>
        <w:t>å</w:t>
        <w:softHyphen/>
        <w:t>ê</w:t>
        <w:softHyphen/>
        <w:t>òà çà</w:t>
        <w:softHyphen/>
        <w:t>ùè</w:t>
        <w:softHyphen/>
        <w:t>òû, åãî ýëå</w:t>
        <w:softHyphen/>
        <w:t>ìåí</w:t>
        <w:softHyphen/>
        <w:t>òîâ: ðà</w:t>
        <w:softHyphen/>
        <w:t>áî</w:t>
        <w:softHyphen/>
        <w:t>÷èõ ìåñò, ïî</w:t>
        <w:softHyphen/>
        <w:t>ìå</w:t>
        <w:softHyphen/>
        <w:t>ùå</w:t>
        <w:softHyphen/>
        <w:t>íèé, çäà</w:t>
        <w:softHyphen/>
        <w:t>íèé, òåð</w:t>
        <w:softHyphen/>
        <w:t>ðè</w:t>
        <w:softHyphen/>
        <w:t>òî</w:t>
        <w:softHyphen/>
        <w:t>ðèè, ñðåäñòâ îá</w:t>
        <w:softHyphen/>
        <w:t>ðà</w:t>
        <w:softHyphen/>
        <w:t>áîò</w:t>
        <w:softHyphen/>
        <w:t>êè èí</w:t>
        <w:softHyphen/>
        <w:t>ôî</w:t>
        <w:softHyphen/>
        <w:t>ðàì</w:t>
        <w:softHyphen/>
        <w:t>öèè, ñâÿ</w:t>
        <w:softHyphen/>
        <w:t>çè, ñèã</w:t>
        <w:softHyphen/>
        <w:t>íà</w:t>
        <w:softHyphen/>
        <w:t>ëè</w:t>
        <w:softHyphen/>
        <w:t>çà</w:t>
        <w:softHyphen/>
        <w:t>öèè, èìå</w:t>
        <w:softHyphen/>
        <w:t>þ</w:t>
        <w:softHyphen/>
        <w:t>ùèõ</w:t>
        <w:softHyphen/>
        <w:t>ñÿ ñðåäñòâ çà</w:t>
        <w:softHyphen/>
        <w:t>ùè</w:t>
        <w:softHyphen/>
        <w:t>òû èí</w:t>
        <w:softHyphen/>
        <w:t>ôîð</w:t>
        <w:softHyphen/>
        <w:t>ìà</w:t>
        <w:softHyphen/>
        <w:t>öèè. Èç</w:t>
        <w:softHyphen/>
        <w:t>ìå</w:t>
        <w:softHyphen/>
        <w:t>ðå</w:t>
        <w:softHyphen/>
        <w:t>íèå õà</w:t>
        <w:softHyphen/>
        <w:t>ðà</w:t>
        <w:softHyphen/>
        <w:t>ê</w:t>
        <w:softHyphen/>
        <w:t>òå</w:t>
        <w:softHyphen/>
        <w:t>ðè</w:t>
        <w:softHyphen/>
        <w:t>ñòèê ýëå</w:t>
        <w:softHyphen/>
        <w:t>ìåí</w:t>
        <w:softHyphen/>
        <w:t>òîâ îáú</w:t>
        <w:softHyphen/>
        <w:t>å</w:t>
        <w:softHyphen/>
        <w:t>ê</w:t>
        <w:softHyphen/>
        <w:t>òà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Ñòàäèÿ òåõ</w:t>
        <w:softHyphen/>
        <w:t>íè</w:t>
        <w:softHyphen/>
        <w:t>÷å</w:t>
        <w:softHyphen/>
        <w:t>ñ</w:t>
        <w:softHyphen/>
        <w:t>êî</w:t>
        <w:softHyphen/>
        <w:t>ãî ïðåä</w:t>
        <w:softHyphen/>
        <w:t>ëî</w:t>
        <w:softHyphen/>
        <w:t>æå</w:t>
        <w:softHyphen/>
        <w:t>íèÿ / çà</w:t>
        <w:softHyphen/>
        <w:t>äà</w:t>
        <w:softHyphen/>
        <w:t>íèÿ (ÒÇ): ôîð</w:t>
        <w:softHyphen/>
        <w:t>ìó</w:t>
        <w:softHyphen/>
        <w:t>ëè</w:t>
        <w:softHyphen/>
        <w:t>ðî</w:t>
        <w:softHyphen/>
        <w:t>âêà</w:t>
        <w:softHyphen/>
        <w:t xml:space="preserve"> öå</w:t>
        <w:softHyphen/>
        <w:t>ëåé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 êîí</w:t>
        <w:softHyphen/>
        <w:t>êðåò</w:t>
        <w:softHyphen/>
        <w:t>íîé ÀÈÑ, òðå</w:t>
        <w:softHyphen/>
        <w:t>áî</w:t>
        <w:softHyphen/>
        <w:t>âà</w:t>
        <w:softHyphen/>
        <w:t>íèé è îã</w:t>
        <w:softHyphen/>
        <w:t>ðà</w:t>
        <w:softHyphen/>
        <w:t>íè</w:t>
        <w:softHyphen/>
        <w:t>÷å</w:t>
        <w:softHyphen/>
        <w:t>í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Ýñ</w:t>
        <w:softHyphen/>
        <w:t>êèç</w:t>
        <w:softHyphen/>
        <w:t>íî</w:t>
        <w:softHyphen/>
        <w:t>ãî / òåõ</w:t>
        <w:softHyphen/>
        <w:t>íè</w:t>
        <w:softHyphen/>
        <w:t>÷å</w:t>
        <w:softHyphen/>
        <w:t>ñ</w:t>
        <w:softHyphen/>
        <w:t>êî</w:t>
        <w:softHyphen/>
        <w:t>ãî ïðî</w:t>
        <w:softHyphen/>
        <w:t>åê</w:t>
        <w:softHyphen/>
        <w:t>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 Ðà</w:t>
        <w:softHyphen/>
        <w:t>áî</w:t>
        <w:softHyphen/>
        <w:t>÷å</w:t>
        <w:softHyphen/>
        <w:t>ãî ïðî</w:t>
        <w:softHyphen/>
        <w:t>åê</w:t>
        <w:softHyphen/>
        <w:t>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. Èñ</w:t>
        <w:softHyphen/>
        <w:t>ïû</w:t>
        <w:softHyphen/>
        <w:t>òà</w:t>
        <w:softHyphen/>
        <w:t>í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. Ýêñ</w:t>
        <w:softHyphen/>
        <w:t>ïëó</w:t>
        <w:softHyphen/>
        <w:t>à</w:t>
        <w:softHyphen/>
        <w:t>ò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ðàç</w:t>
        <w:softHyphen/>
        <w:t>ðà</w:t>
        <w:softHyphen/>
        <w:t>áîò</w:t>
        <w:softHyphen/>
        <w:t>êå ÒÇ íà êîì</w:t>
        <w:softHyphen/>
        <w:t>ï</w:t>
        <w:softHyphen/>
        <w:t>ëåêñ</w:t>
        <w:softHyphen/>
        <w:t>íóþ çà</w:t>
        <w:softHyphen/>
        <w:t>ùè</w:t>
        <w:softHyphen/>
        <w:t>òó ÀÈÑ ðå</w:t>
        <w:softHyphen/>
        <w:t>øà</w:t>
        <w:softHyphen/>
        <w:t>þò</w:t>
        <w:softHyphen/>
        <w:t>ñÿ âî</w:t>
        <w:softHyphen/>
        <w:t>ï</w:t>
        <w:softHyphen/>
        <w:t>ðî</w:t>
        <w:softHyphen/>
        <w:t>ñû, ñâÿ</w:t>
        <w:softHyphen/>
        <w:t>çàí</w:t>
        <w:softHyphen/>
        <w:t>íûå ñ òðå</w:t>
        <w:softHyphen/>
        <w:t>áî</w:t>
        <w:softHyphen/>
        <w:t>âà</w:t>
        <w:softHyphen/>
        <w:t>íè</w:t>
        <w:softHyphen/>
        <w:t>ÿ</w:t>
        <w:softHyphen/>
        <w:t>ìè çà</w:t>
        <w:softHyphen/>
        <w:t>ùè</w:t>
        <w:softHyphen/>
        <w:t>ùåí</w:t>
        <w:softHyphen/>
        <w:t>íî</w:t>
        <w:softHyphen/>
        <w:t>ñòè îáú</w:t>
        <w:softHyphen/>
        <w:t>å</w:t>
        <w:softHyphen/>
        <w:t>ê</w:t>
        <w:softHyphen/>
        <w:t>òîâ. Ïðè ýòîì, îñó</w:t>
        <w:softHyphen/>
        <w:t>ùå</w:t>
        <w:softHyphen/>
        <w:t>ñò</w:t>
        <w:softHyphen/>
        <w:t>â</w:t>
        <w:softHyphen/>
        <w:t>ëÿ</w:t>
        <w:softHyphen/>
        <w:t>þò</w:t>
        <w:softHyphen/>
        <w:t>ñÿ íàó÷íî-èññëåäîâàòåëüñêèå è îïûòíî-êîíñòðóêòîðñèêå ðàáîòû (ÍÈÎÊÐ), â ðàì</w:t>
        <w:softHyphen/>
        <w:t>êàõ êî</w:t>
        <w:softHyphen/>
        <w:t>òî</w:t>
        <w:softHyphen/>
        <w:t>ðûõ ïðî</w:t>
        <w:softHyphen/>
        <w:t>âî</w:t>
        <w:softHyphen/>
        <w:t>äÿò</w:t>
        <w:softHyphen/>
        <w:t>ñÿ ñïå</w:t>
        <w:softHyphen/>
        <w:t>öè</w:t>
        <w:softHyphen/>
        <w:t>àëü</w:t>
        <w:softHyphen/>
        <w:t>íûå èñ</w:t>
        <w:softHyphen/>
        <w:t>ñëå</w:t>
        <w:softHyphen/>
        <w:t>äî</w:t>
        <w:softHyphen/>
        <w:t>âà</w:t>
        <w:softHyphen/>
        <w:t>íèÿ, ðå</w:t>
        <w:softHyphen/>
        <w:t>çóëü</w:t>
        <w:softHyphen/>
        <w:t>òàòû êî</w:t>
        <w:softHyphen/>
        <w:t>òî</w:t>
        <w:softHyphen/>
        <w:t>ðûõ íà</w:t>
        <w:softHyphen/>
        <w:t>õî</w:t>
        <w:softHyphen/>
        <w:t>äèò ñâîå îò</w:t>
        <w:softHyphen/>
        <w:t>ðà</w:t>
        <w:softHyphen/>
        <w:t>æå</w:t>
        <w:softHyphen/>
        <w:t>íèå â òåõíè÷åñêîì çàäàí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è</w:t>
        <w:softHyphen/>
        <w:t>ïî</w:t>
        <w:softHyphen/>
        <w:t>âûå âî</w:t>
        <w:softHyphen/>
        <w:t>ï</w:t>
        <w:softHyphen/>
        <w:t>ðî</w:t>
        <w:softHyphen/>
        <w:t>ñû, ðàñ</w:t>
        <w:softHyphen/>
        <w:t>ñìà</w:t>
        <w:softHyphen/>
        <w:t>ò</w:t>
        <w:softHyphen/>
        <w:t>ðè</w:t>
        <w:softHyphen/>
        <w:t>âà</w:t>
        <w:softHyphen/>
        <w:t>å</w:t>
        <w:softHyphen/>
        <w:t>ìûå â ðàì</w:t>
        <w:softHyphen/>
        <w:t>êàõ ÍÈÐ ïî îöåí</w:t>
        <w:softHyphen/>
        <w:t>êå çà</w:t>
        <w:softHyphen/>
        <w:t>ùè</w:t>
        <w:softHyphen/>
        <w:t>ùåí</w:t>
        <w:softHyphen/>
        <w:t>íî</w:t>
        <w:softHyphen/>
        <w:t>ñòè îáú</w:t>
        <w:softHyphen/>
        <w:t>å</w:t>
        <w:softHyphen/>
        <w:t>ê</w:t>
        <w:softHyphen/>
        <w:t>òîâ ÝÂÒ è ðàç</w:t>
        <w:softHyphen/>
        <w:t>ðà</w:t>
        <w:softHyphen/>
        <w:t>áîò</w:t>
        <w:softHyphen/>
        <w:t>êå ìåð ïî èõ çà</w:t>
        <w:softHyphen/>
        <w:t>ùè</w:t>
        <w:softHyphen/>
        <w:t>òå, ñëå</w:t>
        <w:softHyphen/>
        <w:t>äó</w:t>
        <w:softHyphen/>
        <w:t>þ</w:t>
        <w:softHyphen/>
        <w:t>ùèå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Îöåí</w:t>
        <w:softHyphen/>
        <w:t>êà ñòå</w:t>
        <w:softHyphen/>
        <w:t>ïå</w:t>
        <w:softHyphen/>
        <w:t>íè ñî</w:t>
        <w:softHyphen/>
        <w:t>îò</w:t>
        <w:softHyphen/>
        <w:t>âåò</w:t>
        <w:softHyphen/>
        <w:t>ñò</w:t>
        <w:softHyphen/>
        <w:t>âèÿ óñ</w:t>
        <w:softHyphen/>
        <w:t>ëî</w:t>
        <w:softHyphen/>
        <w:t>âèé îáú</w:t>
        <w:softHyphen/>
        <w:t>å</w:t>
        <w:softHyphen/>
        <w:t>ê</w:t>
        <w:softHyphen/>
        <w:t>òà òðå</w:t>
        <w:softHyphen/>
        <w:t>áî</w:t>
        <w:softHyphen/>
        <w:t>âà</w:t>
        <w:softHyphen/>
        <w:t>íè</w:t>
        <w:softHyphen/>
        <w:t>ÿì ðåã</w:t>
        <w:softHyphen/>
        <w:t>ëà</w:t>
        <w:softHyphen/>
        <w:t>ìåí</w:t>
        <w:softHyphen/>
        <w:t>òè</w:t>
        <w:softHyphen/>
        <w:t>ðó</w:t>
        <w:softHyphen/>
        <w:t>þ</w:t>
        <w:softHyphen/>
        <w:t>ùèõ äî</w:t>
        <w:softHyphen/>
        <w:t>êó</w:t>
        <w:softHyphen/>
        <w:t>ìåí</w:t>
        <w:softHyphen/>
        <w:t>òîâ ïî çà</w:t>
        <w:softHyphen/>
        <w:t>ùè</w:t>
        <w:softHyphen/>
        <w:t>òå îáú</w:t>
        <w:softHyphen/>
        <w:t>å</w:t>
        <w:softHyphen/>
        <w:t>ê</w:t>
        <w:softHyphen/>
        <w:t>òîâ îò âîç</w:t>
        <w:softHyphen/>
        <w:t>ìî</w:t>
        <w:softHyphen/>
        <w:t>æ</w:t>
        <w:softHyphen/>
        <w:t>íîé óòå</w:t>
        <w:softHyphen/>
        <w:t>÷</w:t>
        <w:softHyphen/>
        <w:t>êè îá</w:t>
        <w:softHyphen/>
        <w:t>ðà</w:t>
        <w:softHyphen/>
        <w:t>áà</w:t>
        <w:softHyphen/>
        <w:t>òû</w:t>
        <w:softHyphen/>
        <w:t>âà</w:t>
        <w:softHyphen/>
        <w:t>å</w:t>
        <w:softHyphen/>
        <w:t>ìîé ñðåä</w:t>
        <w:softHyphen/>
        <w:t>ñò</w:t>
        <w:softHyphen/>
        <w:t>âà</w:t>
        <w:softHyphen/>
        <w:t>ìè ÝÂÒ (ÑÂÒ) èí</w:t>
        <w:softHyphen/>
        <w:t>ôîð</w:t>
        <w:softHyphen/>
        <w:t>ìà</w:t>
        <w:softHyphen/>
        <w:t>öèè çà ñ÷åò ïå</w:t>
        <w:softHyphen/>
        <w:t>ðå</w:t>
        <w:softHyphen/>
        <w:t>õâà</w:t>
        <w:softHyphen/>
        <w:t>òà ïîáî÷íûõ ýëåêòðîìàãíèòíûõ èçëó÷åíèé è íàâîäîê (ÏÝ</w:t>
        <w:softHyphen/>
        <w:t>ÌÈÍ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Îöåí</w:t>
        <w:softHyphen/>
        <w:t>êà ñïåö</w:t>
        <w:softHyphen/>
        <w:t>ñâîéñòâ (ðàç</w:t>
        <w:softHyphen/>
        <w:t>ìå</w:t>
        <w:softHyphen/>
        <w:t>ðû çîí 1 è 2, óðîâ</w:t>
        <w:softHyphen/>
        <w:t>íåé èí</w:t>
        <w:softHyphen/>
        <w:t>ôî</w:t>
        <w:softHyphen/>
        <w:t>ðàì</w:t>
        <w:softHyphen/>
        <w:t>òèâ</w:t>
        <w:softHyphen/>
        <w:t>íûõ ñèã</w:t>
        <w:softHyphen/>
        <w:t>íà</w:t>
        <w:softHyphen/>
        <w:t>ëîâ â îò</w:t>
        <w:softHyphen/>
        <w:t>õî</w:t>
        <w:softHyphen/>
        <w:t>äÿ</w:t>
        <w:softHyphen/>
        <w:t>ùèõ</w:t>
        <w:softHyphen/>
        <w:t xml:space="preserve"> ïðî</w:t>
        <w:softHyphen/>
        <w:t>âî</w:t>
        <w:softHyphen/>
        <w:t>äàõ è êà</w:t>
        <w:softHyphen/>
        <w:t>áå</w:t>
        <w:softHyphen/>
        <w:t>ëÿõ) ÑÂÒ, óñ</w:t>
        <w:softHyphen/>
        <w:t>òà</w:t>
        <w:softHyphen/>
        <w:t>íà</w:t>
        <w:softHyphen/>
        <w:t>â</w:t>
        <w:softHyphen/>
        <w:t>ëè</w:t>
        <w:softHyphen/>
        <w:t>âà</w:t>
        <w:softHyphen/>
        <w:t>å</w:t>
        <w:softHyphen/>
        <w:t>ìûõ íà îáú</w:t>
        <w:softHyphen/>
        <w:t>å</w:t>
        <w:softHyphen/>
        <w:t>ê</w:t>
        <w:softHyphen/>
        <w:t>òå (ïðî</w:t>
        <w:softHyphen/>
        <w:t>âå</w:t>
        <w:softHyphen/>
        <w:t>äå</w:t>
        <w:softHyphen/>
        <w:t>íèå âû</w:t>
        <w:softHyphen/>
        <w:t>áî</w:t>
        <w:softHyphen/>
        <w:t>ðî</w:t>
        <w:softHyphen/>
        <w:t>÷</w:t>
        <w:softHyphen/>
        <w:t>íûõ ñïå</w:t>
        <w:softHyphen/>
        <w:t>öè</w:t>
        <w:softHyphen/>
        <w:t>àëü</w:t>
        <w:softHyphen/>
        <w:t>íûõ èñ</w:t>
        <w:softHyphen/>
        <w:t>ñëå</w:t>
        <w:softHyphen/>
        <w:t>äî</w:t>
        <w:softHyphen/>
        <w:t>âà</w:t>
        <w:softHyphen/>
        <w:t>íèé ÑÂÒ - íå ìå</w:t>
        <w:softHyphen/>
        <w:t>íåå 3-4 ýêçåìïëÿðîâ ÑÂÒ êà</w:t>
        <w:softHyphen/>
        <w:t>æ</w:t>
        <w:softHyphen/>
        <w:t>äî</w:t>
        <w:softHyphen/>
        <w:t>ãî òè</w:t>
        <w:softHyphen/>
        <w:t>ïà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Èç</w:t>
        <w:softHyphen/>
        <w:t>ìå</w:t>
        <w:softHyphen/>
        <w:t>ðå</w:t>
        <w:softHyphen/>
        <w:t>íèå ðå</w:t>
        <w:softHyphen/>
        <w:t>àëü</w:t>
        <w:softHyphen/>
        <w:t>íî</w:t>
        <w:softHyphen/>
        <w:t>ãî çà</w:t>
        <w:softHyphen/>
        <w:t>òó</w:t>
        <w:softHyphen/>
        <w:t>õà</w:t>
        <w:softHyphen/>
        <w:t>íèÿ ñèã</w:t>
        <w:softHyphen/>
        <w:t>íà</w:t>
        <w:softHyphen/>
        <w:t>ëîâ â òî</w:t>
        <w:softHyphen/>
        <w:t>êî</w:t>
        <w:softHyphen/>
        <w:t>ïðî</w:t>
        <w:softHyphen/>
        <w:t>âî</w:t>
        <w:softHyphen/>
        <w:t>äÿ</w:t>
        <w:softHyphen/>
        <w:t>ùèõ êîì</w:t>
        <w:softHyphen/>
        <w:t>ìó</w:t>
        <w:softHyphen/>
        <w:t>íè</w:t>
        <w:softHyphen/>
        <w:t>êà</w:t>
        <w:softHyphen/>
        <w:t>öè</w:t>
        <w:softHyphen/>
        <w:t>ÿõ, èìå</w:t>
        <w:softHyphen/>
        <w:t>þ</w:t>
        <w:softHyphen/>
        <w:t>ùèõ âû</w:t>
        <w:softHyphen/>
        <w:t>õîä çà ïðå</w:t>
        <w:softHyphen/>
        <w:t>äå</w:t>
        <w:softHyphen/>
        <w:t>ëû îõ</w:t>
        <w:softHyphen/>
        <w:t>ðà</w:t>
        <w:softHyphen/>
        <w:t>íÿ</w:t>
        <w:softHyphen/>
        <w:t>å</w:t>
        <w:softHyphen/>
        <w:t>ìîé òåð</w:t>
        <w:softHyphen/>
        <w:t>ðè</w:t>
        <w:softHyphen/>
        <w:t>òî</w:t>
        <w:softHyphen/>
        <w:t>ðèè îáú</w:t>
        <w:softHyphen/>
        <w:t>å</w:t>
        <w:softHyphen/>
        <w:t>ê</w:t>
        <w:softHyphen/>
        <w:t>òà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 Ðàç</w:t>
        <w:softHyphen/>
        <w:t>ðà</w:t>
        <w:softHyphen/>
        <w:t>áîò</w:t>
        <w:softHyphen/>
        <w:t>êà âà</w:t>
        <w:softHyphen/>
        <w:t>ðè</w:t>
        <w:softHyphen/>
        <w:t>àí</w:t>
        <w:softHyphen/>
        <w:t>òîâ çà</w:t>
        <w:softHyphen/>
        <w:t>ùè</w:t>
        <w:softHyphen/>
        <w:t>òû îáú</w:t>
        <w:softHyphen/>
        <w:t>å</w:t>
        <w:softHyphen/>
        <w:t>ê</w:t>
        <w:softHyphen/>
        <w:t>òà ñ óêà</w:t>
        <w:softHyphen/>
        <w:t>çà</w:t>
        <w:softHyphen/>
        <w:t>íè</w:t>
        <w:softHyphen/>
        <w:t>åì ïî</w:t>
        <w:softHyphen/>
        <w:t>ë</w:t>
        <w:softHyphen/>
        <w:t>íîé ñòî</w:t>
        <w:softHyphen/>
        <w:t>è</w:t>
        <w:softHyphen/>
        <w:t>ìî</w:t>
        <w:softHyphen/>
        <w:t>ñòè ïðåä</w:t>
        <w:softHyphen/>
        <w:t>ëà</w:t>
        <w:softHyphen/>
        <w:t>ãà</w:t>
        <w:softHyphen/>
        <w:t>å</w:t>
        <w:softHyphen/>
        <w:t>ìûõ ìåð çà</w:t>
        <w:softHyphen/>
        <w:t>ùè</w:t>
        <w:softHyphen/>
        <w:t>ò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. Âû</w:t>
        <w:softHyphen/>
        <w:t>áîð è ñî</w:t>
        <w:softHyphen/>
        <w:t>ã</w:t>
        <w:softHyphen/>
        <w:t>ëà</w:t>
        <w:softHyphen/>
        <w:t>ñî</w:t>
        <w:softHyphen/>
        <w:t>âà</w:t>
        <w:softHyphen/>
        <w:t>íèå ñ Çà</w:t>
        <w:softHyphen/>
        <w:t>êàç</w:t>
        <w:softHyphen/>
        <w:t>÷è</w:t>
        <w:softHyphen/>
        <w:t>êîì îêîí</w:t>
        <w:softHyphen/>
        <w:t>÷à</w:t>
        <w:softHyphen/>
        <w:t>òåëü</w:t>
        <w:softHyphen/>
        <w:t>íî</w:t>
        <w:softHyphen/>
        <w:t>ãî âà</w:t>
        <w:softHyphen/>
        <w:t>ðè</w:t>
        <w:softHyphen/>
        <w:t>àí</w:t>
        <w:softHyphen/>
        <w:t>òà çà</w:t>
        <w:softHyphen/>
        <w:t>ùè</w:t>
        <w:softHyphen/>
        <w:t>ò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. Èñ</w:t>
        <w:softHyphen/>
        <w:t>ñëå</w:t>
        <w:softHyphen/>
        <w:t>äî</w:t>
        <w:softHyphen/>
        <w:t>âà</w:t>
        <w:softHyphen/>
        <w:t>íèå íà</w:t>
        <w:softHyphen/>
        <w:t>äå</w:t>
        <w:softHyphen/>
        <w:t>æ</w:t>
        <w:softHyphen/>
        <w:t>íî</w:t>
        <w:softHyphen/>
        <w:t>ñòè ñè</w:t>
        <w:softHyphen/>
        <w:t>ñ</w:t>
        <w:softHyphen/>
        <w:t>òå</w:t>
        <w:softHyphen/>
        <w:t>ìû çà</w:t>
        <w:softHyphen/>
        <w:t>ùè</w:t>
        <w:softHyphen/>
        <w:t>òû. Ðàñ</w:t>
        <w:softHyphen/>
        <w:t>÷åò ïå</w:t>
        <w:softHyphen/>
        <w:t>ðè</w:t>
        <w:softHyphen/>
        <w:t>î</w:t>
        <w:softHyphen/>
        <w:t>äè</w:t>
        <w:softHyphen/>
        <w:t>÷</w:t>
        <w:softHyphen/>
        <w:t>íî</w:t>
        <w:softHyphen/>
        <w:t>ñòè êîí</w:t>
        <w:softHyphen/>
        <w:t>ò</w:t>
        <w:softHyphen/>
        <w:t>ðî</w:t>
        <w:softHyphen/>
        <w:t>ëÿ çà</w:t>
        <w:softHyphen/>
        <w:t>ùè</w:t>
        <w:softHyphen/>
        <w:t>ùåí</w:t>
        <w:softHyphen/>
        <w:t>íî</w:t>
        <w:softHyphen/>
        <w:t>ñòè îáú</w:t>
        <w:softHyphen/>
        <w:t>å</w:t>
        <w:softHyphen/>
        <w:t>ê</w:t>
        <w:softHyphen/>
        <w:t>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è</w:t>
        <w:softHyphen/>
        <w:t>ïî</w:t>
        <w:softHyphen/>
        <w:t>âûå âî</w:t>
        <w:softHyphen/>
        <w:t>ï</w:t>
        <w:softHyphen/>
        <w:t>ðî</w:t>
        <w:softHyphen/>
        <w:t>ñû, ðå</w:t>
        <w:softHyphen/>
        <w:softHyphen/>
        <w:t>øàå</w:t>
        <w:softHyphen/>
        <w:t>ìûå â ðàì</w:t>
        <w:softHyphen/>
        <w:t>êàõ ÎÊÐ ïî ïî</w:t>
        <w:softHyphen/>
        <w:t>ñòðî</w:t>
        <w:softHyphen/>
        <w:t>å</w:t>
        <w:softHyphen/>
        <w:t>íèþ çà</w:t>
        <w:softHyphen/>
        <w:t>ùè</w:t>
        <w:softHyphen/>
        <w:t>òû îáú</w:t>
        <w:softHyphen/>
        <w:t>å</w:t>
        <w:softHyphen/>
        <w:t>ê</w:t>
        <w:softHyphen/>
        <w:t>òîâ ÝÂÒ, ñëå</w:t>
        <w:softHyphen/>
        <w:t>äó</w:t>
        <w:softHyphen/>
        <w:t>þ</w:t>
        <w:softHyphen/>
        <w:t>ùèå: ïðî</w:t>
        <w:softHyphen/>
        <w:t>âå</w:t>
        <w:softHyphen/>
        <w:t>äå</w:t>
        <w:softHyphen/>
        <w:t>íèå èí</w:t>
        <w:softHyphen/>
        <w:t>äè</w:t>
        <w:softHyphen/>
        <w:t>âè</w:t>
        <w:softHyphen/>
        <w:t>äó</w:t>
        <w:softHyphen/>
        <w:t>àëü</w:t>
        <w:softHyphen/>
        <w:t>íîé çà</w:t>
        <w:softHyphen/>
        <w:t>ùè</w:t>
        <w:softHyphen/>
        <w:t>òû ÑÂÒ (äî</w:t>
        <w:softHyphen/>
        <w:t>ðà</w:t>
        <w:softHyphen/>
        <w:t>áîò</w:t>
        <w:softHyphen/>
        <w:t>êà) äî óðîâ</w:t>
        <w:softHyphen/>
        <w:t>íÿ çà</w:t>
        <w:softHyphen/>
        <w:t>ùè</w:t>
        <w:softHyphen/>
        <w:t>ùåí</w:t>
        <w:softHyphen/>
        <w:t>íî</w:t>
        <w:softHyphen/>
        <w:t>ñòè,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å</w:t>
        <w:softHyphen/>
        <w:t>ãî âû</w:t>
        <w:softHyphen/>
        <w:t>áðàí</w:t>
        <w:softHyphen/>
        <w:t>íî</w:t>
        <w:softHyphen/>
        <w:t>ìó íà ýòà</w:t>
        <w:softHyphen/>
        <w:t>ïå ÍÈÐ âà</w:t>
        <w:softHyphen/>
        <w:t>ðè</w:t>
        <w:softHyphen/>
        <w:t>àí</w:t>
        <w:softHyphen/>
        <w:t>òó çà</w:t>
        <w:softHyphen/>
        <w:t>ùè</w:t>
        <w:softHyphen/>
        <w:t>òû; ïðî</w:t>
        <w:softHyphen/>
        <w:t>âå</w:t>
        <w:softHyphen/>
        <w:t>äå</w:t>
        <w:softHyphen/>
        <w:t>íèå ñïå</w:t>
        <w:softHyphen/>
        <w:t>öè</w:t>
        <w:softHyphen/>
        <w:t>àëü</w:t>
        <w:softHyphen/>
        <w:t>íûõ èñ</w:t>
        <w:softHyphen/>
        <w:t>ñëå</w:t>
        <w:softHyphen/>
        <w:t>äî</w:t>
        <w:softHyphen/>
        <w:t>âà</w:t>
        <w:softHyphen/>
        <w:t>íèé äî</w:t>
        <w:softHyphen/>
        <w:t>ðà</w:t>
        <w:softHyphen/>
        <w:t>áî</w:t>
        <w:softHyphen/>
        <w:t>òàí</w:t>
        <w:softHyphen/>
        <w:t>íûõ ÑÂÒ è âû</w:t>
        <w:softHyphen/>
        <w:t>äà</w:t>
        <w:softHyphen/>
        <w:t>÷à ïðåä</w:t>
        <w:softHyphen/>
        <w:t>ïè</w:t>
        <w:softHyphen/>
        <w:t>ñà</w:t>
        <w:softHyphen/>
        <w:t>íèé íà èõ ýêñ</w:t>
        <w:softHyphen/>
        <w:t>ïëó</w:t>
        <w:softHyphen/>
        <w:t>à</w:t>
        <w:softHyphen/>
        <w:t>òà</w:t>
        <w:softHyphen/>
        <w:t>öèþ; ïî</w:t>
        <w:softHyphen/>
        <w:t>ñòðî</w:t>
        <w:softHyphen/>
        <w:t>å</w:t>
        <w:softHyphen/>
        <w:t>íèå îáú</w:t>
        <w:softHyphen/>
        <w:t>å</w:t>
        <w:softHyphen/>
        <w:t>ê</w:t>
        <w:softHyphen/>
        <w:t>òíî</w:t>
        <w:softHyphen/>
        <w:t>é ñè</w:t>
        <w:softHyphen/>
        <w:t>ñ</w:t>
        <w:softHyphen/>
        <w:t>òå</w:t>
        <w:softHyphen/>
        <w:t>ìû çà</w:t>
        <w:softHyphen/>
        <w:t>ùè</w:t>
        <w:softHyphen/>
        <w:t>òû ñî</w:t>
        <w:softHyphen/>
        <w:t>ã</w:t>
        <w:softHyphen/>
        <w:t>ëà</w:t>
        <w:softHyphen/>
        <w:t>ñ</w:t>
        <w:softHyphen/>
        <w:t>íî âû</w:t>
        <w:softHyphen/>
        <w:t>áðàí</w:t>
        <w:softHyphen/>
        <w:t>íî</w:t>
        <w:softHyphen/>
        <w:t>ìó âà</w:t>
        <w:softHyphen/>
        <w:t>ðè</w:t>
        <w:softHyphen/>
        <w:t>àí</w:t>
        <w:softHyphen/>
        <w:t>òó; ïðî</w:t>
        <w:softHyphen/>
        <w:t>âå</w:t>
        <w:softHyphen/>
        <w:t>äå</w:t>
        <w:softHyphen/>
        <w:t>íèå êîí</w:t>
        <w:softHyphen/>
        <w:t>ò</w:t>
        <w:softHyphen/>
        <w:t>ðî</w:t>
        <w:softHyphen/>
        <w:t>ëÿ îáú</w:t>
        <w:softHyphen/>
        <w:t>å</w:t>
        <w:softHyphen/>
        <w:t>ê</w:t>
        <w:softHyphen/>
        <w:t>òíî</w:t>
        <w:softHyphen/>
        <w:t>é ñè</w:t>
        <w:softHyphen/>
        <w:t>ñ</w:t>
        <w:softHyphen/>
        <w:t>òå</w:t>
        <w:softHyphen/>
        <w:t>ìû çà</w:t>
        <w:softHyphen/>
        <w:t>ùè</w:t>
        <w:softHyphen/>
        <w:t>òû; ðàç</w:t>
        <w:softHyphen/>
        <w:t>ðà</w:t>
        <w:softHyphen/>
        <w:t>áîò</w:t>
        <w:softHyphen/>
        <w:t>êà ïðåä</w:t>
        <w:softHyphen/>
        <w:t>ïè</w:t>
        <w:softHyphen/>
        <w:t>ñà</w:t>
        <w:softHyphen/>
        <w:t>íèÿ íà ýêñ</w:t>
        <w:softHyphen/>
        <w:t>ïëó</w:t>
        <w:softHyphen/>
        <w:t>à</w:t>
        <w:softHyphen/>
        <w:t>òà</w:t>
        <w:softHyphen/>
        <w:t>öèþ îáú</w:t>
        <w:softHyphen/>
        <w:t>å</w:t>
        <w:softHyphen/>
        <w:t>ê</w:t>
        <w:softHyphen/>
        <w:t>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åò îò</w:t>
        <w:softHyphen/>
        <w:t>ìå</w:t>
        <w:softHyphen/>
        <w:t>òèòü, ÷òî äàí</w:t>
        <w:softHyphen/>
        <w:t>íûé ïîä</w:t>
        <w:softHyphen/>
        <w:t>õîä îðè</w:t>
        <w:softHyphen/>
        <w:t>åí</w:t>
        <w:softHyphen/>
        <w:t>òè</w:t>
        <w:softHyphen/>
        <w:t>ðî</w:t>
        <w:softHyphen/>
        <w:t>âàí, â ïåð</w:t>
        <w:softHyphen/>
        <w:t>âóþ î÷å</w:t>
        <w:softHyphen/>
        <w:t>ðåäü, íà ïî</w:t>
        <w:softHyphen/>
        <w:t>êðû</w:t>
        <w:softHyphen/>
        <w:t>òèå, òåõ</w:t>
        <w:softHyphen/>
        <w:t>íè</w:t>
        <w:softHyphen/>
        <w:t>÷å</w:t>
        <w:softHyphen/>
        <w:t>ñ</w:t>
        <w:softHyphen/>
        <w:t>êèõ êà</w:t>
        <w:softHyphen/>
        <w:t>íà</w:t>
        <w:softHyphen/>
        <w:t>ëîâ óòå</w:t>
        <w:softHyphen/>
        <w:t>÷</w:t>
        <w:softHyphen/>
        <w:t>êè èí</w:t>
        <w:softHyphen/>
        <w:t>ôîð</w:t>
        <w:softHyphen/>
        <w:t>ìà</w:t>
        <w:softHyphen/>
        <w:t>öèè, â ÷à</w:t>
        <w:softHyphen/>
        <w:t>ñò</w:t>
        <w:softHyphen/>
        <w:t>íî</w:t>
        <w:softHyphen/>
        <w:t>ñòè, çà ñ÷åò ïå</w:t>
        <w:softHyphen/>
        <w:t>ðå</w:t>
        <w:softHyphen/>
        <w:t>õâà</w:t>
        <w:softHyphen/>
        <w:t>òà ÏÝ</w:t>
        <w:softHyphen/>
        <w:t>ÌÈÍ. Ïðè ýòîì, îñ</w:t>
        <w:softHyphen/>
        <w:t>íîâ</w:t>
        <w:softHyphen/>
        <w:t>íîé àêöåíò ñòàâèòñÿ íà îáåñ</w:t>
        <w:softHyphen/>
        <w:t>ïå</w:t>
        <w:softHyphen/>
        <w:t>÷å</w:t>
        <w:softHyphen/>
        <w:t>íèå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èí</w:t>
        <w:softHyphen/>
        <w:t>ôîð</w:t>
        <w:softHyphen/>
        <w:t>ìà</w:t>
        <w:softHyphen/>
        <w:t>öèè, ÷òî â áîëü</w:t>
        <w:softHyphen/>
        <w:t>øåé ñòå</w:t>
        <w:softHyphen/>
        <w:t>ïå</w:t>
        <w:softHyphen/>
        <w:t>íè ñî</w:t>
        <w:softHyphen/>
        <w:t>îò</w:t>
        <w:softHyphen/>
        <w:t>âåò</w:t>
        <w:softHyphen/>
        <w:t>ñò</w:t>
        <w:softHyphen/>
        <w:t>âó</w:t>
        <w:softHyphen/>
        <w:t>åò ÑÈÁ ãî</w:t>
        <w:softHyphen/>
        <w:t>ñó</w:t>
        <w:softHyphen/>
        <w:t>äàð</w:t>
        <w:softHyphen/>
        <w:t>ñò</w:t>
        <w:softHyphen/>
        <w:t>âåí</w:t>
        <w:softHyphen/>
        <w:t>íûõ ÀÈÑ. Äëÿ êîì</w:t>
        <w:softHyphen/>
        <w:t>ìåð</w:t>
        <w:softHyphen/>
        <w:t>÷å</w:t>
        <w:softHyphen/>
        <w:t>ñ</w:t>
        <w:softHyphen/>
        <w:t>êèõ æå ÀÈÑ ðå</w:t>
        <w:softHyphen/>
        <w:t>à</w:t>
        <w:softHyphen/>
        <w:t>ëè</w:t>
        <w:softHyphen/>
        <w:t>çà</w:t>
        <w:softHyphen/>
        <w:t>öèÿ òà</w:t>
        <w:softHyphen/>
        <w:t>êèõ ÑÈÁ ÿâ</w:t>
        <w:softHyphen/>
        <w:t>ëÿ</w:t>
        <w:softHyphen/>
        <w:t>åò</w:t>
        <w:softHyphen/>
        <w:t>ñÿ ýêî</w:t>
        <w:softHyphen/>
        <w:t>íî</w:t>
        <w:softHyphen/>
        <w:t>ìè</w:t>
        <w:softHyphen/>
        <w:t>÷å</w:t>
        <w:softHyphen/>
        <w:t>ñ</w:t>
        <w:softHyphen/>
        <w:t>êè íå</w:t>
        <w:softHyphen/>
        <w:t>öå</w:t>
        <w:softHyphen/>
        <w:t>ëå</w:t>
        <w:softHyphen/>
        <w:t>ñî</w:t>
        <w:softHyphen/>
        <w:t>îá</w:t>
        <w:softHyphen/>
        <w:t>ðàç</w:t>
        <w:softHyphen/>
        <w:t>íîé èç-çà áîëü</w:t>
        <w:softHyphen/>
        <w:t>øîé ñòî</w:t>
        <w:softHyphen/>
        <w:t>è</w:t>
        <w:softHyphen/>
        <w:t>ìî</w:t>
        <w:softHyphen/>
        <w:t>ñòè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å</w:t>
        <w:softHyphen/>
        <w:t>ãî îáî</w:t>
        <w:softHyphen/>
        <w:t>ðó</w:t>
        <w:softHyphen/>
        <w:t>äî</w:t>
        <w:softHyphen/>
        <w:t>âà</w:t>
        <w:softHyphen/>
        <w:t>íèÿ è äðó</w:t>
        <w:softHyphen/>
        <w:t>ãèõ âè</w:t>
        <w:softHyphen/>
        <w:t>äîâ îáåñ</w:t>
        <w:softHyphen/>
        <w:t>ïå</w:t>
        <w:softHyphen/>
        <w:t>÷å</w:t>
        <w:softHyphen/>
        <w:t xml:space="preserve">íèÿ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ðó</w:t>
        <w:softHyphen/>
        <w:t>ãèì âà</w:t>
        <w:softHyphen/>
        <w:t>æ</w:t>
        <w:softHyphen/>
        <w:t>íûì ìî</w:t>
        <w:softHyphen/>
        <w:t>ìåí</w:t>
        <w:softHyphen/>
        <w:t>òîì ÿâ</w:t>
        <w:softHyphen/>
        <w:t>ëÿ</w:t>
        <w:softHyphen/>
        <w:t>åò</w:t>
        <w:softHyphen/>
        <w:t>ñÿ è òî, ÷òî â êîì</w:t>
        <w:softHyphen/>
        <w:t>ìåð</w:t>
        <w:softHyphen/>
        <w:t>÷å</w:t>
        <w:softHyphen/>
        <w:t>ñ</w:t>
        <w:softHyphen/>
        <w:t>êèõ ÀÈÑ íà ïåð</w:t>
        <w:softHyphen/>
        <w:t>âîì ìå</w:t>
        <w:softHyphen/>
        <w:t>ñ</w:t>
        <w:softHyphen/>
        <w:t>òå ñòîèò âî</w:t>
        <w:softHyphen/>
        <w:t>ï</w:t>
        <w:softHyphen/>
        <w:t>ðîñ îá îáåñ</w:t>
        <w:softHyphen/>
        <w:t>ïå</w:t>
        <w:softHyphen/>
        <w:t>÷å</w:t>
        <w:softHyphen/>
        <w:t>íèè öå</w:t>
        <w:softHyphen/>
        <w:t>ëî</w:t>
        <w:softHyphen/>
        <w:t>ñò</w:t>
        <w:softHyphen/>
        <w:t>íî</w:t>
        <w:softHyphen/>
        <w:t>ñòè äàí</w:t>
        <w:softHyphen/>
        <w:t>íûõ, ÷òî ìåíÿåò êîíöåïöèþ âû</w:t>
        <w:softHyphen/>
        <w:t>áî</w:t>
        <w:softHyphen/>
        <w:t>ðà ìå</w:t>
        <w:softHyphen/>
        <w:t>õà</w:t>
        <w:softHyphen/>
        <w:t>íèç</w:t>
        <w:softHyphen/>
        <w:t>ìîâ è ñðåäñòâ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û [101] ðàñ</w:t>
        <w:softHyphen/>
        <w:t>ñìà</w:t>
        <w:softHyphen/>
        <w:t>ò</w:t>
        <w:softHyphen/>
        <w:t>ðè</w:t>
        <w:softHyphen/>
        <w:t>âà</w:t>
        <w:softHyphen/>
        <w:t>þò êîí</w:t>
        <w:softHyphen/>
        <w:t>öå</w:t>
        <w:softHyphen/>
        <w:t>ï</w:t>
        <w:softHyphen/>
        <w:t>öèþ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 ñ âûäåëåíèåì ñëå</w:t>
        <w:softHyphen/>
        <w:t>äó</w:t>
        <w:softHyphen/>
        <w:t>þ</w:t>
        <w:softHyphen/>
        <w:t>ùèõ âèäîâ ðà</w:t>
        <w:softHyphen/>
        <w:t>áîò: àíà</w:t>
        <w:softHyphen/>
        <w:t>ëèç óÿç</w:t>
        <w:softHyphen/>
        <w:t>âè</w:t>
        <w:softHyphen/>
        <w:t>ìûõ ýëå</w:t>
        <w:softHyphen/>
        <w:t>ìåí</w:t>
        <w:softHyphen/>
        <w:t>òîâ îáú</w:t>
        <w:softHyphen/>
        <w:t>å</w:t>
        <w:softHyphen/>
        <w:t>ê</w:t>
        <w:softHyphen/>
        <w:t>òà; àíà</w:t>
        <w:softHyphen/>
        <w:t>ëèç âîç</w:t>
        <w:softHyphen/>
        <w:t>ìî</w:t>
        <w:softHyphen/>
        <w:t>æ</w:t>
        <w:softHyphen/>
        <w:t>íûõ óã</w:t>
        <w:softHyphen/>
        <w:t>ðîç; îöåí</w:t>
        <w:softHyphen/>
        <w:t>êà ðè</w:t>
        <w:softHyphen/>
        <w:t>ñ</w:t>
        <w:softHyphen/>
        <w:t>êà; âû</w:t>
        <w:softHyphen/>
        <w:t>áîð íå</w:t>
        <w:softHyphen/>
        <w:t>îá</w:t>
        <w:softHyphen/>
        <w:t>õî</w:t>
        <w:softHyphen/>
        <w:t>äè</w:t>
        <w:softHyphen/>
        <w:t>ìûõ ôóíê</w:t>
        <w:softHyphen/>
        <w:t>öèé çà</w:t>
        <w:softHyphen/>
        <w:t>ùè</w:t>
        <w:softHyphen/>
        <w:t>òû; îï</w:t>
        <w:softHyphen/>
        <w:t>ðå</w:t>
        <w:softHyphen/>
        <w:t>äå</w:t>
        <w:softHyphen/>
        <w:t>ëå</w:t>
        <w:softHyphen/>
        <w:t>íèå ìå</w:t>
        <w:softHyphen/>
        <w:t>òî</w:t>
        <w:softHyphen/>
        <w:t>äîâ ðå</w:t>
        <w:softHyphen/>
        <w:t>à</w:t>
        <w:softHyphen/>
        <w:t>ëè</w:t>
        <w:softHyphen/>
        <w:t>çà</w:t>
        <w:softHyphen/>
        <w:t>öèè ôóíê</w:t>
        <w:softHyphen/>
        <w:t>öèé çà</w:t>
        <w:softHyphen/>
        <w:t>ùè</w:t>
        <w:softHyphen/>
        <w:t>òû; îï</w:t>
        <w:softHyphen/>
        <w:t>ðå</w:t>
        <w:softHyphen/>
        <w:t>äå</w:t>
        <w:softHyphen/>
        <w:t>ëå</w:t>
        <w:softHyphen/>
        <w:t>íèå ñðåäñòâ çà</w:t>
        <w:softHyphen/>
        <w:t>ùè</w:t>
        <w:softHyphen/>
        <w:t>òû è ñè</w:t>
        <w:softHyphen/>
        <w:t>ñ</w:t>
        <w:softHyphen/>
        <w:t>òå</w:t>
        <w:softHyphen/>
        <w:t>ìû çà</w:t>
        <w:softHyphen/>
        <w:t>ùè</w:t>
        <w:softHyphen/>
        <w:t>òû; ïîä</w:t>
        <w:softHyphen/>
        <w:t>äåð</w:t>
        <w:softHyphen/>
        <w:t>æ</w:t>
        <w:softHyphen/>
        <w:t>êà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íà çà</w:t>
        <w:softHyphen/>
        <w:t>äàí</w:t>
        <w:softHyphen/>
        <w:t>íîì óðîâ</w:t>
        <w:softHyphen/>
        <w:t>í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äàí</w:t>
        <w:softHyphen/>
        <w:t>íî</w:t>
        <w:softHyphen/>
        <w:t>ãî ïîä</w:t>
        <w:softHyphen/>
        <w:t>õî</w:t>
        <w:softHyphen/>
        <w:t>äà èç ïîëÿ çðåíèÿ âû</w:t>
        <w:softHyphen/>
        <w:t>ïà</w:t>
        <w:softHyphen/>
        <w:t>äà</w:t>
        <w:softHyphen/>
        <w:t>þò âî</w:t>
        <w:softHyphen/>
        <w:t>ï</w:t>
        <w:softHyphen/>
        <w:t>ðî</w:t>
        <w:softHyphen/>
        <w:t>ñû, ñâÿ</w:t>
        <w:softHyphen/>
        <w:t>çàí</w:t>
        <w:softHyphen/>
        <w:t>íûå ñ ýêî</w:t>
        <w:softHyphen/>
        <w:t>íî</w:t>
        <w:softHyphen/>
        <w:t>ìè</w:t>
        <w:softHyphen/>
        <w:t>÷å</w:t>
        <w:softHyphen/>
        <w:t>ñ</w:t>
        <w:softHyphen/>
        <w:t>êè</w:t>
        <w:softHyphen/>
        <w:t>ìè àñ</w:t>
        <w:softHyphen/>
        <w:t>ïå</w:t>
        <w:softHyphen/>
        <w:t>ê</w:t>
        <w:softHyphen/>
        <w:t>òà</w:t>
        <w:softHyphen/>
        <w:t>ìè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êî</w:t>
        <w:softHyphen/>
        <w:t>òî</w:t>
        <w:softHyphen/>
        <w:t>ðûå äëÿ êîì</w:t>
        <w:softHyphen/>
        <w:t>ìåð</w:t>
        <w:softHyphen/>
        <w:t>÷å</w:t>
        <w:softHyphen/>
        <w:t>ñ</w:t>
        <w:softHyphen/>
        <w:t>êèõ ÀÈÑ ÿâëÿþòñÿ âåñüìà âàæíûìè è äîë</w:t>
        <w:softHyphen/>
        <w:t>æ</w:t>
        <w:softHyphen/>
        <w:t>íû ðàñ</w:t>
        <w:softHyphen/>
        <w:t>ñìà</w:t>
        <w:softHyphen/>
        <w:t>ò</w:t>
        <w:softHyphen/>
        <w:t>ðè</w:t>
        <w:softHyphen/>
        <w:t>âàòü</w:t>
        <w:softHyphen/>
        <w:t>ñÿ â ïåð</w:t>
        <w:softHyphen/>
        <w:t>âóþ î÷å</w:t>
        <w:softHyphen/>
        <w:t>ðåäü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[102] ïðåäëàãàþòñÿ ñëåäóþùèå ýòà</w:t>
        <w:softHyphen/>
        <w:t>ïû ïî</w:t>
        <w:softHyphen/>
        <w:t>ñòðî</w:t>
        <w:softHyphen/>
        <w:t>å</w:t>
        <w:softHyphen/>
        <w:t>íèÿ êîì</w:t>
        <w:softHyphen/>
        <w:t>ï</w:t>
        <w:softHyphen/>
        <w:t>ëåêñ</w:t>
        <w:softHyphen/>
        <w:t>íîé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, ðåàëèçóåìûå â ñëåäóþùåé ïîñëåäîâàòåëüíîñò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Ïðî</w:t>
        <w:softHyphen/>
        <w:t>âåäåíèå ïðåä</w:t>
        <w:softHyphen/>
        <w:t>âà</w:t>
        <w:softHyphen/>
        <w:t>ðè</w:t>
        <w:softHyphen/>
        <w:t>òåëü</w:t>
        <w:softHyphen/>
        <w:t>íîãî îá</w:t>
        <w:softHyphen/>
        <w:t>ñëå</w:t>
        <w:softHyphen/>
        <w:t>äî</w:t>
        <w:softHyphen/>
        <w:t>âà</w:t>
        <w:softHyphen/>
        <w:t>íèÿ ñî</w:t>
        <w:softHyphen/>
        <w:t>ñòî</w:t>
        <w:softHyphen/>
        <w:t>ÿ</w:t>
        <w:softHyphen/>
        <w:t>íèÿ îáú</w:t>
        <w:softHyphen/>
        <w:t>å</w:t>
        <w:softHyphen/>
        <w:t>ê</w:t>
        <w:softHyphen/>
        <w:t>òà è îð</w:t>
        <w:softHyphen/>
        <w:t>ãà</w:t>
        <w:softHyphen/>
        <w:t>íè</w:t>
        <w:softHyphen/>
        <w:t>çà</w:t>
        <w:softHyphen/>
        <w:t>öèè çà</w:t>
        <w:softHyphen/>
        <w:t>ùè</w:t>
        <w:softHyphen/>
        <w:t>òû èí</w:t>
        <w:softHyphen/>
        <w:t>ôîð</w:t>
        <w:softHyphen/>
        <w:t>ìà</w:t>
        <w:softHyphen/>
        <w:t>öèè. Îï</w:t>
        <w:softHyphen/>
        <w:t>ðå</w:t>
        <w:softHyphen/>
        <w:t>äå</w:t>
        <w:softHyphen/>
        <w:t>ëåíèå ôà</w:t>
        <w:softHyphen/>
        <w:t>ê</w:t>
        <w:softHyphen/>
        <w:t>òî</w:t>
        <w:softHyphen/>
        <w:t>ðîâ, àíà</w:t>
        <w:softHyphen/>
        <w:t>ëè</w:t>
        <w:softHyphen/>
        <w:t>ç óñ</w:t>
        <w:softHyphen/>
        <w:t>ëî</w:t>
        <w:softHyphen/>
        <w:t>âèé è îñó</w:t>
        <w:softHyphen/>
        <w:t>ùå</w:t>
        <w:softHyphen/>
        <w:t>ñò</w:t>
        <w:softHyphen/>
        <w:t>â</w:t>
        <w:softHyphen/>
        <w:t>ëåíèå âû</w:t>
        <w:softHyphen/>
        <w:t>áîðà è îáî</w:t>
        <w:softHyphen/>
        <w:t>ñ</w:t>
        <w:softHyphen/>
        <w:t>íî</w:t>
        <w:softHyphen/>
        <w:t>âà</w:t>
        <w:softHyphen/>
        <w:t>íèÿ òðå</w:t>
        <w:softHyphen/>
        <w:t>áî</w:t>
        <w:softHyphen/>
        <w:t>âà</w:t>
        <w:softHyphen/>
        <w:t>íèé ïî çà</w:t>
        <w:softHyphen/>
        <w:t>ùè</w:t>
        <w:softHyphen/>
        <w:t>òå èí</w:t>
        <w:softHyphen/>
        <w:t>ôîð</w:t>
        <w:softHyphen/>
        <w:t>ìà</w:t>
        <w:softHyphen/>
        <w:t>öèè íà çà</w:t>
        <w:softHyphen/>
        <w:t>äàí</w:t>
        <w:softHyphen/>
        <w:t>íîì îáú</w:t>
        <w:softHyphen/>
        <w:t>å</w:t>
        <w:softHyphen/>
        <w:t>ê</w:t>
        <w:softHyphen/>
        <w:t>ò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Îï</w:t>
        <w:softHyphen/>
        <w:t>ðå</w:t>
        <w:softHyphen/>
        <w:t>äå</w:t>
        <w:softHyphen/>
        <w:t>ëå</w:t>
        <w:softHyphen/>
        <w:t>íèå ôóíê</w:t>
        <w:softHyphen/>
        <w:t>öèé çà</w:t>
        <w:softHyphen/>
        <w:t>ùè</w:t>
        <w:softHyphen/>
        <w:t>òû, îáåñ</w:t>
        <w:softHyphen/>
        <w:t>ïå</w:t>
        <w:softHyphen/>
        <w:t>÷èâàþùèõ òðå</w:t>
        <w:softHyphen/>
        <w:t>áó</w:t>
        <w:softHyphen/>
        <w:t>å</w:t>
        <w:softHyphen/>
        <w:t>ìûé óðî</w:t>
        <w:softHyphen/>
        <w:t>âåíü â ïî</w:t>
        <w:softHyphen/>
        <w:t>òåí</w:t>
        <w:softHyphen/>
        <w:t>öè</w:t>
        <w:softHyphen/>
        <w:t>àëü</w:t>
        <w:softHyphen/>
        <w:t>íî âîç</w:t>
        <w:softHyphen/>
        <w:t>ìî</w:t>
        <w:softHyphen/>
        <w:t>æ</w:t>
        <w:softHyphen/>
        <w:t>íûõ óñ</w:t>
        <w:softHyphen/>
        <w:t>ëî</w:t>
        <w:softHyphen/>
        <w:t>âè</w:t>
        <w:softHyphen/>
        <w:t>ÿõ ôóíê</w:t>
        <w:softHyphen/>
        <w:t>öè</w:t>
        <w:softHyphen/>
        <w:t>î</w:t>
        <w:softHyphen/>
        <w:t>íèð</w:t>
        <w:softHyphen/>
        <w:t>âî</w:t>
        <w:softHyphen/>
        <w:t>à</w:t>
        <w:softHyphen/>
        <w:t>íèÿ îáú</w:t>
        <w:softHyphen/>
        <w:t>å</w:t>
        <w:softHyphen/>
        <w:t>ê</w:t>
        <w:softHyphen/>
        <w:t>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Îï</w:t>
        <w:softHyphen/>
        <w:t>ðå</w:t>
        <w:softHyphen/>
        <w:t>äå</w:t>
        <w:softHyphen/>
        <w:t>ëå</w:t>
        <w:softHyphen/>
        <w:t>íèå ïî</w:t>
        <w:softHyphen/>
        <w:t>òåí</w:t>
        <w:softHyphen/>
        <w:t>öè</w:t>
        <w:softHyphen/>
        <w:t>àëü</w:t>
        <w:softHyphen/>
        <w:t>íî âîç</w:t>
        <w:softHyphen/>
        <w:t>ìî</w:t>
        <w:softHyphen/>
        <w:t>æ</w:t>
        <w:softHyphen/>
        <w:t>íûõ óã</w:t>
        <w:softHyphen/>
        <w:t>ðîç èí</w:t>
        <w:softHyphen/>
        <w:t>ôîð</w:t>
        <w:softHyphen/>
        <w:t>ìà</w:t>
        <w:softHyphen/>
        <w:t>öèè è âå</w:t>
        <w:softHyphen/>
        <w:t>ðî</w:t>
        <w:softHyphen/>
        <w:t>ÿò</w:t>
        <w:softHyphen/>
        <w:t>íî</w:t>
        <w:softHyphen/>
        <w:t>ñòåé èõ ïî</w:t>
        <w:softHyphen/>
        <w:t>ÿ</w:t>
        <w:softHyphen/>
        <w:t>â</w:t>
        <w:softHyphen/>
        <w:t>ë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 Îáî</w:t>
        <w:softHyphen/>
        <w:t>ñ</w:t>
        <w:softHyphen/>
        <w:t>íî</w:t>
        <w:softHyphen/>
        <w:t>âà</w:t>
        <w:softHyphen/>
        <w:t>íèå ïå</w:t>
        <w:softHyphen/>
        <w:t>ðå</w:t>
        <w:softHyphen/>
        <w:t>÷</w:t>
        <w:softHyphen/>
        <w:t>íÿ çà</w:t>
        <w:softHyphen/>
        <w:t>äà÷ çà</w:t>
        <w:softHyphen/>
        <w:t>ùè</w:t>
        <w:softHyphen/>
        <w:t>òû èí</w:t>
        <w:softHyphen/>
        <w:t>ôîð</w:t>
        <w:softHyphen/>
        <w:t>ìà</w:t>
        <w:softHyphen/>
        <w:t>öèè, èõ êëàñ</w:t>
        <w:softHyphen/>
        <w:t>ñè</w:t>
        <w:softHyphen/>
        <w:t>ôè</w:t>
        <w:softHyphen/>
        <w:t>êà</w:t>
        <w:softHyphen/>
        <w:t>öèè è ýô</w:t>
        <w:softHyphen/>
        <w:t>ôå</w:t>
        <w:softHyphen/>
        <w:t>ê</w:t>
        <w:softHyphen/>
        <w:t>òèâ</w:t>
        <w:softHyphen/>
        <w:t>íî</w:t>
        <w:softHyphen/>
        <w:t>ñòè èõ ðåàëèçàöèè ñ òî</w:t>
        <w:softHyphen/>
        <w:t>÷</w:t>
        <w:softHyphen/>
        <w:t>êè çðå</w:t>
        <w:softHyphen/>
        <w:t>íèÿ ïðå</w:t>
        <w:softHyphen/>
        <w:t>äîò</w:t>
        <w:softHyphen/>
        <w:t>âðà</w:t>
        <w:softHyphen/>
        <w:t>ùå</w:t>
        <w:softHyphen/>
        <w:t>íèÿ âîçìîæíûõ ñáîåâ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. Îï</w:t>
        <w:softHyphen/>
        <w:t>ðå</w:t>
        <w:softHyphen/>
        <w:t>äå</w:t>
        <w:softHyphen/>
        <w:t>ëå</w:t>
        <w:softHyphen/>
        <w:t>íèå ýô</w:t>
        <w:softHyphen/>
        <w:t>ôå</w:t>
        <w:softHyphen/>
        <w:t>ê</w:t>
        <w:softHyphen/>
        <w:t>òèâ</w:t>
        <w:softHyphen/>
        <w:t>íî</w:t>
        <w:softHyphen/>
        <w:t>ñòè çà</w:t>
        <w:softHyphen/>
        <w:t>ùè</w:t>
        <w:softHyphen/>
        <w:t>òû èí</w:t>
        <w:softHyphen/>
        <w:t>ôîð</w:t>
        <w:softHyphen/>
        <w:t>ìà</w:t>
        <w:softHyphen/>
        <w:t>öèè ñ ïîìîùüþ îöåí</w:t>
        <w:softHyphen/>
        <w:t>êè ñòåïåíè åå çà</w:t>
        <w:softHyphen/>
        <w:t>ùè</w:t>
        <w:softHyphen/>
        <w:t>ùåí</w:t>
        <w:softHyphen/>
        <w:t>íî</w:t>
        <w:softHyphen/>
        <w:t>ñòè. Ñðàâ</w:t>
        <w:softHyphen/>
        <w:t>íåíèå ïî</w:t>
        <w:softHyphen/>
        <w:t>ëó</w:t>
        <w:softHyphen/>
        <w:t>÷åí</w:t>
        <w:softHyphen/>
        <w:t>íûõ ðå</w:t>
        <w:softHyphen/>
        <w:t>çóëü</w:t>
        <w:softHyphen/>
        <w:t>òà</w:t>
        <w:softHyphen/>
        <w:t>òîâ ñ òðå</w:t>
        <w:softHyphen/>
        <w:t>áó</w:t>
        <w:softHyphen/>
        <w:t>å</w:t>
        <w:softHyphen/>
        <w:t>ìû</w:t>
        <w:softHyphen/>
        <w:t>ìè è àíà</w:t>
        <w:softHyphen/>
        <w:t>ëèç ñòî</w:t>
        <w:softHyphen/>
        <w:t>è</w:t>
        <w:softHyphen/>
        <w:t>ìî</w:t>
        <w:softHyphen/>
        <w:t>ñò</w:t>
        <w:softHyphen/>
        <w:t>íûõ çà</w:t>
        <w:softHyphen/>
        <w:t>òðàò íà îáåñ</w:t>
        <w:softHyphen/>
        <w:t>ïå</w:t>
        <w:softHyphen/>
        <w:t>÷å</w:t>
        <w:softHyphen/>
        <w:t>íèå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. Êîð</w:t>
        <w:softHyphen/>
        <w:t>ðå</w:t>
        <w:softHyphen/>
        <w:t>ê</w:t>
        <w:softHyphen/>
        <w:t>òè</w:t>
        <w:softHyphen/>
        <w:t>ðîâ</w:t>
        <w:softHyphen/>
        <w:t>êà, óòî</w:t>
        <w:softHyphen/>
        <w:t>÷</w:t>
        <w:softHyphen/>
        <w:t>íå</w:t>
        <w:softHyphen/>
        <w:t>íèÿ, èç</w:t>
        <w:softHyphen/>
        <w:t>ìå</w:t>
        <w:softHyphen/>
        <w:t>íå</w:t>
        <w:softHyphen/>
        <w:t>íèå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7. Îáî</w:t>
        <w:softHyphen/>
        <w:t>ñ</w:t>
        <w:softHyphen/>
        <w:t>íî</w:t>
        <w:softHyphen/>
        <w:t>âà</w:t>
        <w:softHyphen/>
        <w:t>íèå ñòðó</w:t>
        <w:softHyphen/>
        <w:t>ê</w:t>
        <w:softHyphen/>
        <w:t>òó</w:t>
        <w:softHyphen/>
        <w:t>ðû è òåõ</w:t>
        <w:softHyphen/>
        <w:t>íî</w:t>
        <w:softHyphen/>
        <w:t>ëî</w:t>
        <w:softHyphen/>
        <w:t>ãèè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êîì</w:t>
        <w:softHyphen/>
        <w:t>ï</w:t>
        <w:softHyphen/>
        <w:t>ëåêñ</w:t>
        <w:softHyphen/>
        <w:t>íîé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. Îï</w:t>
        <w:softHyphen/>
        <w:t>ðå</w:t>
        <w:softHyphen/>
        <w:t>äå</w:t>
        <w:softHyphen/>
        <w:t>ë</w:t>
        <w:softHyphen/>
        <w:t>åíèå ñî</w:t>
        <w:softHyphen/>
        <w:t>ñòàâà òåõ</w:t>
        <w:softHyphen/>
        <w:t>íè</w:t>
        <w:softHyphen/>
        <w:t>÷å</w:t>
        <w:softHyphen/>
        <w:t>ñ</w:t>
        <w:softHyphen/>
        <w:t>êî</w:t>
        <w:softHyphen/>
        <w:t>ãî, ìà</w:t>
        <w:softHyphen/>
        <w:t>òå</w:t>
        <w:softHyphen/>
        <w:t>ìà</w:t>
        <w:softHyphen/>
        <w:t>òè</w:t>
        <w:softHyphen/>
        <w:t>÷å</w:t>
        <w:softHyphen/>
        <w:t>ñ</w:t>
        <w:softHyphen/>
        <w:t>êî</w:t>
        <w:softHyphen/>
        <w:t>ãî, ïðî</w:t>
        <w:softHyphen/>
        <w:t>ãðàìì</w:t>
        <w:softHyphen/>
        <w:t>íî</w:t>
        <w:softHyphen/>
        <w:t>ãî,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 è ëèí</w:t>
        <w:softHyphen/>
        <w:t>ã</w:t>
        <w:softHyphen/>
        <w:t>âè</w:t>
        <w:softHyphen/>
        <w:t>ñ</w:t>
        <w:softHyphen/>
        <w:t>òè</w:t>
        <w:softHyphen/>
        <w:t>÷å</w:t>
        <w:softHyphen/>
        <w:t>ñ</w:t>
        <w:softHyphen/>
        <w:t>êî</w:t>
        <w:softHyphen/>
        <w:t>ãî îáåñ</w:t>
        <w:softHyphen/>
        <w:t>ïå</w:t>
        <w:softHyphen/>
        <w:t>÷å</w:t>
        <w:softHyphen/>
        <w:t>íèÿ, íîð</w:t>
        <w:softHyphen/>
        <w:t>ìà</w:t>
        <w:softHyphen/>
        <w:t>òèâ</w:t>
        <w:softHyphen/>
        <w:t>íî-ìå</w:t>
        <w:softHyphen/>
        <w:t>òî</w:t>
        <w:softHyphen/>
        <w:t>äè</w:t>
        <w:softHyphen/>
        <w:t>÷å</w:t>
        <w:softHyphen/>
        <w:t>ñ</w:t>
        <w:softHyphen/>
        <w:t>êèõ äî</w:t>
        <w:softHyphen/>
        <w:t>êó</w:t>
        <w:softHyphen/>
        <w:t>ìåí</w:t>
        <w:softHyphen/>
        <w:t>òîâ è îð</w:t>
        <w:softHyphen/>
        <w:t>ãà</w:t>
        <w:softHyphen/>
        <w:t>íè</w:t>
        <w:softHyphen/>
        <w:t>çà</w:t>
        <w:softHyphen/>
        <w:t>öè</w:t>
        <w:softHyphen/>
        <w:t>î</w:t>
        <w:softHyphen/>
        <w:t>íî-òåõ</w:t>
        <w:softHyphen/>
        <w:t>íè</w:t>
        <w:softHyphen/>
        <w:t>÷å</w:t>
        <w:softHyphen/>
        <w:t>ñ</w:t>
        <w:softHyphen/>
        <w:t>êèõ ìå</w:t>
        <w:softHyphen/>
        <w:t>ðî</w:t>
        <w:softHyphen/>
        <w:t>ïðè</w:t>
        <w:softHyphen/>
        <w:t>ÿ</w:t>
        <w:softHyphen/>
        <w:t>òèé ïî çàùè</w:t>
        <w:softHyphen/>
        <w:t>òå èí</w:t>
        <w:softHyphen/>
        <w:t>ôîð</w:t>
        <w:softHyphen/>
        <w:t>ìà</w:t>
        <w:softHyphen/>
        <w:t xml:space="preserve">öè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8. Îï</w:t>
        <w:softHyphen/>
        <w:t>ðå</w:t>
        <w:softHyphen/>
        <w:t>äå</w:t>
        <w:softHyphen/>
        <w:t>ëå</w:t>
        <w:softHyphen/>
        <w:t>íèå òåõ</w:t>
        <w:softHyphen/>
        <w:t>íè</w:t>
        <w:softHyphen/>
        <w:t>êî-ýêî</w:t>
        <w:softHyphen/>
        <w:t>íî</w:t>
        <w:softHyphen/>
        <w:t>ìè</w:t>
        <w:softHyphen/>
        <w:t>÷å</w:t>
        <w:softHyphen/>
        <w:t>ñ</w:t>
        <w:softHyphen/>
        <w:t>êèõ îöå</w:t>
        <w:softHyphen/>
        <w:t>íîê ðàç</w:t>
        <w:softHyphen/>
        <w:t>ðà</w:t>
        <w:softHyphen/>
        <w:t>áî</w:t>
        <w:softHyphen/>
        <w:t>òàí</w:t>
        <w:softHyphen/>
        <w:t>íî</w:t>
        <w:softHyphen/>
        <w:t>ãî ïðî</w:t>
        <w:softHyphen/>
        <w:t>åê</w:t>
        <w:softHyphen/>
        <w:t>òà. Íà ýòîì ýòà</w:t>
        <w:softHyphen/>
        <w:t>ïå îöå</w:t>
        <w:softHyphen/>
        <w:t>íè</w:t>
        <w:softHyphen/>
        <w:t>âà</w:t>
        <w:softHyphen/>
        <w:t>þò</w:t>
        <w:softHyphen/>
        <w:t>ñÿ: íà</w:t>
        <w:softHyphen/>
        <w:t>äå</w:t>
        <w:softHyphen/>
        <w:t>æ</w:t>
        <w:softHyphen/>
        <w:t>íîñòü âñåõ êîì</w:t>
        <w:softHyphen/>
        <w:t>ïî</w:t>
        <w:softHyphen/>
        <w:t>íåí</w:t>
        <w:softHyphen/>
        <w:t>òîâ êîì</w:t>
        <w:softHyphen/>
        <w:t>ï</w:t>
        <w:softHyphen/>
        <w:t>ëåêñ</w:t>
        <w:softHyphen/>
        <w:t>íîé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 è íà</w:t>
        <w:softHyphen/>
        <w:t>äå</w:t>
        <w:softHyphen/>
        <w:t>æ</w:t>
        <w:softHyphen/>
        <w:t>íîñòü âû</w:t>
        <w:softHyphen/>
        <w:t>ïîë</w:t>
        <w:softHyphen/>
        <w:t>íå</w:t>
        <w:softHyphen/>
        <w:t>íèÿ ôóíê</w:t>
        <w:softHyphen/>
        <w:t>öèé çà</w:t>
        <w:softHyphen/>
        <w:t>ùè</w:t>
        <w:softHyphen/>
        <w:t>òû; æè</w:t>
        <w:softHyphen/>
        <w:t>âó</w:t>
        <w:softHyphen/>
        <w:t>÷åñòü ñè</w:t>
        <w:softHyphen/>
        <w:t>ñ</w:t>
        <w:softHyphen/>
        <w:t>òå</w:t>
        <w:softHyphen/>
        <w:t>ìû çà</w:t>
        <w:softHyphen/>
        <w:t>ùè</w:t>
        <w:softHyphen/>
        <w:t>òû, ýêî</w:t>
        <w:softHyphen/>
        <w:t>íî</w:t>
        <w:softHyphen/>
        <w:t>ìè</w:t>
        <w:softHyphen/>
        <w:t>÷å</w:t>
        <w:softHyphen/>
        <w:t>ñ</w:t>
        <w:softHyphen/>
        <w:t>êàÿ îöåí</w:t>
        <w:softHyphen/>
        <w:t>êà êîì</w:t>
        <w:softHyphen/>
        <w:t>ï</w:t>
        <w:softHyphen/>
        <w:t>ëåêñ</w:t>
        <w:softHyphen/>
        <w:t>íîé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9. Îò</w:t>
        <w:softHyphen/>
        <w:t>ðà</w:t>
        <w:softHyphen/>
        <w:t>áîò</w:t>
        <w:softHyphen/>
        <w:t>êà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ïðà</w:t>
        <w:softHyphen/>
        <w:t>âî</w:t>
        <w:softHyphen/>
        <w:t>âûõ è íîð</w:t>
        <w:softHyphen/>
        <w:t>ìà</w:t>
        <w:softHyphen/>
        <w:t>òèâ</w:t>
        <w:softHyphen/>
        <w:t>íî-ìå</w:t>
        <w:softHyphen/>
        <w:t>òî</w:t>
        <w:softHyphen/>
        <w:t>äè</w:t>
        <w:softHyphen/>
        <w:t>÷å</w:t>
        <w:softHyphen/>
        <w:t>ñ</w:t>
        <w:softHyphen/>
        <w:t>êèõ âî</w:t>
        <w:softHyphen/>
        <w:t>ï</w:t>
        <w:softHyphen/>
        <w:t>ðî</w:t>
        <w:softHyphen/>
        <w:t>ñîâ çà</w:t>
        <w:softHyphen/>
        <w:t>ùè</w:t>
        <w:softHyphen/>
        <w:t>òû èí</w:t>
        <w:softHyphen/>
        <w:t>ôîð</w:t>
        <w:softHyphen/>
        <w:t>ìà</w:t>
        <w:softHyphen/>
        <w:t>öèè, ðàç</w:t>
        <w:softHyphen/>
        <w:t>ðà</w:t>
        <w:softHyphen/>
        <w:t>áîòêà ïðà</w:t>
        <w:softHyphen/>
        <w:t>âè</w:t>
        <w:softHyphen/>
        <w:t>ë âû</w:t>
        <w:softHyphen/>
        <w:t>ïîë</w:t>
        <w:softHyphen/>
        <w:t>íå</w:t>
        <w:softHyphen/>
        <w:t>íèÿ ïðî</w:t>
        <w:softHyphen/>
        <w:t>öå</w:t>
        <w:softHyphen/>
        <w:t>äóð è ìå</w:t>
        <w:softHyphen/>
        <w:t>ðî</w:t>
        <w:softHyphen/>
        <w:t>ïðè</w:t>
        <w:softHyphen/>
        <w:t>ÿ</w:t>
        <w:softHyphen/>
        <w:t>òèé ïî çà</w:t>
        <w:softHyphen/>
        <w:t>ùè</w:t>
        <w:softHyphen/>
        <w:t>òå èí</w:t>
        <w:softHyphen/>
        <w:t>ôîð</w:t>
        <w:softHyphen/>
        <w:t>ìà</w:t>
        <w:softHyphen/>
        <w:t>öèè, îï</w:t>
        <w:softHyphen/>
        <w:t>ðå</w:t>
        <w:softHyphen/>
        <w:t>äå</w:t>
        <w:softHyphen/>
        <w:t>ëåíèå ïðà</w:t>
        <w:softHyphen/>
        <w:t>â è îáÿ</w:t>
        <w:softHyphen/>
        <w:t>çàí</w:t>
        <w:softHyphen/>
        <w:t>íî</w:t>
        <w:softHyphen/>
        <w:t>ñòåé ïîä</w:t>
        <w:softHyphen/>
        <w:t>ðà</w:t>
        <w:softHyphen/>
        <w:t>ç</w:t>
        <w:softHyphen/>
        <w:t>äå</w:t>
        <w:softHyphen/>
        <w:t>ëå</w:t>
        <w:softHyphen/>
        <w:t>íèé è ëèö, ó÷à</w:t>
        <w:softHyphen/>
        <w:t>ñò</w:t>
        <w:softHyphen/>
        <w:t>âó</w:t>
        <w:softHyphen/>
        <w:t>þ</w:t>
        <w:softHyphen/>
        <w:t>ùèõ â ðà</w:t>
        <w:softHyphen/>
        <w:t>áî</w:t>
        <w:softHyphen/>
        <w:t>òå êîìïëåêñíîé ñèñòåìû çàùèòû èíôîðìàöèè. Óñòàíîâëåíèå ïðà</w:t>
        <w:softHyphen/>
        <w:t>âè</w:t>
        <w:softHyphen/>
        <w:t>ë è ïî</w:t>
        <w:softHyphen/>
        <w:t>ðÿ</w:t>
        <w:softHyphen/>
        <w:t>äêà êîí</w:t>
        <w:softHyphen/>
        <w:t>ò</w:t>
        <w:softHyphen/>
        <w:t>ðî</w:t>
        <w:softHyphen/>
        <w:t>ëÿ ðà</w:t>
        <w:softHyphen/>
        <w:t>áî</w:t>
        <w:softHyphen/>
        <w:t>òû ñè</w:t>
        <w:softHyphen/>
        <w:t>ñ</w:t>
        <w:softHyphen/>
        <w:t>òå</w:t>
        <w:softHyphen/>
        <w:t>ìû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0. Âíå</w:t>
        <w:softHyphen/>
        <w:t>äðå</w:t>
        <w:softHyphen/>
        <w:t>íè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 [57] ðàñ</w:t>
        <w:softHyphen/>
        <w:t>ñìà</w:t>
        <w:softHyphen/>
        <w:t>ò</w:t>
        <w:softHyphen/>
        <w:t>ðè</w:t>
        <w:softHyphen/>
        <w:t>âà</w:t>
        <w:softHyphen/>
        <w:t>åò ìå</w:t>
        <w:softHyphen/>
        <w:t>òî</w:t>
        <w:softHyphen/>
        <w:t>äî</w:t>
        <w:softHyphen/>
        <w:t>ëî</w:t>
        <w:softHyphen/>
        <w:t>ãèþ ïî</w:t>
        <w:softHyphen/>
        <w:t>ñòðî</w:t>
        <w:softHyphen/>
        <w:t>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ûõ ïðî</w:t>
        <w:softHyphen/>
        <w:t>öåñ</w:t>
        <w:softHyphen/>
        <w:t>ñîâ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 è ïðåä</w:t>
        <w:softHyphen/>
        <w:t>ëà</w:t>
        <w:softHyphen/>
        <w:t>ãà</w:t>
        <w:softHyphen/>
        <w:t>åò ñëå</w:t>
        <w:softHyphen/>
        <w:t>äó</w:t>
        <w:softHyphen/>
        <w:t>þ</w:t>
        <w:softHyphen/>
        <w:t>ùèå ýòà</w:t>
        <w:softHyphen/>
        <w:t>ïû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Îï</w:t>
        <w:softHyphen/>
        <w:t>ðå</w:t>
        <w:softHyphen/>
        <w:t>äå</w:t>
        <w:softHyphen/>
        <w:t>ëå</w:t>
        <w:softHyphen/>
        <w:t>íèå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øòàò</w:t>
        <w:softHyphen/>
        <w:t>íîé åäè</w:t>
        <w:softHyphen/>
        <w:t>íè</w:t>
        <w:softHyphen/>
        <w:t>öû, êî</w:t>
        <w:softHyphen/>
        <w:t>òî</w:t>
        <w:softHyphen/>
        <w:t>ðàÿ îò</w:t>
        <w:softHyphen/>
        <w:t>âå</w:t>
        <w:softHyphen/>
        <w:t>÷à</w:t>
        <w:softHyphen/>
        <w:t>åò çà áå</w:t>
        <w:softHyphen/>
        <w:t>ç</w:t>
        <w:softHyphen/>
        <w:t>î</w:t>
        <w:softHyphen/>
        <w:t>ïà</w:t>
        <w:softHyphen/>
        <w:t>ñ</w:t>
        <w:softHyphen/>
        <w:t>íîñòü, åå òåõ</w:t>
        <w:softHyphen/>
        <w:t>íè</w:t>
        <w:softHyphen/>
        <w:t>÷å</w:t>
        <w:softHyphen/>
        <w:t>ñ</w:t>
        <w:softHyphen/>
        <w:t>êèå è îïå</w:t>
        <w:softHyphen/>
        <w:t>ðà</w:t>
        <w:softHyphen/>
        <w:t>òèâ</w:t>
        <w:softHyphen/>
        <w:t>íûå âîç</w:t>
        <w:softHyphen/>
        <w:t>ìî</w:t>
        <w:softHyphen/>
        <w:t>æ</w:t>
        <w:softHyphen/>
        <w:t>íî</w:t>
        <w:softHyphen/>
        <w:t>ñòè, ìå</w:t>
        <w:softHyphen/>
        <w:t>ñ</w:t>
        <w:softHyphen/>
        <w:t>òî â ñè</w:t>
        <w:softHyphen/>
        <w:t>ñ</w:t>
        <w:softHyphen/>
        <w:t>òå</w:t>
        <w:softHyphen/>
        <w:t>ìå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Ôîð</w:t>
        <w:softHyphen/>
        <w:t>ìè</w:t>
        <w:softHyphen/>
        <w:t>ðî</w:t>
        <w:softHyphen/>
        <w:t>âà</w:t>
        <w:softHyphen/>
        <w:t>íèå ïî</w:t>
        <w:softHyphen/>
        <w:t>íÿ</w:t>
        <w:softHyphen/>
        <w:t>òèÿ “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”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Îï</w:t>
        <w:softHyphen/>
        <w:t>ðå</w:t>
        <w:softHyphen/>
        <w:t>äå</w:t>
        <w:softHyphen/>
        <w:t>ëå</w:t>
        <w:softHyphen/>
        <w:t>íèå çîí äî</w:t>
        <w:softHyphen/>
        <w:t>âå</w:t>
        <w:softHyphen/>
        <w:t>ðèÿ è íå</w:t>
        <w:softHyphen/>
        <w:t>äî</w:t>
        <w:softHyphen/>
        <w:t>âå</w:t>
        <w:softHyphen/>
        <w:t>ðèÿ ñ ïî</w:t>
        <w:softHyphen/>
        <w:t>çè</w:t>
        <w:softHyphen/>
        <w:t>öèé ñôîð</w:t>
        <w:softHyphen/>
        <w:t>ìó</w:t>
        <w:softHyphen/>
        <w:t>ëè</w:t>
        <w:softHyphen/>
        <w:t>ðî</w:t>
        <w:softHyphen/>
        <w:t>âàí</w:t>
        <w:softHyphen/>
        <w:t>íî</w:t>
        <w:softHyphen/>
        <w:t>ãî ïî</w:t>
        <w:softHyphen/>
        <w:t>íÿ</w:t>
        <w:softHyphen/>
        <w:t>òèÿ “áå</w:t>
        <w:softHyphen/>
        <w:t>ç</w:t>
        <w:softHyphen/>
        <w:t>î</w:t>
        <w:softHyphen/>
        <w:t>ïà</w:t>
        <w:softHyphen/>
        <w:t>ñ</w:t>
        <w:softHyphen/>
        <w:t>íîñòü”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 Ïðî</w:t>
        <w:softHyphen/>
        <w:t>âåð</w:t>
        <w:softHyphen/>
        <w:t>êà ñî</w:t>
        <w:softHyphen/>
        <w:t>â</w:t>
        <w:softHyphen/>
        <w:t>ìå</w:t>
        <w:softHyphen/>
        <w:t>ñ</w:t>
        <w:softHyphen/>
        <w:t>òè</w:t>
        <w:softHyphen/>
        <w:t>ìî</w:t>
        <w:softHyphen/>
        <w:t>ñòè òåõ</w:t>
        <w:softHyphen/>
        <w:t>íè</w:t>
        <w:softHyphen/>
        <w:t>÷å</w:t>
        <w:softHyphen/>
        <w:t>ñ</w:t>
        <w:softHyphen/>
        <w:t>êèõ è îïå</w:t>
        <w:softHyphen/>
        <w:t>ðà</w:t>
        <w:softHyphen/>
        <w:t>òèâ</w:t>
        <w:softHyphen/>
        <w:t>íûõ âîç</w:t>
        <w:softHyphen/>
        <w:t>ìî</w:t>
        <w:softHyphen/>
        <w:t>æ</w:t>
        <w:softHyphen/>
        <w:t>íî</w:t>
        <w:softHyphen/>
        <w:t>ñòåé àä</w:t>
        <w:softHyphen/>
        <w:t>ìè</w:t>
        <w:softHyphen/>
        <w:t>íè</w:t>
        <w:softHyphen/>
        <w:t>ñò</w:t>
        <w:softHyphen/>
        <w:t>ðà</w:t>
        <w:softHyphen/>
        <w:t>òî</w:t>
        <w:softHyphen/>
        <w:t>ðà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ñ îï</w:t>
        <w:softHyphen/>
        <w:t>ðå</w:t>
        <w:softHyphen/>
        <w:t>äåëåí</w:t>
        <w:softHyphen/>
        <w:t>íû</w:t>
        <w:softHyphen/>
        <w:t>ìè çî</w:t>
        <w:softHyphen/>
        <w:t>íà</w:t>
        <w:softHyphen/>
        <w:t>ìè äî</w:t>
        <w:softHyphen/>
        <w:t>âå</w:t>
        <w:softHyphen/>
        <w:t>ðèÿ è íå</w:t>
        <w:softHyphen/>
        <w:t>äî</w:t>
        <w:softHyphen/>
        <w:t>âå</w:t>
        <w:softHyphen/>
        <w:t>ðèÿ. Ïðè ýòîì äîë</w:t>
        <w:softHyphen/>
        <w:t>æ</w:t>
        <w:softHyphen/>
        <w:t>íû áûòü äà</w:t>
        <w:softHyphen/>
        <w:t>íû îò</w:t>
        <w:softHyphen/>
        <w:t>âå</w:t>
        <w:softHyphen/>
        <w:t>òû íà ñëå</w:t>
        <w:softHyphen/>
        <w:t>äó</w:t>
        <w:softHyphen/>
        <w:t>þ</w:t>
        <w:softHyphen/>
        <w:t>ùèå âî</w:t>
        <w:softHyphen/>
        <w:t>ï</w:t>
        <w:softHyphen/>
        <w:t>ðî</w:t>
        <w:softHyphen/>
        <w:t>ñû: äî</w:t>
        <w:softHyphen/>
        <w:t>ñ</w:t>
        <w:softHyphen/>
        <w:t>òà</w:t>
        <w:softHyphen/>
        <w:t>òî</w:t>
        <w:softHyphen/>
        <w:t>÷</w:t>
        <w:softHyphen/>
        <w:t>íû ëè ñðåäñòâà, âû</w:t>
        <w:softHyphen/>
        <w:t>äå</w:t>
        <w:softHyphen/>
        <w:t>ëå</w:t>
        <w:softHyphen/>
        <w:t>íûå àä</w:t>
        <w:softHyphen/>
        <w:t>ìè</w:t>
        <w:softHyphen/>
        <w:t>íè</w:t>
        <w:softHyphen/>
        <w:t>ñò</w:t>
        <w:softHyphen/>
        <w:t>ðà</w:t>
        <w:softHyphen/>
        <w:t>òî</w:t>
        <w:softHyphen/>
        <w:t>ðó äëÿ âû</w:t>
        <w:softHyphen/>
        <w:t>ïîë</w:t>
        <w:softHyphen/>
        <w:t>íå</w:t>
        <w:softHyphen/>
        <w:t>íèÿ ïî</w:t>
        <w:softHyphen/>
        <w:t>ñòà</w:t>
        <w:softHyphen/>
        <w:t>â</w:t>
        <w:softHyphen/>
        <w:t>ëåí</w:t>
        <w:softHyphen/>
        <w:t>íûõ çà</w:t>
        <w:softHyphen/>
        <w:t>äà÷; áó</w:t>
        <w:softHyphen/>
        <w:t>äåò ëè îáåñ</w:t>
        <w:softHyphen/>
        <w:t>ïå</w:t>
        <w:softHyphen/>
        <w:t>÷è</w:t>
        <w:softHyphen/>
        <w:t>âàòü</w:t>
        <w:softHyphen/>
        <w:t>ñÿ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è ïðè óñ</w:t>
        <w:softHyphen/>
        <w:t>ëî</w:t>
        <w:softHyphen/>
        <w:t>âèè, ÷òî îíà ïå</w:t>
        <w:softHyphen/>
        <w:t>ðå</w:t>
        <w:softHyphen/>
        <w:t>äàåòñÿ ÷å</w:t>
        <w:softHyphen/>
        <w:t>ðåç çî</w:t>
        <w:softHyphen/>
        <w:t>íó íå</w:t>
        <w:softHyphen/>
        <w:t>äî</w:t>
        <w:softHyphen/>
        <w:t>âå</w:t>
        <w:softHyphen/>
        <w:t>ðèÿ; ñî</w:t>
        <w:softHyphen/>
        <w:t>îò</w:t>
        <w:softHyphen/>
        <w:t>âåò</w:t>
        <w:softHyphen/>
        <w:t>ñò</w:t>
        <w:softHyphen/>
        <w:t>âó</w:t>
        <w:softHyphen/>
        <w:t>þò ëè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è òåõ</w:t>
        <w:softHyphen/>
        <w:t>íè</w:t>
        <w:softHyphen/>
        <w:t>÷å</w:t>
        <w:softHyphen/>
        <w:t>ñ</w:t>
        <w:softHyphen/>
        <w:t>êèõ ñðåäñòâ è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ìå</w:t>
        <w:softHyphen/>
        <w:t>ò</w:t>
        <w:softHyphen/>
        <w:t>îäè÷åñêèå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è àä</w:t>
        <w:softHyphen/>
        <w:t>ìè</w:t>
        <w:softHyphen/>
        <w:t>íè</w:t>
        <w:softHyphen/>
        <w:t>ñò</w:t>
        <w:softHyphen/>
        <w:t>ðà</w:t>
        <w:softHyphen/>
        <w:t>òî</w:t>
        <w:softHyphen/>
        <w:t>ðà ñè</w:t>
        <w:softHyphen/>
        <w:t>òó</w:t>
        <w:softHyphen/>
        <w:t>à</w:t>
        <w:softHyphen/>
        <w:t>öè</w:t>
        <w:softHyphen/>
        <w:t>ÿì, êî</w:t>
        <w:softHyphen/>
        <w:t>òî</w:t>
        <w:softHyphen/>
        <w:t>ðûå ìî</w:t>
        <w:softHyphen/>
        <w:t>ãóò âîç</w:t>
        <w:softHyphen/>
        <w:t>íè</w:t>
        <w:softHyphen/>
        <w:t>ê</w:t>
        <w:softHyphen/>
        <w:t>íóòü â ðå</w:t>
        <w:softHyphen/>
        <w:t>çóëü</w:t>
        <w:softHyphen/>
        <w:t>òà</w:t>
        <w:softHyphen/>
        <w:t>òå âîç</w:t>
        <w:softHyphen/>
        <w:t>äåé</w:t>
        <w:softHyphen/>
        <w:t>ñò</w:t>
        <w:softHyphen/>
        <w:t>âèÿ íà èí</w:t>
        <w:softHyphen/>
        <w:t>ôîð</w:t>
        <w:softHyphen/>
        <w:t>ìà</w:t>
        <w:softHyphen/>
        <w:t>öèþ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. Â ñëó</w:t>
        <w:softHyphen/>
        <w:t>÷àå íå</w:t>
        <w:softHyphen/>
        <w:t>ñî</w:t>
        <w:softHyphen/>
        <w:t>â</w:t>
        <w:softHyphen/>
        <w:t>ìå</w:t>
        <w:softHyphen/>
        <w:t>ñ</w:t>
        <w:softHyphen/>
        <w:t>òè</w:t>
        <w:softHyphen/>
        <w:t>ìî</w:t>
        <w:softHyphen/>
        <w:t>ñòè ïðî</w:t>
        <w:softHyphen/>
        <w:t>âå</w:t>
        <w:softHyphen/>
        <w:t>ðÿ</w:t>
        <w:softHyphen/>
        <w:t>þò</w:t>
        <w:softHyphen/>
        <w:t>ñÿ âîç</w:t>
        <w:softHyphen/>
        <w:t>ìî</w:t>
        <w:softHyphen/>
        <w:t>æ</w:t>
        <w:softHyphen/>
        <w:t>íî</w:t>
        <w:softHyphen/>
        <w:t>ñòè êîð</w:t>
        <w:softHyphen/>
        <w:t>ðå</w:t>
        <w:softHyphen/>
        <w:t>ê</w:t>
        <w:softHyphen/>
        <w:t>òè</w:t>
        <w:softHyphen/>
        <w:t>ðîâ</w:t>
        <w:softHyphen/>
        <w:t>êè ñîñòàâà òåõ</w:t>
        <w:softHyphen/>
        <w:t>íè</w:t>
        <w:softHyphen/>
        <w:t>÷å</w:t>
        <w:softHyphen/>
        <w:t>ñ</w:t>
        <w:softHyphen/>
        <w:t>êèõ ñðåäñòâ è îïå</w:t>
        <w:softHyphen/>
        <w:t>ðà</w:t>
        <w:softHyphen/>
        <w:t>òèâ</w:t>
        <w:softHyphen/>
        <w:t>íûõ âîç</w:t>
        <w:softHyphen/>
        <w:t>ìî</w:t>
        <w:softHyphen/>
        <w:t>æ</w:t>
        <w:softHyphen/>
        <w:t>íî</w:t>
        <w:softHyphen/>
        <w:t>ñòåé îïå</w:t>
        <w:softHyphen/>
        <w:t>ðà</w:t>
        <w:softHyphen/>
        <w:t>òî</w:t>
        <w:softHyphen/>
        <w:t>ðà, êîð</w:t>
        <w:softHyphen/>
        <w:t>ðå</w:t>
        <w:softHyphen/>
        <w:t>ê</w:t>
        <w:softHyphen/>
        <w:t>òè</w:t>
        <w:softHyphen/>
        <w:t>ðîâ</w:t>
        <w:softHyphen/>
        <w:t>êè ïî</w:t>
        <w:softHyphen/>
        <w:t>íÿ</w:t>
        <w:softHyphen/>
        <w:t>òèÿ “áå</w:t>
        <w:softHyphen/>
        <w:t>ç</w:t>
        <w:softHyphen/>
        <w:t>î</w:t>
        <w:softHyphen/>
        <w:t>ïà</w:t>
        <w:softHyphen/>
        <w:t>ñ</w:t>
        <w:softHyphen/>
        <w:t>íîñòü” â ïðå</w:t>
        <w:softHyphen/>
        <w:t>äå</w:t>
        <w:softHyphen/>
        <w:t>ëàõ âîçìîæíîãî, ïå</w:t>
        <w:softHyphen/>
        <w:t>ðå</w:t>
        <w:softHyphen/>
        <w:t>îï</w:t>
        <w:softHyphen/>
        <w:t>ðå</w:t>
        <w:softHyphen/>
        <w:t>äå</w:t>
        <w:softHyphen/>
        <w:t>ëå</w:t>
        <w:softHyphen/>
        <w:t>íèå çîí äî</w:t>
        <w:softHyphen/>
        <w:t>âå</w:t>
        <w:softHyphen/>
        <w:t>ðèÿ è íå</w:t>
        <w:softHyphen/>
        <w:t>äî</w:t>
        <w:softHyphen/>
        <w:t>âå</w:t>
        <w:softHyphen/>
        <w:t>ð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åä</w:t>
        <w:softHyphen/>
        <w:t>ñòà</w:t>
        <w:softHyphen/>
        <w:t>â</w:t>
        <w:softHyphen/>
        <w:t>ëåí</w:t>
        <w:softHyphen/>
        <w:t>íàÿ ìå</w:t>
        <w:softHyphen/>
        <w:t>òî</w:t>
        <w:softHyphen/>
        <w:t>äî</w:t>
        <w:softHyphen/>
        <w:t>ëî</w:t>
        <w:softHyphen/>
        <w:t>ãèÿ îðè</w:t>
        <w:softHyphen/>
        <w:t>åí</w:t>
        <w:softHyphen/>
        <w:t>òè</w:t>
        <w:softHyphen/>
        <w:t>ðî</w:t>
        <w:softHyphen/>
        <w:t>âà</w:t>
        <w:softHyphen/>
        <w:t>íà íà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îò</w:t>
        <w:softHyphen/>
        <w:t>äåëü</w:t>
        <w:softHyphen/>
        <w:t>íûõ ïðî</w:t>
        <w:softHyphen/>
        <w:t>öåñ</w:t>
        <w:softHyphen/>
        <w:t>ñîâ. Äëÿ êîì</w:t>
        <w:softHyphen/>
        <w:t>ï</w:t>
        <w:softHyphen/>
        <w:t>ëåêñ</w:t>
        <w:softHyphen/>
        <w:t>íî</w:t>
        <w:softHyphen/>
        <w:t>ãî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íå</w:t>
        <w:softHyphen/>
        <w:t>îá</w:t>
        <w:softHyphen/>
        <w:t>õî</w:t>
        <w:softHyphen/>
        <w:t>äè</w:t>
        <w:softHyphen/>
        <w:t>ìî ðàç</w:t>
        <w:softHyphen/>
        <w:t>ðà</w:t>
        <w:softHyphen/>
        <w:t>áî</w:t>
        <w:softHyphen/>
        <w:t>òàòü êîì</w:t>
        <w:softHyphen/>
        <w:t>ï</w:t>
        <w:softHyphen/>
        <w:t>ëåêñ</w:t>
        <w:softHyphen/>
        <w:t>íûé ïîä</w:t>
        <w:softHyphen/>
        <w:t>õîä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.È. Ñêîðîäóìîâ àíàëèçèðóåò çàðóáåæíóþ ïðàêòèêó ðàçðàáîòêè è ðåàëèçàöèè ïëàíîâ áåçîïàñíîñòè è âûäåëÿåò ñëåäóþùèå ðàçäåëû [127, ñ. 23-24]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îëèòèêà áåçîïàñíîñò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òåêóùåå ñîñòîÿíèå àâòîìàòèçèðîâàííîé ñèñòåì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åàëèçàöèÿ ñèñòåìû áåçîïàñíîñò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ðãàíèçàöèîííûå ïîëîæåíèÿ è ìåðîïðèÿòèÿ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âíåäðåíèå è ñåðâèñíîå îáñëóæèâàíèå ñðåäñòâ çàùèò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àçâèòèå è óòî÷íåíèå ïëàí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</w:t>
        <w:softHyphen/>
        <w:t>áî</w:t>
        <w:softHyphen/>
        <w:t>òå [113] ðàñ</w:t>
        <w:softHyphen/>
        <w:t>ñìà</w:t>
        <w:softHyphen/>
        <w:t>ò</w:t>
        <w:softHyphen/>
        <w:t>ðè</w:t>
        <w:softHyphen/>
        <w:t>âà</w:t>
        <w:softHyphen/>
        <w:t>þò</w:t>
        <w:softHyphen/>
        <w:t>ñÿ ÷å</w:t>
        <w:softHyphen/>
        <w:t>òû</w:t>
        <w:softHyphen/>
        <w:t>ðå ýòà</w:t>
        <w:softHyphen/>
        <w:t>ïà ðàç</w:t>
        <w:softHyphen/>
        <w:t>ðà</w:t>
        <w:softHyphen/>
        <w:t>áîò</w:t>
        <w:softHyphen/>
        <w:t>êè ñè</w:t>
        <w:softHyphen/>
        <w:t>ñ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Ïðî</w:t>
        <w:softHyphen/>
        <w:t>âå</w:t>
        <w:softHyphen/>
        <w:t>äå</w:t>
        <w:softHyphen/>
        <w:t>íèå àíà</w:t>
        <w:softHyphen/>
        <w:t>ëè</w:t>
        <w:softHyphen/>
        <w:t>òè</w:t>
        <w:softHyphen/>
        <w:t>÷å</w:t>
        <w:softHyphen/>
        <w:t>ñ</w:t>
        <w:softHyphen/>
        <w:t>êî</w:t>
        <w:softHyphen/>
        <w:t>ãî îá</w:t>
        <w:softHyphen/>
        <w:t>ñëå</w:t>
        <w:softHyphen/>
        <w:t>äî</w:t>
        <w:softHyphen/>
        <w:t>âà</w:t>
        <w:softHyphen/>
        <w:t>íèÿ ÀÈÑ.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ñ öå</w:t>
        <w:softHyphen/>
        <w:t>ëüþ îöåí</w:t>
        <w:softHyphen/>
        <w:t>êè âîç</w:t>
        <w:softHyphen/>
        <w:t>ìî</w:t>
        <w:softHyphen/>
        <w:t>æ</w:t>
        <w:softHyphen/>
        <w:t>íîé óÿç</w:t>
        <w:softHyphen/>
        <w:t>âè</w:t>
        <w:softHyphen/>
        <w:t>ìî</w:t>
        <w:softHyphen/>
        <w:t>ñòè îá</w:t>
        <w:softHyphen/>
        <w:t>ðà</w:t>
        <w:softHyphen/>
        <w:t>áà</w:t>
        <w:softHyphen/>
        <w:t>òû</w:t>
        <w:softHyphen/>
        <w:t>âà</w:t>
        <w:softHyphen/>
        <w:t>å</w:t>
        <w:softHyphen/>
        <w:t>ìîé â íåé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è è âû</w:t>
        <w:softHyphen/>
        <w:t>ðà</w:t>
        <w:softHyphen/>
        <w:t>áîò</w:t>
        <w:softHyphen/>
        <w:t>êè íå</w:t>
        <w:softHyphen/>
        <w:t>îá</w:t>
        <w:softHyphen/>
        <w:t>õî</w:t>
        <w:softHyphen/>
        <w:t>äè</w:t>
        <w:softHyphen/>
        <w:t>ìûõ òðå</w:t>
        <w:softHyphen/>
        <w:t>áî</w:t>
        <w:softHyphen/>
        <w:t>âà</w:t>
        <w:softHyphen/>
        <w:t>íèé ïî åå çà</w:t>
        <w:softHyphen/>
        <w:t>ùè</w:t>
        <w:softHyphen/>
        <w:t>ò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Ïðî</w:t>
        <w:softHyphen/>
        <w:t>åê</w:t>
        <w:softHyphen/>
        <w:t>òè</w:t>
        <w:softHyphen/>
        <w:t>ðî</w:t>
        <w:softHyphen/>
        <w:t>âà</w:t>
        <w:softHyphen/>
        <w:t>íèå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. Â ïðî</w:t>
        <w:softHyphen/>
        <w:t>öåñ</w:t>
        <w:softHyphen/>
        <w:t>ñå ïðî</w:t>
        <w:softHyphen/>
        <w:t>åê</w:t>
        <w:softHyphen/>
        <w:t>òè</w:t>
        <w:softHyphen/>
        <w:t>ðî</w:t>
        <w:softHyphen/>
        <w:t>âà</w:t>
        <w:softHyphen/>
        <w:t>íèÿ íà îñ</w:t>
        <w:softHyphen/>
        <w:t>íî</w:t>
        <w:softHyphen/>
        <w:t>âà</w:t>
        <w:softHyphen/>
        <w:t>íèè óñ</w:t>
        <w:softHyphen/>
        <w:t>òàí</w:t>
        <w:softHyphen/>
        <w:t>î</w:t>
        <w:softHyphen/>
        <w:t>â</w:t>
        <w:softHyphen/>
        <w:t>ëåí</w:t>
        <w:softHyphen/>
        <w:t>íûõ òðå</w:t>
        <w:softHyphen/>
        <w:t>áî</w:t>
        <w:softHyphen/>
        <w:t>âà</w:t>
        <w:softHyphen/>
        <w:t>íèé ïî çà</w:t>
        <w:softHyphen/>
        <w:t>ùè</w:t>
        <w:softHyphen/>
        <w:t>òå èí</w:t>
        <w:softHyphen/>
        <w:t>ôîð</w:t>
        <w:softHyphen/>
        <w:t>ìà</w:t>
        <w:softHyphen/>
        <w:t>öèè îò íåñàíêöèîíèðîâàííîãî äîñòóïà è ïîáî÷íûõ ýëåêòðîìàãíèòíûõ èçëó÷åíèé è íàâîäîê ñ ó÷å</w:t>
        <w:softHyphen/>
        <w:t>òîì óñ</w:t>
        <w:softHyphen/>
        <w:t>ëî</w:t>
        <w:softHyphen/>
        <w:t>âèé ðà</w:t>
        <w:softHyphen/>
        <w:t>áî</w:t>
        <w:softHyphen/>
        <w:t>òû ÀÈÑ è çà</w:t>
        <w:softHyphen/>
        <w:t>äàí</w:t>
        <w:softHyphen/>
        <w:t>íûõ ñîá</w:t>
        <w:softHyphen/>
        <w:t>ñò</w:t>
        <w:softHyphen/>
        <w:t>âåí</w:t>
        <w:softHyphen/>
        <w:t>íè</w:t>
        <w:softHyphen/>
        <w:t>êîì (âëà</w:t>
        <w:softHyphen/>
        <w:t>äåëü</w:t>
        <w:softHyphen/>
        <w:t>öåì) èí</w:t>
        <w:softHyphen/>
        <w:t>ôîð</w:t>
        <w:softHyphen/>
        <w:t>ìà</w:t>
        <w:softHyphen/>
        <w:t>öèè îã</w:t>
        <w:softHyphen/>
        <w:t>ðà</w:t>
        <w:softHyphen/>
        <w:t>íè</w:t>
        <w:softHyphen/>
        <w:t>÷å</w:t>
        <w:softHyphen/>
        <w:t>íèé íà ôè</w:t>
        <w:softHyphen/>
        <w:t>íàí</w:t>
        <w:softHyphen/>
        <w:t>ñî</w:t>
        <w:softHyphen/>
        <w:t>âûå, ì</w:t>
        <w:softHyphen/>
        <w:t>àòå</w:t>
        <w:softHyphen/>
        <w:t>ðè</w:t>
        <w:softHyphen/>
        <w:t>àëü</w:t>
        <w:softHyphen/>
        <w:t>íûå, òðó</w:t>
        <w:softHyphen/>
        <w:t>äî</w:t>
        <w:softHyphen/>
        <w:t>âûå è äðó</w:t>
        <w:softHyphen/>
        <w:t>ãèå ðå</w:t>
        <w:softHyphen/>
        <w:t>ñóð</w:t>
        <w:softHyphen/>
        <w:t>ñû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íà</w:t>
        <w:softHyphen/>
        <w:t>áîð èëè/è ðàç</w:t>
        <w:softHyphen/>
        <w:t>ðà</w:t>
        <w:softHyphen/>
        <w:t>áîò</w:t>
        <w:softHyphen/>
        <w:t>êà êîí</w:t>
        <w:softHyphen/>
        <w:t>êðåò</w:t>
        <w:softHyphen/>
        <w:t>íûõ ìå</w:t>
        <w:softHyphen/>
        <w:t>òî</w:t>
        <w:softHyphen/>
        <w:t>äîâ è ñðåäñòâ çà</w:t>
        <w:softHyphen/>
        <w:t>ùè</w:t>
        <w:softHyphen/>
        <w:t>òû. Ðå</w:t>
        <w:softHyphen/>
        <w:t>çóëü</w:t>
        <w:softHyphen/>
        <w:t>òà</w:t>
        <w:softHyphen/>
        <w:t>òîì äàí</w:t>
        <w:softHyphen/>
        <w:t>íî</w:t>
        <w:softHyphen/>
        <w:t>ãî ýòà</w:t>
        <w:softHyphen/>
        <w:t>ïà ÿâ</w:t>
        <w:softHyphen/>
        <w:t>ëÿ</w:t>
        <w:softHyphen/>
        <w:t>åò</w:t>
        <w:softHyphen/>
        <w:t>ñÿ çà</w:t>
        <w:softHyphen/>
        <w:t>êîí</w:t>
        <w:softHyphen/>
        <w:t>÷åí</w:t>
        <w:softHyphen/>
        <w:t>íûé êîì</w:t>
        <w:softHyphen/>
        <w:t>ï</w:t>
        <w:softHyphen/>
        <w:t>ëåêñ ñåð</w:t>
        <w:softHyphen/>
        <w:t>òè</w:t>
        <w:softHyphen/>
        <w:t>ôè</w:t>
        <w:softHyphen/>
        <w:t>öè</w:t>
        <w:softHyphen/>
        <w:t>ðî</w:t>
        <w:softHyphen/>
        <w:t>âàí</w:t>
        <w:softHyphen/>
        <w:t>íûõ ñðåäñòâ è ìå</w:t>
        <w:softHyphen/>
        <w:t>òî</w:t>
        <w:softHyphen/>
        <w:t>äîâ çà</w:t>
        <w:softHyphen/>
        <w:t>ùè</w:t>
        <w:softHyphen/>
        <w:t>òû èí</w:t>
        <w:softHyphen/>
        <w:t>ôîð</w:t>
        <w:softHyphen/>
        <w:t>ìà</w:t>
        <w:softHyphen/>
        <w:t>öèè, èìå</w:t>
        <w:softHyphen/>
        <w:t>þ</w:t>
        <w:softHyphen/>
        <w:t>ùèé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óþ íå</w:t>
        <w:softHyphen/>
        <w:t>îá</w:t>
        <w:softHyphen/>
        <w:t>õî</w:t>
        <w:softHyphen/>
        <w:t>äè</w:t>
        <w:softHyphen/>
        <w:t>ìóþ ïðî</w:t>
        <w:softHyphen/>
        <w:t>åêò</w:t>
        <w:softHyphen/>
        <w:t>íóþ è ýêñ</w:t>
        <w:softHyphen/>
        <w:t>ïëó</w:t>
        <w:softHyphen/>
        <w:t>à</w:t>
        <w:softHyphen/>
        <w:t>òà</w:t>
        <w:softHyphen/>
        <w:t>öè</w:t>
        <w:softHyphen/>
        <w:t>îí</w:t>
        <w:softHyphen/>
        <w:t>íóþ äî</w:t>
        <w:softHyphen/>
        <w:t>êó</w:t>
        <w:softHyphen/>
        <w:t>ìåí</w:t>
        <w:softHyphen/>
        <w:t>òà</w:t>
        <w:softHyphen/>
        <w:t>öèþ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Ïðè</w:t>
        <w:softHyphen/>
        <w:t>åì</w:t>
        <w:softHyphen/>
        <w:t>êà ñè</w:t>
        <w:softHyphen/>
        <w:t>ñ</w:t>
        <w:softHyphen/>
        <w:t>òå</w:t>
        <w:softHyphen/>
        <w:t>ìû çà</w:t>
        <w:softHyphen/>
        <w:t>ùè</w:t>
        <w:softHyphen/>
        <w:t>òû â ýêñ</w:t>
        <w:softHyphen/>
        <w:t>ïëó</w:t>
        <w:softHyphen/>
        <w:t>à</w:t>
        <w:softHyphen/>
        <w:t>òà</w:t>
        <w:softHyphen/>
        <w:t>öèþ. Íà äàí</w:t>
        <w:softHyphen/>
        <w:t>íîì ýòà</w:t>
        <w:softHyphen/>
        <w:t>ïå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âíå</w:t>
        <w:softHyphen/>
        <w:t>äðå</w:t>
        <w:softHyphen/>
        <w:t>íèå ñðåäñòâ è ìå</w:t>
        <w:softHyphen/>
        <w:t>òî</w:t>
        <w:softHyphen/>
        <w:t>äîâ ñèñòåìû çàùèòû èíôîðìàöèè â ÀÈÑ, èõ êîì</w:t>
        <w:softHyphen/>
        <w:t>ï</w:t>
        <w:softHyphen/>
        <w:t>ëåêñ</w:t>
        <w:softHyphen/>
        <w:t>íàÿ ïðî</w:t>
        <w:softHyphen/>
        <w:t>âåð</w:t>
        <w:softHyphen/>
        <w:t>êà è òå</w:t>
        <w:softHyphen/>
        <w:t>ñ</w:t>
        <w:softHyphen/>
        <w:t>òè</w:t>
        <w:softHyphen/>
        <w:t>ðî</w:t>
        <w:softHyphen/>
        <w:t>âà</w:t>
        <w:softHyphen/>
        <w:t>íèå, íå</w:t>
        <w:softHyphen/>
        <w:t>îá</w:t>
        <w:softHyphen/>
        <w:t>õî</w:t>
        <w:softHyphen/>
        <w:t>äè</w:t>
        <w:softHyphen/>
        <w:t>ìîå îáó</w:t>
        <w:softHyphen/>
        <w:t>÷å</w:t>
        <w:softHyphen/>
        <w:t>íèå è îñ</w:t>
        <w:softHyphen/>
        <w:t>âî</w:t>
        <w:softHyphen/>
        <w:t>å</w:t>
        <w:softHyphen/>
        <w:t>íèå ïåð</w:t>
        <w:softHyphen/>
        <w:t>ñî</w:t>
        <w:softHyphen/>
        <w:t>íà</w:t>
        <w:softHyphen/>
        <w:t>ëîì. Óñ</w:t>
        <w:softHyphen/>
        <w:t>ò</w:t>
        <w:softHyphen/>
        <w:t>ðà</w:t>
        <w:softHyphen/>
        <w:t>íÿ</w:t>
        <w:softHyphen/>
        <w:t>þò</w:t>
        <w:softHyphen/>
        <w:t>ñÿ âû</w:t>
        <w:softHyphen/>
        <w:t>ÿâ</w:t>
        <w:softHyphen/>
        <w:t>ëåí</w:t>
        <w:softHyphen/>
        <w:t>íûå â ïðî</w:t>
        <w:softHyphen/>
        <w:t>öåñ</w:t>
        <w:softHyphen/>
        <w:t>ñå ïðî</w:t>
        <w:softHyphen/>
        <w:t>âåð</w:t>
        <w:softHyphen/>
        <w:t>êè è òå</w:t>
        <w:softHyphen/>
        <w:t>ñ</w:t>
        <w:softHyphen/>
        <w:t>òè</w:t>
        <w:softHyphen/>
        <w:t>ðî</w:t>
        <w:softHyphen/>
        <w:t>âà</w:t>
        <w:softHyphen/>
        <w:t>íèÿ íå</w:t>
        <w:softHyphen/>
        <w:t>äî</w:t>
        <w:softHyphen/>
        <w:t>ñ</w:t>
        <w:softHyphen/>
        <w:t>òàò</w:t>
        <w:softHyphen/>
        <w:t>êè. Ðå</w:t>
        <w:softHyphen/>
        <w:t>çóëü</w:t>
        <w:softHyphen/>
        <w:t>òà</w:t>
        <w:softHyphen/>
        <w:t>òîì ýòî</w:t>
        <w:softHyphen/>
        <w:t>ãî ýòà</w:t>
        <w:softHyphen/>
        <w:t>ïà ÿâ</w:t>
        <w:softHyphen/>
        <w:t>ëÿ</w:t>
        <w:softHyphen/>
        <w:t>åò</w:t>
        <w:softHyphen/>
        <w:t>ñÿ îá</w:t>
        <w:softHyphen/>
        <w:t>ùàÿ àò</w:t>
        <w:softHyphen/>
        <w:t>òå</w:t>
        <w:softHyphen/>
        <w:t>ñòà</w:t>
        <w:softHyphen/>
        <w:t>öèÿ ñèñòåìû çàùèòû èíôîðìà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 Ýêñ</w:t>
        <w:softHyphen/>
        <w:t>ïëó</w:t>
        <w:softHyphen/>
        <w:t>à</w:t>
        <w:softHyphen/>
        <w:t>òà</w:t>
        <w:softHyphen/>
        <w:t>öèÿ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. Â ïðî</w:t>
        <w:softHyphen/>
        <w:t>öåñ</w:t>
        <w:softHyphen/>
        <w:t>ñå ýêñ</w:t>
        <w:softHyphen/>
        <w:t>ïëó</w:t>
        <w:softHyphen/>
        <w:t>à</w:t>
        <w:softHyphen/>
        <w:t>òà</w:t>
        <w:softHyphen/>
        <w:t>öèè ÀÈÑ ïðî</w:t>
        <w:softHyphen/>
        <w:t>âî</w:t>
        <w:softHyphen/>
        <w:t>äèò</w:t>
        <w:softHyphen/>
        <w:t>ñÿ ðå</w:t>
        <w:softHyphen/>
        <w:t>ãó</w:t>
        <w:softHyphen/>
        <w:t>ëÿð</w:t>
        <w:softHyphen/>
        <w:t>íûé êîí</w:t>
        <w:softHyphen/>
        <w:t>ò</w:t>
        <w:softHyphen/>
        <w:t>ðîëü ýô</w:t>
        <w:softHyphen/>
        <w:t>ôå</w:t>
        <w:softHyphen/>
        <w:t>ê</w:t>
        <w:softHyphen/>
        <w:t>òèâ</w:t>
        <w:softHyphen/>
        <w:t>íî</w:t>
        <w:softHyphen/>
        <w:t>ñòè, ïðè íå</w:t>
        <w:softHyphen/>
        <w:t>îá</w:t>
        <w:softHyphen/>
        <w:t>õî</w:t>
        <w:softHyphen/>
        <w:t>äè</w:t>
        <w:softHyphen/>
        <w:t>ìî</w:t>
        <w:softHyphen/>
        <w:t>ñòè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äî</w:t>
        <w:softHyphen/>
        <w:t>ðà</w:t>
        <w:softHyphen/>
        <w:t>áîò</w:t>
        <w:softHyphen/>
        <w:t>êà â óñ</w:t>
        <w:softHyphen/>
        <w:t>ëî</w:t>
        <w:softHyphen/>
        <w:t>âè</w:t>
        <w:softHyphen/>
        <w:t>ÿõ èç</w:t>
        <w:softHyphen/>
        <w:t>ìå</w:t>
        <w:softHyphen/>
        <w:t>íå</w:t>
        <w:softHyphen/>
        <w:t>íèÿ ñî</w:t>
        <w:softHyphen/>
        <w:t>ñòà</w:t>
        <w:softHyphen/>
        <w:t>âà ïðî</w:t>
        <w:softHyphen/>
        <w:t>ãðàìì</w:t>
        <w:softHyphen/>
        <w:t>íî-àï</w:t>
        <w:softHyphen/>
        <w:t>ïà</w:t>
        <w:softHyphen/>
        <w:t>ðàò</w:t>
        <w:softHyphen/>
        <w:t>íûõ ñðåäñòâ, îïå</w:t>
        <w:softHyphen/>
        <w:t>ðà</w:t>
        <w:softHyphen/>
        <w:t>òèâ</w:t>
        <w:softHyphen/>
        <w:t>íîé îá</w:t>
        <w:softHyphen/>
        <w:t>ñòà</w:t>
        <w:softHyphen/>
        <w:t>íîâ</w:t>
        <w:softHyphen/>
        <w:t>êè è îê</w:t>
        <w:softHyphen/>
        <w:t>ðó</w:t>
        <w:softHyphen/>
        <w:t>æå</w:t>
        <w:softHyphen/>
        <w:t>íèÿ ÀÈÑ. Êîí</w:t>
        <w:softHyphen/>
        <w:t>ò</w:t>
        <w:softHyphen/>
        <w:t>ðî</w:t>
        <w:softHyphen/>
        <w:t>ëè</w:t>
        <w:softHyphen/>
        <w:t>ðó</w:t>
        <w:softHyphen/>
        <w:t>þò</w:t>
        <w:softHyphen/>
        <w:t>ñÿ è àíà</w:t>
        <w:softHyphen/>
        <w:t>ëè</w:t>
        <w:softHyphen/>
        <w:t>çè</w:t>
        <w:softHyphen/>
        <w:t>ðó</w:t>
        <w:softHyphen/>
        <w:t>þò</w:t>
        <w:softHyphen/>
        <w:t>ñÿ èç</w:t>
        <w:softHyphen/>
        <w:t>ìå</w:t>
        <w:softHyphen/>
        <w:t>íå</w:t>
        <w:softHyphen/>
        <w:t>íèÿ ñî</w:t>
        <w:softHyphen/>
        <w:t>ñòà</w:t>
        <w:softHyphen/>
        <w:t>âà ÀÈÑ è ñèñòåì çàùèòû èíôîðìàöèè. Îò</w:t>
        <w:softHyphen/>
        <w:t>êëî</w:t>
        <w:softHyphen/>
        <w:t>íÿ</w:t>
        <w:softHyphen/>
        <w:t>þò</w:t>
        <w:softHyphen/>
        <w:t>ñÿ âñå ìî</w:t>
        <w:softHyphen/>
        <w:t>äè</w:t>
        <w:softHyphen/>
        <w:t>ôè</w:t>
        <w:softHyphen/>
        <w:t>êà</w:t>
        <w:softHyphen/>
        <w:t>öèè ÀÈÑ, ñíè</w:t>
        <w:softHyphen/>
        <w:t>æà</w:t>
        <w:softHyphen/>
        <w:t>þ</w:t>
        <w:softHyphen/>
        <w:t>ùèå óñ</w:t>
        <w:softHyphen/>
        <w:t>òà</w:t>
        <w:softHyphen/>
        <w:t>íî</w:t>
        <w:softHyphen/>
        <w:t>â</w:t>
        <w:softHyphen/>
        <w:t>ëåí</w:t>
        <w:softHyphen/>
        <w:t>íóþ ýô</w:t>
        <w:softHyphen/>
        <w:t>ôå</w:t>
        <w:softHyphen/>
        <w:t>ê</w:t>
        <w:softHyphen/>
        <w:t>òèâ</w:t>
        <w:softHyphen/>
        <w:t>íîñòü çà</w:t>
        <w:softHyphen/>
        <w:t>ùè</w:t>
        <w:softHyphen/>
        <w:t>òû èí</w:t>
        <w:softHyphen/>
        <w:t>ôîð</w:t>
        <w:softHyphen/>
        <w:t>ìà</w:t>
        <w:softHyphen/>
        <w:t>öèè. Ïå</w:t>
        <w:softHyphen/>
        <w:t>ðè</w:t>
        <w:softHyphen/>
        <w:t>î</w:t>
        <w:softHyphen/>
        <w:t>äè</w:t>
        <w:softHyphen/>
        <w:t>÷å</w:t>
        <w:softHyphen/>
        <w:t>ñ</w:t>
        <w:softHyphen/>
        <w:t>êè ïðî</w:t>
        <w:softHyphen/>
        <w:t>âî</w:t>
        <w:softHyphen/>
        <w:t>äèò</w:t>
        <w:softHyphen/>
        <w:t>ñÿ êîí</w:t>
        <w:softHyphen/>
        <w:t>ò</w:t>
        <w:softHyphen/>
        <w:t>ðîëü íà ñî</w:t>
        <w:softHyphen/>
        <w:t>îò</w:t>
        <w:softHyphen/>
        <w:t>âåò</w:t>
        <w:softHyphen/>
        <w:t>ñò</w:t>
        <w:softHyphen/>
        <w:t>âèå íîð</w:t>
        <w:softHyphen/>
        <w:t>ìà</w:t>
        <w:softHyphen/>
        <w:t>òèâ</w:t>
        <w:softHyphen/>
        <w:t>íî-òåõ</w:t>
        <w:softHyphen/>
        <w:t>íè</w:t>
        <w:softHyphen/>
        <w:t>÷å</w:t>
        <w:softHyphen/>
        <w:t>ñ</w:t>
        <w:softHyphen/>
        <w:t>êèì òðå</w:t>
        <w:softHyphen/>
        <w:t>áî</w:t>
        <w:softHyphen/>
        <w:t>âà</w:t>
        <w:softHyphen/>
        <w:t>íè</w:t>
        <w:softHyphen/>
        <w:t>ÿì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èáîëüøàÿ äåòàëèçàöèÿ è ïðîðàáîòêà êîíöåïöèè ñèñòåìû çàùèòû èíôîðìàöèè õàðàêòåðíà äëÿ ðàáîò Â.À. Ãåðàñèìåíêî [34,36,38,40 è äð.]. Íàïðèìåð, â ðà</w:t>
        <w:softHyphen/>
        <w:t>áî</w:t>
        <w:softHyphen/>
        <w:t>òàõ [34,38 è äð.], ïðåäëàãàåòñÿ óíè</w:t>
        <w:softHyphen/>
        <w:t>ôè</w:t>
        <w:softHyphen/>
        <w:t>öè</w:t>
        <w:softHyphen/>
        <w:t>ðî</w:t>
        <w:softHyphen/>
        <w:t>âàí</w:t>
        <w:softHyphen/>
        <w:t>íàÿ êîí</w:t>
        <w:softHyphen/>
        <w:t>öå</w:t>
        <w:softHyphen/>
        <w:t>ï</w:t>
        <w:softHyphen/>
        <w:t>öèÿ çà</w:t>
        <w:softHyphen/>
        <w:t>ùè</w:t>
        <w:softHyphen/>
        <w:t>òû èí</w:t>
        <w:softHyphen/>
        <w:t>ôîð</w:t>
        <w:softHyphen/>
        <w:t>ìà</w:t>
        <w:softHyphen/>
        <w:t xml:space="preserve">öèè â àâòîìàòèçèðîâàííûõ ñèñòåìàõ îáðàáîòêè äàííûõ (ÀÑÎÄ)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äàí</w:t>
        <w:softHyphen/>
        <w:t>íîãî ïîäõîäà ðàñ</w:t>
        <w:softHyphen/>
        <w:t>ñìà</w:t>
        <w:softHyphen/>
        <w:t>ò</w:t>
        <w:softHyphen/>
        <w:t>ðè</w:t>
        <w:softHyphen/>
        <w:t>âà</w:t>
        <w:softHyphen/>
        <w:t>åò</w:t>
        <w:softHyphen/>
        <w:t>ñÿ âçà</w:t>
        <w:softHyphen/>
        <w:t>è</w:t>
        <w:softHyphen/>
        <w:t>ìî</w:t>
        <w:softHyphen/>
        <w:t>äåé</w:t>
        <w:softHyphen/>
        <w:t>ñò</w:t>
        <w:softHyphen/>
        <w:t>âèå ñëå</w:t>
        <w:softHyphen/>
        <w:t>äó</w:t>
        <w:softHyphen/>
        <w:t>þ</w:t>
        <w:softHyphen/>
        <w:t>ùèõ êîì</w:t>
        <w:softHyphen/>
        <w:t>ïî</w:t>
        <w:softHyphen/>
        <w:t>íåí</w:t>
        <w:softHyphen/>
        <w:t>òîâ: êîí</w:t>
        <w:softHyphen/>
        <w:t>öå</w:t>
        <w:softHyphen/>
        <w:t>ï</w:t>
        <w:softHyphen/>
        <w:t>öèÿ ïî</w:t>
        <w:softHyphen/>
        <w:t>ñòðî</w:t>
        <w:softHyphen/>
        <w:t>å</w:t>
        <w:softHyphen/>
        <w:t>íèÿ è ýêñ</w:t>
        <w:softHyphen/>
        <w:t>ïëó</w:t>
        <w:softHyphen/>
        <w:t>à</w:t>
        <w:softHyphen/>
        <w:t>òà</w:t>
        <w:softHyphen/>
        <w:t>öèè ÀÑÎÄ; ìå</w:t>
        <w:softHyphen/>
        <w:t>òî</w:t>
        <w:softHyphen/>
        <w:t>äî</w:t>
        <w:softHyphen/>
        <w:t>ëî</w:t>
        <w:softHyphen/>
        <w:t>ãèÿ ñòðó</w:t>
        <w:softHyphen/>
        <w:t>ê</w:t>
        <w:softHyphen/>
        <w:t>òó</w:t>
        <w:softHyphen/>
        <w:t>ðè</w:t>
        <w:softHyphen/>
        <w:t>ðî</w:t>
        <w:softHyphen/>
        <w:t>âàí</w:t>
        <w:softHyphen/>
        <w:t>íî</w:t>
        <w:softHyphen/>
        <w:t>ãî îïè</w:t>
        <w:softHyphen/>
        <w:t>ñà</w:t>
        <w:softHyphen/>
        <w:t>íèÿ ÀÑÎÄ; ñè</w:t>
        <w:softHyphen/>
        <w:t>ñ</w:t>
        <w:softHyphen/>
        <w:t>òå</w:t>
        <w:softHyphen/>
        <w:t>ìà ïî</w:t>
        <w:softHyphen/>
        <w:t>êà</w:t>
        <w:softHyphen/>
        <w:t>çà</w:t>
        <w:softHyphen/>
        <w:t>òå</w:t>
        <w:softHyphen/>
        <w:t>ëåé óÿç</w:t>
        <w:softHyphen/>
        <w:t>âè</w:t>
        <w:softHyphen/>
        <w:t>ìî</w:t>
        <w:softHyphen/>
        <w:t>ñòè (çà</w:t>
        <w:softHyphen/>
        <w:t>ùè</w:t>
        <w:softHyphen/>
        <w:t>ùåí</w:t>
        <w:softHyphen/>
        <w:t>íî</w:t>
        <w:softHyphen/>
        <w:t>ñòè) èí</w:t>
        <w:softHyphen/>
        <w:t>ôîð</w:t>
        <w:softHyphen/>
        <w:t>ìà</w:t>
        <w:softHyphen/>
        <w:t>öèè; ñè</w:t>
        <w:softHyphen/>
        <w:t>ñ</w:t>
        <w:softHyphen/>
        <w:t>òå</w:t>
        <w:softHyphen/>
        <w:t>ìà äå</w:t>
        <w:softHyphen/>
        <w:t>ñ</w:t>
        <w:softHyphen/>
        <w:t>òà</w:t>
        <w:softHyphen/>
        <w:t>áè</w:t>
        <w:softHyphen/>
        <w:t>ëè</w:t>
        <w:softHyphen/>
        <w:t>çè</w:t>
        <w:softHyphen/>
        <w:t>ðó</w:t>
        <w:softHyphen/>
        <w:t>þ</w:t>
        <w:softHyphen/>
        <w:t>ùèõ ôà</w:t>
        <w:softHyphen/>
        <w:t>ê</w:t>
        <w:softHyphen/>
        <w:t>òî</w:t>
        <w:softHyphen/>
        <w:t>ðîâ; ìå</w:t>
        <w:softHyphen/>
        <w:t>òî</w:t>
        <w:softHyphen/>
        <w:t>äî</w:t>
        <w:softHyphen/>
        <w:t>ëî</w:t>
        <w:softHyphen/>
        <w:t>ãèÿ îï</w:t>
        <w:softHyphen/>
        <w:t>ðå</w:t>
        <w:softHyphen/>
        <w:t>äå</w:t>
        <w:softHyphen/>
        <w:t>ëå</w:t>
        <w:softHyphen/>
        <w:t>íèÿ ïî</w:t>
        <w:softHyphen/>
        <w:t>êà</w:t>
        <w:softHyphen/>
        <w:t>çà</w:t>
        <w:softHyphen/>
        <w:t>òå</w:t>
        <w:softHyphen/>
        <w:t>ëåé óÿç</w:t>
        <w:softHyphen/>
        <w:t>âè</w:t>
        <w:softHyphen/>
        <w:t>ìî</w:t>
        <w:softHyphen/>
        <w:t>ñòè; ìå</w:t>
        <w:softHyphen/>
        <w:t>òî</w:t>
        <w:softHyphen/>
        <w:t>äî</w:t>
        <w:softHyphen/>
        <w:t>ëî</w:t>
        <w:softHyphen/>
        <w:t>ãèÿ îï</w:t>
        <w:softHyphen/>
        <w:t>ðå</w:t>
        <w:softHyphen/>
        <w:t>äå</w:t>
        <w:softHyphen/>
        <w:t>ëå</w:t>
        <w:softHyphen/>
        <w:t>íèÿ òðå</w:t>
        <w:softHyphen/>
        <w:t>áî</w:t>
        <w:softHyphen/>
        <w:t>âà</w:t>
        <w:softHyphen/>
        <w:t>íèé ê çà</w:t>
        <w:softHyphen/>
        <w:t>ùè</w:t>
        <w:softHyphen/>
        <w:t>òå; ñè</w:t>
        <w:softHyphen/>
        <w:t>ñ</w:t>
        <w:softHyphen/>
        <w:t>òå</w:t>
        <w:softHyphen/>
        <w:t>ìà êîí</w:t>
        <w:softHyphen/>
        <w:t>öå</w:t>
        <w:softHyphen/>
        <w:t>ï</w:t>
        <w:softHyphen/>
        <w:t>òó</w:t>
        <w:softHyphen/>
        <w:t>àëü</w:t>
        <w:softHyphen/>
        <w:t>íûõ ðå</w:t>
        <w:softHyphen/>
        <w:t>øå</w:t>
        <w:softHyphen/>
        <w:t>íèé, ñ âûäåëåíèåì ôóíê</w:t>
        <w:softHyphen/>
        <w:t>öèé çà</w:t>
        <w:softHyphen/>
        <w:t>ùè</w:t>
        <w:softHyphen/>
        <w:t>òû, çà</w:t>
        <w:softHyphen/>
        <w:t>äà</w:t>
        <w:softHyphen/>
        <w:t>÷ çà</w:t>
        <w:softHyphen/>
        <w:t>ùè</w:t>
        <w:softHyphen/>
        <w:t>òû, ñðåä</w:t>
        <w:softHyphen/>
        <w:t>ñò</w:t>
        <w:softHyphen/>
        <w:t>â çà</w:t>
        <w:softHyphen/>
        <w:t>ùè</w:t>
        <w:softHyphen/>
        <w:t>òû, ñè</w:t>
        <w:softHyphen/>
        <w:t>ñ</w:t>
        <w:softHyphen/>
        <w:t>òå</w:t>
        <w:softHyphen/>
        <w:t>ìû çà</w:t>
        <w:softHyphen/>
        <w:t>ùè</w:t>
        <w:softHyphen/>
        <w:t>òû; òðå</w:t>
        <w:softHyphen/>
        <w:t>áî</w:t>
        <w:softHyphen/>
        <w:t>âà</w:t>
        <w:softHyphen/>
        <w:t>íèÿ ê êîí</w:t>
        <w:softHyphen/>
        <w:t>öå</w:t>
        <w:softHyphen/>
        <w:t>ï</w:t>
        <w:softHyphen/>
        <w:t>òó</w:t>
        <w:softHyphen/>
        <w:t>àëü</w:t>
        <w:softHyphen/>
        <w:t>íûì ðå</w:t>
        <w:softHyphen/>
        <w:t>øå</w:t>
        <w:softHyphen/>
        <w:t>íè</w:t>
        <w:softHyphen/>
        <w:t>ÿì; ñè</w:t>
        <w:softHyphen/>
        <w:t>ñ</w:t>
        <w:softHyphen/>
        <w:t>òå</w:t>
        <w:softHyphen/>
        <w:t>ìà óñ</w:t>
        <w:softHyphen/>
        <w:t>ëî</w:t>
        <w:softHyphen/>
        <w:t>âèé, ñïî</w:t>
        <w:softHyphen/>
        <w:t>ñîá</w:t>
        <w:softHyphen/>
        <w:t>ñò</w:t>
        <w:softHyphen/>
        <w:t>âó</w:t>
        <w:softHyphen/>
        <w:t>ùèõ ïî</w:t>
        <w:softHyphen/>
        <w:t>âû</w:t>
        <w:softHyphen/>
        <w:t>øå</w:t>
        <w:softHyphen/>
        <w:t>íèþ ýô</w:t>
        <w:softHyphen/>
        <w:t>ôå</w:t>
        <w:softHyphen/>
        <w:t>ê</w:t>
        <w:softHyphen/>
        <w:t>òèâ</w:t>
        <w:softHyphen/>
        <w:t>íî</w:t>
        <w:softHyphen/>
        <w:t>ñòè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ä</w:t>
        <w:softHyphen/>
        <w:t>íèì èç ïîä</w:t>
        <w:softHyphen/>
        <w:t>õî</w:t>
        <w:softHyphen/>
        <w:t>äîâ ê ôîð</w:t>
        <w:softHyphen/>
        <w:t>ìè</w:t>
        <w:softHyphen/>
        <w:t>ðî</w:t>
        <w:softHyphen/>
        <w:t>âà</w:t>
        <w:softHyphen/>
        <w:t>íèþ êîíö</w:t>
        <w:softHyphen/>
        <w:t>å</w:t>
        <w:softHyphen/>
        <w:t>ï</w:t>
        <w:softHyphen/>
        <w:t>öèè ÑÈÁ ìî</w:t>
        <w:softHyphen/>
        <w:t>æåò ñëó</w:t>
        <w:softHyphen/>
        <w:t>æèòü ìå</w:t>
        <w:softHyphen/>
        <w:t>òîä “OPSEC” (Operation Security) [79], âêëþ</w:t>
        <w:softHyphen/>
        <w:t>÷à</w:t>
        <w:softHyphen/>
        <w:t>þ</w:t>
        <w:softHyphen/>
        <w:t>ùèé íå</w:t>
        <w:softHyphen/>
        <w:t>ñêîëü</w:t>
        <w:softHyphen/>
        <w:t>êî ýòà</w:t>
        <w:softHyphen/>
        <w:t>ï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ïåð</w:t>
        <w:softHyphen/>
        <w:t>âîì ýòà</w:t>
        <w:softHyphen/>
        <w:t>ïå äàííîãî ìåòîäà ïðî</w:t>
        <w:softHyphen/>
        <w:t>âî</w:t>
        <w:softHyphen/>
        <w:t>äèò</w:t>
        <w:softHyphen/>
        <w:t>ñÿ àíà</w:t>
        <w:softHyphen/>
        <w:t>ëèç îáú</w:t>
        <w:softHyphen/>
        <w:t>å</w:t>
        <w:softHyphen/>
        <w:t>ê</w:t>
        <w:softHyphen/>
        <w:t>òà çà</w:t>
        <w:softHyphen/>
        <w:t>ùè</w:t>
        <w:softHyphen/>
        <w:t>òû ñ âû</w:t>
        <w:softHyphen/>
        <w:t>äå</w:t>
        <w:softHyphen/>
        <w:t>ëå</w:t>
        <w:softHyphen/>
        <w:t>íè</w:t>
        <w:softHyphen/>
        <w:t>åì ñëå</w:t>
        <w:softHyphen/>
        <w:t>äó</w:t>
        <w:softHyphen/>
        <w:t>þ</w:t>
        <w:softHyphen/>
        <w:t>ùèõ íà</w:t>
        <w:softHyphen/>
        <w:t>ïðà</w:t>
        <w:softHyphen/>
        <w:t>â</w:t>
        <w:softHyphen/>
        <w:t>ëå</w:t>
        <w:softHyphen/>
        <w:t>íèé: óñòàíîâëåíèå ñîñòàâà èí</w:t>
        <w:softHyphen/>
        <w:t>ôîð</w:t>
        <w:softHyphen/>
        <w:t>ìà</w:t>
        <w:softHyphen/>
        <w:t>öèè íó</w:t>
        <w:softHyphen/>
        <w:t>æ</w:t>
        <w:softHyphen/>
        <w:t>äà</w:t>
        <w:softHyphen/>
        <w:t>åþùêéñÿ â çà</w:t>
        <w:softHyphen/>
        <w:t>ùè</w:t>
        <w:softHyphen/>
        <w:t>òå; îïðåäåëåíèå íàè</w:t>
        <w:softHyphen/>
        <w:t>áî</w:t>
        <w:softHyphen/>
        <w:t>ëåå âà</w:t>
        <w:softHyphen/>
        <w:t>æ</w:t>
        <w:softHyphen/>
        <w:t>íûõ ýëå</w:t>
        <w:softHyphen/>
        <w:t>ìåí</w:t>
        <w:softHyphen/>
        <w:t>òîâ (êðè</w:t>
        <w:softHyphen/>
        <w:t>òè</w:t>
        <w:softHyphen/>
        <w:t>÷å</w:t>
        <w:softHyphen/>
        <w:t>ñ</w:t>
        <w:softHyphen/>
        <w:t>êèå) çà</w:t>
        <w:softHyphen/>
        <w:t>ùè</w:t>
        <w:softHyphen/>
        <w:t>ùà</w:t>
        <w:softHyphen/>
        <w:t>å</w:t>
        <w:softHyphen/>
        <w:t>ìîé èí</w:t>
        <w:softHyphen/>
        <w:t>ôîð</w:t>
        <w:softHyphen/>
        <w:t>ìà</w:t>
        <w:softHyphen/>
        <w:t>öèè; ñðîê æèç</w:t>
        <w:softHyphen/>
        <w:t>íè êðè</w:t>
        <w:softHyphen/>
        <w:t>òè</w:t>
        <w:softHyphen/>
        <w:t>÷å</w:t>
        <w:softHyphen/>
        <w:t>ñ</w:t>
        <w:softHyphen/>
        <w:t>êîé èí</w:t>
        <w:softHyphen/>
        <w:t>ôîð</w:t>
        <w:softHyphen/>
        <w:t>ìà</w:t>
        <w:softHyphen/>
        <w:t>öèè (âðå</w:t>
        <w:softHyphen/>
        <w:t>ìÿ, íå</w:t>
        <w:softHyphen/>
        <w:t>îá</w:t>
        <w:softHyphen/>
        <w:t>õî</w:t>
        <w:softHyphen/>
        <w:t>äè</w:t>
        <w:softHyphen/>
        <w:t>ìîå êîí</w:t>
        <w:softHyphen/>
        <w:t>êó</w:t>
        <w:softHyphen/>
        <w:t>ðåí</w:t>
        <w:softHyphen/>
        <w:t>òó äëÿ ðå</w:t>
        <w:softHyphen/>
        <w:t>à</w:t>
        <w:softHyphen/>
        <w:t>ëè</w:t>
        <w:softHyphen/>
        <w:t>çà</w:t>
        <w:softHyphen/>
        <w:t>öèè äî</w:t>
        <w:softHyphen/>
        <w:t>áû</w:t>
        <w:softHyphen/>
        <w:t>òîé èí</w:t>
        <w:softHyphen/>
        <w:t>ôîð</w:t>
        <w:softHyphen/>
        <w:t>ìà</w:t>
        <w:softHyphen/>
        <w:t>öèè); êëþ</w:t>
        <w:softHyphen/>
        <w:t>÷å</w:t>
        <w:softHyphen/>
        <w:t>âûõ ýëå</w:t>
        <w:softHyphen/>
        <w:t>ìåí</w:t>
        <w:softHyphen/>
        <w:t>òîâ èí</w:t>
        <w:softHyphen/>
        <w:t>ôîð</w:t>
        <w:softHyphen/>
        <w:t>ìà</w:t>
        <w:softHyphen/>
        <w:t>öèè (èí</w:t>
        <w:softHyphen/>
        <w:t>äè</w:t>
        <w:softHyphen/>
        <w:t>êà</w:t>
        <w:softHyphen/>
        <w:t>òî</w:t>
        <w:softHyphen/>
        <w:t>ðîâ), îò</w:t>
        <w:softHyphen/>
        <w:t>ðà</w:t>
        <w:softHyphen/>
        <w:t>æà</w:t>
        <w:softHyphen/>
        <w:t>þ</w:t>
        <w:softHyphen/>
        <w:t>ùèõ õà</w:t>
        <w:softHyphen/>
        <w:t>ðà</w:t>
        <w:softHyphen/>
        <w:t>ê</w:t>
        <w:softHyphen/>
        <w:t>òåð îõ</w:t>
        <w:softHyphen/>
        <w:t>ðà</w:t>
        <w:softHyphen/>
        <w:t>íÿ</w:t>
        <w:softHyphen/>
        <w:t>å</w:t>
        <w:softHyphen/>
        <w:t>ìûõ ñâå</w:t>
        <w:softHyphen/>
        <w:t>äå</w:t>
        <w:softHyphen/>
        <w:t>íèé; ïðîâåäåíèå êëàñ</w:t>
        <w:softHyphen/>
        <w:t>ñè</w:t>
        <w:softHyphen/>
        <w:t>ôè</w:t>
        <w:softHyphen/>
        <w:t>êà</w:t>
        <w:softHyphen/>
        <w:t>öèè èí</w:t>
        <w:softHyphen/>
        <w:t>äè</w:t>
        <w:softHyphen/>
        <w:t>êà</w:t>
        <w:softHyphen/>
        <w:t>òî</w:t>
        <w:softHyphen/>
        <w:t>ðîâ ïî ôóíê</w:t>
        <w:softHyphen/>
        <w:t>öè</w:t>
        <w:softHyphen/>
        <w:t>î</w:t>
        <w:softHyphen/>
        <w:t>íàëü</w:t>
        <w:softHyphen/>
        <w:t>íûì çî</w:t>
        <w:softHyphen/>
        <w:t>íàì (ïðî</w:t>
        <w:softHyphen/>
        <w:t>èç</w:t>
        <w:softHyphen/>
        <w:t>âîä</w:t>
        <w:softHyphen/>
        <w:t>ñò</w:t>
        <w:softHyphen/>
        <w:t>âåí</w:t>
        <w:softHyphen/>
        <w:t>íî-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èå ïðî</w:t>
        <w:softHyphen/>
        <w:t>öåñ</w:t>
        <w:softHyphen/>
        <w:t>ñû, ñè</w:t>
        <w:softHyphen/>
        <w:t>ñ</w:t>
        <w:softHyphen/>
        <w:t>òå</w:t>
        <w:softHyphen/>
        <w:t>ìà ìà</w:t>
        <w:softHyphen/>
        <w:t>òå</w:t>
        <w:softHyphen/>
        <w:t>ðè</w:t>
        <w:softHyphen/>
        <w:t>àëü</w:t>
        <w:softHyphen/>
        <w:t>íî-òåõ</w:t>
        <w:softHyphen/>
        <w:t>íè</w:t>
        <w:softHyphen/>
        <w:t>÷å</w:t>
        <w:softHyphen/>
        <w:t>ñ</w:t>
        <w:softHyphen/>
        <w:t>êî</w:t>
        <w:softHyphen/>
        <w:t>ãî îáåñ</w:t>
        <w:softHyphen/>
        <w:t>ïå</w:t>
        <w:softHyphen/>
        <w:t>÷å</w:t>
        <w:softHyphen/>
        <w:t>íèÿ, ïîä</w:t>
        <w:softHyphen/>
        <w:t>ðà</w:t>
        <w:softHyphen/>
        <w:t>ç</w:t>
        <w:softHyphen/>
        <w:t>äå</w:t>
        <w:softHyphen/>
        <w:t>ëå</w:t>
        <w:softHyphen/>
        <w:t>íèÿ óï</w:t>
        <w:softHyphen/>
        <w:t>ðà</w:t>
        <w:softHyphen/>
        <w:t>â</w:t>
        <w:softHyphen/>
        <w:t>ëå</w:t>
        <w:softHyphen/>
        <w:t>íèÿ è ò.ä.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òî</w:t>
        <w:softHyphen/>
        <w:t>ðîé ýòàï ìåòîäà ïðåä</w:t>
        <w:softHyphen/>
        <w:t>ïî</w:t>
        <w:softHyphen/>
        <w:t>ëà</w:t>
        <w:softHyphen/>
        <w:t>ãà</w:t>
        <w:softHyphen/>
        <w:t>åò “âû</w:t>
        <w:softHyphen/>
        <w:t>ÿâ</w:t>
        <w:softHyphen/>
        <w:t>ëå</w:t>
        <w:softHyphen/>
        <w:t>íèå óã</w:t>
        <w:softHyphen/>
        <w:t>ðîç” â ñëå</w:t>
        <w:softHyphen/>
        <w:t>äó</w:t>
        <w:softHyphen/>
        <w:t>þ</w:t>
        <w:softHyphen/>
        <w:t>ùåé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î</w:t>
        <w:softHyphen/>
        <w:t>ñòè: îï</w:t>
        <w:softHyphen/>
        <w:t>ðå</w:t>
        <w:softHyphen/>
        <w:t>äå</w:t>
        <w:softHyphen/>
        <w:t>ëÿ</w:t>
        <w:softHyphen/>
        <w:t>åò</w:t>
        <w:softHyphen/>
        <w:t>ñÿ, êî</w:t>
        <w:softHyphen/>
        <w:t>ãî ìî</w:t>
        <w:softHyphen/>
        <w:t>æåò çà</w:t>
        <w:softHyphen/>
        <w:t>èí</w:t>
        <w:softHyphen/>
        <w:t>òå</w:t>
        <w:softHyphen/>
        <w:t>ðå</w:t>
        <w:softHyphen/>
        <w:t>ñî</w:t>
        <w:softHyphen/>
        <w:t>âàòü çà</w:t>
        <w:softHyphen/>
        <w:t>ùè</w:t>
        <w:softHyphen/>
        <w:t>ùà</w:t>
        <w:softHyphen/>
        <w:t>å</w:t>
        <w:softHyphen/>
        <w:t>ìàÿ èí</w:t>
        <w:softHyphen/>
        <w:t>ôîð</w:t>
        <w:softHyphen/>
        <w:t>ìà</w:t>
        <w:softHyphen/>
        <w:t>öèÿ; îöå</w:t>
        <w:softHyphen/>
        <w:t>íè</w:t>
        <w:softHyphen/>
        <w:t>âà</w:t>
        <w:softHyphen/>
        <w:t>þò</w:t>
        <w:softHyphen/>
        <w:t>ñÿ ìå</w:t>
        <w:softHyphen/>
        <w:t>òî</w:t>
        <w:softHyphen/>
        <w:t>äû, èñ</w:t>
        <w:softHyphen/>
        <w:t>ïîëü</w:t>
        <w:softHyphen/>
        <w:t>çó</w:t>
        <w:softHyphen/>
        <w:t>å</w:t>
        <w:softHyphen/>
        <w:t>ìûå êîí</w:t>
        <w:softHyphen/>
        <w:t>êó</w:t>
        <w:softHyphen/>
        <w:t>ðåí</w:t>
        <w:softHyphen/>
        <w:t>òà</w:t>
        <w:softHyphen/>
        <w:t>ìè  äëÿ ïî</w:t>
        <w:softHyphen/>
        <w:t>ëó</w:t>
        <w:softHyphen/>
        <w:t>÷å</w:t>
        <w:softHyphen/>
        <w:t>íèÿ ýòîé èí</w:t>
        <w:softHyphen/>
        <w:t>ôîð</w:t>
        <w:softHyphen/>
        <w:t>ìà</w:t>
        <w:softHyphen/>
        <w:t>öèè; îöå</w:t>
        <w:softHyphen/>
        <w:t>íè</w:t>
        <w:softHyphen/>
        <w:t>âà</w:t>
        <w:softHyphen/>
        <w:t>þò</w:t>
        <w:softHyphen/>
        <w:t>ñÿ âå</w:t>
        <w:softHyphen/>
        <w:t>ðî</w:t>
        <w:softHyphen/>
        <w:t>ÿò</w:t>
        <w:softHyphen/>
        <w:t>íûå êà</w:t>
        <w:softHyphen/>
        <w:t>íà</w:t>
        <w:softHyphen/>
        <w:t>ëû óòå</w:t>
        <w:softHyphen/>
        <w:t>÷</w:t>
        <w:softHyphen/>
        <w:t>êè èí</w:t>
        <w:softHyphen/>
        <w:t>ôîð</w:t>
        <w:softHyphen/>
        <w:t>ìà</w:t>
        <w:softHyphen/>
        <w:t>öèè; ðàç</w:t>
        <w:softHyphen/>
        <w:t>ðà</w:t>
        <w:softHyphen/>
        <w:t>áà</w:t>
        <w:softHyphen/>
        <w:t>òû</w:t>
        <w:softHyphen/>
        <w:t>âà</w:t>
        <w:softHyphen/>
        <w:t>åò</w:t>
        <w:softHyphen/>
        <w:t>ñÿ ñè</w:t>
        <w:softHyphen/>
        <w:t>ñ</w:t>
        <w:softHyphen/>
        <w:t>òå</w:t>
        <w:softHyphen/>
        <w:t>ìà ìå</w:t>
        <w:softHyphen/>
        <w:t>ðî</w:t>
        <w:softHyphen/>
        <w:t>ïðè</w:t>
        <w:softHyphen/>
        <w:t>ÿ</w:t>
        <w:softHyphen/>
        <w:t>òèé ïî ïåðå</w:t>
        <w:softHyphen/>
        <w:t>ñå</w:t>
        <w:softHyphen/>
        <w:t>÷å</w:t>
        <w:softHyphen/>
        <w:t>íèþ äåé</w:t>
        <w:softHyphen/>
        <w:t>ñò</w:t>
        <w:softHyphen/>
        <w:t>âèé êîí</w:t>
        <w:softHyphen/>
        <w:t>êó</w:t>
        <w:softHyphen/>
        <w:t>ðåí</w:t>
        <w:softHyphen/>
        <w:t>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òðå</w:t>
        <w:softHyphen/>
        <w:t>òüå</w:t>
        <w:softHyphen/>
        <w:t>ãî ýòà</w:t>
        <w:softHyphen/>
        <w:t>ïà àíà</w:t>
        <w:softHyphen/>
        <w:t>ëè</w:t>
        <w:softHyphen/>
        <w:t>çè</w:t>
        <w:softHyphen/>
        <w:t>ðó</w:t>
        <w:softHyphen/>
        <w:t>åò</w:t>
        <w:softHyphen/>
        <w:t>ñÿ ýô</w:t>
        <w:softHyphen/>
        <w:t>ôå</w:t>
        <w:softHyphen/>
        <w:t>ê</w:t>
        <w:softHyphen/>
        <w:t>òèâ</w:t>
        <w:softHyphen/>
        <w:t>íîñòü ïðè</w:t>
        <w:softHyphen/>
        <w:t>íÿ</w:t>
        <w:softHyphen/>
        <w:t>òûõ è ïî</w:t>
        <w:softHyphen/>
        <w:t>ñòî</w:t>
        <w:softHyphen/>
        <w:t>ÿí</w:t>
        <w:softHyphen/>
        <w:t>íî äåé</w:t>
        <w:softHyphen/>
        <w:t>ñò</w:t>
        <w:softHyphen/>
        <w:t>âó</w:t>
        <w:softHyphen/>
        <w:t>þ</w:t>
        <w:softHyphen/>
        <w:t>ùèõ ïîä</w:t>
        <w:softHyphen/>
        <w:t>ñè</w:t>
        <w:softHyphen/>
        <w:t>ñ</w:t>
        <w:softHyphen/>
        <w:t>òåì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â òîì ÷è</w:t>
        <w:softHyphen/>
        <w:t>ñ</w:t>
        <w:softHyphen/>
        <w:t>ëå òà</w:t>
        <w:softHyphen/>
        <w:t>êèõ, êàê ôè</w:t>
        <w:softHyphen/>
        <w:t>çè</w:t>
        <w:softHyphen/>
        <w:t>÷å</w:t>
        <w:softHyphen/>
        <w:t>ñ</w:t>
        <w:softHyphen/>
        <w:t>êàÿ áå</w:t>
        <w:softHyphen/>
        <w:t>ç</w:t>
        <w:softHyphen/>
        <w:t>î</w:t>
        <w:softHyphen/>
        <w:t>ïà</w:t>
        <w:softHyphen/>
        <w:t>ñ</w:t>
        <w:softHyphen/>
        <w:t>íîñòü äî</w:t>
        <w:softHyphen/>
        <w:t>êó</w:t>
        <w:softHyphen/>
        <w:t>ìåí</w:t>
        <w:softHyphen/>
        <w:t>òà</w:t>
        <w:softHyphen/>
        <w:t>öèè, íà</w:t>
        <w:softHyphen/>
        <w:t>äå</w:t>
        <w:softHyphen/>
        <w:t>æ</w:t>
        <w:softHyphen/>
        <w:t>íîñòü ïåð</w:t>
        <w:softHyphen/>
        <w:t>ñî</w:t>
        <w:softHyphen/>
        <w:t>íà</w:t>
        <w:softHyphen/>
        <w:t>ëà, áå</w:t>
        <w:softHyphen/>
        <w:t>ç</w:t>
        <w:softHyphen/>
        <w:t>î</w:t>
        <w:softHyphen/>
        <w:t>ïà</w:t>
        <w:softHyphen/>
        <w:t>ñ</w:t>
        <w:softHyphen/>
        <w:t>íîñòü èñ</w:t>
        <w:softHyphen/>
        <w:t>ïîëü</w:t>
        <w:softHyphen/>
        <w:t>çó</w:t>
        <w:softHyphen/>
        <w:t>å</w:t>
        <w:softHyphen/>
        <w:t>ìûõ äëÿ ïå</w:t>
        <w:softHyphen/>
        <w:t>ðå</w:t>
        <w:softHyphen/>
        <w:t>äà</w:t>
        <w:softHyphen/>
        <w:t>÷è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è ëè</w:t>
        <w:softHyphen/>
        <w:t>íèé ñâÿ</w:t>
        <w:softHyphen/>
        <w:t>çè è ò.ä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îñ</w:t>
        <w:softHyphen/>
        <w:t>íî</w:t>
        <w:softHyphen/>
        <w:t>âà</w:t>
        <w:softHyphen/>
        <w:t>íèè ïðî</w:t>
        <w:softHyphen/>
        <w:t>âå</w:t>
        <w:softHyphen/>
        <w:t>äåí</w:t>
        <w:softHyphen/>
        <w:t>íûõ àíà</w:t>
        <w:softHyphen/>
        <w:t>ëè</w:t>
        <w:softHyphen/>
        <w:t>òè</w:t>
        <w:softHyphen/>
        <w:t>÷å</w:t>
        <w:softHyphen/>
        <w:t>ñ</w:t>
        <w:softHyphen/>
        <w:t>êèõ èñ</w:t>
        <w:softHyphen/>
        <w:t>ñëå</w:t>
        <w:softHyphen/>
        <w:t>äî</w:t>
        <w:softHyphen/>
        <w:t>âà</w:t>
        <w:softHyphen/>
        <w:t>íèé ïðå</w:t>
        <w:softHyphen/>
        <w:t>äû</w:t>
        <w:softHyphen/>
        <w:t>äó</w:t>
        <w:softHyphen/>
        <w:t>ùèõ òðåõ ýòà</w:t>
        <w:softHyphen/>
        <w:t>ïîâ îï</w:t>
        <w:softHyphen/>
        <w:t>ðå</w:t>
        <w:softHyphen/>
        <w:t>äå</w:t>
        <w:softHyphen/>
        <w:t>ëÿ</w:t>
        <w:softHyphen/>
        <w:t>þò íå</w:t>
        <w:softHyphen/>
        <w:t>îá</w:t>
        <w:softHyphen/>
        <w:t>õî</w:t>
        <w:softHyphen/>
        <w:t>äè</w:t>
        <w:softHyphen/>
        <w:t>ìûå ìå</w:t>
        <w:softHyphen/>
        <w:t>ðû çà</w:t>
        <w:softHyphen/>
        <w:t>ùè</w:t>
        <w:softHyphen/>
        <w:t>òû, ÷òî ñî</w:t>
        <w:softHyphen/>
        <w:t>ñòà</w:t>
        <w:softHyphen/>
        <w:t>â</w:t>
        <w:softHyphen/>
        <w:t>ëÿ</w:t>
        <w:softHyphen/>
        <w:t>åò ñî</w:t>
        <w:softHyphen/>
        <w:t>äåð</w:t>
        <w:softHyphen/>
        <w:t>æà</w:t>
        <w:softHyphen/>
        <w:t>íèå ðà</w:t>
        <w:softHyphen/>
        <w:t>áîò ÷åò</w:t>
        <w:softHyphen/>
        <w:t>âåð</w:t>
        <w:softHyphen/>
        <w:t>òî</w:t>
        <w:softHyphen/>
        <w:t>ãî ýòà</w:t>
        <w:softHyphen/>
        <w:t>ï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ïÿ</w:t>
        <w:softHyphen/>
        <w:t>òîì ýòà</w:t>
        <w:softHyphen/>
        <w:t>ïå ðàñ</w:t>
        <w:softHyphen/>
        <w:t>ñìà</w:t>
        <w:softHyphen/>
        <w:t>ò</w:t>
        <w:softHyphen/>
        <w:t>ðè</w:t>
        <w:softHyphen/>
        <w:t>âà</w:t>
        <w:softHyphen/>
        <w:t>þò</w:t>
        <w:softHyphen/>
        <w:t>ñÿ ïðåä</w:t>
        <w:softHyphen/>
        <w:t>ñòà</w:t>
        <w:softHyphen/>
        <w:t>â</w:t>
        <w:softHyphen/>
        <w:t>ëåí</w:t>
        <w:softHyphen/>
        <w:t>íûå ïðåä</w:t>
        <w:softHyphen/>
        <w:t>ïî</w:t>
        <w:softHyphen/>
        <w:t>ëî</w:t>
        <w:softHyphen/>
        <w:t>æå</w:t>
        <w:softHyphen/>
        <w:t>íèÿ ïî âñåì íå</w:t>
        <w:softHyphen/>
        <w:t>îá</w:t>
        <w:softHyphen/>
        <w:t>õî</w:t>
        <w:softHyphen/>
        <w:t>äè</w:t>
        <w:softHyphen/>
        <w:t>ìûì ìå</w:t>
        <w:softHyphen/>
        <w:t>ðàì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îï</w:t>
        <w:softHyphen/>
        <w:t>ðå</w:t>
        <w:softHyphen/>
        <w:t>äå</w:t>
        <w:softHyphen/>
        <w:t>ëÿ</w:t>
        <w:softHyphen/>
        <w:t>þò</w:t>
        <w:softHyphen/>
        <w:t>ñÿ ñòî</w:t>
        <w:softHyphen/>
        <w:t>è</w:t>
        <w:softHyphen/>
        <w:t>ìîñòü è ýô</w:t>
        <w:softHyphen/>
        <w:t>ôå</w:t>
        <w:softHyphen/>
        <w:t>ê</w:t>
        <w:softHyphen/>
        <w:t>òèâ</w:t>
        <w:softHyphen/>
        <w:t>íîñòü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Øå</w:t>
        <w:softHyphen/>
        <w:t>ñ</w:t>
        <w:softHyphen/>
        <w:t>òîé ýòàï ïðå</w:t>
        <w:softHyphen/>
        <w:t>ä</w:t>
        <w:softHyphen/>
        <w:t>ó</w:t>
        <w:softHyphen/>
        <w:t>ñìà</w:t>
        <w:softHyphen/>
        <w:t>ò</w:t>
        <w:softHyphen/>
        <w:t>ðè</w:t>
        <w:softHyphen/>
        <w:t>âà</w:t>
        <w:softHyphen/>
        <w:t>åò ðå</w:t>
        <w:softHyphen/>
        <w:t>à</w:t>
        <w:softHyphen/>
        <w:t>ëè</w:t>
        <w:softHyphen/>
        <w:t>çà</w:t>
        <w:softHyphen/>
        <w:t>öèþ ïðè</w:t>
        <w:softHyphen/>
        <w:t>íÿ</w:t>
        <w:softHyphen/>
        <w:t>òûõ äî</w:t>
        <w:softHyphen/>
        <w:t>ïî</w:t>
        <w:softHyphen/>
        <w:t>ë</w:t>
        <w:softHyphen/>
        <w:t>íè</w:t>
        <w:softHyphen/>
        <w:t>òåëü</w:t>
        <w:softHyphen/>
        <w:t>íûõ ìåð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ñ ó÷å</w:t>
        <w:softHyphen/>
        <w:t>òîì óñ</w:t>
        <w:softHyphen/>
        <w:t>òà</w:t>
        <w:softHyphen/>
        <w:t>íî</w:t>
        <w:softHyphen/>
        <w:t>â</w:t>
        <w:softHyphen/>
        <w:t>ëå</w:t>
        <w:softHyphen/>
        <w:t>íèÿ ïðè</w:t>
        <w:softHyphen/>
        <w:t>îðè</w:t>
        <w:softHyphen/>
        <w:t>òå</w:t>
        <w:softHyphen/>
        <w:t>ò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  <w:u w:val="single"/>
        </w:rPr>
      </w:pPr>
      <w:r>
        <w:rPr>
          <w:rFonts w:eastAsia="TimesET RR" w:cs="TimesET RR" w:ascii="TimesET RR" w:hAnsi="TimesET RR"/>
          <w:sz w:val="26"/>
          <w:szCs w:val="26"/>
        </w:rPr>
        <w:t>Çà</w:t>
        <w:softHyphen/>
        <w:t>êëþ</w:t>
        <w:softHyphen/>
        <w:t>÷è</w:t>
        <w:softHyphen/>
        <w:t>òåëü</w:t>
        <w:softHyphen/>
        <w:t>íûé (ñåäü</w:t>
        <w:softHyphen/>
        <w:t>ìîé) ýòàï ñâîäèòñÿ ê îñó</w:t>
        <w:softHyphen/>
        <w:t>ùå</w:t>
        <w:softHyphen/>
        <w:t>ñò</w:t>
        <w:softHyphen/>
        <w:t>â</w:t>
        <w:softHyphen/>
        <w:t>ëå</w:t>
        <w:softHyphen/>
        <w:t>íèþ êîí</w:t>
        <w:softHyphen/>
        <w:t>ò</w:t>
        <w:softHyphen/>
        <w:t>ðî</w:t>
        <w:softHyphen/>
        <w:t>ëÿ è äî</w:t>
        <w:softHyphen/>
        <w:t>âå</w:t>
        <w:softHyphen/>
        <w:t>äå</w:t>
        <w:softHyphen/>
        <w:t>íèþ äî ïåð</w:t>
        <w:softHyphen/>
        <w:t>ñî</w:t>
        <w:softHyphen/>
        <w:t>íà</w:t>
        <w:softHyphen/>
        <w:t>ëà ðå</w:t>
        <w:softHyphen/>
        <w:t>à</w:t>
        <w:softHyphen/>
        <w:t>ëè</w:t>
        <w:softHyphen/>
        <w:t>çó</w:t>
        <w:softHyphen/>
        <w:t>å</w:t>
        <w:softHyphen/>
        <w:t>ìûõ ìåð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êà</w:t>
        <w:softHyphen/>
        <w:t>÷å</w:t>
        <w:softHyphen/>
        <w:t>ñò</w:t>
        <w:softHyphen/>
        <w:t>âå îñ</w:t>
        <w:softHyphen/>
        <w:t>íî</w:t>
        <w:softHyphen/>
        <w:t>âû äëÿ ïî</w:t>
        <w:softHyphen/>
        <w:t>ñòðî</w:t>
        <w:softHyphen/>
        <w:t>å</w:t>
        <w:softHyphen/>
        <w:t>íèÿ êîí</w:t>
        <w:softHyphen/>
        <w:t>öå</w:t>
        <w:softHyphen/>
        <w:t>ï</w:t>
        <w:softHyphen/>
        <w:t>öèè ÑÈÁ ñëå</w:t>
        <w:softHyphen/>
        <w:t>äó</w:t>
        <w:softHyphen/>
        <w:t>åò ðàñ</w:t>
        <w:softHyphen/>
        <w:t>ñìà</w:t>
        <w:softHyphen/>
        <w:t>ò</w:t>
        <w:softHyphen/>
        <w:t>ðè</w:t>
        <w:softHyphen/>
        <w:t>âàòü, ïðå</w:t>
        <w:softHyphen/>
        <w:t>æ</w:t>
        <w:softHyphen/>
        <w:t>äå âñå</w:t>
        <w:softHyphen/>
        <w:t>ãî, ïðåä</w:t>
        <w:softHyphen/>
        <w:t>íà</w:t>
        <w:softHyphen/>
        <w:t>ìå</w:t>
        <w:softHyphen/>
        <w:t>ðåí</w:t>
        <w:softHyphen/>
        <w:t>íûå óã</w:t>
        <w:softHyphen/>
        <w:t>ðî</w:t>
        <w:softHyphen/>
        <w:t>çû -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å ïî</w:t>
        <w:softHyphen/>
        <w:t>ëó</w:t>
        <w:softHyphen/>
        <w:t>÷å</w:t>
        <w:softHyphen/>
        <w:t>íèå èí</w:t>
        <w:softHyphen/>
        <w:t>ôîð</w:t>
        <w:softHyphen/>
        <w:t>ìà</w:t>
        <w:softHyphen/>
        <w:t>öèè è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àÿ ìà</w:t>
        <w:softHyphen/>
        <w:t>íè</w:t>
        <w:softHyphen/>
        <w:t>ïó</w:t>
        <w:softHyphen/>
        <w:t>ëÿ</w:t>
        <w:softHyphen/>
        <w:t>öèÿ äàí</w:t>
        <w:softHyphen/>
        <w:t>íû</w:t>
        <w:softHyphen/>
        <w:t>ìè, ðå</w:t>
        <w:softHyphen/>
        <w:t>ñóð</w:t>
        <w:softHyphen/>
        <w:t>ñà</w:t>
        <w:softHyphen/>
        <w:t>ìè è ñà</w:t>
        <w:softHyphen/>
        <w:t>ìè</w:t>
        <w:softHyphen/>
        <w:t>ìè ñè</w:t>
        <w:softHyphen/>
        <w:t>ñ</w:t>
        <w:softHyphen/>
        <w:t>òå</w:t>
        <w:softHyphen/>
        <w:t>ìà</w:t>
        <w:softHyphen/>
        <w:t xml:space="preserve">ì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ñòðî</w:t>
        <w:softHyphen/>
        <w:t>å</w:t>
        <w:softHyphen/>
        <w:t>íèå êîí</w:t>
        <w:softHyphen/>
        <w:t>öå</w:t>
        <w:softHyphen/>
        <w:t>ï</w:t>
        <w:softHyphen/>
        <w:t>öèè ÑÈÁ òðå</w:t>
        <w:softHyphen/>
        <w:t>áó</w:t>
        <w:softHyphen/>
        <w:t>åò ðàç</w:t>
        <w:softHyphen/>
        <w:t>ðà</w:t>
        <w:softHyphen/>
        <w:t>áîò</w:t>
        <w:softHyphen/>
        <w:t>êè ñïå</w:t>
        <w:softHyphen/>
        <w:t>öè</w:t>
        <w:softHyphen/>
        <w:t>àëü</w:t>
        <w:softHyphen/>
        <w:t>íîé ìå</w:t>
        <w:softHyphen/>
        <w:t>òî</w:t>
        <w:softHyphen/>
        <w:t>äî</w:t>
        <w:softHyphen/>
        <w:t>ëî</w:t>
        <w:softHyphen/>
        <w:t>ãèè, ïî</w:t>
        <w:softHyphen/>
        <w:t>ç</w:t>
        <w:softHyphen/>
        <w:t>âî</w:t>
        <w:softHyphen/>
        <w:t>ëÿ</w:t>
        <w:softHyphen/>
        <w:t>þ</w:t>
        <w:softHyphen/>
        <w:t>ùåé íå îã</w:t>
        <w:softHyphen/>
        <w:t>ðà</w:t>
        <w:softHyphen/>
        <w:t>íè</w:t>
        <w:softHyphen/>
        <w:t>÷è</w:t>
        <w:softHyphen/>
        <w:t>âàòü</w:t>
        <w:softHyphen/>
        <w:t>ñÿ ïðî</w:t>
        <w:softHyphen/>
        <w:t>ñòûì âû</w:t>
        <w:softHyphen/>
        <w:t>áî</w:t>
        <w:softHyphen/>
        <w:t>ðîì òåõ</w:t>
        <w:softHyphen/>
        <w:t>íè</w:t>
        <w:softHyphen/>
        <w:t>÷å</w:t>
        <w:softHyphen/>
        <w:t>ñ</w:t>
        <w:softHyphen/>
        <w:t>êèõ è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ûõ ðå</w:t>
        <w:softHyphen/>
        <w:t>øå</w:t>
        <w:softHyphen/>
        <w:t>íèé, à êîí</w:t>
        <w:softHyphen/>
        <w:t>öåí</w:t>
        <w:softHyphen/>
        <w:t>ò</w:t>
        <w:softHyphen/>
        <w:t>ðè</w:t>
        <w:softHyphen/>
        <w:t>ðî</w:t>
        <w:softHyphen/>
        <w:t>âàòü âíè</w:t>
        <w:softHyphen/>
        <w:t>ìà</w:t>
        <w:softHyphen/>
        <w:t>íèå ðàç</w:t>
        <w:softHyphen/>
        <w:t>ðà</w:t>
        <w:softHyphen/>
        <w:t>áîò</w:t>
        <w:softHyphen/>
        <w:t>÷è</w:t>
        <w:softHyphen/>
        <w:t>êîâ è ïîëü</w:t>
        <w:softHyphen/>
        <w:t>çî</w:t>
        <w:softHyphen/>
        <w:t>âà</w:t>
        <w:softHyphen/>
        <w:t>òå</w:t>
        <w:softHyphen/>
        <w:t>ëåé íà òà</w:t>
        <w:softHyphen/>
        <w:t>êèõ ñî</w:t>
        <w:softHyphen/>
        <w:t>ñòà</w:t>
        <w:softHyphen/>
        <w:t>â</w:t>
        <w:softHyphen/>
        <w:t>ëÿ</w:t>
        <w:softHyphen/>
        <w:t>þ</w:t>
        <w:softHyphen/>
        <w:t>ùèõ, êàê ïðà</w:t>
        <w:softHyphen/>
        <w:t>âî</w:t>
        <w:softHyphen/>
        <w:t>âîå,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òåõ</w:t>
        <w:softHyphen/>
        <w:t>íè</w:t>
        <w:softHyphen/>
        <w:t>÷å</w:t>
        <w:softHyphen/>
        <w:t>ñ</w:t>
        <w:softHyphen/>
        <w:t>êîå è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îå îáåñ</w:t>
        <w:softHyphen/>
        <w:t>ïå</w:t>
        <w:softHyphen/>
        <w:t>÷å</w:t>
        <w:softHyphen/>
        <w:t xml:space="preserve">íèå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îñ</w:t>
        <w:softHyphen/>
        <w:t>íî</w:t>
        <w:softHyphen/>
        <w:t>âó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äîë</w:t>
        <w:softHyphen/>
        <w:t>æ</w:t>
        <w:softHyphen/>
        <w:t>íû áûòü ïî</w:t>
        <w:softHyphen/>
        <w:t>ëî</w:t>
        <w:softHyphen/>
        <w:t>æå</w:t>
        <w:softHyphen/>
        <w:t>íû öå</w:t>
        <w:softHyphen/>
        <w:t>ëè, îï</w:t>
        <w:softHyphen/>
        <w:t>ðå</w:t>
        <w:softHyphen/>
        <w:t>äå</w:t>
        <w:softHyphen/>
        <w:t>ëåí</w:t>
        <w:softHyphen/>
        <w:t>íûå â çàêîíîäåëü÷åñêèõ àêòàõ ãîñóäàðñòâà, êàê íàïðèìåð, â çà</w:t>
        <w:softHyphen/>
        <w:t>êî</w:t>
        <w:softHyphen/>
        <w:t>íîå “Îá èí</w:t>
        <w:softHyphen/>
        <w:t>ôîð</w:t>
        <w:softHyphen/>
        <w:t>ìà</w:t>
        <w:softHyphen/>
        <w:t>öèè, èí</w:t>
        <w:softHyphen/>
        <w:t>ôîð</w:t>
        <w:softHyphen/>
        <w:t>ìà</w:t>
        <w:softHyphen/>
        <w:t>òè</w:t>
        <w:softHyphen/>
        <w:t>çà</w:t>
        <w:softHyphen/>
        <w:t>öèè è çà</w:t>
        <w:softHyphen/>
        <w:t>ùè</w:t>
        <w:softHyphen/>
        <w:t>òå èí</w:t>
        <w:softHyphen/>
        <w:t>ôîð</w:t>
        <w:softHyphen/>
        <w:t>ìà</w:t>
        <w:softHyphen/>
        <w:t>öèè” [140]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ðåäîòâðàùåíèå óòå÷êè, õèùåíèÿ, èñêàæåíèÿ, ïîääåëê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áåñïå÷åíèå áåçîïàñíîñòè ëè÷íîñòè, îáùåñòâà, ãîñóäàðñòâà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ðå</w:t>
        <w:softHyphen/>
        <w:t>äîò</w:t>
        <w:softHyphen/>
        <w:t>âðà</w:t>
        <w:softHyphen/>
        <w:t>ùå</w:t>
        <w:softHyphen/>
        <w:t>íèå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õ äåé</w:t>
        <w:softHyphen/>
        <w:t>ñò</w:t>
        <w:softHyphen/>
        <w:t>âèé ïî óíè÷</w:t>
        <w:softHyphen/>
        <w:t>òî</w:t>
        <w:softHyphen/>
        <w:t>æå</w:t>
        <w:softHyphen/>
        <w:t>íèþ, èñ</w:t>
        <w:softHyphen/>
        <w:t>êà</w:t>
        <w:softHyphen/>
        <w:t>æå</w:t>
        <w:softHyphen/>
        <w:t>íèþ, áëî</w:t>
        <w:softHyphen/>
        <w:t>êè</w:t>
        <w:softHyphen/>
        <w:t>ðî</w:t>
        <w:softHyphen/>
        <w:t>âà</w:t>
        <w:softHyphen/>
        <w:t>íèþ èí</w:t>
        <w:softHyphen/>
        <w:t>ôîð</w:t>
        <w:softHyphen/>
        <w:t>ìà</w:t>
        <w:softHyphen/>
        <w:t>öè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çà</w:t>
        <w:softHyphen/>
        <w:t>ùè</w:t>
        <w:softHyphen/>
        <w:t>òó êîí</w:t>
        <w:softHyphen/>
        <w:t>ñòè</w:t>
        <w:softHyphen/>
        <w:t>òó</w:t>
        <w:softHyphen/>
        <w:t>öè</w:t>
        <w:softHyphen/>
        <w:t>îí</w:t>
        <w:softHyphen/>
        <w:t>íûõ ïðàâ ãðà</w:t>
        <w:softHyphen/>
        <w:t>æ</w:t>
        <w:softHyphen/>
        <w:t>äàí íà ñî</w:t>
        <w:softHyphen/>
        <w:t>õðà</w:t>
        <w:softHyphen/>
        <w:t>íå</w:t>
        <w:softHyphen/>
        <w:t>íèå ëè</w:t>
        <w:softHyphen/>
        <w:t>÷</w:t>
        <w:softHyphen/>
        <w:t>íîé òàé</w:t>
        <w:softHyphen/>
        <w:t>íû è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ïåð</w:t>
        <w:softHyphen/>
        <w:t>ñî</w:t>
        <w:softHyphen/>
        <w:t>íàëü</w:t>
        <w:softHyphen/>
        <w:t>íûõ äàí</w:t>
        <w:softHyphen/>
        <w:t xml:space="preserve">íûõ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î</w:t>
        <w:softHyphen/>
        <w:t>õðà</w:t>
        <w:softHyphen/>
        <w:t>íå</w:t>
        <w:softHyphen/>
        <w:t>íèå ãî</w:t>
        <w:softHyphen/>
        <w:t>ñó</w:t>
        <w:softHyphen/>
        <w:t>äàð</w:t>
        <w:softHyphen/>
        <w:t>ñò</w:t>
        <w:softHyphen/>
        <w:t>âåí</w:t>
        <w:softHyphen/>
        <w:t>íîé òàé</w:t>
        <w:softHyphen/>
        <w:t>íû è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íà</w:t>
        <w:softHyphen/>
        <w:t>øå</w:t>
        <w:softHyphen/>
        <w:t>ìó ìíå</w:t>
        <w:softHyphen/>
        <w:t>íèþ, äàí</w:t>
        <w:softHyphen/>
        <w:t>íûé çà</w:t>
        <w:softHyphen/>
        <w:t>êîí íå ïî</w:t>
        <w:softHyphen/>
        <w:t>ë</w:t>
        <w:softHyphen/>
        <w:t>íî</w:t>
        <w:softHyphen/>
        <w:t>ñòüþ îõ</w:t>
        <w:softHyphen/>
        <w:t>âà</w:t>
        <w:softHyphen/>
        <w:t>òû</w:t>
        <w:softHyphen/>
        <w:t>âà</w:t>
        <w:softHyphen/>
        <w:t>åò âî</w:t>
        <w:softHyphen/>
        <w:t>ï</w:t>
        <w:softHyphen/>
        <w:t>ðî</w:t>
        <w:softHyphen/>
        <w:t>ñû èñ</w:t>
        <w:softHyphen/>
        <w:t>ïîëü</w:t>
        <w:softHyphen/>
        <w:t>çî</w:t>
        <w:softHyphen/>
        <w:t>âà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ûõ ðå</w:t>
        <w:softHyphen/>
        <w:t>ñóð</w:t>
        <w:softHyphen/>
        <w:t>ñîâ. Òà</w:t>
        <w:softHyphen/>
        <w:t>êîé âû</w:t>
        <w:softHyphen/>
        <w:t>âîä ñäå</w:t>
        <w:softHyphen/>
        <w:t>ëàí íà îñ</w:t>
        <w:softHyphen/>
        <w:t>íî</w:t>
        <w:softHyphen/>
        <w:t>âà</w:t>
        <w:softHyphen/>
        <w:t>íèè òî</w:t>
        <w:softHyphen/>
        <w:t>ãî, ÷òî ïîä åãî äåé</w:t>
        <w:softHyphen/>
        <w:t>ñò</w:t>
        <w:softHyphen/>
        <w:t>âèå íå ïî</w:t>
        <w:softHyphen/>
        <w:t>ïà</w:t>
        <w:softHyphen/>
        <w:t>äà</w:t>
        <w:softHyphen/>
        <w:t>þò âî</w:t>
        <w:softHyphen/>
        <w:t>ï</w:t>
        <w:softHyphen/>
        <w:t>ðî</w:t>
        <w:softHyphen/>
        <w:t>ñû çà</w:t>
        <w:softHyphen/>
        <w:t>ùè</w:t>
        <w:softHyphen/>
        <w:t>òû íå</w:t>
        <w:softHyphen/>
        <w:t>äî</w:t>
        <w:softHyphen/>
        <w:t>êó</w:t>
        <w:softHyphen/>
        <w:t>ìåí</w:t>
        <w:softHyphen/>
        <w:t>òè</w:t>
        <w:softHyphen/>
        <w:t>ðî</w:t>
        <w:softHyphen/>
        <w:t>âàí</w:t>
        <w:softHyphen/>
        <w:t>íîé èí</w:t>
        <w:softHyphen/>
        <w:t>ôîð</w:t>
        <w:softHyphen/>
        <w:t>ìà</w:t>
        <w:softHyphen/>
        <w:t>öèè. Äðó</w:t>
        <w:softHyphen/>
        <w:t>ãèì âà</w:t>
        <w:softHyphen/>
        <w:t>æ</w:t>
        <w:softHyphen/>
        <w:t>íûì ìî</w:t>
        <w:softHyphen/>
        <w:t>ìåí</w:t>
        <w:softHyphen/>
        <w:t>òîì ÿâ</w:t>
        <w:softHyphen/>
        <w:t>ëÿ</w:t>
        <w:softHyphen/>
        <w:t>åò</w:t>
        <w:softHyphen/>
        <w:t>ñÿ íå</w:t>
        <w:softHyphen/>
        <w:t>çà</w:t>
        <w:softHyphen/>
        <w:t>êîí</w:t>
        <w:softHyphen/>
        <w:t>íîå èñ</w:t>
        <w:softHyphen/>
        <w:t>ïîëü</w:t>
        <w:softHyphen/>
        <w:t>çî</w:t>
        <w:softHyphen/>
        <w:t>âà</w:t>
        <w:softHyphen/>
        <w:t>íèå âû</w:t>
        <w:softHyphen/>
        <w:t>÷è</w:t>
        <w:softHyphen/>
        <w:t>ñ</w:t>
        <w:softHyphen/>
        <w:t>ëè</w:t>
        <w:softHyphen/>
        <w:t>òåëü</w:t>
        <w:softHyphen/>
        <w:t>íûõ ðå</w:t>
        <w:softHyphen/>
        <w:t>ñóð</w:t>
        <w:softHyphen/>
        <w:t>ñîâ è ò.ï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</w:t>
        <w:softHyphen/>
        <w:t>áî</w:t>
        <w:softHyphen/>
        <w:t>òå [106] îñ</w:t>
        <w:softHyphen/>
        <w:t>íîâ</w:t>
        <w:softHyphen/>
        <w:t>íûå öå</w:t>
        <w:softHyphen/>
        <w:t>ëè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ñôîðìóëèðîâàíû è ñâîäÿòñÿ ê äâóì ìîìåíòàì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áåñ</w:t>
        <w:softHyphen/>
        <w:t>ïå</w:t>
        <w:softHyphen/>
        <w:t>÷å</w:t>
        <w:softHyphen/>
        <w:t>íèå öå</w:t>
        <w:softHyphen/>
        <w:t>ëî</w:t>
        <w:softHyphen/>
        <w:t>ñò</w:t>
        <w:softHyphen/>
        <w:t>íî</w:t>
        <w:softHyphen/>
        <w:t>ñòè êîì</w:t>
        <w:softHyphen/>
        <w:t>ïü</w:t>
        <w:softHyphen/>
        <w:t>þ</w:t>
        <w:softHyphen/>
        <w:t>òåð</w:t>
        <w:softHyphen/>
        <w:t>íîé èí</w:t>
        <w:softHyphen/>
        <w:t>ôî</w:t>
        <w:softHyphen/>
        <w:t>ðìà</w:t>
        <w:softHyphen/>
        <w:t>öèè êàê â âè</w:t>
        <w:softHyphen/>
        <w:t>äå äàí</w:t>
        <w:softHyphen/>
        <w:t>íûõ (ïàñ</w:t>
        <w:softHyphen/>
        <w:t>ñèâ</w:t>
        <w:softHyphen/>
        <w:t>íàÿ ÷àñòü), òàê è ïðî</w:t>
        <w:softHyphen/>
        <w:t>ãðàìì, îáåñ</w:t>
        <w:softHyphen/>
        <w:t>ïå</w:t>
        <w:softHyphen/>
        <w:t>÷è</w:t>
        <w:softHyphen/>
        <w:t>âà</w:t>
        <w:softHyphen/>
        <w:t>þ</w:t>
        <w:softHyphen/>
        <w:t>ùèõ èõ îá</w:t>
        <w:softHyphen/>
        <w:t>ðà</w:t>
        <w:softHyphen/>
        <w:t>áîò</w:t>
        <w:softHyphen/>
        <w:t>êó (àê</w:t>
        <w:softHyphen/>
        <w:t>òèâ</w:t>
        <w:softHyphen/>
        <w:t>íàÿ ÷à</w:t>
        <w:softHyphen/>
        <w:t>ñ</w:t>
        <w:softHyphen/>
        <w:t>òü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áåñ</w:t>
        <w:softHyphen/>
        <w:t>ïå</w:t>
        <w:softHyphen/>
        <w:t>÷å</w:t>
        <w:softHyphen/>
        <w:t>íèå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êðè</w:t>
        <w:softHyphen/>
        <w:t>òè</w:t>
        <w:softHyphen/>
        <w:t>÷åñêîé èí</w:t>
        <w:softHyphen/>
        <w:t>ôîð</w:t>
        <w:softHyphen/>
        <w:t>ìà</w:t>
        <w:softHyphen/>
        <w:t>öèè ñîñòîÿùåé èç äàí</w:t>
        <w:softHyphen/>
        <w:t>íûõ, ïðî</w:t>
        <w:softHyphen/>
        <w:t>ãðàìì èõ îá</w:t>
        <w:softHyphen/>
        <w:t>ðà</w:t>
        <w:softHyphen/>
        <w:t>áîò</w:t>
        <w:softHyphen/>
        <w:t>êè è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Êàê âèäíî, ïîä</w:t>
        <w:softHyphen/>
        <w:t>õîä ïðåñëåäóåò òîëü</w:t>
        <w:softHyphen/>
        <w:t>êî öå</w:t>
        <w:softHyphen/>
        <w:t>ëè ñè</w:t>
        <w:softHyphen/>
        <w:t>ñ</w:t>
        <w:softHyphen/>
        <w:t>òå</w:t>
        <w:softHyphen/>
        <w:t>ìû çà</w:t>
        <w:softHyphen/>
        <w:t>ùè</w:t>
        <w:softHyphen/>
        <w:t>òû äàí</w:t>
        <w:softHyphen/>
        <w:t>íûõ ÀÈÑ, â ñâÿçè ñ ÷åì, åãî âàæíî äî</w:t>
        <w:softHyphen/>
        <w:t>ïî</w:t>
        <w:softHyphen/>
        <w:t>ë</w:t>
        <w:softHyphen/>
        <w:t>íèòü òàêèì êîì</w:t>
        <w:softHyphen/>
        <w:t>ïî</w:t>
        <w:softHyphen/>
        <w:t>íåí</w:t>
        <w:softHyphen/>
        <w:t xml:space="preserve">òîì, êàê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îáåñ</w:t>
        <w:softHyphen/>
        <w:t>ïå</w:t>
        <w:softHyphen/>
        <w:t>÷å</w:t>
        <w:softHyphen/>
        <w:t>íèå äî</w:t>
        <w:softHyphen/>
        <w:t>ñ</w:t>
        <w:softHyphen/>
        <w:t>òóï</w:t>
        <w:softHyphen/>
        <w:t>íî</w:t>
        <w:softHyphen/>
        <w:t>ñòè àâ</w:t>
        <w:softHyphen/>
        <w:t>òî</w:t>
        <w:softHyphen/>
        <w:t>ðè</w:t>
        <w:softHyphen/>
        <w:t>çè</w:t>
        <w:softHyphen/>
        <w:t>ðî</w:t>
        <w:softHyphen/>
        <w:t>âàí</w:t>
        <w:softHyphen/>
        <w:t>íûõ ïîëü</w:t>
        <w:softHyphen/>
        <w:t>çî</w:t>
        <w:softHyphen/>
        <w:t>âà</w:t>
        <w:softHyphen/>
        <w:t>òå</w:t>
        <w:softHyphen/>
        <w:t xml:space="preserve">ëåé </w:t>
      </w:r>
      <w:r>
        <w:rPr>
          <w:rFonts w:eastAsia="TimesET RR" w:cs="TimesET RR" w:ascii="TimesET RR" w:hAnsi="TimesET RR"/>
          <w:sz w:val="26"/>
          <w:szCs w:val="26"/>
        </w:rPr>
        <w:t>êî âñåì ñîñòàâíûì ÷àñòÿì ÈÐ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íàøåìó ìíåíèþ, â [115] îï</w:t>
        <w:softHyphen/>
        <w:t>ðå</w:t>
        <w:softHyphen/>
        <w:t>äå</w:t>
        <w:softHyphen/>
        <w:t>ëÿ</w:t>
        <w:softHyphen/>
        <w:t>åò</w:t>
        <w:softHyphen/>
        <w:t>ñÿ ãëàâ</w:t>
        <w:softHyphen/>
        <w:t>íàÿ  öåëü çà</w:t>
        <w:softHyphen/>
        <w:t>ùè</w:t>
        <w:softHyphen/>
        <w:t>òû èí</w:t>
        <w:softHyphen/>
        <w:t>ôîð</w:t>
        <w:softHyphen/>
        <w:t>ìà</w:t>
        <w:softHyphen/>
        <w:t>öèè - îáåñ</w:t>
        <w:softHyphen/>
        <w:t>ïå</w:t>
        <w:softHyphen/>
        <w:t>÷å</w:t>
        <w:softHyphen/>
        <w:t>íèå åå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è óñ</w:t>
        <w:softHyphen/>
        <w:t>òîé</w:t>
        <w:softHyphen/>
        <w:t>÷è</w:t>
        <w:softHyphen/>
        <w:t>âî</w:t>
        <w:softHyphen/>
        <w:t>ñòè ê èí</w:t>
        <w:softHyphen/>
        <w:t>òå</w:t>
        <w:softHyphen/>
        <w:t>ëå</w:t>
        <w:softHyphen/>
        <w:t>ê</w:t>
        <w:softHyphen/>
        <w:t>òó</w:t>
        <w:softHyphen/>
        <w:t>àëü</w:t>
        <w:softHyphen/>
        <w:t>íûì “äè</w:t>
        <w:softHyphen/>
        <w:t>âåð</w:t>
        <w:softHyphen/>
        <w:t>ñè</w:t>
        <w:softHyphen/>
        <w:t>îí</w:t>
        <w:softHyphen/>
        <w:t>íûì” âîç</w:t>
        <w:softHyphen/>
        <w:t>äåé</w:t>
        <w:softHyphen/>
        <w:t>ñò</w:t>
        <w:softHyphen/>
        <w:t>âè</w:t>
        <w:softHyphen/>
        <w:t>ÿì â ïðî</w:t>
        <w:softHyphen/>
        <w:t>öåñ</w:t>
        <w:softHyphen/>
        <w:t>ñå ïå</w:t>
        <w:softHyphen/>
        <w:t>ðå</w:t>
        <w:softHyphen/>
        <w:t>äà</w:t>
        <w:softHyphen/>
        <w:t>÷è, îá</w:t>
        <w:softHyphen/>
        <w:t>ðà</w:t>
        <w:softHyphen/>
        <w:t>áîò</w:t>
        <w:softHyphen/>
        <w:t>êè è õðà</w:t>
        <w:softHyphen/>
        <w:t>í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çëîæåííîå äàåò îñíîâàíèå óòâåðæäàòü, ÷òî ðàñ</w:t>
        <w:softHyphen/>
        <w:t>ñìî</w:t>
        <w:softHyphen/>
        <w:t>ò</w:t>
        <w:softHyphen/>
        <w:t>ðå</w:t>
        <w:softHyphen/>
        <w:t>ííûå äî ñèõ ïîð ïîä</w:t>
        <w:softHyphen/>
        <w:t>õî</w:t>
        <w:softHyphen/>
        <w:t>äû íå èñ</w:t>
        <w:softHyphen/>
        <w:t>÷åð</w:t>
        <w:softHyphen/>
        <w:t>ïû</w:t>
        <w:softHyphen/>
        <w:t>âà</w:t>
        <w:softHyphen/>
        <w:t>þò âñå îï</w:t>
        <w:softHyphen/>
        <w:t>ðå</w:t>
        <w:softHyphen/>
        <w:t>äå</w:t>
        <w:softHyphen/>
        <w:t>ëå</w:t>
        <w:softHyphen/>
        <w:t>íèÿ öå</w:t>
        <w:softHyphen/>
        <w:t>ëåé ÑÈÁ, à èõ øèðîêèé ñîñòàâ, ÷òî îáóñëîâëåíî õà</w:t>
        <w:softHyphen/>
        <w:t>ðà</w:t>
        <w:softHyphen/>
        <w:t>ê</w:t>
        <w:softHyphen/>
        <w:t>òå</w:t>
        <w:softHyphen/>
        <w:t>ðîì èõ ìíî</w:t>
        <w:softHyphen/>
        <w:t>ãî</w:t>
        <w:softHyphen/>
        <w:t>óðîâ</w:t>
        <w:softHyphen/>
        <w:t>íå</w:t>
        <w:softHyphen/>
        <w:t>âîé ñòðó</w:t>
        <w:softHyphen/>
        <w:t>ê</w:t>
        <w:softHyphen/>
        <w:t>òó</w:t>
        <w:softHyphen/>
        <w:t>ðû, êî</w:t>
        <w:softHyphen/>
        <w:t>òî</w:t>
        <w:softHyphen/>
        <w:t>ðûå ìîãóò áûòü ðàç</w:t>
        <w:softHyphen/>
        <w:t>äå</w:t>
        <w:softHyphen/>
        <w:t>ëåíû [111,145] (ðèñ. 4): íà ïåð</w:t>
        <w:softHyphen/>
        <w:t>âîì óðîâ</w:t>
        <w:softHyphen/>
        <w:t>íå -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</w:t>
        <w:softHyphen/>
        <w:t>îí</w:t>
        <w:softHyphen/>
        <w:t>íûõ ðå</w:t>
        <w:softHyphen/>
        <w:t>ñóð</w:t>
        <w:softHyphen/>
        <w:t>ñîâ êîí</w:t>
        <w:softHyphen/>
        <w:t>êðåò</w:t>
        <w:softHyphen/>
        <w:t>íûõ ÀÈÑ, îáó</w:t>
        <w:softHyphen/>
        <w:t>ñëî</w:t>
        <w:softHyphen/>
        <w:t>â</w:t>
        <w:softHyphen/>
        <w:t>ëåí</w:t>
        <w:softHyphen/>
        <w:t>íûå ôè</w:t>
        <w:softHyphen/>
        <w:t>çè</w:t>
        <w:softHyphen/>
        <w:t>÷å</w:t>
        <w:softHyphen/>
        <w:t>ñ</w:t>
        <w:softHyphen/>
        <w:t>êîé è ëî</w:t>
        <w:softHyphen/>
        <w:t>ãè</w:t>
        <w:softHyphen/>
        <w:t>÷å</w:t>
        <w:softHyphen/>
        <w:t>ñ</w:t>
        <w:softHyphen/>
        <w:t>êîé öå</w:t>
        <w:softHyphen/>
        <w:t>ëî</w:t>
        <w:softHyphen/>
        <w:t>ñò</w:t>
        <w:softHyphen/>
        <w:t>íî</w:t>
        <w:softHyphen/>
        <w:t>ñòüþ è äî</w:t>
        <w:softHyphen/>
        <w:t>ñ</w:t>
        <w:softHyphen/>
        <w:t>òóï</w:t>
        <w:softHyphen/>
        <w:t>íî</w:t>
        <w:softHyphen/>
        <w:t>ñòüþ; íà âòî</w:t>
        <w:softHyphen/>
        <w:t>ðîì óðîâ</w:t>
        <w:softHyphen/>
        <w:t>íå - îáåñ</w:t>
        <w:softHyphen/>
        <w:t>ïå</w:t>
        <w:softHyphen/>
        <w:t>÷å</w:t>
        <w:softHyphen/>
        <w:t>íèå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îé è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é öå</w:t>
        <w:softHyphen/>
        <w:t>ëî</w:t>
        <w:softHyphen/>
        <w:t>ñò</w:t>
        <w:softHyphen/>
        <w:t>íî</w:t>
        <w:softHyphen/>
        <w:t>ñòè ÀÈÑ, îáú</w:t>
        <w:softHyphen/>
        <w:t>å</w:t>
        <w:softHyphen/>
        <w:t>ê</w:t>
        <w:softHyphen/>
        <w:t>òîâ óï</w:t>
        <w:softHyphen/>
        <w:t>ðà</w:t>
        <w:softHyphen/>
        <w:t>â</w:t>
        <w:softHyphen/>
        <w:t>ëå</w:t>
        <w:softHyphen/>
        <w:t>íèÿ è èõ ïàð</w:t>
        <w:softHyphen/>
        <w:t>íå</w:t>
        <w:softHyphen/>
        <w:t>ðîâ; íà òðå</w:t>
        <w:softHyphen/>
        <w:t>òü</w:t>
        <w:softHyphen/>
        <w:t>åì (ïî</w:t>
        <w:softHyphen/>
        <w:t>ñ</w:t>
        <w:softHyphen/>
        <w:t>ëåä</w:t>
        <w:softHyphen/>
        <w:t>íåì) óðîâ</w:t>
        <w:softHyphen/>
        <w:t>íå -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 îá</w:t>
        <w:softHyphen/>
        <w:t>ùå</w:t>
        <w:softHyphen/>
        <w:t>ñò</w:t>
        <w:softHyphen/>
        <w:t>âà è ãî</w:t>
        <w:softHyphen/>
        <w:t>ñó</w:t>
        <w:softHyphen/>
        <w:t>äàð</w:t>
        <w:softHyphen/>
        <w:t>ñò</w:t>
        <w:softHyphen/>
        <w:t>âà. Ïðè ïðî</w:t>
        <w:softHyphen/>
        <w:t>åê</w:t>
        <w:softHyphen/>
        <w:t>òè</w:t>
        <w:softHyphen/>
        <w:t>ðî</w:t>
        <w:softHyphen/>
        <w:t>âà</w:t>
        <w:softHyphen/>
        <w:t>íèè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â êà</w:t>
        <w:softHyphen/>
        <w:t>÷å</w:t>
        <w:softHyphen/>
        <w:t>ñò</w:t>
        <w:softHyphen/>
        <w:t>âå îñ</w:t>
        <w:softHyphen/>
        <w:t>íîâ</w:t>
        <w:softHyphen/>
        <w:t>íûõ íå</w:t>
        <w:softHyphen/>
        <w:t>îá</w:t>
        <w:softHyphen/>
        <w:t>õî</w:t>
        <w:softHyphen/>
        <w:t>äè</w:t>
        <w:softHyphen/>
        <w:t>ìî ïðè</w:t>
        <w:softHyphen/>
        <w:t>íè</w:t>
        <w:softHyphen/>
        <w:t>ìàòü öå</w:t>
        <w:softHyphen/>
        <w:t>ëè ïåð</w:t>
        <w:softHyphen/>
        <w:t>âî</w:t>
        <w:softHyphen/>
        <w:t>ãî è âòî</w:t>
        <w:softHyphen/>
        <w:t>ðî</w:t>
        <w:softHyphen/>
        <w:t>ãî óðîâ</w:t>
        <w:softHyphen/>
        <w:t>íå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äî</w:t>
        <w:softHyphen/>
        <w:t>ñ</w:t>
        <w:softHyphen/>
        <w:t>òè</w:t>
        <w:softHyphen/>
        <w:t>æå</w:t>
        <w:softHyphen/>
        <w:t>íèÿ ðàñ</w:t>
        <w:softHyphen/>
        <w:t>ñìî</w:t>
        <w:softHyphen/>
        <w:t>ò</w:t>
        <w:softHyphen/>
        <w:t>ðåí</w:t>
        <w:softHyphen/>
        <w:t>íûõ öå</w:t>
        <w:softHyphen/>
        <w:t>ëåé äîë</w:t>
        <w:softHyphen/>
        <w:t>æ</w:t>
        <w:softHyphen/>
        <w:t>íû ðå</w:t>
        <w:softHyphen/>
        <w:t>øàòü</w:t>
        <w:softHyphen/>
        <w:t>ñÿ ñëå</w:t>
        <w:softHyphen/>
        <w:t>äó</w:t>
        <w:softHyphen/>
        <w:t>þ</w:t>
        <w:softHyphen/>
        <w:t>ùèå çà</w:t>
        <w:softHyphen/>
        <w:t>äà</w:t>
        <w:softHyphen/>
        <w:t>÷è [2 è äð.]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8255</wp:posOffset>
                </wp:positionV>
                <wp:extent cx="5911850" cy="3724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72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310" w:dyaOrig="5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5.5pt;height:257.75pt" filled="f" o:ole="">
                                  <v:imagedata r:id="rId3" o:title=""/>
                                </v:shape>
                                <o:OLEObject Type="Embed" ProgID="" ShapeID="ole_rId2" DrawAspect="Content" ObjectID="_154012434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Ðèñ. 4.</w:t>
                            </w: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Èåðàðõè÷åñêàÿ ñòðóêòóðà öåëåé èíôîðìàöèîííîé áåçîïàñíîñòè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293.25pt;mso-wrap-distance-left:9pt;mso-wrap-distance-right:9pt;mso-wrap-distance-top:0pt;mso-wrap-distance-bottom:0pt;margin-top:0.6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310" w:dyaOrig="5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5.5pt;height:257.75pt" filled="f" o:ole="">
                            <v:imagedata r:id="rId5" o:title=""/>
                          </v:shape>
                          <o:OLEObject Type="Embed" ProgID="" ShapeID="ole_rId4" DrawAspect="Content" ObjectID="_138263546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ET RR" w:cs="TimesET RR" w:ascii="TimesET RR" w:hAnsi="TimesET RR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Ðèñ. 4.</w:t>
                      </w: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  <w:t xml:space="preserve"> Èåðàðõè÷åñêàÿ ñòðóêòóðà öåëåé èíôîðìàöèîííîé áåçîïàñíîñòè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çà</w:t>
        <w:softHyphen/>
        <w:t>ùè</w:t>
        <w:softHyphen/>
        <w:t>òà ýëå</w:t>
        <w:softHyphen/>
        <w:t>ìåí</w:t>
        <w:softHyphen/>
        <w:t>òîâ âû</w:t>
        <w:softHyphen/>
        <w:t>÷è</w:t>
        <w:softHyphen/>
        <w:t>ñ</w:t>
        <w:softHyphen/>
        <w:t>ëè</w:t>
        <w:softHyphen/>
        <w:t>òåëü</w:t>
        <w:softHyphen/>
        <w:t>íîé ñðå</w:t>
        <w:softHyphen/>
        <w:t>äû, ñ îáåñ</w:t>
        <w:softHyphen/>
        <w:t>ïå</w:t>
        <w:softHyphen/>
        <w:t>÷å</w:t>
        <w:softHyphen/>
        <w:t>íè</w:t>
        <w:softHyphen/>
        <w:t>åì öå</w:t>
        <w:softHyphen/>
        <w:t>ëî</w:t>
        <w:softHyphen/>
        <w:t>ñò</w:t>
        <w:softHyphen/>
        <w:t>íî</w:t>
        <w:softHyphen/>
        <w:t>ñòè äàí</w:t>
        <w:softHyphen/>
        <w:t>íûõ, ïðî</w:t>
        <w:softHyphen/>
        <w:t>öå</w:t>
        <w:softHyphen/>
        <w:t>äóð îá</w:t>
        <w:softHyphen/>
        <w:t>ðà</w:t>
        <w:softHyphen/>
        <w:t>áîò</w:t>
        <w:softHyphen/>
        <w:t>êè, ñå</w:t>
        <w:softHyphen/>
        <w:t>ê</w:t>
        <w:softHyphen/>
        <w:t>ðåò</w:t>
        <w:softHyphen/>
        <w:t>íî</w:t>
        <w:softHyphen/>
        <w:t>ñòè èí</w:t>
        <w:softHyphen/>
        <w:t>ôîð</w:t>
        <w:softHyphen/>
        <w:t>ìà</w:t>
        <w:softHyphen/>
        <w:t>öè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êîí</w:t>
        <w:softHyphen/>
        <w:t>ò</w:t>
        <w:softHyphen/>
        <w:t>ðîëü ýëå</w:t>
        <w:softHyphen/>
        <w:t>ìåí</w:t>
        <w:softHyphen/>
        <w:t>òîâ îïå</w:t>
        <w:softHyphen/>
        <w:t>ðà</w:t>
        <w:softHyphen/>
        <w:t>öè</w:t>
        <w:softHyphen/>
        <w:t>îí</w:t>
        <w:softHyphen/>
        <w:t>íîé ñðå</w:t>
        <w:softHyphen/>
        <w:t>äû (ÎÑð) (âíåø</w:t>
        <w:softHyphen/>
        <w:t>íèõ êîì</w:t>
        <w:softHyphen/>
        <w:t>ïî</w:t>
        <w:softHyphen/>
        <w:t>íåí</w:t>
        <w:softHyphen/>
        <w:t>òîâ ÎÑð; öå</w:t>
        <w:softHyphen/>
        <w:t>ëî</w:t>
        <w:softHyphen/>
        <w:t>ñò</w:t>
        <w:softHyphen/>
        <w:t>íî</w:t>
        <w:softHyphen/>
        <w:t>ñòè âíó</w:t>
        <w:softHyphen/>
        <w:t>ò</w:t>
        <w:softHyphen/>
        <w:t>ðåí</w:t>
        <w:softHyphen/>
        <w:t>íèõ åå êîì</w:t>
        <w:softHyphen/>
        <w:t>ïî</w:t>
        <w:softHyphen/>
        <w:t>íåí</w:t>
        <w:softHyphen/>
        <w:t>òîâ; ñå</w:t>
        <w:softHyphen/>
        <w:t>ìàí</w:t>
        <w:softHyphen/>
        <w:t>òè</w:t>
        <w:softHyphen/>
        <w:t>êè äàí</w:t>
        <w:softHyphen/>
        <w:t>íûõ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çà</w:t>
        <w:softHyphen/>
        <w:t>ùè</w:t>
        <w:softHyphen/>
        <w:t>òà ýëå</w:t>
        <w:softHyphen/>
        <w:t>ìåí</w:t>
        <w:softHyphen/>
        <w:t>òîâ âû</w:t>
        <w:softHyphen/>
        <w:t>÷è</w:t>
        <w:softHyphen/>
        <w:t>ñ</w:t>
        <w:softHyphen/>
        <w:t>ëè</w:t>
        <w:softHyphen/>
        <w:t>òåëü</w:t>
        <w:softHyphen/>
        <w:t>íîé ñðå</w:t>
        <w:softHyphen/>
        <w:t>äû, çà ñ÷åò îáåñ</w:t>
        <w:softHyphen/>
        <w:t>ïå</w:t>
        <w:softHyphen/>
        <w:t>÷å</w:t>
        <w:softHyphen/>
        <w:t>íèÿ öå</w:t>
        <w:softHyphen/>
        <w:t>ëî</w:t>
        <w:softHyphen/>
        <w:t>ñò</w:t>
        <w:softHyphen/>
        <w:t>íî</w:t>
        <w:softHyphen/>
        <w:t>ñòè è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êðè</w:t>
        <w:softHyphen/>
        <w:t>òè</w:t>
        <w:softHyphen/>
        <w:t>÷å</w:t>
        <w:softHyphen/>
        <w:t>ñ</w:t>
        <w:softHyphen/>
        <w:t>êèõ äàí</w:t>
        <w:softHyphen/>
        <w:t>íûõ; õðà</w:t>
        <w:softHyphen/>
        <w:t>íè</w:t>
        <w:softHyphen/>
        <w:t>ìûõ ïðî</w:t>
        <w:softHyphen/>
        <w:t>ãðàìì èõ îá</w:t>
        <w:softHyphen/>
        <w:t>ðà</w:t>
        <w:softHyphen/>
        <w:t>áîò</w:t>
        <w:softHyphen/>
        <w:t>êè è çà</w:t>
        <w:softHyphen/>
        <w:t>ùè</w:t>
        <w:softHyphen/>
        <w:t>ò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êîí</w:t>
        <w:softHyphen/>
        <w:t>ò</w:t>
        <w:softHyphen/>
        <w:t>ðîëü ýëå</w:t>
        <w:softHyphen/>
        <w:t>ìåí</w:t>
        <w:softHyphen/>
        <w:t>òîâ ÎÑð, (çàäà÷à êîíòðîëÿ öå</w:t>
        <w:softHyphen/>
        <w:t>ëî</w:t>
        <w:softHyphen/>
        <w:t>ñò</w:t>
        <w:softHyphen/>
        <w:t>íî</w:t>
        <w:softHyphen/>
        <w:t>ñòè è ñå</w:t>
        <w:softHyphen/>
        <w:t>ìàí</w:t>
        <w:softHyphen/>
        <w:t>òè</w:t>
        <w:softHyphen/>
        <w:t>êè: ïðî</w:t>
        <w:softHyphen/>
        <w:t>ãðàìì - âíåø</w:t>
        <w:softHyphen/>
        <w:t>íèõ è âíó</w:t>
        <w:softHyphen/>
        <w:t>ò</w:t>
        <w:softHyphen/>
        <w:t>ðåí</w:t>
        <w:softHyphen/>
        <w:t>íèõ êîì</w:t>
        <w:softHyphen/>
        <w:t>ïî</w:t>
        <w:softHyphen/>
        <w:t>íåí</w:t>
        <w:softHyphen/>
        <w:t>òîâ; èñ</w:t>
        <w:softHyphen/>
        <w:t>ïîëü</w:t>
        <w:softHyphen/>
        <w:t>çó</w:t>
        <w:softHyphen/>
        <w:t>å</w:t>
        <w:softHyphen/>
        <w:t>ìûõ äàí</w:t>
        <w:softHyphen/>
        <w:t>íûõ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åã</w:t>
        <w:softHyphen/>
        <w:t>ëà</w:t>
        <w:softHyphen/>
        <w:t>ìåí</w:t>
        <w:softHyphen/>
        <w:t>òèðîâàíèå ïðî</w:t>
        <w:softHyphen/>
        <w:t>èç</w:t>
        <w:softHyphen/>
        <w:t>âîä</w:t>
        <w:softHyphen/>
        <w:t>ñò</w:t>
        <w:softHyphen/>
        <w:t>âà, ïî</w:t>
        <w:softHyphen/>
        <w:t>òðåá</w:t>
        <w:softHyphen/>
        <w:t>ëå</w:t>
        <w:softHyphen/>
        <w:t>íèÿ è ðàñ</w:t>
        <w:softHyphen/>
        <w:t>ïðî</w:t>
        <w:softHyphen/>
        <w:t>ñòðà</w:t>
        <w:softHyphen/>
        <w:t>íå</w:t>
        <w:softHyphen/>
        <w:t>íèÿ èí</w:t>
        <w:softHyphen/>
        <w:t>ôîð</w:t>
        <w:softHyphen/>
        <w:t>ìà</w:t>
        <w:softHyphen/>
        <w:t>öèè è êîì</w:t>
        <w:softHyphen/>
        <w:t>ïî</w:t>
        <w:softHyphen/>
        <w:t>íåí</w:t>
        <w:softHyphen/>
        <w:t>òîâ èí</w:t>
        <w:softHyphen/>
        <w:t>ôîð</w:t>
        <w:softHyphen/>
        <w:t>ìà</w:t>
        <w:softHyphen/>
        <w:t>öè</w:t>
        <w:softHyphen/>
        <w:t>îí</w:t>
        <w:softHyphen/>
        <w:t>íûõ è 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îñ</w:t>
        <w:softHyphen/>
        <w:t>íî</w:t>
        <w:softHyphen/>
        <w:t>âó ïðî</w:t>
        <w:softHyphen/>
        <w:t>åê</w:t>
        <w:softHyphen/>
        <w:t>òè</w:t>
        <w:softHyphen/>
        <w:t>ðî</w:t>
        <w:softHyphen/>
        <w:t>âà</w:t>
        <w:softHyphen/>
        <w:t>íèÿ è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ñè</w:t>
        <w:softHyphen/>
        <w:t>ñ</w:t>
        <w:softHyphen/>
        <w:t>òåì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äîë</w:t>
        <w:softHyphen/>
        <w:t>æ</w:t>
        <w:softHyphen/>
        <w:t>íû áûòü ïî</w:t>
        <w:softHyphen/>
        <w:t>ëî</w:t>
        <w:softHyphen/>
        <w:t>æå</w:t>
        <w:softHyphen/>
        <w:t>íû ñëå</w:t>
        <w:softHyphen/>
        <w:t>äó</w:t>
        <w:softHyphen/>
        <w:t>þ</w:t>
        <w:softHyphen/>
        <w:t>ùèå îñ</w:t>
        <w:softHyphen/>
        <w:t>íîâ</w:t>
        <w:softHyphen/>
        <w:t>íûå ïðèí</w:t>
        <w:softHyphen/>
        <w:t>öè</w:t>
        <w:softHyphen/>
        <w:t>ïû [38,65,10,7,37]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èí</w:t>
        <w:softHyphen/>
        <w:t xml:space="preserve">öèï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çà</w:t>
        <w:softHyphen/>
        <w:t>êîí</w:t>
        <w:softHyphen/>
        <w:t>íî</w:t>
        <w:softHyphen/>
        <w:t xml:space="preserve">ñòè </w:t>
      </w:r>
      <w:r>
        <w:rPr>
          <w:rFonts w:eastAsia="TimesET RR" w:cs="TimesET RR" w:ascii="TimesET RR" w:hAnsi="TimesET RR"/>
          <w:sz w:val="26"/>
          <w:szCs w:val="26"/>
        </w:rPr>
        <w:t>- çà</w:t>
        <w:softHyphen/>
        <w:t>êëþ</w:t>
        <w:softHyphen/>
        <w:t>÷à</w:t>
        <w:softHyphen/>
        <w:t>åò</w:t>
        <w:softHyphen/>
        <w:t>ñÿ â ñî</w:t>
        <w:softHyphen/>
        <w:t>îò</w:t>
        <w:softHyphen/>
        <w:t>âåò</w:t>
        <w:softHyphen/>
        <w:t>ñò</w:t>
        <w:softHyphen/>
        <w:t>âèè ïðè</w:t>
        <w:softHyphen/>
        <w:t>íè</w:t>
        <w:softHyphen/>
        <w:t>ìà</w:t>
        <w:softHyphen/>
        <w:t>å</w:t>
        <w:softHyphen/>
        <w:t>ìûõ ìåð çà</w:t>
        <w:softHyphen/>
        <w:t>êî</w:t>
        <w:softHyphen/>
        <w:t>íî</w:t>
        <w:softHyphen/>
        <w:t>äà</w:t>
        <w:softHyphen/>
        <w:t>òåëüñòâó î çà</w:t>
        <w:softHyphen/>
        <w:t>ùè</w:t>
        <w:softHyphen/>
        <w:t>òå èí</w:t>
        <w:softHyphen/>
        <w:t>ôîð</w:t>
        <w:softHyphen/>
        <w:t>ìà</w:t>
        <w:softHyphen/>
        <w:t>öèè, à ïðè îò</w:t>
        <w:softHyphen/>
        <w:t>ñóò</w:t>
        <w:softHyphen/>
        <w:t>ñò</w:t>
        <w:softHyphen/>
        <w:t>âèè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çà</w:t>
        <w:softHyphen/>
        <w:t>êî</w:t>
        <w:softHyphen/>
        <w:t>íîâ - äðó</w:t>
        <w:softHyphen/>
        <w:t>ãèì ãî</w:t>
        <w:softHyphen/>
        <w:t>ñó</w:t>
        <w:softHyphen/>
        <w:t>äàð</w:t>
        <w:softHyphen/>
        <w:t>ñò</w:t>
        <w:softHyphen/>
        <w:t>âåí</w:t>
        <w:softHyphen/>
        <w:t>íûì íîð</w:t>
        <w:softHyphen/>
        <w:t>ìà</w:t>
        <w:softHyphen/>
        <w:t>òèâ</w:t>
        <w:softHyphen/>
        <w:t>íûì äî</w:t>
        <w:softHyphen/>
        <w:t>êó</w:t>
        <w:softHyphen/>
        <w:t>ìåí</w:t>
        <w:softHyphen/>
        <w:t>òîì ïî åå çà</w:t>
        <w:softHyphen/>
        <w:t>ùè</w:t>
        <w:softHyphen/>
        <w:t>òå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èí</w:t>
        <w:softHyphen/>
        <w:t xml:space="preserve">öèï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êîì</w:t>
        <w:softHyphen/>
        <w:t>ï</w:t>
        <w:softHyphen/>
        <w:t>ëåêñ</w:t>
        <w:softHyphen/>
        <w:t>íî</w:t>
        <w:softHyphen/>
        <w:t xml:space="preserve">ñòè </w:t>
      </w:r>
      <w:r>
        <w:rPr>
          <w:rFonts w:eastAsia="TimesET RR" w:cs="TimesET RR" w:ascii="TimesET RR" w:hAnsi="TimesET RR"/>
          <w:sz w:val="26"/>
          <w:szCs w:val="26"/>
        </w:rPr>
        <w:t>- ñ ïîçèöèé ïðå</w:t>
        <w:softHyphen/>
        <w:t>äîò</w:t>
        <w:softHyphen/>
        <w:t>âðà</w:t>
        <w:softHyphen/>
        <w:t>ùå</w:t>
        <w:softHyphen/>
        <w:t>íèÿ ðàç</w:t>
        <w:softHyphen/>
        <w:t>íî</w:t>
        <w:softHyphen/>
        <w:t>ïëà</w:t>
        <w:softHyphen/>
        <w:t>íî</w:t>
        <w:softHyphen/>
        <w:t>âûõ óã</w:t>
        <w:softHyphen/>
        <w:t>ðîç è èñ</w:t>
        <w:softHyphen/>
        <w:t>ïîëü</w:t>
        <w:softHyphen/>
        <w:t>çó</w:t>
        <w:softHyphen/>
        <w:t>å</w:t>
        <w:softHyphen/>
        <w:t>ìûõ ìå</w:t>
        <w:softHyphen/>
        <w:t>òî</w:t>
        <w:softHyphen/>
        <w:t>äîâ. Èìå</w:t>
        <w:softHyphen/>
        <w:t>åò</w:t>
        <w:softHyphen/>
        <w:t>ñÿ ââè</w:t>
        <w:softHyphen/>
        <w:t>äó ïî</w:t>
        <w:softHyphen/>
        <w:t>ë</w:t>
        <w:softHyphen/>
        <w:t>íî</w:t>
        <w:softHyphen/>
        <w:t>òà çà</w:t>
        <w:softHyphen/>
        <w:t>ùè</w:t>
        <w:softHyphen/>
        <w:t>òû ïî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å</w:t>
        <w:softHyphen/>
        <w:t>ìó ìå</w:t>
        <w:softHyphen/>
        <w:t>òî</w:t>
        <w:softHyphen/>
        <w:t>äó è ïî ïå</w:t>
        <w:softHyphen/>
        <w:t>ðå</w:t>
        <w:softHyphen/>
        <w:t>÷</w:t>
        <w:softHyphen/>
        <w:t>íþ óã</w:t>
        <w:softHyphen/>
        <w:t>ðîç; à òàêæå âçà</w:t>
        <w:softHyphen/>
        <w:t>è</w:t>
        <w:softHyphen/>
        <w:t>ìî</w:t>
        <w:softHyphen/>
        <w:t>âëè</w:t>
        <w:softHyphen/>
        <w:t>ÿ</w:t>
        <w:softHyphen/>
        <w:t>íèå ìå</w:t>
        <w:softHyphen/>
        <w:t>òî</w:t>
        <w:softHyphen/>
        <w:t>äîâ è ñðåäñòâ çà</w:t>
        <w:softHyphen/>
        <w:t>ùè</w:t>
        <w:softHyphen/>
        <w:t>ò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èí</w:t>
        <w:softHyphen/>
        <w:t xml:space="preserve">öèï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ìè</w:t>
        <w:softHyphen/>
        <w:t>íè</w:t>
        <w:softHyphen/>
        <w:t>ìàëü</w:t>
        <w:softHyphen/>
        <w:t>íîé äî</w:t>
        <w:softHyphen/>
        <w:t>ñ</w:t>
        <w:softHyphen/>
        <w:t>òà</w:t>
        <w:softHyphen/>
        <w:t>òî</w:t>
        <w:softHyphen/>
        <w:t>÷</w:t>
        <w:softHyphen/>
        <w:t>íî</w:t>
        <w:softHyphen/>
        <w:t xml:space="preserve">ñòè </w:t>
      </w:r>
      <w:r>
        <w:rPr>
          <w:rFonts w:eastAsia="TimesET RR" w:cs="TimesET RR" w:ascii="TimesET RR" w:hAnsi="TimesET RR"/>
          <w:sz w:val="26"/>
          <w:szCs w:val="26"/>
        </w:rPr>
        <w:t>ñîñòîèò â èñ</w:t>
        <w:softHyphen/>
        <w:t>ïîëü</w:t>
        <w:softHyphen/>
        <w:t>çî</w:t>
        <w:softHyphen/>
        <w:t>âà</w:t>
        <w:softHyphen/>
        <w:t>íèè íà</w:t>
        <w:softHyphen/>
        <w:t>áî</w:t>
        <w:softHyphen/>
        <w:t>ðà ñðåäñòâ, îáåñ</w:t>
        <w:softHyphen/>
        <w:t>ïå</w:t>
        <w:softHyphen/>
        <w:t>÷è</w:t>
        <w:softHyphen/>
        <w:t>âà</w:t>
        <w:softHyphen/>
        <w:t>þ</w:t>
        <w:softHyphen/>
        <w:t>ùèõ âû</w:t>
        <w:softHyphen/>
        <w:t>ïîë</w:t>
        <w:softHyphen/>
        <w:t>íå</w:t>
        <w:softHyphen/>
        <w:t>íèå êîì</w:t>
        <w:softHyphen/>
        <w:t>ï</w:t>
        <w:softHyphen/>
        <w:t>ëå</w:t>
        <w:softHyphen/>
        <w:t>ê</w:t>
        <w:softHyphen/>
        <w:t>ñà óñ</w:t>
        <w:softHyphen/>
        <w:t>òà</w:t>
        <w:softHyphen/>
        <w:t>íî</w:t>
        <w:softHyphen/>
        <w:t>â</w:t>
        <w:softHyphen/>
        <w:t>ëåí</w:t>
        <w:softHyphen/>
        <w:t>íûõ òðå</w:t>
        <w:softHyphen/>
        <w:t>áî</w:t>
        <w:softHyphen/>
        <w:t>âà</w:t>
        <w:softHyphen/>
        <w:t>íèé ïî çà</w:t>
        <w:softHyphen/>
        <w:t>ùè</w:t>
        <w:softHyphen/>
        <w:t>òå èíôîðìàöèè ïðè çà</w:t>
        <w:softHyphen/>
        <w:t>äàí</w:t>
        <w:softHyphen/>
        <w:t>íîé ñòå</w:t>
        <w:softHyphen/>
        <w:t>ïå</w:t>
        <w:softHyphen/>
        <w:t>íè ðè</w:t>
        <w:softHyphen/>
        <w:t>ñ</w:t>
        <w:softHyphen/>
        <w:t>êà åå íà</w:t>
        <w:softHyphen/>
        <w:t>ðó</w:t>
        <w:softHyphen/>
        <w:t>øå</w:t>
        <w:softHyphen/>
        <w:t>íèÿ. Ïðè ýòîì íåîáõîäèìà óâÿ</w:t>
        <w:softHyphen/>
        <w:t>ç</w:t>
        <w:softHyphen/>
        <w:t>êà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ðàç</w:t>
        <w:softHyphen/>
        <w:t>ëè</w:t>
        <w:softHyphen/>
        <w:t>÷</w:t>
        <w:softHyphen/>
        <w:t>íûõ ñðåäñòâ çà</w:t>
        <w:softHyphen/>
        <w:t>ùè</w:t>
        <w:softHyphen/>
        <w:t>òû ïî ìå</w:t>
        <w:softHyphen/>
        <w:t>ñ</w:t>
        <w:softHyphen/>
        <w:t>òó è âðå</w:t>
        <w:softHyphen/>
        <w:t>ìå</w:t>
        <w:softHyphen/>
        <w:t>íè, õðàíåíèÿ è ïðåîáðàçîâàíèÿ èíôîðìàö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èí</w:t>
        <w:softHyphen/>
        <w:t xml:space="preserve">öèï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îáî</w:t>
        <w:softHyphen/>
        <w:t>ñ</w:t>
        <w:softHyphen/>
        <w:t>íî</w:t>
        <w:softHyphen/>
        <w:t>âàí</w:t>
        <w:softHyphen/>
        <w:t>íî</w:t>
        <w:softHyphen/>
        <w:t>ñòè.</w:t>
      </w:r>
      <w:r>
        <w:rPr>
          <w:rFonts w:eastAsia="TimesET RR" w:cs="TimesET RR" w:ascii="TimesET RR" w:hAnsi="TimesET RR"/>
          <w:sz w:val="26"/>
          <w:szCs w:val="26"/>
        </w:rPr>
        <w:t xml:space="preserve"> Ïîä íàçâàííûì ïðèíöèïîì ïîä</w:t>
        <w:softHyphen/>
        <w:t>ðà</w:t>
        <w:softHyphen/>
        <w:t>çó</w:t>
        <w:softHyphen/>
        <w:t>ìå</w:t>
        <w:softHyphen/>
        <w:t>âà</w:t>
        <w:softHyphen/>
        <w:t>åòñÿ íà</w:t>
        <w:softHyphen/>
        <w:t>ëè</w:t>
        <w:softHyphen/>
        <w:t>÷èå äîñòàòî÷íûõ äî</w:t>
        <w:softHyphen/>
        <w:t>êà</w:t>
        <w:softHyphen/>
        <w:t>çà</w:t>
        <w:softHyphen/>
        <w:t>òåëüñòâ àê</w:t>
        <w:softHyphen/>
        <w:t>òó</w:t>
        <w:softHyphen/>
        <w:t>àëü</w:t>
        <w:softHyphen/>
        <w:t>íî</w:t>
        <w:softHyphen/>
        <w:t>ñòè âû</w:t>
        <w:softHyphen/>
        <w:t>äâè</w:t>
        <w:softHyphen/>
        <w:t>íó</w:t>
        <w:softHyphen/>
        <w:t>òûõ òðå</w:t>
        <w:softHyphen/>
        <w:t>áî</w:t>
        <w:softHyphen/>
        <w:t>âà</w:t>
        <w:softHyphen/>
        <w:t>íèé èëè îöåí</w:t>
        <w:softHyphen/>
        <w:t>êà ðè</w:t>
        <w:softHyphen/>
        <w:t>ñ</w:t>
        <w:softHyphen/>
        <w:t>êà íà</w:t>
        <w:softHyphen/>
        <w:t>ðó</w:t>
        <w:softHyphen/>
        <w:t>øå</w:t>
        <w:softHyphen/>
        <w:t>íèÿ çà</w:t>
        <w:softHyphen/>
        <w:t>ùè</w:t>
        <w:softHyphen/>
        <w:t>òû èíôîðìàö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èí</w:t>
        <w:softHyphen/>
        <w:t xml:space="preserve">öèï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òà</w:t>
        <w:softHyphen/>
        <w:t>ê</w:t>
        <w:softHyphen/>
        <w:t>òè</w:t>
        <w:softHyphen/>
        <w:t>÷å</w:t>
        <w:softHyphen/>
        <w:t>ñ</w:t>
        <w:softHyphen/>
        <w:t>êîé îð</w:t>
        <w:softHyphen/>
        <w:t>ãà</w:t>
        <w:softHyphen/>
        <w:t>íè</w:t>
        <w:softHyphen/>
        <w:t>çà</w:t>
        <w:softHyphen/>
        <w:t>öèè çà</w:t>
        <w:softHyphen/>
        <w:t>ùè</w:t>
        <w:softHyphen/>
        <w:t xml:space="preserve">òû </w:t>
      </w:r>
      <w:r>
        <w:rPr>
          <w:rFonts w:eastAsia="TimesET RR" w:cs="TimesET RR" w:ascii="TimesET RR" w:hAnsi="TimesET RR"/>
          <w:sz w:val="26"/>
          <w:szCs w:val="26"/>
        </w:rPr>
        <w:t>- ïðå</w:t>
        <w:softHyphen/>
        <w:t>ä</w:t>
        <w:softHyphen/>
        <w:t>ó</w:t>
        <w:softHyphen/>
        <w:t>ñìà</w:t>
        <w:softHyphen/>
        <w:t>ò</w:t>
        <w:softHyphen/>
        <w:t>ðè</w:t>
        <w:softHyphen/>
        <w:t>âà</w:t>
        <w:softHyphen/>
        <w:t xml:space="preserve">å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îá</w:t>
        <w:softHyphen/>
        <w:t>õî</w:t>
        <w:softHyphen/>
        <w:t>äè</w:t>
        <w:softHyphen/>
        <w:t>ìîñòü óï</w:t>
        <w:softHyphen/>
        <w:t>ðå</w:t>
        <w:softHyphen/>
        <w:t>æ</w:t>
        <w:softHyphen/>
        <w:t>äà</w:t>
        <w:softHyphen/>
        <w:t>þ</w:t>
        <w:softHyphen/>
        <w:t>ùèõ äåé</w:t>
        <w:softHyphen/>
        <w:t>ñò</w:t>
        <w:softHyphen/>
        <w:t xml:space="preserve">âèé </w:t>
      </w:r>
      <w:r>
        <w:rPr>
          <w:rFonts w:eastAsia="TimesET RR" w:cs="TimesET RR" w:ascii="TimesET RR" w:hAnsi="TimesET RR"/>
          <w:sz w:val="26"/>
          <w:szCs w:val="26"/>
        </w:rPr>
        <w:t>â âè</w:t>
        <w:softHyphen/>
        <w:t>äå ìå</w:t>
        <w:softHyphen/>
        <w:t>òî</w:t>
        <w:softHyphen/>
        <w:t>äîâ ïðå</w:t>
        <w:softHyphen/>
        <w:t>äîò</w:t>
        <w:softHyphen/>
        <w:t>âðà</w:t>
        <w:softHyphen/>
        <w:t>ùå</w:t>
        <w:softHyphen/>
        <w:t>íèÿ, à íå îã</w:t>
        <w:softHyphen/>
        <w:t>ðà</w:t>
        <w:softHyphen/>
        <w:t>íè</w:t>
        <w:softHyphen/>
        <w:t>÷å</w:t>
        <w:softHyphen/>
        <w:t>íèÿ ïî</w:t>
        <w:softHyphen/>
        <w:t>ñ</w:t>
        <w:softHyphen/>
        <w:t>ëåä</w:t>
        <w:softHyphen/>
        <w:t>ñò</w:t>
        <w:softHyphen/>
        <w:t>âèé (èñ</w:t>
        <w:softHyphen/>
        <w:t>ê</w:t>
        <w:softHyphen/>
        <w:t>ëþ</w:t>
        <w:softHyphen/>
        <w:t>÷å</w:t>
        <w:softHyphen/>
        <w:t>íèå ìå</w:t>
        <w:softHyphen/>
        <w:t>òî</w:t>
        <w:softHyphen/>
        <w:t>äà “ïåð</w:t>
        <w:softHyphen/>
        <w:t>âîé àòà</w:t>
        <w:softHyphen/>
        <w:t xml:space="preserve">êè”);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ñà</w:t>
        <w:softHyphen/>
        <w:t>ìî</w:t>
        <w:softHyphen/>
        <w:t>ðå</w:t>
        <w:softHyphen/>
        <w:t>ãó</w:t>
        <w:softHyphen/>
        <w:t>ëè</w:t>
        <w:softHyphen/>
        <w:t>ðó</w:t>
        <w:softHyphen/>
        <w:t>å</w:t>
        <w:softHyphen/>
        <w:t>ìîñòü ñëî</w:t>
        <w:softHyphen/>
        <w:t>æ</w:t>
        <w:softHyphen/>
        <w:t>íî</w:t>
        <w:softHyphen/>
        <w:t>ñòè çà</w:t>
        <w:softHyphen/>
        <w:t>ùè</w:t>
        <w:softHyphen/>
        <w:t>òû</w:t>
      </w:r>
      <w:r>
        <w:rPr>
          <w:rFonts w:eastAsia="TimesET RR" w:cs="TimesET RR" w:ascii="TimesET RR" w:hAnsi="TimesET RR"/>
          <w:sz w:val="26"/>
          <w:szCs w:val="26"/>
        </w:rPr>
        <w:t>, ñî</w:t>
        <w:softHyphen/>
        <w:t>ñòî</w:t>
        <w:softHyphen/>
        <w:t>ÿ</w:t>
        <w:softHyphen/>
        <w:t>ùàÿ â åå ñòðó</w:t>
        <w:softHyphen/>
        <w:t>ê</w:t>
        <w:softHyphen/>
        <w:t>òó</w:t>
        <w:softHyphen/>
        <w:t>ðè</w:t>
        <w:softHyphen/>
        <w:t>ðî</w:t>
        <w:softHyphen/>
        <w:t>âàí</w:t>
        <w:softHyphen/>
        <w:t>íî</w:t>
        <w:softHyphen/>
        <w:t>ñòè, ïî</w:t>
        <w:softHyphen/>
        <w:t>ç</w:t>
        <w:softHyphen/>
        <w:t>âî</w:t>
        <w:softHyphen/>
        <w:t>ëÿ</w:t>
        <w:softHyphen/>
        <w:t>þ</w:t>
        <w:softHyphen/>
        <w:t>ùåé èñ</w:t>
        <w:softHyphen/>
        <w:t>ïîëü</w:t>
        <w:softHyphen/>
        <w:t>çî</w:t>
        <w:softHyphen/>
        <w:t>âàòü áî</w:t>
        <w:softHyphen/>
        <w:t>ëåå ïðî</w:t>
        <w:softHyphen/>
        <w:t>ñòûå ìå</w:t>
        <w:softHyphen/>
        <w:t>òî</w:t>
        <w:softHyphen/>
        <w:t>äû äëÿ îïå</w:t>
        <w:softHyphen/>
        <w:t>ðà</w:t>
        <w:softHyphen/>
        <w:t>òèâ</w:t>
        <w:softHyphen/>
        <w:t>íî</w:t>
        <w:softHyphen/>
        <w:t>ãî êîí</w:t>
        <w:softHyphen/>
        <w:t>ò</w:t>
        <w:softHyphen/>
        <w:t>ðî</w:t>
        <w:softHyphen/>
        <w:t>ëÿ è íà</w:t>
        <w:softHyphen/>
        <w:t>ðà</w:t>
        <w:softHyphen/>
        <w:t>ùè</w:t>
        <w:softHyphen/>
        <w:t>âà</w:t>
        <w:softHyphen/>
        <w:t>íèÿ ðå</w:t>
        <w:softHyphen/>
        <w:t>ñóð</w:t>
        <w:softHyphen/>
        <w:t>ñîâ ïðè âîç</w:t>
        <w:softHyphen/>
        <w:t>íè</w:t>
        <w:softHyphen/>
        <w:t>ê</w:t>
        <w:softHyphen/>
        <w:t>íî</w:t>
        <w:softHyphen/>
        <w:t>âå</w:t>
        <w:softHyphen/>
        <w:t>íèè óã</w:t>
        <w:softHyphen/>
        <w:t>ðî</w:t>
        <w:softHyphen/>
        <w:t>çû äëÿ åå ìà</w:t>
        <w:softHyphen/>
        <w:t>ê</w:t>
        <w:softHyphen/>
        <w:t>ñè</w:t>
        <w:softHyphen/>
        <w:t>ìàëü</w:t>
        <w:softHyphen/>
        <w:t>íî</w:t>
        <w:softHyphen/>
        <w:t>ãî îò</w:t>
        <w:softHyphen/>
        <w:t>ðà</w:t>
        <w:softHyphen/>
        <w:t>æå</w:t>
        <w:softHyphen/>
        <w:t xml:space="preserve">íèÿ;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â</w:t>
        <w:softHyphen/>
        <w:t>òî</w:t>
        <w:softHyphen/>
        <w:t>òå</w:t>
        <w:softHyphen/>
        <w:t>ñ</w:t>
        <w:softHyphen/>
        <w:t>òè</w:t>
        <w:softHyphen/>
        <w:t>ðó</w:t>
        <w:softHyphen/>
        <w:t>å</w:t>
        <w:softHyphen/>
        <w:t>ìîñòü</w:t>
      </w:r>
      <w:r>
        <w:rPr>
          <w:rFonts w:eastAsia="TimesET RR" w:cs="TimesET RR" w:ascii="TimesET RR" w:hAnsi="TimesET RR"/>
          <w:sz w:val="26"/>
          <w:szCs w:val="26"/>
        </w:rPr>
        <w:t>, ïðå</w:t>
        <w:softHyphen/>
        <w:t>ä</w:t>
        <w:softHyphen/>
        <w:t>ó</w:t>
        <w:softHyphen/>
        <w:t>ñìà</w:t>
        <w:softHyphen/>
        <w:t>ò</w:t>
        <w:softHyphen/>
        <w:t>ðè</w:t>
        <w:softHyphen/>
        <w:t>âà</w:t>
        <w:softHyphen/>
        <w:t>þ</w:t>
        <w:softHyphen/>
        <w:t>ùàÿ îñó</w:t>
        <w:softHyphen/>
        <w:t>ùå</w:t>
        <w:softHyphen/>
        <w:t>ñò</w:t>
        <w:softHyphen/>
        <w:t>â</w:t>
        <w:softHyphen/>
        <w:t>ëå</w:t>
        <w:softHyphen/>
        <w:t>íèå êîí</w:t>
        <w:softHyphen/>
        <w:t>ò</w:t>
        <w:softHyphen/>
        <w:t>ðî</w:t>
        <w:softHyphen/>
        <w:t>ëÿ ïðà</w:t>
        <w:softHyphen/>
        <w:t>âèëü</w:t>
        <w:softHyphen/>
        <w:t>íî</w:t>
        <w:softHyphen/>
        <w:t>ñòè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ñè</w:t>
        <w:softHyphen/>
        <w:t>ñ</w:t>
        <w:softHyphen/>
        <w:t>òå</w:t>
        <w:softHyphen/>
        <w:t>ìû çà</w:t>
        <w:softHyphen/>
        <w:t>ùè</w:t>
        <w:softHyphen/>
        <w:t>òû; âîç</w:t>
        <w:softHyphen/>
        <w:t>ìî</w:t>
        <w:softHyphen/>
        <w:t>æ</w:t>
        <w:softHyphen/>
        <w:t>íîñòü ñà</w:t>
        <w:softHyphen/>
        <w:t>ìî</w:t>
        <w:softHyphen/>
        <w:t>îáó</w:t>
        <w:softHyphen/>
        <w:t>÷å</w:t>
        <w:softHyphen/>
        <w:t>íèÿ, ïîäðàçóìåâàÿ åå àäà</w:t>
        <w:softHyphen/>
        <w:t>ï</w:t>
        <w:softHyphen/>
        <w:t>òà</w:t>
        <w:softHyphen/>
        <w:t>öèþ; ñòåïåíü ìî</w:t>
        <w:softHyphen/>
        <w:t>äå</w:t>
        <w:softHyphen/>
        <w:t>ëè</w:t>
        <w:softHyphen/>
        <w:t>ðó</w:t>
        <w:softHyphen/>
        <w:t>å</w:t>
        <w:softHyphen/>
        <w:t>ìîñòè ñè</w:t>
        <w:softHyphen/>
        <w:t>òó</w:t>
        <w:softHyphen/>
        <w:t>à</w:t>
        <w:softHyphen/>
        <w:t>öèé, òî åñòü ñè</w:t>
        <w:softHyphen/>
        <w:t>ñ</w:t>
        <w:softHyphen/>
        <w:t>òå</w:t>
        <w:softHyphen/>
        <w:t>ìà çà</w:t>
        <w:softHyphen/>
        <w:t>ùè</w:t>
        <w:softHyphen/>
        <w:t>òû äîë</w:t>
        <w:softHyphen/>
        <w:t>æ</w:t>
        <w:softHyphen/>
        <w:t>íà ñòðî</w:t>
        <w:softHyphen/>
        <w:t>èò</w:t>
        <w:softHyphen/>
        <w:t>ñÿ ïî òåõ</w:t>
        <w:softHyphen/>
        <w:t>íî</w:t>
        <w:softHyphen/>
        <w:t>ëî</w:t>
        <w:softHyphen/>
        <w:t>ãèè èñ</w:t>
        <w:softHyphen/>
        <w:t>ñêóñ</w:t>
        <w:softHyphen/>
        <w:t>ñò</w:t>
        <w:softHyphen/>
        <w:t>âåí</w:t>
        <w:softHyphen/>
        <w:t>íî</w:t>
        <w:softHyphen/>
        <w:t>ãî èí</w:t>
        <w:softHyphen/>
        <w:t>òå</w:t>
        <w:softHyphen/>
        <w:t>ëå</w:t>
        <w:softHyphen/>
        <w:t>ê</w:t>
        <w:softHyphen/>
        <w:t>òà (áà</w:t>
        <w:softHyphen/>
        <w:t>çà çíà</w:t>
        <w:softHyphen/>
        <w:t>íèé, ìà</w:t>
        <w:softHyphen/>
        <w:t>øè</w:t>
        <w:softHyphen/>
        <w:t>íà âû</w:t>
        <w:softHyphen/>
        <w:t>âî</w:t>
        <w:softHyphen/>
        <w:t>äà, ïîä</w:t>
        <w:softHyphen/>
        <w:t>ñè</w:t>
        <w:softHyphen/>
        <w:t>ñ</w:t>
        <w:softHyphen/>
        <w:t>òå</w:t>
        <w:softHyphen/>
        <w:t>ìà ñî</w:t>
        <w:softHyphen/>
        <w:t>âåò</w:t>
        <w:softHyphen/>
        <w:t>÷èê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èí</w:t>
        <w:softHyphen/>
        <w:t xml:space="preserve">öèï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ïðå</w:t>
        <w:softHyphen/>
        <w:t>ðûâ</w:t>
        <w:softHyphen/>
        <w:t>íî</w:t>
        <w:softHyphen/>
        <w:t xml:space="preserve">ñòè </w:t>
      </w:r>
      <w:r>
        <w:rPr>
          <w:rFonts w:eastAsia="TimesET RR" w:cs="TimesET RR" w:ascii="TimesET RR" w:hAnsi="TimesET RR"/>
          <w:sz w:val="26"/>
          <w:szCs w:val="26"/>
        </w:rPr>
        <w:t>ñî</w:t>
        <w:softHyphen/>
        <w:t>ñòî</w:t>
        <w:softHyphen/>
        <w:t>ÿ</w:t>
        <w:softHyphen/>
        <w:t>íèé âî âðå</w:t>
        <w:softHyphen/>
        <w:t>ìå</w:t>
        <w:softHyphen/>
        <w:t>íè è ïðî</w:t>
        <w:softHyphen/>
        <w:t>ñòðàí</w:t>
        <w:softHyphen/>
        <w:t>ñ</w:t>
        <w:softHyphen/>
        <w:t>ò</w:t>
        <w:softHyphen/>
        <w:t>âå, ïðåä</w:t>
        <w:softHyphen/>
        <w:t>ïî</w:t>
        <w:softHyphen/>
        <w:t>ëà</w:t>
        <w:softHyphen/>
        <w:t>ãà</w:t>
        <w:softHyphen/>
        <w:t>þ</w:t>
        <w:softHyphen/>
        <w:t>ùèé íå</w:t>
        <w:softHyphen/>
        <w:t>âîç</w:t>
        <w:softHyphen/>
        <w:t>ìî</w:t>
        <w:softHyphen/>
        <w:t>æ</w:t>
        <w:softHyphen/>
        <w:t>íîñòü ôóíêöèîíèðîâàíèÿ îáú</w:t>
        <w:softHyphen/>
        <w:t>å</w:t>
        <w:softHyphen/>
        <w:t>ê</w:t>
        <w:softHyphen/>
        <w:t>òà ïðè èñ</w:t>
        <w:softHyphen/>
        <w:t>ê</w:t>
        <w:softHyphen/>
        <w:t>ëþ</w:t>
        <w:softHyphen/>
        <w:t>÷å</w:t>
        <w:softHyphen/>
        <w:t>íèè çà</w:t>
        <w:softHyphen/>
        <w:t>ùè</w:t>
        <w:softHyphen/>
        <w:t>òû (íå</w:t>
        <w:softHyphen/>
        <w:t>îá</w:t>
        <w:softHyphen/>
        <w:t>õî</w:t>
        <w:softHyphen/>
        <w:t>äè</w:t>
        <w:softHyphen/>
        <w:t>ìîñòü ðå</w:t>
        <w:softHyphen/>
        <w:t>çåð</w:t>
        <w:softHyphen/>
        <w:t>âè</w:t>
        <w:softHyphen/>
        <w:t>ðî</w:t>
        <w:softHyphen/>
        <w:t>âà</w:t>
        <w:softHyphen/>
        <w:t>íèÿ ñè</w:t>
        <w:softHyphen/>
        <w:t>ñ</w:t>
        <w:softHyphen/>
        <w:t>òåì çà</w:t>
        <w:softHyphen/>
        <w:t>ùè</w:t>
        <w:softHyphen/>
        <w:t xml:space="preserve">òû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î íàøåìó ìíåíèþ ê ðàñ</w:t>
        <w:softHyphen/>
        <w:t>ñìî</w:t>
        <w:softHyphen/>
        <w:t>ò</w:t>
        <w:softHyphen/>
        <w:t>ðåí</w:t>
        <w:softHyphen/>
        <w:t>íûì ïðèí</w:t>
        <w:softHyphen/>
        <w:t>öè</w:t>
        <w:softHyphen/>
        <w:t>ïàì, ñëå</w:t>
        <w:softHyphen/>
        <w:t>äó</w:t>
        <w:softHyphen/>
        <w:t>åò äî</w:t>
        <w:softHyphen/>
        <w:t>áà</w:t>
        <w:softHyphen/>
        <w:t>âèòü ïðèí</w:t>
        <w:softHyphen/>
        <w:t xml:space="preserve">öèï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>òû</w:t>
      </w: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, </w:t>
      </w:r>
      <w:r>
        <w:rPr>
          <w:rFonts w:eastAsia="TimesET RR" w:cs="TimesET RR" w:ascii="TimesET RR" w:hAnsi="TimesET RR"/>
          <w:sz w:val="26"/>
          <w:szCs w:val="26"/>
        </w:rPr>
        <w:t>ïðåä</w:t>
        <w:softHyphen/>
        <w:t>ïî</w:t>
        <w:softHyphen/>
        <w:t>ëà</w:t>
        <w:softHyphen/>
        <w:t>ãà</w:t>
        <w:softHyphen/>
        <w:t>þ</w:t>
        <w:softHyphen/>
        <w:t>ùèé îáåñïå÷åíèå âîñ</w:t>
        <w:softHyphen/>
        <w:t>ñòà</w:t>
        <w:softHyphen/>
        <w:t>íî</w:t>
        <w:softHyphen/>
        <w:t>â</w:t>
        <w:softHyphen/>
        <w:t>ëå</w:t>
        <w:softHyphen/>
        <w:t>íèå íîð</w:t>
        <w:softHyphen/>
        <w:t>ìàëü</w:t>
        <w:softHyphen/>
        <w:t>íîé ðà</w:t>
        <w:softHyphen/>
        <w:t>áî</w:t>
        <w:softHyphen/>
        <w:t>òû ÀÈÑ â ñëó</w:t>
        <w:softHyphen/>
        <w:t>÷àå ðå</w:t>
        <w:softHyphen/>
        <w:t>à</w:t>
        <w:softHyphen/>
        <w:t>ëè</w:t>
        <w:softHyphen/>
        <w:t>çà</w:t>
        <w:softHyphen/>
        <w:t>öèè óã</w:t>
        <w:softHyphen/>
        <w:t>ðî</w:t>
        <w:softHyphen/>
        <w:t>ç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íà</w:t>
        <w:softHyphen/>
        <w:t>ëèç ïðè</w:t>
        <w:softHyphen/>
        <w:t>âå</w:t>
        <w:softHyphen/>
        <w:t>äåí</w:t>
        <w:softHyphen/>
        <w:t>íûõ ïîä</w:t>
        <w:softHyphen/>
        <w:t>õî</w:t>
        <w:softHyphen/>
        <w:t>äîâ ïî</w:t>
        <w:softHyphen/>
        <w:t>ç</w:t>
        <w:softHyphen/>
        <w:t>âî</w:t>
        <w:softHyphen/>
        <w:t>ëÿ</w:t>
        <w:softHyphen/>
        <w:t>åò ñäå</w:t>
        <w:softHyphen/>
        <w:t>ëàòü íå</w:t>
        <w:softHyphen/>
        <w:t>ñêîëü</w:t>
        <w:softHyphen/>
        <w:t>êî îñ</w:t>
        <w:softHyphen/>
        <w:t>íîâ</w:t>
        <w:softHyphen/>
        <w:t>íûõ âû</w:t>
        <w:softHyphen/>
        <w:t>âî</w:t>
        <w:softHyphen/>
        <w:t>äîâ, ñîñòîÿùèõ â ñëåäóþùåì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äîë</w:t>
        <w:softHyphen/>
        <w:t>æ</w:t>
        <w:softHyphen/>
        <w:t>íî ïðî</w:t>
        <w:softHyphen/>
        <w:t>âî</w:t>
        <w:softHyphen/>
        <w:t>äèò</w:t>
        <w:softHyphen/>
        <w:t>ñÿ ñè</w:t>
        <w:softHyphen/>
        <w:t>ñ</w:t>
        <w:softHyphen/>
        <w:t>òåì</w:t>
        <w:softHyphen/>
        <w:t>íî è êîì</w:t>
        <w:softHyphen/>
        <w:t>ï</w:t>
        <w:softHyphen/>
        <w:t>ëåêñ</w:t>
        <w:softHyphen/>
        <w:t>íî íà âñåõ ýòà</w:t>
        <w:softHyphen/>
        <w:t>ïàõ ïðî</w:t>
        <w:softHyphen/>
        <w:t>åê</w:t>
        <w:softHyphen/>
        <w:t>òè</w:t>
        <w:softHyphen/>
        <w:t>ðî</w:t>
        <w:softHyphen/>
        <w:t>âà</w:t>
        <w:softHyphen/>
        <w:t>íèÿ, âíå</w:t>
        <w:softHyphen/>
        <w:t>äðå</w:t>
        <w:softHyphen/>
        <w:t>íèÿ è ýêñ</w:t>
        <w:softHyphen/>
        <w:t>ïëó</w:t>
        <w:softHyphen/>
        <w:t>à</w:t>
        <w:softHyphen/>
        <w:t>òà</w:t>
        <w:softHyphen/>
        <w:t xml:space="preserve">öèè ÀÈ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Ñè</w:t>
        <w:softHyphen/>
        <w:t>ñ</w:t>
        <w:softHyphen/>
        <w:t>òå</w:t>
        <w:softHyphen/>
        <w:t>ìà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ôóíêöèîíàëüíî äîë</w:t>
        <w:softHyphen/>
        <w:t>æ</w:t>
        <w:softHyphen/>
        <w:t>íà ïå</w:t>
        <w:softHyphen/>
        <w:t>ðå</w:t>
        <w:softHyphen/>
        <w:t>êðû</w:t>
        <w:softHyphen/>
        <w:t>âàòü âñå ñó</w:t>
        <w:softHyphen/>
        <w:t>ùå</w:t>
        <w:softHyphen/>
        <w:t>ñò</w:t>
        <w:softHyphen/>
        <w:t>âó</w:t>
        <w:softHyphen/>
        <w:t>þ</w:t>
        <w:softHyphen/>
        <w:t>ùèå óã</w:t>
        <w:softHyphen/>
        <w:t>ðî</w:t>
        <w:softHyphen/>
        <w:t>ç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â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Ñè</w:t>
        <w:softHyphen/>
        <w:t>ñ</w:t>
        <w:softHyphen/>
        <w:t>òå</w:t>
        <w:softHyphen/>
        <w:t>ìà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â ÀÈÑ äîë</w:t>
        <w:softHyphen/>
        <w:t>æ</w:t>
        <w:softHyphen/>
        <w:t>íà áûòü îðè</w:t>
        <w:softHyphen/>
        <w:t>åí</w:t>
        <w:softHyphen/>
        <w:t>òè</w:t>
        <w:softHyphen/>
        <w:t>ðî</w:t>
        <w:softHyphen/>
        <w:t>âà</w:t>
        <w:softHyphen/>
        <w:t>íà íà òà</w:t>
        <w:softHyphen/>
        <w:t>ê</w:t>
        <w:softHyphen/>
        <w:t>òè</w:t>
        <w:softHyphen/>
        <w:t>÷å</w:t>
        <w:softHyphen/>
        <w:t>ñ</w:t>
        <w:softHyphen/>
        <w:t>êîå îïå</w:t>
        <w:softHyphen/>
        <w:t>ðå</w:t>
        <w:softHyphen/>
        <w:t>æå</w:t>
        <w:softHyphen/>
        <w:t>íèå âîç</w:t>
        <w:softHyphen/>
        <w:t>ìî</w:t>
        <w:softHyphen/>
        <w:t>æ</w:t>
        <w:softHyphen/>
        <w:t>íûõ óã</w:t>
        <w:softHyphen/>
        <w:t>ðîç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 Â ñè</w:t>
        <w:softHyphen/>
        <w:t>ñ</w:t>
        <w:softHyphen/>
        <w:t>òå</w:t>
        <w:softHyphen/>
        <w:t>ì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äîë</w:t>
        <w:softHyphen/>
        <w:t>æ</w:t>
        <w:softHyphen/>
        <w:t>íû áûòü ðàç</w:t>
        <w:softHyphen/>
        <w:t>ðà</w:t>
        <w:softHyphen/>
        <w:t>áî</w:t>
        <w:softHyphen/>
        <w:t>òà</w:t>
        <w:softHyphen/>
        <w:t>íû ìå</w:t>
        <w:softHyphen/>
        <w:t>õà</w:t>
        <w:softHyphen/>
        <w:t>íèç</w:t>
        <w:softHyphen/>
        <w:t>ìû 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>òû ÀÈÑ â ñëó</w:t>
        <w:softHyphen/>
        <w:t>÷àå ðå</w:t>
        <w:softHyphen/>
        <w:t>à</w:t>
        <w:softHyphen/>
        <w:t>ëè</w:t>
        <w:softHyphen/>
        <w:t>çà</w:t>
        <w:softHyphen/>
        <w:t>öèè óã</w:t>
        <w:softHyphen/>
        <w:t>ðîç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ñõîäÿ èç ðåçóëüòàòîâ àíàëèçà ñóùåñòâóþùèõ ïîäõîäîâ è ïðèâåäåííûõ âûâîäîâ ñ÷èòàåì íåîáõîäèìûì ïðåäëîæèòü îá</w:t>
        <w:softHyphen/>
        <w:t>ùóþ ñõå</w:t>
        <w:softHyphen/>
        <w:t>ìó ïî</w:t>
        <w:softHyphen/>
        <w:t>ñòðî</w:t>
        <w:softHyphen/>
        <w:t>å</w:t>
        <w:softHyphen/>
        <w:t>íèÿ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ÀÈÑ, êîòîðàÿ âêëþ</w:t>
        <w:softHyphen/>
        <w:t>÷à</w:t>
        <w:softHyphen/>
        <w:t>åò ïÿòü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ûõ ýòà</w:t>
        <w:softHyphen/>
        <w:t>ïîâ (ðèñ.5)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îä</w:t>
        <w:softHyphen/>
        <w:t>ãî</w:t>
        <w:softHyphen/>
        <w:t>òî</w:t>
        <w:softHyphen/>
        <w:t>âè</w:t>
        <w:softHyphen/>
        <w:t>òåëü</w:t>
        <w:softHyphen/>
        <w:t>íûé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àíà</w:t>
        <w:softHyphen/>
        <w:t>ëè</w:t>
        <w:softHyphen/>
        <w:t>òè</w:t>
        <w:softHyphen/>
        <w:t>÷å</w:t>
        <w:softHyphen/>
        <w:t>ñ</w:t>
        <w:softHyphen/>
        <w:t>êèé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èñ</w:t>
        <w:softHyphen/>
        <w:t>ñëå</w:t>
        <w:softHyphen/>
        <w:t>äî</w:t>
        <w:softHyphen/>
        <w:t>âà</w:t>
        <w:softHyphen/>
        <w:t>òåëü</w:t>
        <w:softHyphen/>
        <w:t>ñêèé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å</w:t>
        <w:softHyphen/>
        <w:t>êî</w:t>
        <w:softHyphen/>
        <w:t>ìåí</w:t>
        <w:softHyphen/>
        <w:t>äà</w:t>
        <w:softHyphen/>
        <w:t>òåëü</w:t>
        <w:softHyphen/>
        <w:t>íûé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ýòàï âíå</w:t>
        <w:softHyphen/>
        <w:t>äðå</w:t>
        <w:softHyphen/>
        <w:t>í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Íà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ïîä</w:t>
        <w:softHyphen/>
        <w:t>ãî</w:t>
        <w:softHyphen/>
        <w:t>òî</w:t>
        <w:softHyphen/>
        <w:t>âè</w:t>
        <w:softHyphen/>
        <w:t>òåëü</w:t>
        <w:softHyphen/>
        <w:t xml:space="preserve">íîì </w:t>
      </w:r>
      <w:r>
        <w:rPr>
          <w:rFonts w:eastAsia="TimesET RR" w:cs="TimesET RR" w:ascii="TimesET RR" w:hAnsi="TimesET RR"/>
          <w:sz w:val="26"/>
          <w:szCs w:val="26"/>
        </w:rPr>
        <w:t>ýòà</w:t>
        <w:softHyphen/>
        <w:t>ïå âû</w:t>
        <w:softHyphen/>
        <w:t>áè</w:t>
        <w:softHyphen/>
        <w:t>ðà</w:t>
        <w:softHyphen/>
        <w:t>þò</w:t>
        <w:softHyphen/>
        <w:t>ñÿ è îáî</w:t>
        <w:softHyphen/>
        <w:t>ñ</w:t>
        <w:softHyphen/>
        <w:t>íî</w:t>
        <w:softHyphen/>
        <w:t>âû</w:t>
        <w:softHyphen/>
        <w:t>âà</w:t>
        <w:softHyphen/>
        <w:t>þò</w:t>
        <w:softHyphen/>
        <w:t>ñÿ îáú</w:t>
        <w:softHyphen/>
        <w:t>åêò (ÀÈÑ â öå</w:t>
        <w:softHyphen/>
        <w:t>ëîì, îò</w:t>
        <w:softHyphen/>
        <w:t>äåëü</w:t>
        <w:softHyphen/>
        <w:t>íûå êîì</w:t>
        <w:softHyphen/>
        <w:t>ïî</w:t>
        <w:softHyphen/>
        <w:t>íåí</w:t>
        <w:softHyphen/>
        <w:t>òû, ïîä</w:t>
        <w:softHyphen/>
        <w:t>ñè</w:t>
        <w:softHyphen/>
        <w:t>ñ</w:t>
        <w:softHyphen/>
        <w:t>òå</w:t>
        <w:softHyphen/>
        <w:t>ìû), öå</w:t>
        <w:softHyphen/>
        <w:t>ëè è çà</w:t>
        <w:softHyphen/>
        <w:t>äà</w:t>
        <w:softHyphen/>
        <w:t>÷è, îá</w:t>
        <w:softHyphen/>
        <w:t>ùàÿ êîí</w:t>
        <w:softHyphen/>
        <w:t>öå</w:t>
        <w:softHyphen/>
        <w:t>ï</w:t>
        <w:softHyphen/>
        <w:t>öèÿ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Îñ</w:t>
        <w:softHyphen/>
        <w:t>íîâ</w:t>
        <w:softHyphen/>
        <w:t>íîé çà</w:t>
        <w:softHyphen/>
        <w:t>äà</w:t>
        <w:softHyphen/>
        <w:t xml:space="preserve">÷åé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àíà</w:t>
        <w:softHyphen/>
        <w:t>ëè</w:t>
        <w:softHyphen/>
        <w:t>òè</w:t>
        <w:softHyphen/>
        <w:t>÷å</w:t>
        <w:softHyphen/>
        <w:t>ñ</w:t>
        <w:softHyphen/>
        <w:t>êî</w:t>
        <w:softHyphen/>
        <w:t xml:space="preserve">ãî </w:t>
      </w:r>
      <w:r>
        <w:rPr>
          <w:rFonts w:eastAsia="TimesET RR" w:cs="TimesET RR" w:ascii="TimesET RR" w:hAnsi="TimesET RR"/>
          <w:sz w:val="26"/>
          <w:szCs w:val="26"/>
        </w:rPr>
        <w:t>ýòà</w:t>
        <w:softHyphen/>
        <w:t>ïà ÿâ</w:t>
        <w:softHyphen/>
        <w:t>ëÿ</w:t>
        <w:softHyphen/>
        <w:t>åò</w:t>
        <w:softHyphen/>
        <w:t>ñÿ ñáîð, ñè</w:t>
        <w:softHyphen/>
        <w:t>ñ</w:t>
        <w:softHyphen/>
        <w:t>òå</w:t>
        <w:softHyphen/>
        <w:t>ìà</w:t>
        <w:softHyphen/>
        <w:t>òè</w:t>
        <w:softHyphen/>
        <w:t>çà</w:t>
        <w:softHyphen/>
        <w:t>öèÿ è îá</w:t>
        <w:softHyphen/>
        <w:t>ðà</w:t>
        <w:softHyphen/>
        <w:t>áîò</w:t>
        <w:softHyphen/>
        <w:t>êà èí</w:t>
        <w:softHyphen/>
        <w:t>ôîð</w:t>
        <w:softHyphen/>
        <w:t>ìà</w:t>
        <w:softHyphen/>
        <w:t>öèè î ïî</w:t>
        <w:softHyphen/>
        <w:t>òåí</w:t>
        <w:softHyphen/>
        <w:t>öè</w:t>
        <w:softHyphen/>
        <w:t>àëü</w:t>
        <w:softHyphen/>
        <w:t>íûõ óã</w:t>
        <w:softHyphen/>
        <w:t>ðî</w:t>
        <w:softHyphen/>
        <w:t>çàõ, êà</w:t>
        <w:softHyphen/>
        <w:t>íà</w:t>
        <w:softHyphen/>
        <w:t>ëàõ óòå</w:t>
        <w:softHyphen/>
        <w:t>÷</w:t>
        <w:softHyphen/>
        <w:t>êè èí</w:t>
        <w:softHyphen/>
        <w:t>ôîð</w:t>
        <w:softHyphen/>
        <w:t>ìà</w:t>
        <w:softHyphen/>
        <w:t>öèè, à òàê</w:t>
        <w:softHyphen/>
        <w:t>æå ðàç</w:t>
        <w:softHyphen/>
        <w:t>ðà</w:t>
        <w:softHyphen/>
        <w:t>áîò</w:t>
        <w:softHyphen/>
        <w:t>êà ýòà</w:t>
        <w:softHyphen/>
        <w:t>ëî</w:t>
        <w:softHyphen/>
        <w:t>íîâ è êðè</w:t>
        <w:softHyphen/>
        <w:t>òå</w:t>
        <w:softHyphen/>
        <w:t>ðè</w:t>
        <w:softHyphen/>
        <w:t>åâ ýô</w:t>
        <w:softHyphen/>
        <w:t>ôå</w:t>
        <w:softHyphen/>
        <w:t>ê</w:t>
        <w:softHyphen/>
        <w:t>òèâ</w:t>
        <w:softHyphen/>
        <w:t>íî</w:t>
        <w:softHyphen/>
        <w:t>ñòè çà</w:t>
        <w:softHyphen/>
        <w:t>ùè</w:t>
        <w:softHyphen/>
        <w:t>òû èí</w:t>
        <w:softHyphen/>
        <w:t>ôîð</w:t>
        <w:softHyphen/>
        <w:t>ìà</w:t>
        <w:softHyphen/>
        <w:t>öèè, ðàñ</w:t>
        <w:softHyphen/>
        <w:t>ñìî</w:t>
        <w:softHyphen/>
        <w:t>ò</w:t>
        <w:softHyphen/>
        <w:t>ðå</w:t>
        <w:softHyphen/>
        <w:t>íèå õà</w:t>
        <w:softHyphen/>
        <w:t>ðà</w:t>
        <w:softHyphen/>
        <w:t>ê</w:t>
        <w:softHyphen/>
        <w:t>òå</w:t>
        <w:softHyphen/>
        <w:t>ðè</w:t>
        <w:softHyphen/>
        <w:t>ñòèê ñó</w:t>
        <w:softHyphen/>
        <w:t>ùå</w:t>
        <w:softHyphen/>
        <w:t>ñò</w:t>
        <w:softHyphen/>
        <w:t>âó</w:t>
        <w:softHyphen/>
        <w:t>þ</w:t>
        <w:softHyphen/>
        <w:t>ùèõ àï</w:t>
        <w:softHyphen/>
        <w:t>ïà</w:t>
        <w:softHyphen/>
        <w:t>ðàò</w:t>
        <w:softHyphen/>
        <w:t>íî-ïðî</w:t>
        <w:softHyphen/>
        <w:t>ãðàìì</w:t>
        <w:softHyphen/>
        <w:t>íûõ ñðåäñòâ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Íà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èñ</w:t>
        <w:softHyphen/>
        <w:t>ñëå</w:t>
        <w:softHyphen/>
        <w:t>äî</w:t>
        <w:softHyphen/>
        <w:t>âà</w:t>
        <w:softHyphen/>
        <w:t>òåëü</w:t>
        <w:softHyphen/>
        <w:t xml:space="preserve">ñêîì </w:t>
      </w:r>
      <w:r>
        <w:rPr>
          <w:rFonts w:eastAsia="TimesET RR" w:cs="TimesET RR" w:ascii="TimesET RR" w:hAnsi="TimesET RR"/>
          <w:sz w:val="26"/>
          <w:szCs w:val="26"/>
        </w:rPr>
        <w:t>ýòà</w:t>
        <w:softHyphen/>
        <w:t>ïå îï</w:t>
        <w:softHyphen/>
        <w:t>ðå</w:t>
        <w:softHyphen/>
        <w:t>äå</w:t>
        <w:softHyphen/>
        <w:t>ëÿ</w:t>
        <w:softHyphen/>
        <w:t>åò</w:t>
        <w:softHyphen/>
        <w:t>ñÿ ïî</w:t>
        <w:softHyphen/>
        <w:t>ëè</w:t>
        <w:softHyphen/>
        <w:t>òè</w:t>
        <w:softHyphen/>
        <w:t>êà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äî</w:t>
        <w:softHyphen/>
        <w:t>ïó</w:t>
        <w:softHyphen/>
        <w:t>ñ</w:t>
        <w:softHyphen/>
        <w:t>òè</w:t>
        <w:softHyphen/>
        <w:t>ìàÿ ñòå</w:t>
        <w:softHyphen/>
        <w:t>ïåíü ðè</w:t>
        <w:softHyphen/>
        <w:t>ñ</w:t>
        <w:softHyphen/>
        <w:t>êà, íà</w:t>
        <w:softHyphen/>
        <w:t>áîð ïðî</w:t>
        <w:softHyphen/>
        <w:t>öå</w:t>
        <w:softHyphen/>
        <w:t>äóð è ìå</w:t>
        <w:softHyphen/>
        <w:t>òî</w:t>
        <w:softHyphen/>
        <w:t>äîâ èñ</w:t>
        <w:softHyphen/>
        <w:t>ê</w:t>
        <w:softHyphen/>
        <w:t>ëþ</w:t>
        <w:softHyphen/>
        <w:t>÷å</w:t>
        <w:softHyphen/>
        <w:t>íèÿ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ê ðå</w:t>
        <w:softHyphen/>
        <w:t>ñóð</w:t>
        <w:softHyphen/>
        <w:t>ñàì ÀÈ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Ñî</w:t>
        <w:softHyphen/>
        <w:t>äåð</w:t>
        <w:softHyphen/>
        <w:t>æà</w:t>
        <w:softHyphen/>
        <w:t xml:space="preserve">íèå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ðå</w:t>
        <w:softHyphen/>
        <w:t>êî</w:t>
        <w:softHyphen/>
        <w:t>ìåí</w:t>
        <w:softHyphen/>
        <w:t>äà</w:t>
        <w:softHyphen/>
        <w:t>òåëü</w:t>
        <w:softHyphen/>
        <w:t>íî</w:t>
        <w:softHyphen/>
        <w:t xml:space="preserve">ãî </w:t>
      </w:r>
      <w:r>
        <w:rPr>
          <w:rFonts w:eastAsia="TimesET RR" w:cs="TimesET RR" w:ascii="TimesET RR" w:hAnsi="TimesET RR"/>
          <w:sz w:val="26"/>
          <w:szCs w:val="26"/>
        </w:rPr>
        <w:t>ýòà</w:t>
        <w:softHyphen/>
        <w:t>ïà çà</w:t>
        <w:softHyphen/>
        <w:t>êëþ</w:t>
        <w:softHyphen/>
        <w:t>÷à</w:t>
        <w:softHyphen/>
        <w:t>åò</w:t>
        <w:softHyphen/>
        <w:t>ñÿ â äàëü</w:t>
        <w:softHyphen/>
        <w:t>íåé</w:t>
        <w:softHyphen/>
        <w:t>øåé ïðî</w:t>
        <w:softHyphen/>
        <w:t>ðà</w:t>
        <w:softHyphen/>
        <w:t>áîò</w:t>
        <w:softHyphen/>
        <w:t>êå âà</w:t>
        <w:softHyphen/>
        <w:t>ðè</w:t>
        <w:softHyphen/>
        <w:t>àí</w:t>
        <w:softHyphen/>
        <w:t>òîâ ðàç</w:t>
        <w:softHyphen/>
        <w:t>ìå</w:t>
        <w:softHyphen/>
        <w:t>ùå</w:t>
        <w:softHyphen/>
        <w:t>íèÿ ýëå</w:t>
        <w:softHyphen/>
        <w:t>ìåí</w:t>
        <w:softHyphen/>
        <w:t>òîâ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, âû</w:t>
        <w:softHyphen/>
        <w:t>áîð îï</w:t>
        <w:softHyphen/>
        <w:t>òè</w:t>
        <w:softHyphen/>
        <w:t>ìàëü</w:t>
        <w:softHyphen/>
        <w:t>íî</w:t>
        <w:softHyphen/>
        <w:t>ãî ïî êðè</w:t>
        <w:softHyphen/>
        <w:t>òå</w:t>
        <w:softHyphen/>
        <w:t>ðèþ “ýô</w:t>
        <w:softHyphen/>
        <w:t>ôå</w:t>
        <w:softHyphen/>
        <w:t>ê</w:t>
        <w:softHyphen/>
        <w:t>òèâ</w:t>
        <w:softHyphen/>
        <w:t>íîñòü-ñòî</w:t>
        <w:softHyphen/>
        <w:t>è</w:t>
        <w:softHyphen/>
        <w:t>ìîñòü”, äî</w:t>
        <w:softHyphen/>
        <w:t>êó</w:t>
        <w:softHyphen/>
        <w:t>ìåí</w:t>
        <w:softHyphen/>
        <w:t>òè</w:t>
        <w:softHyphen/>
        <w:t>ðî</w:t>
        <w:softHyphen/>
        <w:t>âà</w:t>
        <w:softHyphen/>
        <w:t>íèå, îôîðì</w:t>
        <w:softHyphen/>
        <w:t>ëå</w:t>
        <w:softHyphen/>
        <w:t>íèå îêîí</w:t>
        <w:softHyphen/>
        <w:t>÷à</w:t>
        <w:softHyphen/>
        <w:t>òåëü</w:t>
        <w:softHyphen/>
        <w:t>íûõ ðå</w:t>
        <w:softHyphen/>
        <w:t>êî</w:t>
        <w:softHyphen/>
        <w:t>ìåí</w:t>
        <w:softHyphen/>
        <w:t>äà</w:t>
        <w:softHyphen/>
        <w:t>öèé ê âíå</w:t>
        <w:softHyphen/>
        <w:t>äðå</w:t>
        <w:softHyphen/>
        <w:t>íè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Ýòàï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âíå</w:t>
        <w:softHyphen/>
        <w:t>äð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âêëþ</w:t>
        <w:softHyphen/>
        <w:t>÷à</w:t>
        <w:softHyphen/>
        <w:t>åò ðà</w:t>
        <w:softHyphen/>
        <w:t>áî</w:t>
        <w:softHyphen/>
        <w:t>òû ïî îáó</w:t>
        <w:softHyphen/>
        <w:t>÷å</w:t>
        <w:softHyphen/>
        <w:t>íèþ ïåð</w:t>
        <w:softHyphen/>
        <w:t>ñî</w:t>
        <w:softHyphen/>
        <w:t>íà</w:t>
        <w:softHyphen/>
        <w:t>ëà, äàëü</w:t>
        <w:softHyphen/>
        <w:t>íåé</w:t>
        <w:softHyphen/>
        <w:t>øåå ðàç</w:t>
        <w:softHyphen/>
        <w:t>âè</w:t>
        <w:softHyphen/>
        <w:t>òèå è ïîä</w:t>
        <w:softHyphen/>
        <w:t>äåð</w:t>
        <w:softHyphen/>
        <w:t>æ</w:t>
        <w:softHyphen/>
        <w:t>êó ñî</w:t>
        <w:softHyphen/>
        <w:t>ñòàâ</w:t>
        <w:softHyphen/>
        <w:t>íûõ ÷à</w:t>
        <w:softHyphen/>
        <w:t>ñ</w:t>
        <w:softHyphen/>
        <w:t>òåé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à òàê</w:t>
        <w:softHyphen/>
        <w:t>æå ðå</w:t>
        <w:softHyphen/>
        <w:t>ãó</w:t>
        <w:softHyphen/>
        <w:t>ëÿð</w:t>
        <w:softHyphen/>
        <w:t>íîå òå</w:t>
        <w:softHyphen/>
        <w:t>ñ</w:t>
        <w:softHyphen/>
        <w:t>òè</w:t>
        <w:softHyphen/>
        <w:t>ðî</w:t>
        <w:softHyphen/>
        <w:t>âà</w:t>
        <w:softHyphen/>
        <w:t>íè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î</w:t>
        <w:softHyphen/>
        <w:t>ò</w:t>
        <w:softHyphen/>
        <w:t>ðèì ïîä</w:t>
        <w:softHyphen/>
        <w:t>ðîá</w:t>
        <w:softHyphen/>
        <w:t>íåå ñî</w:t>
        <w:softHyphen/>
        <w:t>äåð</w:t>
        <w:softHyphen/>
        <w:t>æà</w:t>
        <w:softHyphen/>
        <w:t>íèå ïðè</w:t>
        <w:softHyphen/>
        <w:t>âå</w:t>
        <w:softHyphen/>
        <w:t>äåí</w:t>
        <w:softHyphen/>
        <w:t>íûõ ýòà</w:t>
        <w:softHyphen/>
        <w:t>ïîâ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  <w:u w:val="single"/>
        </w:rPr>
        <w:t>Ïîä</w:t>
        <w:softHyphen/>
        <w:t>ãî</w:t>
        <w:softHyphen/>
        <w:t>òî</w:t>
        <w:softHyphen/>
        <w:t>âè</w:t>
        <w:softHyphen/>
        <w:t>òåëü</w:t>
        <w:softHyphen/>
        <w:t>íûé</w:t>
      </w:r>
      <w:r>
        <w:rPr>
          <w:rFonts w:eastAsia="TimesET RR" w:cs="TimesET RR" w:ascii="TimesET RR" w:hAnsi="TimesET RR"/>
          <w:sz w:val="26"/>
          <w:szCs w:val="26"/>
        </w:rPr>
        <w:t>. Íà äàííîì ýòàïå ïðî</w:t>
        <w:softHyphen/>
        <w:t>âî</w:t>
        <w:softHyphen/>
        <w:t>äÿò ñè</w:t>
        <w:softHyphen/>
        <w:t>ñ</w:t>
        <w:softHyphen/>
        <w:t>òåì</w:t>
        <w:softHyphen/>
        <w:t>íûé àíà</w:t>
        <w:softHyphen/>
        <w:t>ëèç ðå</w:t>
        <w:softHyphen/>
        <w:t>ñóð</w:t>
        <w:softHyphen/>
        <w:t>ñîâ è îã</w:t>
        <w:softHyphen/>
        <w:t>ðà</w:t>
        <w:softHyphen/>
        <w:t>íè</w:t>
        <w:softHyphen/>
        <w:t>÷å</w:t>
        <w:softHyphen/>
        <w:t>íèé, ìå</w:t>
        <w:softHyphen/>
        <w:t>òî</w:t>
        <w:softHyphen/>
        <w:t>äîâ ïîä</w:t>
        <w:softHyphen/>
        <w:t>ãî</w:t>
        <w:softHyphen/>
        <w:t>òîâ</w:t>
        <w:softHyphen/>
        <w:t>êè, ïðè</w:t>
        <w:softHyphen/>
        <w:t>å</w:t>
        <w:softHyphen/>
        <w:t>ìà-ïå</w:t>
        <w:softHyphen/>
        <w:t>ðå</w:t>
        <w:softHyphen/>
        <w:t>äà</w:t>
        <w:softHyphen/>
        <w:t>÷è è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, îñî</w:t>
        <w:softHyphen/>
        <w:t>áåí</w:t>
        <w:softHyphen/>
        <w:t>íî</w:t>
        <w:softHyphen/>
        <w:t>ñòåé àð</w:t>
        <w:softHyphen/>
        <w:t>õè</w:t>
        <w:softHyphen/>
        <w:t>òå</w:t>
        <w:softHyphen/>
        <w:t>ê</w:t>
        <w:softHyphen/>
        <w:t>òó</w:t>
        <w:softHyphen/>
        <w:t>ðû ÀÈÑ è ñî</w:t>
        <w:softHyphen/>
        <w:t>äåð</w:t>
        <w:softHyphen/>
        <w:t>æà</w:t>
        <w:softHyphen/>
        <w:t>ùåé</w:t>
        <w:softHyphen/>
        <w:t>ñÿ â íåé èí</w:t>
        <w:softHyphen/>
        <w:t>ôîð</w:t>
        <w:softHyphen/>
        <w:t>ìà</w:t>
        <w:softHyphen/>
        <w:t>öèè. Îä</w:t>
        <w:softHyphen/>
        <w:t>íî</w:t>
        <w:softHyphen/>
        <w:t>âðå</w:t>
        <w:softHyphen/>
        <w:t>ìåí</w:t>
        <w:softHyphen/>
        <w:t>íî ñ ýòèì äà</w:t>
        <w:softHyphen/>
        <w:t>åò</w:t>
        <w:softHyphen/>
        <w:t>ñÿ îïè</w:t>
        <w:softHyphen/>
        <w:t>ñà</w:t>
        <w:softHyphen/>
        <w:t>íèå ðå</w:t>
        <w:softHyphen/>
        <w:t>ñóð</w:t>
        <w:softHyphen/>
        <w:t>ñîâ ñè</w:t>
        <w:softHyphen/>
        <w:t>ñ</w:t>
        <w:softHyphen/>
        <w:t>òå</w:t>
        <w:softHyphen/>
        <w:t>ìû, êî</w:t>
        <w:softHyphen/>
        <w:t>òî</w:t>
        <w:softHyphen/>
        <w:t>ðûå îáú</w:t>
        <w:softHyphen/>
        <w:t>å</w:t>
        <w:softHyphen/>
        <w:t>äè</w:t>
        <w:softHyphen/>
        <w:t>íÿ</w:t>
        <w:softHyphen/>
        <w:t>þò â ñëå</w:t>
        <w:softHyphen/>
        <w:t>äó</w:t>
        <w:softHyphen/>
        <w:t>þ</w:t>
        <w:softHyphen/>
        <w:t>ùèå êà</w:t>
        <w:softHyphen/>
        <w:t>òå</w:t>
        <w:softHyphen/>
        <w:t>ãî</w:t>
        <w:softHyphen/>
        <w:t>ðèè: âû÷èñëèòåëüíàÿ è êîììóíèêàöèîííàÿ òåõ</w:t>
        <w:softHyphen/>
        <w:t>íè</w:t>
        <w:softHyphen/>
        <w:t>êà; ïðî</w:t>
        <w:softHyphen/>
        <w:t>ãðàìì</w:t>
        <w:softHyphen/>
        <w:t>íîå îáåñ</w:t>
        <w:softHyphen/>
        <w:t>ïå</w:t>
        <w:softHyphen/>
        <w:t>÷å</w:t>
        <w:softHyphen/>
        <w:t>íèå; äàí</w:t>
        <w:softHyphen/>
        <w:t>íûå; ïåð</w:t>
        <w:softHyphen/>
        <w:t>ñî</w:t>
        <w:softHyphen/>
        <w:t>íàë; äî</w:t>
        <w:softHyphen/>
        <w:t>ïî</w:t>
        <w:softHyphen/>
        <w:t>ë</w:t>
        <w:softHyphen/>
        <w:t>íè</w:t>
        <w:softHyphen/>
        <w:t>òåëü</w:t>
        <w:softHyphen/>
        <w:t>íûå ðå</w:t>
        <w:softHyphen/>
        <w:t>ñóð</w:t>
        <w:softHyphen/>
        <w:t xml:space="preserve">ñû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78255</wp:posOffset>
                </wp:positionH>
                <wp:positionV relativeFrom="paragraph">
                  <wp:posOffset>635</wp:posOffset>
                </wp:positionV>
                <wp:extent cx="5847715" cy="88703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887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extBook" w:hAnsi="TextBook" w:eastAsia="TextBook" w:cs="TextBook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8200" w:dyaOrig="1293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0pt;height:646.85pt" filled="f" o:ole="">
                                  <v:imagedata r:id="rId7" o:title=""/>
                                </v:shape>
                                <o:OLEObject Type="Embed" ProgID="" ShapeID="ole_rId6" DrawAspect="Content" ObjectID="_93136184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Ðèñ. 5. </w:t>
                            </w: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  <w:t>Îá</w:t>
                              <w:softHyphen/>
                              <w:t>ùàÿ ñõå</w:t>
                              <w:softHyphen/>
                              <w:t>ìà ïî</w:t>
                              <w:softHyphen/>
                              <w:t>ñòðî</w:t>
                              <w:softHyphen/>
                              <w:t>å</w:t>
                              <w:softHyphen/>
                              <w:t>íèÿ ñèñòåìû èíôîðìàöîííîé áåçîïàñíîñò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extBook" w:hAnsi="TextBook" w:eastAsia="TextBook" w:cs="TextBook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xtBook" w:cs="TextBook" w:ascii="TextBook" w:hAnsi="TextBook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698.45pt;mso-wrap-distance-left:9pt;mso-wrap-distance-right:9pt;mso-wrap-distance-top:0pt;mso-wrap-distance-bottom:0pt;margin-top:0.05pt;mso-position-vertical-relative:text;margin-left:10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extBook" w:hAnsi="TextBook" w:eastAsia="TextBook" w:cs="TextBook"/>
                          <w:sz w:val="28"/>
                          <w:szCs w:val="28"/>
                        </w:rPr>
                      </w:pPr>
                      <w:r>
                        <w:rPr/>
                        <w:object w:dxaOrig="8200" w:dyaOrig="1293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0pt;height:646.85pt" filled="f" o:ole="">
                            <v:imagedata r:id="rId9" o:title=""/>
                          </v:shape>
                          <o:OLEObject Type="Embed" ProgID="" ShapeID="ole_rId8" DrawAspect="Content" ObjectID="_308844073" r:id="rId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TimesET RR" w:cs="TimesET RR" w:ascii="TimesET RR" w:hAnsi="TimesET RR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 xml:space="preserve">Ðèñ. 5. </w:t>
                      </w: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  <w:t>Îá</w:t>
                        <w:softHyphen/>
                        <w:t>ùàÿ ñõå</w:t>
                        <w:softHyphen/>
                        <w:t>ìà ïî</w:t>
                        <w:softHyphen/>
                        <w:t>ñòðî</w:t>
                        <w:softHyphen/>
                        <w:t>å</w:t>
                        <w:softHyphen/>
                        <w:t>íèÿ ñèñòåìû èíôîðìàöîííîé áåçîïàñíîñò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extBook" w:hAnsi="TextBook" w:eastAsia="TextBook" w:cs="TextBook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extBook" w:cs="TextBook" w:ascii="TextBook" w:hAnsi="TextBook"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îñ</w:t>
        <w:softHyphen/>
        <w:t>íî</w:t>
        <w:softHyphen/>
        <w:t>âà</w:t>
        <w:softHyphen/>
        <w:t>íèè ïðî</w:t>
        <w:softHyphen/>
        <w:t>âå</w:t>
        <w:softHyphen/>
        <w:t>äåí</w:t>
        <w:softHyphen/>
        <w:t>íî</w:t>
        <w:softHyphen/>
        <w:t>ãî àíà</w:t>
        <w:softHyphen/>
        <w:t>ëè</w:t>
        <w:softHyphen/>
        <w:t>çà ðàç</w:t>
        <w:softHyphen/>
        <w:t>ðà</w:t>
        <w:softHyphen/>
        <w:t>áà</w:t>
        <w:softHyphen/>
        <w:t>òû</w:t>
        <w:softHyphen/>
        <w:t>âà</w:t>
        <w:softHyphen/>
        <w:t>åò</w:t>
        <w:softHyphen/>
        <w:t>ñÿ îá</w:t>
        <w:softHyphen/>
        <w:t>ùàÿ êîí</w:t>
        <w:softHyphen/>
        <w:t>öå</w:t>
        <w:softHyphen/>
        <w:t>ï</w:t>
        <w:softHyphen/>
        <w:t>öèÿ ÑÈÁ, îï</w:t>
        <w:softHyphen/>
        <w:t>ðå</w:t>
        <w:softHyphen/>
        <w:t>äå</w:t>
        <w:softHyphen/>
        <w:t>ëÿ</w:t>
        <w:softHyphen/>
        <w:t>þò</w:t>
        <w:softHyphen/>
        <w:t>ñÿ öå</w:t>
        <w:softHyphen/>
        <w:t>ëè, ôîð</w:t>
        <w:softHyphen/>
        <w:t>ìè</w:t>
        <w:softHyphen/>
        <w:t>ðó</w:t>
        <w:softHyphen/>
        <w:t>þò</w:t>
        <w:softHyphen/>
        <w:t>ñÿ îñ</w:t>
        <w:softHyphen/>
        <w:t>íîâ</w:t>
        <w:softHyphen/>
        <w:t>íûå òðå</w:t>
        <w:softHyphen/>
        <w:t>áî</w:t>
        <w:softHyphen/>
        <w:t>âà</w:t>
        <w:softHyphen/>
        <w:t>íèÿ, ó÷è</w:t>
        <w:softHyphen/>
        <w:t>òû</w:t>
        <w:softHyphen/>
        <w:t>âà</w:t>
        <w:softHyphen/>
        <w:t>þ</w:t>
        <w:softHyphen/>
        <w:t>ùèå íå òîëü</w:t>
        <w:softHyphen/>
        <w:t>êî òå</w:t>
        <w:softHyphen/>
        <w:t>êó</w:t>
        <w:softHyphen/>
        <w:t>ùèå ïî</w:t>
        <w:softHyphen/>
        <w:t>òðåá</w:t>
        <w:softHyphen/>
        <w:t>íî</w:t>
        <w:softHyphen/>
        <w:t>ñòè, íî è ïåð</w:t>
        <w:softHyphen/>
        <w:t>ñïå</w:t>
        <w:softHyphen/>
        <w:t>ê</w:t>
        <w:softHyphen/>
        <w:t>òè</w:t>
        <w:softHyphen/>
        <w:t>âó ðàç</w:t>
        <w:softHyphen/>
        <w:t>âè</w:t>
        <w:softHyphen/>
        <w:t>òèÿ  ÀÈÑ â öå</w:t>
        <w:softHyphen/>
        <w:t>ëîì, à òàê</w:t>
        <w:softHyphen/>
        <w:t>æå òåõ</w:t>
        <w:softHyphen/>
        <w:t>íî</w:t>
        <w:softHyphen/>
        <w:t>ëî</w:t>
        <w:softHyphen/>
        <w:t>ãèé îá</w:t>
        <w:softHyphen/>
        <w:t>ðà</w:t>
        <w:softHyphen/>
        <w:t>áîò</w:t>
        <w:softHyphen/>
        <w:t>êè, õðà</w:t>
        <w:softHyphen/>
        <w:t>íå</w:t>
        <w:softHyphen/>
        <w:t>íèÿ è ïå</w:t>
        <w:softHyphen/>
        <w:t>ðå</w:t>
        <w:softHyphen/>
        <w:t>äà</w:t>
        <w:softHyphen/>
        <w:t>÷è äàí</w:t>
        <w:softHyphen/>
        <w:t xml:space="preserve">íû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  <w:u w:val="single"/>
        </w:rPr>
        <w:t>Àíà</w:t>
        <w:softHyphen/>
        <w:t>ëè</w:t>
        <w:softHyphen/>
        <w:t>òè</w:t>
        <w:softHyphen/>
        <w:t>÷å</w:t>
        <w:softHyphen/>
        <w:t>ñ</w:t>
        <w:softHyphen/>
        <w:t>êèé ýòàï</w:t>
      </w:r>
      <w:r>
        <w:rPr>
          <w:rFonts w:eastAsia="TimesET RR" w:cs="TimesET RR" w:ascii="TimesET RR" w:hAnsi="TimesET RR"/>
          <w:sz w:val="26"/>
          <w:szCs w:val="26"/>
        </w:rPr>
        <w:t>. Âû</w:t>
        <w:softHyphen/>
        <w:t>ÿâ</w:t>
        <w:softHyphen/>
        <w:t>ëÿ</w:t>
        <w:softHyphen/>
        <w:t>þòñÿ âîç</w:t>
        <w:softHyphen/>
        <w:t>ìî</w:t>
        <w:softHyphen/>
        <w:t>æ</w:t>
        <w:softHyphen/>
        <w:t>íûå óã</w:t>
        <w:softHyphen/>
        <w:t>ðî</w:t>
        <w:softHyphen/>
        <w:t>çû ñè</w:t>
        <w:softHyphen/>
        <w:t>ñ</w:t>
        <w:softHyphen/>
        <w:t>òå</w:t>
        <w:softHyphen/>
        <w:t>ìå, ñ âû</w:t>
        <w:softHyphen/>
        <w:t>äå</w:t>
        <w:softHyphen/>
        <w:t>ëå</w:t>
        <w:softHyphen/>
        <w:t>íè</w:t>
        <w:softHyphen/>
        <w:t>åì ïî</w:t>
        <w:softHyphen/>
        <w:t>òåí</w:t>
        <w:softHyphen/>
        <w:t>öè</w:t>
        <w:softHyphen/>
        <w:t>àëü</w:t>
        <w:softHyphen/>
        <w:t>íûõ. Îï</w:t>
        <w:softHyphen/>
        <w:t>ðå</w:t>
        <w:softHyphen/>
        <w:t>äå</w:t>
        <w:softHyphen/>
        <w:t>ëÿ</w:t>
        <w:softHyphen/>
        <w:t>þòñÿ êà</w:t>
        <w:softHyphen/>
        <w:t>íà</w:t>
        <w:softHyphen/>
        <w:t>ëû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 è óòå</w:t>
        <w:softHyphen/>
        <w:t>÷</w:t>
        <w:softHyphen/>
        <w:t>êè èí</w:t>
        <w:softHyphen/>
        <w:t>ôîð</w:t>
        <w:softHyphen/>
        <w:t>ìà</w:t>
        <w:softHyphen/>
        <w:t>öèè, è âû</w:t>
        <w:softHyphen/>
        <w:t>äå</w:t>
        <w:softHyphen/>
        <w:t>ëÿ</w:t>
        <w:softHyphen/>
        <w:t>þò êà</w:t>
        <w:softHyphen/>
        <w:t>òå</w:t>
        <w:softHyphen/>
        <w:t>ãî</w:t>
        <w:softHyphen/>
        <w:t>ðèè îáú</w:t>
        <w:softHyphen/>
        <w:t>å</w:t>
        <w:softHyphen/>
        <w:t>ê</w:t>
        <w:softHyphen/>
        <w:t>òîâ, ïîä</w:t>
        <w:softHyphen/>
        <w:t>ëå</w:t>
        <w:softHyphen/>
        <w:t>æà</w:t>
        <w:softHyphen/>
        <w:t>ùèõ çà</w:t>
        <w:softHyphen/>
        <w:t>ùè</w:t>
        <w:softHyphen/>
        <w:t>òå. Ïðè ýòîì ñëå</w:t>
        <w:softHyphen/>
        <w:t>äó</w:t>
        <w:softHyphen/>
        <w:t>åò ðàñ</w:t>
        <w:softHyphen/>
        <w:t>ñìà</w:t>
        <w:softHyphen/>
        <w:t>ò</w:t>
        <w:softHyphen/>
        <w:t>ðè</w:t>
        <w:softHyphen/>
        <w:t>âàòü íå òîëü</w:t>
        <w:softHyphen/>
        <w:t>êî êà</w:t>
        <w:softHyphen/>
        <w:t>íà</w:t>
        <w:softHyphen/>
        <w:t>ëû óòå</w:t>
        <w:softHyphen/>
        <w:t>÷</w:t>
        <w:softHyphen/>
        <w:t>êè èí</w:t>
        <w:softHyphen/>
        <w:t>ôîð</w:t>
        <w:softHyphen/>
        <w:t>ìà</w:t>
        <w:softHyphen/>
        <w:t>öèè, îáó</w:t>
        <w:softHyphen/>
        <w:t>ñëî</w:t>
        <w:softHyphen/>
        <w:t>â</w:t>
        <w:softHyphen/>
        <w:t>ëåí</w:t>
        <w:softHyphen/>
        <w:t>íûå ñâîé</w:t>
        <w:softHyphen/>
        <w:t>ñò</w:t>
        <w:softHyphen/>
        <w:t>âà</w:t>
        <w:softHyphen/>
        <w:t>ìè òåõ</w:t>
        <w:softHyphen/>
        <w:t>íè</w:t>
        <w:softHyphen/>
        <w:t>÷å</w:t>
        <w:softHyphen/>
        <w:t>ñ</w:t>
        <w:softHyphen/>
        <w:t>êèõ ñðåäñòâ è íå</w:t>
        <w:softHyphen/>
        <w:t>ñî</w:t>
        <w:softHyphen/>
        <w:t>âåð</w:t>
        <w:softHyphen/>
        <w:t>øåí</w:t>
        <w:softHyphen/>
        <w:t>ñò</w:t>
        <w:softHyphen/>
        <w:t>âîì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íî è âîç</w:t>
        <w:softHyphen/>
        <w:t>ìî</w:t>
        <w:softHyphen/>
        <w:t>æ</w:t>
        <w:softHyphen/>
        <w:t>íî</w:t>
        <w:softHyphen/>
        <w:t>ñòüþ îñó</w:t>
        <w:softHyphen/>
        <w:t>ùå</w:t>
        <w:softHyphen/>
        <w:t>ñò</w:t>
        <w:softHyphen/>
        <w:t>â</w:t>
        <w:softHyphen/>
        <w:t>ëå</w:t>
        <w:softHyphen/>
        <w:t>íèÿ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 è ðå</w:t>
        <w:softHyphen/>
        <w:t>à</w:t>
        <w:softHyphen/>
        <w:t>ëè</w:t>
        <w:softHyphen/>
        <w:t>çà</w:t>
        <w:softHyphen/>
        <w:t>öèè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. Òà</w:t>
        <w:softHyphen/>
        <w:t>êîé ïîä</w:t>
        <w:softHyphen/>
        <w:t>õîä ê âû</w:t>
        <w:softHyphen/>
        <w:t>ÿâ</w:t>
        <w:softHyphen/>
        <w:t>ëå</w:t>
        <w:softHyphen/>
        <w:t>íèþ ïî</w:t>
        <w:softHyphen/>
        <w:t>òåí</w:t>
        <w:softHyphen/>
        <w:t>öè</w:t>
        <w:softHyphen/>
        <w:t>àëü</w:t>
        <w:softHyphen/>
        <w:t>íûõ êà</w:t>
        <w:softHyphen/>
        <w:t>íà</w:t>
        <w:softHyphen/>
        <w:t>ëîâ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è óòå</w:t>
        <w:softHyphen/>
        <w:t>÷</w:t>
        <w:softHyphen/>
        <w:t>êè èí</w:t>
        <w:softHyphen/>
        <w:t>ôîð</w:t>
        <w:softHyphen/>
        <w:t>ìà</w:t>
        <w:softHyphen/>
        <w:t>öèè îï</w:t>
        <w:softHyphen/>
        <w:t>ðå</w:t>
        <w:softHyphen/>
        <w:t>äå</w:t>
        <w:softHyphen/>
        <w:t>ëÿ</w:t>
        <w:softHyphen/>
        <w:t>åò</w:t>
        <w:softHyphen/>
        <w:t>ñÿ íå</w:t>
        <w:softHyphen/>
        <w:t>îá</w:t>
        <w:softHyphen/>
        <w:t>õî</w:t>
        <w:softHyphen/>
        <w:t>äè</w:t>
        <w:softHyphen/>
        <w:t>ìî</w:t>
        <w:softHyphen/>
        <w:t>ñòüþ êîì</w:t>
        <w:softHyphen/>
        <w:t>ï</w:t>
        <w:softHyphen/>
        <w:t>ëåêñ</w:t>
        <w:softHyphen/>
        <w:t>íî</w:t>
        <w:softHyphen/>
        <w:t>ãî ðå</w:t>
        <w:softHyphen/>
        <w:t>øå</w:t>
        <w:softHyphen/>
        <w:t>íèÿ ïðî</w:t>
        <w:softHyphen/>
        <w:t>á</w:t>
        <w:softHyphen/>
        <w:t>ë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, âêëþ</w:t>
        <w:softHyphen/>
        <w:t>÷àÿ áîðü</w:t>
        <w:softHyphen/>
        <w:t>áó ñ ïðî</w:t>
        <w:softHyphen/>
        <w:t>ìûø</w:t>
        <w:softHyphen/>
        <w:t>ëåí</w:t>
        <w:softHyphen/>
        <w:t>íûì øïè</w:t>
        <w:softHyphen/>
        <w:t>î</w:t>
        <w:softHyphen/>
        <w:t>íà</w:t>
        <w:softHyphen/>
        <w:t xml:space="preserve">æåì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àíà</w:t>
        <w:softHyphen/>
        <w:t>ëè</w:t>
        <w:softHyphen/>
        <w:t>çå âîç</w:t>
        <w:softHyphen/>
        <w:t>ìî</w:t>
        <w:softHyphen/>
        <w:t>æ</w:t>
        <w:softHyphen/>
        <w:t>íûõ è ïî</w:t>
        <w:softHyphen/>
        <w:t>òåí</w:t>
        <w:softHyphen/>
        <w:t>öè</w:t>
        <w:softHyphen/>
        <w:t>àëü</w:t>
        <w:softHyphen/>
        <w:t>íûõ óã</w:t>
        <w:softHyphen/>
        <w:t>ðîç îñ</w:t>
        <w:softHyphen/>
        <w:t>íîâ</w:t>
        <w:softHyphen/>
        <w:t>íîå âíè</w:t>
        <w:softHyphen/>
        <w:t>ìà</w:t>
        <w:softHyphen/>
        <w:t>íèå äîë</w:t>
        <w:softHyphen/>
        <w:t>æ</w:t>
        <w:softHyphen/>
        <w:t>íî óäå</w:t>
        <w:softHyphen/>
        <w:t>ëÿòü</w:t>
        <w:softHyphen/>
        <w:t>ñÿ ñòå</w:t>
        <w:softHyphen/>
        <w:t>ïå</w:t>
        <w:softHyphen/>
        <w:t>íè ïî</w:t>
        <w:softHyphen/>
        <w:t>ë</w:t>
        <w:softHyphen/>
        <w:t>íî</w:t>
        <w:softHyphen/>
        <w:t>òû è äî</w:t>
        <w:softHyphen/>
        <w:t>ñ</w:t>
        <w:softHyphen/>
        <w:t>òî</w:t>
        <w:softHyphen/>
        <w:t>âåð</w:t>
        <w:softHyphen/>
        <w:t>íî</w:t>
        <w:softHyphen/>
        <w:t>ñòè èí</w:t>
        <w:softHyphen/>
        <w:t>ôîð</w:t>
        <w:softHyphen/>
        <w:t>ìà</w:t>
        <w:softHyphen/>
        <w:t>öèè, ïî</w:t>
        <w:softHyphen/>
        <w:t>ñòó</w:t>
        <w:softHyphen/>
        <w:t>ïà</w:t>
        <w:softHyphen/>
        <w:t>þ</w:t>
        <w:softHyphen/>
        <w:t>ùåé èç âíåø</w:t>
        <w:softHyphen/>
        <w:t>íåé ñðå</w:t>
        <w:softHyphen/>
        <w:t>äû (ðèñ. 6). Ýòî ñâÿ</w:t>
        <w:softHyphen/>
        <w:t>çà</w:t>
        <w:softHyphen/>
        <w:t>íî ñ íå</w:t>
        <w:softHyphen/>
        <w:t>îá</w:t>
        <w:softHyphen/>
        <w:t>õî</w:t>
        <w:softHyphen/>
        <w:t>äè</w:t>
        <w:softHyphen/>
        <w:t>ìî</w:t>
        <w:softHyphen/>
        <w:t>ñòüþ ðàç</w:t>
        <w:softHyphen/>
        <w:t>ðà</w:t>
        <w:softHyphen/>
        <w:t>áîò</w:t>
        <w:softHyphen/>
        <w:t>êè êîì</w:t>
        <w:softHyphen/>
        <w:t>ï</w:t>
        <w:softHyphen/>
        <w:t>ëå</w:t>
        <w:softHyphen/>
        <w:t>ê</w:t>
        <w:softHyphen/>
        <w:t>ñà ïåð</w:t>
        <w:softHyphen/>
        <w:t>ñïå</w:t>
        <w:softHyphen/>
        <w:t>ê</w:t>
        <w:softHyphen/>
        <w:t>òèâ</w:t>
        <w:softHyphen/>
        <w:t>íûõ ìå</w:t>
        <w:softHyphen/>
        <w:t>ðî</w:t>
        <w:softHyphen/>
        <w:t>ïðè</w:t>
        <w:softHyphen/>
        <w:t>ÿ</w:t>
        <w:softHyphen/>
        <w:t>òèé, îñ</w:t>
        <w:softHyphen/>
        <w:t>íîâ</w:t>
        <w:softHyphen/>
        <w:t>íîé öå</w:t>
        <w:softHyphen/>
        <w:t>ëüþ êî</w:t>
        <w:softHyphen/>
        <w:t>òî</w:t>
        <w:softHyphen/>
        <w:t>ðî</w:t>
        <w:softHyphen/>
        <w:t>ãî ÿâ</w:t>
        <w:softHyphen/>
        <w:t>ëÿ</w:t>
        <w:softHyphen/>
        <w:t>åò</w:t>
        <w:softHyphen/>
        <w:t>ñÿ óã</w:t>
        <w:softHyphen/>
        <w:t>ëóá</w:t>
        <w:softHyphen/>
        <w:t>ëå</w:t>
        <w:softHyphen/>
        <w:t>íèå òå</w:t>
        <w:softHyphen/>
        <w:t>ìà</w:t>
        <w:softHyphen/>
        <w:t>òè</w:t>
        <w:softHyphen/>
        <w:t>êè èñ</w:t>
        <w:softHyphen/>
        <w:t>ñëå</w:t>
        <w:softHyphen/>
        <w:t>äî</w:t>
        <w:softHyphen/>
        <w:t>âà</w:t>
        <w:softHyphen/>
        <w:t>íèé, ðàñ</w:t>
        <w:softHyphen/>
        <w:t>ïðå</w:t>
        <w:softHyphen/>
        <w:t>äå</w:t>
        <w:softHyphen/>
        <w:t>ëå</w:t>
        <w:softHyphen/>
        <w:t>íèå ðå</w:t>
        <w:softHyphen/>
        <w:t>ñóð</w:t>
        <w:softHyphen/>
        <w:t>ñîâ, ïîä</w:t>
        <w:softHyphen/>
        <w:t>ãî</w:t>
        <w:softHyphen/>
        <w:t>òîâ</w:t>
        <w:softHyphen/>
        <w:t>êà ìå</w:t>
        <w:softHyphen/>
        <w:t>òî</w:t>
        <w:softHyphen/>
        <w:t>äè</w:t>
        <w:softHyphen/>
        <w:t>÷å</w:t>
        <w:softHyphen/>
        <w:t>ñ</w:t>
        <w:softHyphen/>
        <w:t>êî</w:t>
        <w:softHyphen/>
        <w:t>ãî îáåñ</w:t>
        <w:softHyphen/>
        <w:t>ïå</w:t>
        <w:softHyphen/>
        <w:t>÷å</w:t>
        <w:softHyphen/>
        <w:t>íèÿ è êà</w:t>
        <w:softHyphen/>
        <w:t>ä</w:t>
        <w:softHyphen/>
        <w:t>ðîâ, ìî</w:t>
        <w:softHyphen/>
        <w:t>íè</w:t>
        <w:softHyphen/>
        <w:t>òî</w:t>
        <w:softHyphen/>
        <w:t>ðèíã ïðî</w:t>
        <w:softHyphen/>
        <w:t>ãðàìì</w:t>
        <w:softHyphen/>
        <w:t>íî-òåõ</w:t>
        <w:softHyphen/>
        <w:t>íè</w:t>
        <w:softHyphen/>
        <w:t>÷å</w:t>
        <w:softHyphen/>
        <w:t>ñ</w:t>
        <w:softHyphen/>
        <w:t>êèõ ñðåäñòâ è ò.ä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</w:t>
        <w:softHyphen/>
        <w:t>âåð</w:t>
        <w:softHyphen/>
        <w:t>êà ñòå</w:t>
        <w:softHyphen/>
        <w:t>ïå</w:t>
        <w:softHyphen/>
        <w:t>íè äî</w:t>
        <w:softHyphen/>
        <w:t>ñ</w:t>
        <w:softHyphen/>
        <w:t>òî</w:t>
        <w:softHyphen/>
        <w:t>âåð</w:t>
        <w:softHyphen/>
        <w:t>íî</w:t>
        <w:softHyphen/>
        <w:t>ñòè ñâå</w:t>
        <w:softHyphen/>
        <w:t>äå</w:t>
        <w:softHyphen/>
        <w:t>íèé î íî</w:t>
        <w:softHyphen/>
        <w:t>âûõ óã</w:t>
        <w:softHyphen/>
        <w:t>ðî</w:t>
        <w:softHyphen/>
        <w:t>çàõ âêëþ</w:t>
        <w:softHyphen/>
        <w:t>÷à</w:t>
        <w:softHyphen/>
        <w:t>åò îöåí</w:t>
        <w:softHyphen/>
        <w:t>êó èñ</w:t>
        <w:softHyphen/>
        <w:t>òî</w:t>
        <w:softHyphen/>
        <w:t>÷</w:t>
        <w:softHyphen/>
        <w:t>íè</w:t>
        <w:softHyphen/>
        <w:t>êîâ èí</w:t>
        <w:softHyphen/>
        <w:t>ôîð</w:t>
        <w:softHyphen/>
        <w:t>ìà</w:t>
        <w:softHyphen/>
        <w:t>öèè è îöåí</w:t>
        <w:softHyphen/>
        <w:t>êó äî</w:t>
        <w:softHyphen/>
        <w:t>ñ</w:t>
        <w:softHyphen/>
        <w:t>òî</w:t>
        <w:softHyphen/>
        <w:t>âåð</w:t>
        <w:softHyphen/>
        <w:t>íî</w:t>
        <w:softHyphen/>
        <w:t>ñòè ôà</w:t>
        <w:softHyphen/>
        <w:t>ê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îé èí</w:t>
        <w:softHyphen/>
        <w:t>ôîð</w:t>
        <w:softHyphen/>
        <w:t>ìà</w:t>
        <w:softHyphen/>
        <w:t>öèè. Îöåí</w:t>
        <w:softHyphen/>
        <w:t>êà èñ</w:t>
        <w:softHyphen/>
        <w:t>òî</w:t>
        <w:softHyphen/>
        <w:t>÷</w:t>
        <w:softHyphen/>
        <w:t>íè</w:t>
        <w:softHyphen/>
        <w:t>êîâ ïðåä</w:t>
        <w:softHyphen/>
        <w:t>ïî</w:t>
        <w:softHyphen/>
        <w:t>ëà</w:t>
        <w:softHyphen/>
        <w:t>ãà</w:t>
        <w:softHyphen/>
        <w:t>åò ôè</w:t>
        <w:softHyphen/>
        <w:t>ê</w:t>
        <w:softHyphen/>
        <w:t>ñà</w:t>
        <w:softHyphen/>
        <w:t>öèþ è àíà</w:t>
        <w:softHyphen/>
        <w:t>ëèç ñî</w:t>
        <w:softHyphen/>
        <w:t>îá</w:t>
        <w:softHyphen/>
        <w:t>ùå</w:t>
        <w:softHyphen/>
        <w:t>íèé, íà</w:t>
        <w:softHyphen/>
        <w:t>øåä</w:t>
        <w:softHyphen/>
        <w:t>øèõ îò</w:t>
        <w:softHyphen/>
        <w:t>ðà</w:t>
        <w:softHyphen/>
        <w:t>æå</w:t>
        <w:softHyphen/>
        <w:t>íèå â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å</w:t>
        <w:softHyphen/>
        <w:t>ðè</w:t>
        <w:softHyphen/>
        <w:t>î</w:t>
        <w:softHyphen/>
        <w:t>äè</w:t>
        <w:softHyphen/>
        <w:t>÷å</w:t>
        <w:softHyphen/>
        <w:t>ñ</w:t>
        <w:softHyphen/>
        <w:t>êèõ èç</w:t>
        <w:softHyphen/>
        <w:t>äà</w:t>
        <w:softHyphen/>
        <w:t>íè</w:t>
        <w:softHyphen/>
        <w:t>ÿõ (ñïå</w:t>
        <w:softHyphen/>
        <w:t>öè</w:t>
        <w:softHyphen/>
        <w:t>à</w:t>
        <w:softHyphen/>
        <w:t>ëè</w:t>
        <w:softHyphen/>
        <w:t>çè</w:t>
        <w:softHyphen/>
        <w:t>ðî</w:t>
        <w:softHyphen/>
        <w:t>âàí</w:t>
        <w:softHyphen/>
        <w:t>íûå ãà</w:t>
        <w:softHyphen/>
        <w:t>çå</w:t>
        <w:softHyphen/>
        <w:t>òû è æóð</w:t>
        <w:softHyphen/>
        <w:t>íà</w:t>
        <w:softHyphen/>
        <w:t>ëû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âû</w:t>
        <w:softHyphen/>
        <w:t>ñêà</w:t>
        <w:softHyphen/>
        <w:t>çû</w:t>
        <w:softHyphen/>
        <w:t>âà</w:t>
        <w:softHyphen/>
        <w:t>íè</w:t>
        <w:softHyphen/>
        <w:t>ÿõ ëè</w:t>
        <w:softHyphen/>
        <w:t>äå</w:t>
        <w:softHyphen/>
        <w:t>ðîâ íà</w:t>
        <w:softHyphen/>
        <w:t>ó÷</w:t>
        <w:softHyphen/>
        <w:t>íûõ íà</w:t>
        <w:softHyphen/>
        <w:t>ïðà</w:t>
        <w:softHyphen/>
        <w:t>â</w:t>
        <w:softHyphen/>
        <w:t>ëå</w:t>
        <w:softHyphen/>
        <w:t>íèé (ìà</w:t>
        <w:softHyphen/>
        <w:t>òå</w:t>
        <w:softHyphen/>
        <w:t>ðè</w:t>
        <w:softHyphen/>
        <w:t>à</w:t>
        <w:softHyphen/>
        <w:t>ëû íà</w:t>
        <w:softHyphen/>
        <w:t>ó÷</w:t>
        <w:softHyphen/>
        <w:t>íûõ è ïðà</w:t>
        <w:softHyphen/>
        <w:t>ê</w:t>
        <w:softHyphen/>
        <w:t>òè</w:t>
        <w:softHyphen/>
        <w:t>÷å</w:t>
        <w:softHyphen/>
        <w:t>ñ</w:t>
        <w:softHyphen/>
        <w:t>êèõ êîí</w:t>
        <w:softHyphen/>
        <w:t>ôå</w:t>
        <w:softHyphen/>
        <w:t>ðåí</w:t>
        <w:softHyphen/>
        <w:t>öèé, “êðóã</w:t>
        <w:softHyphen/>
        <w:t>ëûõ ñòî</w:t>
        <w:softHyphen/>
        <w:t>ëîâ”, ïðå</w:t>
        <w:softHyphen/>
        <w:t>çåí</w:t>
        <w:softHyphen/>
        <w:t>òà</w:t>
        <w:softHyphen/>
        <w:t>öèé è äð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óá</w:t>
        <w:softHyphen/>
        <w:t>ëè</w:t>
        <w:softHyphen/>
        <w:t>êà</w:t>
        <w:softHyphen/>
        <w:t>öè</w:t>
        <w:softHyphen/>
        <w:t>ÿõ âå</w:t>
        <w:softHyphen/>
        <w:t>äó</w:t>
        <w:softHyphen/>
        <w:t>ùèõ íà</w:t>
        <w:softHyphen/>
        <w:t>ó÷</w:t>
        <w:softHyphen/>
        <w:t>íûõ öåí</w:t>
        <w:softHyphen/>
        <w:t>ò</w:t>
        <w:softHyphen/>
        <w:t>ðîâ ïî îñ</w:t>
        <w:softHyphen/>
        <w:t>íîâ</w:t>
        <w:softHyphen/>
        <w:t>íûì ïðî</w:t>
        <w:softHyphen/>
        <w:t>á</w:t>
        <w:softHyphen/>
        <w:t>ëå</w:t>
        <w:softHyphen/>
        <w:t>ìàì è ïåð</w:t>
        <w:softHyphen/>
        <w:t>ñïå</w:t>
        <w:softHyphen/>
        <w:t>ê</w:t>
        <w:softHyphen/>
        <w:t>òè</w:t>
        <w:softHyphen/>
        <w:t>âàì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ñî</w:t>
        <w:softHyphen/>
        <w:t>îá</w:t>
        <w:softHyphen/>
        <w:t>ùå</w:t>
        <w:softHyphen/>
        <w:t>íè</w:t>
        <w:softHyphen/>
        <w:t>ÿõ ýëåê</w:t>
        <w:softHyphen/>
        <w:t>ò</w:t>
        <w:softHyphen/>
        <w:t>ðîí</w:t>
        <w:softHyphen/>
        <w:t>íîé ïî÷</w:t>
        <w:softHyphen/>
        <w:t>ò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íå</w:t>
        <w:softHyphen/>
        <w:t>òðà</w:t>
        <w:softHyphen/>
        <w:t>äè</w:t>
        <w:softHyphen/>
        <w:t>öè</w:t>
        <w:softHyphen/>
        <w:t>îí</w:t>
        <w:softHyphen/>
        <w:t>íûõ èñ</w:t>
        <w:softHyphen/>
        <w:t>òî</w:t>
        <w:softHyphen/>
        <w:t>÷</w:t>
        <w:softHyphen/>
        <w:t>íè</w:t>
        <w:softHyphen/>
        <w:t>êàõ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î âíè</w:t>
        <w:softHyphen/>
        <w:t>ìà</w:t>
        <w:softHyphen/>
        <w:t>íèå ïðè</w:t>
        <w:softHyphen/>
        <w:t>íè</w:t>
        <w:softHyphen/>
        <w:t>ìà</w:t>
        <w:softHyphen/>
        <w:t>þò</w:t>
        <w:softHyphen/>
        <w:t>ñÿ òàê</w:t>
        <w:softHyphen/>
        <w:t>æå ñî</w:t>
        <w:softHyphen/>
        <w:t>îá</w:t>
        <w:softHyphen/>
        <w:t>ùå</w:t>
        <w:softHyphen/>
        <w:t>íèÿ î êîí</w:t>
        <w:softHyphen/>
        <w:t>ôëè</w:t>
        <w:softHyphen/>
        <w:t>ê</w:t>
        <w:softHyphen/>
        <w:t>òàõ, ñáî</w:t>
        <w:softHyphen/>
        <w:t>ÿõ è çà</w:t>
        <w:softHyphen/>
        <w:t>äåð</w:t>
        <w:softHyphen/>
        <w:t>æ</w:t>
        <w:softHyphen/>
        <w:t>êàõ, îò</w:t>
        <w:softHyphen/>
        <w:t>ìå</w:t>
        <w:softHyphen/>
        <w:t>÷åí</w:t>
        <w:softHyphen/>
        <w:t>íûõ â ÀÈÑ (âíó</w:t>
        <w:softHyphen/>
        <w:t>ò</w:t>
        <w:softHyphen/>
        <w:t>ðåí</w:t>
        <w:softHyphen/>
        <w:t>íÿÿ ñòà</w:t>
        <w:softHyphen/>
        <w:t>òè</w:t>
        <w:softHyphen/>
        <w:t>ñòè</w:t>
        <w:softHyphen/>
        <w:t>êà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õî</w:t>
        <w:softHyphen/>
        <w:t>äå àíà</w:t>
        <w:softHyphen/>
        <w:t>ëè</w:t>
        <w:softHyphen/>
        <w:t>çà è ñèí</w:t>
        <w:softHyphen/>
        <w:t>òå</w:t>
        <w:softHyphen/>
        <w:t>çà ïî</w:t>
        <w:softHyphen/>
        <w:t>ñòó</w:t>
        <w:softHyphen/>
        <w:t>ïèâ</w:t>
        <w:softHyphen/>
        <w:t>øåé èí</w:t>
        <w:softHyphen/>
        <w:t>ôîð</w:t>
        <w:softHyphen/>
        <w:t>ìà</w:t>
        <w:softHyphen/>
        <w:t>öèè îï</w:t>
        <w:softHyphen/>
        <w:t>ðå</w:t>
        <w:softHyphen/>
        <w:t>äå</w:t>
        <w:softHyphen/>
        <w:t>ëÿ</w:t>
        <w:softHyphen/>
        <w:t>åò</w:t>
        <w:softHyphen/>
        <w:t>ñÿ åå äî</w:t>
        <w:softHyphen/>
        <w:t>ñ</w:t>
        <w:softHyphen/>
        <w:t>òî</w:t>
        <w:softHyphen/>
        <w:t>âåð</w:t>
        <w:softHyphen/>
        <w:t>íîñòü  (íè</w:t>
        <w:softHyphen/>
        <w:t>ç</w:t>
        <w:softHyphen/>
        <w:t>êàÿ èëè óäî</w:t>
        <w:softHyphen/>
        <w:t>â</w:t>
        <w:softHyphen/>
        <w:t>ëå</w:t>
        <w:softHyphen/>
        <w:t>òâî</w:t>
        <w:softHyphen/>
        <w:t>ðè</w:t>
        <w:softHyphen/>
        <w:t>òåëü</w:t>
        <w:softHyphen/>
        <w:t>íàÿ) ñ èñ</w:t>
        <w:softHyphen/>
        <w:t>ïîëü</w:t>
        <w:softHyphen/>
        <w:t>çî</w:t>
        <w:softHyphen/>
        <w:t>âà</w:t>
        <w:softHyphen/>
        <w:t>íè</w:t>
        <w:softHyphen/>
        <w:t>åì øè</w:t>
        <w:softHyphen/>
        <w:t>ðî</w:t>
        <w:softHyphen/>
        <w:t>êî</w:t>
        <w:softHyphen/>
        <w:t>ãî ñïåê</w:t>
        <w:softHyphen/>
        <w:t>ò</w:t>
        <w:softHyphen/>
        <w:t>ðà ôîð</w:t>
        <w:softHyphen/>
        <w:t>ìàëü</w:t>
        <w:softHyphen/>
        <w:t>íûõ è ýêñ</w:t>
        <w:softHyphen/>
        <w:t>ïåðò</w:t>
        <w:softHyphen/>
        <w:t>íûõ ìå</w:t>
        <w:softHyphen/>
        <w:t>òî</w:t>
        <w:softHyphen/>
        <w:t>äîâ. Ïîñëåäíèå ðåàëèçóþòñÿ íà îñíîâå ðàçíîîáðàçíîãî ñîñòàâà îïå</w:t>
        <w:softHyphen/>
        <w:t>ðà</w:t>
        <w:softHyphen/>
        <w:t>öèé ïî îá</w:t>
        <w:softHyphen/>
        <w:t>ðà</w:t>
        <w:softHyphen/>
        <w:t>áîò</w:t>
        <w:softHyphen/>
        <w:t>êå è</w:t>
        <w:softHyphen/>
        <w:t>íôîð</w:t>
        <w:softHyphen/>
        <w:t>ìà</w:t>
        <w:softHyphen/>
        <w:t>öèè: êîí</w:t>
        <w:softHyphen/>
        <w:t>öåí</w:t>
        <w:softHyphen/>
        <w:t>ò</w:t>
        <w:softHyphen/>
        <w:t>ðà</w:t>
        <w:softHyphen/>
        <w:t>öèÿ, ôèëüò</w:t>
        <w:softHyphen/>
        <w:t>ðà</w:t>
        <w:softHyphen/>
        <w:t>öèÿ (âû</w:t>
        <w:softHyphen/>
        <w:t>äå</w:t>
        <w:softHyphen/>
        <w:t>ëå</w:t>
        <w:softHyphen/>
        <w:t>íèå), êëàñ</w:t>
        <w:softHyphen/>
        <w:t>ñè</w:t>
        <w:softHyphen/>
        <w:t>ôè</w:t>
        <w:softHyphen/>
        <w:t>êà</w:t>
        <w:softHyphen/>
        <w:t>öèÿ, ðàí</w:t>
        <w:softHyphen/>
        <w:t>æè</w:t>
        <w:softHyphen/>
        <w:t>ðî</w:t>
        <w:softHyphen/>
        <w:t>âà</w:t>
        <w:softHyphen/>
        <w:t>íèå, ñè</w:t>
        <w:softHyphen/>
        <w:t>ñ</w:t>
        <w:softHyphen/>
        <w:t>òå</w:t>
        <w:softHyphen/>
        <w:t>ìà</w:t>
        <w:softHyphen/>
        <w:t>òè</w:t>
        <w:softHyphen/>
        <w:t>çà</w:t>
        <w:softHyphen/>
        <w:t>öèÿ è äð. Ïðè íàëè÷èè äî</w:t>
        <w:softHyphen/>
        <w:t>ñ</w:t>
        <w:softHyphen/>
        <w:t>òî</w:t>
        <w:softHyphen/>
        <w:t>âåð</w:t>
        <w:softHyphen/>
        <w:t>íîé èí</w:t>
        <w:softHyphen/>
        <w:t>ôîð</w:t>
        <w:softHyphen/>
        <w:t>ìà</w:t>
        <w:softHyphen/>
        <w:t>öèè ôîð</w:t>
        <w:softHyphen/>
        <w:t>ìè</w:t>
        <w:softHyphen/>
        <w:t>ðó</w:t>
        <w:softHyphen/>
        <w:t>åò</w:t>
        <w:softHyphen/>
        <w:t>ñÿ êîì</w:t>
        <w:softHyphen/>
        <w:t>ï</w:t>
        <w:softHyphen/>
        <w:t>ëåêñ îöå</w:t>
        <w:softHyphen/>
        <w:t>íî</w:t>
        <w:softHyphen/>
        <w:t>÷</w:t>
        <w:softHyphen/>
        <w:t>íûõ ïî</w:t>
        <w:softHyphen/>
        <w:t>êà</w:t>
        <w:softHyphen/>
        <w:t>çà</w:t>
        <w:softHyphen/>
        <w:t>òå</w:t>
        <w:softHyphen/>
        <w:t>ëåé (íà</w:t>
        <w:softHyphen/>
        <w:t>ïðè</w:t>
        <w:softHyphen/>
        <w:t>ìåð, ñòà</w:t>
        <w:softHyphen/>
        <w:t>òè</w:t>
        <w:softHyphen/>
        <w:t>ñòè</w:t>
        <w:softHyphen/>
        <w:t>÷å</w:t>
        <w:softHyphen/>
        <w:t>ñ</w:t>
        <w:softHyphen/>
        <w:t>êèå, ïðî</w:t>
        <w:softHyphen/>
        <w:t>ãíîç</w:t>
        <w:softHyphen/>
        <w:t>íûå è ò.ä.) è ðàç</w:t>
        <w:softHyphen/>
        <w:t>ðà</w:t>
        <w:softHyphen/>
        <w:t>áà</w:t>
        <w:softHyphen/>
        <w:t>òû</w:t>
        <w:softHyphen/>
        <w:t>âà</w:t>
        <w:softHyphen/>
        <w:t>åò</w:t>
        <w:softHyphen/>
        <w:t>ñÿ êîì</w:t>
        <w:softHyphen/>
        <w:t>ï</w:t>
        <w:softHyphen/>
        <w:t>ëåêñ ìå</w:t>
        <w:softHyphen/>
        <w:t>ðî</w:t>
        <w:softHyphen/>
        <w:t>ïðè</w:t>
        <w:softHyphen/>
        <w:t>ÿ</w:t>
        <w:softHyphen/>
        <w:t>ò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ëó÷àå îöåíêè âîç</w:t>
        <w:softHyphen/>
        <w:t>ìî</w:t>
        <w:softHyphen/>
        <w:t>æ</w:t>
        <w:softHyphen/>
        <w:t>íî</w:t>
        <w:softHyphen/>
        <w:t>ñòè ïå</w:t>
        <w:softHyphen/>
        <w:t>ðå</w:t>
        <w:softHyphen/>
        <w:t>õî</w:t>
        <w:softHyphen/>
        <w:t>äà âîç</w:t>
        <w:softHyphen/>
        <w:t>ìî</w:t>
        <w:softHyphen/>
        <w:t>æ</w:t>
        <w:softHyphen/>
        <w:t>íûõ óã</w:t>
        <w:softHyphen/>
        <w:t>ðîç â ïî</w:t>
        <w:softHyphen/>
        <w:t>òåí</w:t>
        <w:softHyphen/>
        <w:t>öè</w:t>
        <w:softHyphen/>
        <w:t>àëü</w:t>
        <w:softHyphen/>
        <w:t>íûå ïðåä</w:t>
        <w:softHyphen/>
        <w:t>ñòà</w:t>
        <w:softHyphen/>
        <w:t>â</w:t>
        <w:softHyphen/>
        <w:t>ëÿ</w:t>
        <w:softHyphen/>
        <w:t>åò</w:t>
        <w:softHyphen/>
        <w:t>ñÿ íå</w:t>
        <w:softHyphen/>
        <w:t>îá</w:t>
        <w:softHyphen/>
        <w:t>õî</w:t>
        <w:softHyphen/>
        <w:t>äè</w:t>
        <w:softHyphen/>
        <w:t>ìûì ðàç</w:t>
        <w:softHyphen/>
        <w:t>âèòü, ïðåä</w:t>
        <w:softHyphen/>
        <w:t>ñòà</w:t>
        <w:softHyphen/>
        <w:t>â</w:t>
        <w:softHyphen/>
        <w:t>ëåí</w:t>
        <w:softHyphen/>
        <w:t>íûé â [1] ïîä</w:t>
        <w:softHyphen/>
        <w:t>õîä àíà</w:t>
        <w:softHyphen/>
        <w:t>ëè</w:t>
        <w:softHyphen/>
        <w:t>çà îöåí</w:t>
        <w:softHyphen/>
        <w:t>êè ïðè</w:t>
        <w:softHyphen/>
        <w:t>âëå</w:t>
        <w:softHyphen/>
        <w:t>êà</w:t>
        <w:softHyphen/>
        <w:t>òåëü</w:t>
        <w:softHyphen/>
        <w:t>íî</w:t>
        <w:softHyphen/>
        <w:t>ñòè ðå</w:t>
        <w:softHyphen/>
        <w:t>à</w:t>
        <w:softHyphen/>
        <w:t>ëè</w:t>
        <w:softHyphen/>
        <w:t>çà</w:t>
        <w:softHyphen/>
        <w:t>öèè êîí</w:t>
        <w:softHyphen/>
        <w:t>êðåò</w:t>
        <w:softHyphen/>
        <w:t>íîé óã</w:t>
        <w:softHyphen/>
        <w:t>ðî</w:t>
        <w:softHyphen/>
        <w:t>çû (èëè êëàñ</w:t>
        <w:softHyphen/>
        <w:t>ñà óã</w:t>
        <w:softHyphen/>
        <w:t>ðîç) äëÿ ïî</w:t>
        <w:softHyphen/>
        <w:t>òåí</w:t>
        <w:softHyphen/>
        <w:t>öè</w:t>
        <w:softHyphen/>
        <w:t>àëü</w:t>
        <w:softHyphen/>
        <w:t>íî</w:t>
        <w:softHyphen/>
        <w:t>ãî íà</w:t>
        <w:softHyphen/>
        <w:t>ðó</w:t>
        <w:softHyphen/>
        <w:t>øè</w:t>
        <w:softHyphen/>
        <w:t>òå</w:t>
        <w:softHyphen/>
        <w:t>ëÿ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109" w:gutter="0" w:header="720" w:top="1440" w:footer="720" w:bottom="1440"/>
          <w:pgNumType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12190</wp:posOffset>
                </wp:positionH>
                <wp:positionV relativeFrom="paragraph">
                  <wp:posOffset>635</wp:posOffset>
                </wp:positionV>
                <wp:extent cx="8839835" cy="5487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835" cy="548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object w:dxaOrig="11849" w:dyaOrig="818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92.45pt;height:409.45pt" filled="f" o:ole="">
                                  <v:imagedata r:id="rId15" o:title=""/>
                                </v:shape>
                                <o:OLEObject Type="Embed" ProgID="" ShapeID="ole_rId14" DrawAspect="Content" ObjectID="_1730209537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Ðèñ. 6. </w:t>
                            </w: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  <w:t>Ôóíê</w:t>
                              <w:softHyphen/>
                              <w:t>öè</w:t>
                              <w:softHyphen/>
                              <w:t>î</w:t>
                              <w:softHyphen/>
                              <w:t>íàëü</w:t>
                              <w:softHyphen/>
                              <w:t>íàÿ ñõå</w:t>
                              <w:softHyphen/>
                              <w:t>ìà áëî</w:t>
                              <w:softHyphen/>
                              <w:t>êà “Àíà</w:t>
                              <w:softHyphen/>
                              <w:t>ëèç âîç</w:t>
                              <w:softHyphen/>
                              <w:t>ìî</w:t>
                              <w:softHyphen/>
                              <w:t>æ</w:t>
                              <w:softHyphen/>
                              <w:t>íûõ è ïî</w:t>
                              <w:softHyphen/>
                              <w:t>òåí</w:t>
                              <w:softHyphen/>
                              <w:t>öè</w:t>
                              <w:softHyphen/>
                              <w:t>àëü</w:t>
                              <w:softHyphen/>
                              <w:t>íûõ óã</w:t>
                              <w:softHyphen/>
                              <w:t>ðîç”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05pt;height:432.05pt;mso-wrap-distance-left:9pt;mso-wrap-distance-right:9pt;mso-wrap-distance-top:0pt;mso-wrap-distance-bottom:0pt;margin-top:0.05pt;mso-position-vertical-relative:text;margin-left:7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/>
                        <w:object w:dxaOrig="11849" w:dyaOrig="818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92.45pt;height:409.45pt" filled="f" o:ole="">
                            <v:imagedata r:id="rId17" o:title=""/>
                          </v:shape>
                          <o:OLEObject Type="Embed" ProgID="" ShapeID="ole_rId16" DrawAspect="Content" ObjectID="_101280442" r:id="rId16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TimesET RR" w:cs="TimesET RR" w:ascii="TimesET RR" w:hAnsi="TimesET RR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 xml:space="preserve">Ðèñ. 6. </w:t>
                      </w: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  <w:t>Ôóíê</w:t>
                        <w:softHyphen/>
                        <w:t>öè</w:t>
                        <w:softHyphen/>
                        <w:t>î</w:t>
                        <w:softHyphen/>
                        <w:t>íàëü</w:t>
                        <w:softHyphen/>
                        <w:t>íàÿ ñõå</w:t>
                        <w:softHyphen/>
                        <w:t>ìà áëî</w:t>
                        <w:softHyphen/>
                        <w:t>êà “Àíà</w:t>
                        <w:softHyphen/>
                        <w:t>ëèç âîç</w:t>
                        <w:softHyphen/>
                        <w:t>ìî</w:t>
                        <w:softHyphen/>
                        <w:t>æ</w:t>
                        <w:softHyphen/>
                        <w:t>íûõ è ïî</w:t>
                        <w:softHyphen/>
                        <w:t>òåí</w:t>
                        <w:softHyphen/>
                        <w:t>öè</w:t>
                        <w:softHyphen/>
                        <w:t>àëü</w:t>
                        <w:softHyphen/>
                        <w:t>íûõ óã</w:t>
                        <w:softHyphen/>
                        <w:t>ðîç”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ñïîëüçóåì ñëåäóþùèå îáîçíà÷åíè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C</w:t>
      </w:r>
      <w:r>
        <w:rPr>
          <w:rFonts w:eastAsia="TimesET RR" w:cs="TimesET RR" w:ascii="TimesET RR" w:hAnsi="TimesET RR"/>
          <w:sz w:val="26"/>
          <w:szCs w:val="26"/>
          <w:vertAlign w:val="subscript"/>
        </w:rPr>
        <w:t>0</w:t>
      </w:r>
      <w:r>
        <w:rPr>
          <w:rFonts w:eastAsia="TimesET RR" w:cs="TimesET RR" w:ascii="TimesET RR" w:hAnsi="TimesET RR"/>
          <w:sz w:val="26"/>
          <w:szCs w:val="26"/>
        </w:rPr>
        <w:t xml:space="preserve"> - âûèãðûø íàðóøèòåëÿ îò ðåàëèçàöèè óãðîç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B</w:t>
      </w:r>
      <w:r>
        <w:rPr>
          <w:rFonts w:eastAsia="TimesET RR" w:cs="TimesET RR" w:ascii="TimesET RR" w:hAnsi="TimesET RR"/>
          <w:sz w:val="26"/>
          <w:szCs w:val="26"/>
          <w:vertAlign w:val="subscript"/>
        </w:rPr>
        <w:t>0</w:t>
      </w:r>
      <w:r>
        <w:rPr>
          <w:rFonts w:eastAsia="TimesET RR" w:cs="TimesET RR" w:ascii="TimesET RR" w:hAnsi="TimesET RR"/>
          <w:sz w:val="26"/>
          <w:szCs w:val="26"/>
        </w:rPr>
        <w:t xml:space="preserve"> - çàòðàòû íàðóøèòåëÿ äëÿ ïîäãîòîâêè è ðåàëèçàöèè óãðîç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Ñëåäîâàòåëüíî ìîæíî óòâåðæäàòü, ÷òî ÷åì áîëüøå çíà÷åíèå îòíîøåíèÿ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(ðèñ. 7), òåì áîëüøå ýêîíîìè÷åñêèõ îñíîâàíèé äëÿ ðåàëèçàöèè óãðîçû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1875</wp:posOffset>
                </wp:positionH>
                <wp:positionV relativeFrom="paragraph">
                  <wp:posOffset>27940</wp:posOffset>
                </wp:positionV>
                <wp:extent cx="5619115" cy="248412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500" w:dyaOrig="29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25pt;height:145.5pt" filled="f" o:ole="">
                                  <v:imagedata r:id="rId19" o:title=""/>
                                </v:shape>
                                <o:OLEObject Type="Embed" ProgID="" ShapeID="ole_rId18" DrawAspect="Content" ObjectID="_1795604379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7. Êðèâûå ïðèâëåêàòåëüíîñòè óãðîç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195.6pt;mso-wrap-distance-left:9pt;mso-wrap-distance-right:9pt;mso-wrap-distance-top:0pt;mso-wrap-distance-bottom:0pt;margin-top:2.2pt;mso-position-vertical-relative:text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center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127.7pt;margin-top:9.35pt;width:14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6.8pt;margin-top:124.6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/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4500" w:dyaOrig="29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25pt;height:145.5pt" filled="f" o:ole="">
                            <v:imagedata r:id="rId21" o:title=""/>
                          </v:shape>
                          <o:OLEObject Type="Embed" ProgID="" ShapeID="ole_rId20" DrawAspect="Content" ObjectID="_1216769385" r:id="rId20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7. Êðèâûå ïðèâëåêàòåëüíîñòè óãðîç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21790</wp:posOffset>
                </wp:positionH>
                <wp:positionV relativeFrom="paragraph">
                  <wp:posOffset>118745</wp:posOffset>
                </wp:positionV>
                <wp:extent cx="183515" cy="1835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7pt;margin-top:9.3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023360</wp:posOffset>
                </wp:positionH>
                <wp:positionV relativeFrom="paragraph">
                  <wp:posOffset>1582420</wp:posOffset>
                </wp:positionV>
                <wp:extent cx="274955" cy="183515"/>
                <wp:effectExtent l="0" t="0" r="0" b="1009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/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4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/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Òîãäà,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ET RR" w:cs="TimesET RR" w:ascii="TimesET RR" w:hAnsi="TimesET RR"/>
          <w:sz w:val="26"/>
          <w:szCs w:val="26"/>
        </w:rPr>
        <w:t xml:space="preserve"> - ïîêàçàòåëü ïðèâëåêàòåëüíîñòè óã</w:t>
        <w:softHyphen/>
        <w:t>ðî</w:t>
        <w:softHyphen/>
        <w:t>çû äëÿ íà</w:t>
        <w:softHyphen/>
        <w:t>ðó</w:t>
        <w:softHyphen/>
        <w:t>øè</w:t>
        <w:softHyphen/>
        <w:t>òå</w:t>
        <w:softHyphen/>
        <w:t xml:space="preserve">ëÿ, 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>-âåðîÿòíîñòü îáíàðóæåíèÿ óã</w:t>
        <w:softHyphen/>
        <w:t>ðî</w:t>
        <w:softHyphen/>
        <w:t>çû ñè</w:t>
        <w:softHyphen/>
        <w:t>ñ</w:t>
        <w:softHyphen/>
        <w:t>òå</w:t>
        <w:softHyphen/>
        <w:t>ìîé èí</w:t>
        <w:softHyphen/>
        <w:t>ôîð</w:t>
        <w:softHyphen/>
        <w:t>ìà</w:t>
        <w:softHyphen/>
        <w:t>öè</w:t>
        <w:softHyphen/>
        <w:t>îí</w:t>
        <w:softHyphen/>
        <w:t>íîé áåçîïàñíîñòè è ïðîòèâîñòîÿíè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Âûðàæåíè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>- îïðåäåëÿåò ñðåäíþþ ìåðó óñïåõà ðåàëèçàöèè óãðîç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åäñòàâëåííûé ïîäõîä ÿâëÿåòñÿ ìíî</w:t>
        <w:softHyphen/>
        <w:t>ãî</w:t>
        <w:softHyphen/>
        <w:t>èòå</w:t>
        <w:softHyphen/>
        <w:t>ðà</w:t>
        <w:softHyphen/>
        <w:t>öè</w:t>
        <w:softHyphen/>
        <w:t>îí</w:t>
        <w:softHyphen/>
        <w:t>íûì è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äëÿ êàæäîé óãðîçû ñ ðàññìîòðåíèåì âñåõ âîç</w:t>
        <w:softHyphen/>
        <w:t>ìî</w:t>
        <w:softHyphen/>
        <w:t>æ</w:t>
        <w:softHyphen/>
        <w:t>íî</w:t>
        <w:softHyphen/>
        <w:t>ñòåé ðå</w:t>
        <w:softHyphen/>
        <w:t>à</w:t>
        <w:softHyphen/>
        <w:t>ëè</w:t>
        <w:softHyphen/>
        <w:t>çà</w:t>
        <w:softHyphen/>
        <w:t>öèè óãðîç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àíà</w:t>
        <w:softHyphen/>
        <w:t>ëè</w:t>
        <w:softHyphen/>
        <w:t>òè</w:t>
        <w:softHyphen/>
        <w:t>÷å</w:t>
        <w:softHyphen/>
        <w:t>ñ</w:t>
        <w:softHyphen/>
        <w:t>êî</w:t>
        <w:softHyphen/>
        <w:t>ãî ýòà</w:t>
        <w:softHyphen/>
        <w:t>ïà îï</w:t>
        <w:softHyphen/>
        <w:t>ðå</w:t>
        <w:softHyphen/>
        <w:t>äå</w:t>
        <w:softHyphen/>
        <w:t>ëÿ</w:t>
        <w:softHyphen/>
        <w:t>þò</w:t>
        <w:softHyphen/>
        <w:t>ñÿ òàê</w:t>
        <w:softHyphen/>
        <w:t>æå êðè</w:t>
        <w:softHyphen/>
        <w:t>òå</w:t>
        <w:softHyphen/>
        <w:t>ðèè  ýô</w:t>
        <w:softHyphen/>
        <w:t>ôå</w:t>
        <w:softHyphen/>
        <w:t>ê</w:t>
        <w:softHyphen/>
        <w:t>òèâ</w:t>
        <w:softHyphen/>
        <w:t>íî</w:t>
        <w:softHyphen/>
        <w:t>ñòè ÑÈÁ, â èõ ÷è</w:t>
        <w:softHyphen/>
        <w:t>ñ</w:t>
        <w:softHyphen/>
        <w:t>ëå âû</w:t>
        <w:softHyphen/>
        <w:t>äå</w:t>
        <w:softHyphen/>
        <w:t>ëÿ</w:t>
        <w:softHyphen/>
        <w:t>þò:  öå</w:t>
        <w:softHyphen/>
        <w:t>ëå</w:t>
        <w:softHyphen/>
        <w:t>âûå; òåõ</w:t>
        <w:softHyphen/>
        <w:t>íè</w:t>
        <w:softHyphen/>
        <w:t>÷å</w:t>
        <w:softHyphen/>
        <w:t>ñ</w:t>
        <w:softHyphen/>
        <w:t>êèå; ýô</w:t>
        <w:softHyphen/>
        <w:t>ôå</w:t>
        <w:softHyphen/>
        <w:t>ê</w:t>
        <w:softHyphen/>
        <w:t>òèâ</w:t>
        <w:softHyphen/>
        <w:t>íî</w:t>
        <w:softHyphen/>
        <w:t>ñòè æèç</w:t>
        <w:softHyphen/>
        <w:t>íåí</w:t>
        <w:softHyphen/>
        <w:t>íî</w:t>
        <w:softHyphen/>
        <w:t>ãî öè</w:t>
        <w:softHyphen/>
        <w:t>ê</w:t>
        <w:softHyphen/>
        <w:t>ëà; ýêî</w:t>
        <w:softHyphen/>
        <w:t>íî</w:t>
        <w:softHyphen/>
        <w:t>ìè</w:t>
        <w:softHyphen/>
        <w:t>÷å</w:t>
        <w:softHyphen/>
        <w:t>ñ</w:t>
        <w:softHyphen/>
        <w:t>êèå; ýô</w:t>
        <w:softHyphen/>
        <w:t>ôå</w:t>
        <w:softHyphen/>
        <w:t>ê</w:t>
        <w:softHyphen/>
        <w:t>òèâ</w:t>
        <w:softHyphen/>
        <w:t>íî</w:t>
        <w:softHyphen/>
        <w:t>ñòè óï</w:t>
        <w:softHyphen/>
        <w:t>ðà</w:t>
        <w:softHyphen/>
        <w:t>â</w:t>
        <w:softHyphen/>
        <w:t>ëå</w:t>
        <w:softHyphen/>
        <w:t>íèÿ; ñî</w:t>
        <w:softHyphen/>
        <w:t>öè</w:t>
        <w:softHyphen/>
        <w:t>àëü</w:t>
        <w:softHyphen/>
        <w:t>íû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àíàëèòè÷åñêîì ýòà</w:t>
        <w:softHyphen/>
        <w:t>ïå îï</w:t>
        <w:softHyphen/>
        <w:t>ðå</w:t>
        <w:softHyphen/>
        <w:t>äå</w:t>
        <w:softHyphen/>
        <w:t>ëÿ</w:t>
        <w:softHyphen/>
        <w:t>þò</w:t>
        <w:softHyphen/>
        <w:t>ñÿ òàê</w:t>
        <w:softHyphen/>
        <w:t>æå äî</w:t>
        <w:softHyphen/>
        <w:t>ïó</w:t>
        <w:softHyphen/>
        <w:t>ñ</w:t>
        <w:softHyphen/>
        <w:t>òè</w:t>
        <w:softHyphen/>
        <w:t>ìûå îã</w:t>
        <w:softHyphen/>
        <w:t>ðà</w:t>
        <w:softHyphen/>
        <w:t>íè</w:t>
        <w:softHyphen/>
        <w:t>÷å</w:t>
        <w:softHyphen/>
        <w:t>íèÿ, íà</w:t>
        <w:softHyphen/>
        <w:t>êëà</w:t>
        <w:softHyphen/>
        <w:t>äû</w:t>
        <w:softHyphen/>
        <w:t>âà</w:t>
        <w:softHyphen/>
        <w:t>å</w:t>
        <w:softHyphen/>
        <w:t>ìûå ñè</w:t>
        <w:softHyphen/>
        <w:t>ñ</w:t>
        <w:softHyphen/>
        <w:t>òå</w:t>
        <w:softHyphen/>
        <w:t>ìîé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íà êîì</w:t>
        <w:softHyphen/>
        <w:t>ïü</w:t>
        <w:softHyphen/>
        <w:t>þ</w:t>
        <w:softHyphen/>
        <w:t>òåð</w:t>
        <w:softHyphen/>
        <w:t>íóþ ñè</w:t>
        <w:softHyphen/>
        <w:t>ñ</w:t>
        <w:softHyphen/>
        <w:t>òå</w:t>
        <w:softHyphen/>
        <w:t>ìó (íà</w:t>
        <w:softHyphen/>
        <w:t>ïðè</w:t>
        <w:softHyphen/>
        <w:t>ìåð, óìåíü</w:t>
        <w:softHyphen/>
        <w:t>øå</w:t>
        <w:softHyphen/>
        <w:t>íèå ïðî</w:t>
        <w:softHyphen/>
        <w:t>èç</w:t>
        <w:softHyphen/>
        <w:t>âî</w:t>
        <w:softHyphen/>
        <w:t>äè</w:t>
        <w:softHyphen/>
        <w:t>òåëü</w:t>
        <w:softHyphen/>
        <w:t>íî</w:t>
        <w:softHyphen/>
        <w:t>ñòè àï</w:t>
        <w:softHyphen/>
        <w:t>ïà</w:t>
        <w:softHyphen/>
        <w:t>ðàò</w:t>
        <w:softHyphen/>
        <w:t>íîé è ïðî</w:t>
        <w:softHyphen/>
        <w:t>ãðàìì</w:t>
        <w:softHyphen/>
        <w:t>íîé ñî</w:t>
        <w:softHyphen/>
        <w:t>ñòà</w:t>
        <w:softHyphen/>
        <w:t>â</w:t>
        <w:softHyphen/>
        <w:t>ëÿ</w:t>
        <w:softHyphen/>
        <w:t>þ</w:t>
        <w:softHyphen/>
        <w:t>ùèõ, îã</w:t>
        <w:softHyphen/>
        <w:t>ðà</w:t>
        <w:softHyphen/>
        <w:t>íè</w:t>
        <w:softHyphen/>
        <w:t>÷å</w:t>
        <w:softHyphen/>
        <w:t>íèÿ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î-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</w:t>
        <w:softHyphen/>
        <w:t>ãî ïëà</w:t>
        <w:softHyphen/>
        <w:t xml:space="preserve">íà è äð.)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ðàç</w:t>
        <w:softHyphen/>
        <w:t>ðà</w:t>
        <w:softHyphen/>
        <w:t>áîò</w:t>
        <w:softHyphen/>
        <w:t>êå ýòà</w:t>
        <w:softHyphen/>
        <w:t>ëî</w:t>
        <w:softHyphen/>
        <w:t>íîâ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îï</w:t>
        <w:softHyphen/>
        <w:t>ðå</w:t>
        <w:softHyphen/>
        <w:t>äå</w:t>
        <w:softHyphen/>
        <w:t>ëÿ</w:t>
        <w:softHyphen/>
        <w:t>þò</w:t>
        <w:softHyphen/>
        <w:t>ñÿ îñ</w:t>
        <w:softHyphen/>
        <w:t>íîâ</w:t>
        <w:softHyphen/>
        <w:t>íûå òðå</w:t>
        <w:softHyphen/>
        <w:t>áî</w:t>
        <w:softHyphen/>
        <w:t>âà</w:t>
        <w:softHyphen/>
        <w:t>íèÿ ñ òî</w:t>
        <w:softHyphen/>
        <w:t>÷</w:t>
        <w:softHyphen/>
        <w:t>êè çðå</w:t>
        <w:softHyphen/>
        <w:t>íèÿ ïðî</w:t>
        <w:softHyphen/>
        <w:t>èç</w:t>
        <w:softHyphen/>
        <w:t>âî</w:t>
        <w:softHyphen/>
        <w:t>äè</w:t>
        <w:softHyphen/>
        <w:t>òåëü</w:t>
        <w:softHyphen/>
        <w:t>íî</w:t>
        <w:softHyphen/>
        <w:t>ñòè. Ê íèì îò</w:t>
        <w:softHyphen/>
        <w:t>íî</w:t>
        <w:softHyphen/>
        <w:t>ñÿò òðå</w:t>
        <w:softHyphen/>
        <w:t>áî</w:t>
        <w:softHyphen/>
        <w:t>âà</w:t>
        <w:softHyphen/>
        <w:t>íèÿ òåõ</w:t>
        <w:softHyphen/>
        <w:t>íè</w:t>
        <w:softHyphen/>
        <w:t>÷å</w:t>
        <w:softHyphen/>
        <w:t>ñ</w:t>
        <w:softHyphen/>
        <w:t>êî</w:t>
        <w:softHyphen/>
        <w:t>ãî, ïðà</w:t>
        <w:softHyphen/>
        <w:t>âî</w:t>
        <w:softHyphen/>
        <w:t>âî</w:t>
        <w:softHyphen/>
        <w:t>ãî è ýêî</w:t>
        <w:softHyphen/>
        <w:t>íî</w:t>
        <w:softHyphen/>
        <w:t>ìè</w:t>
        <w:softHyphen/>
        <w:t>÷å</w:t>
        <w:softHyphen/>
        <w:t>ñ</w:t>
        <w:softHyphen/>
        <w:t>êî</w:t>
        <w:softHyphen/>
        <w:t>ãî õà</w:t>
        <w:softHyphen/>
        <w:t>ðà</w:t>
        <w:softHyphen/>
        <w:t>ê</w:t>
        <w:softHyphen/>
        <w:t>òå</w:t>
        <w:softHyphen/>
        <w:t xml:space="preserve">ðà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êà</w:t>
        <w:softHyphen/>
        <w:t>÷å</w:t>
        <w:softHyphen/>
        <w:t>ñò</w:t>
        <w:softHyphen/>
        <w:t>âå òåõ</w:t>
        <w:softHyphen/>
        <w:t>íè</w:t>
        <w:softHyphen/>
        <w:t>÷å</w:t>
        <w:softHyphen/>
        <w:t>ñ</w:t>
        <w:softHyphen/>
        <w:t>êèõ òðå</w:t>
        <w:softHyphen/>
        <w:t>áî</w:t>
        <w:softHyphen/>
        <w:t>âà</w:t>
        <w:softHyphen/>
        <w:t>íèé ðàñ</w:t>
        <w:softHyphen/>
        <w:t>ñìà</w:t>
        <w:softHyphen/>
        <w:t>ò</w:t>
        <w:softHyphen/>
        <w:t>ðè</w:t>
        <w:softHyphen/>
        <w:t>âà</w:t>
        <w:softHyphen/>
        <w:t>þò ýô</w:t>
        <w:softHyphen/>
        <w:t>ôå</w:t>
        <w:softHyphen/>
        <w:t>ê</w:t>
        <w:softHyphen/>
        <w:t>òèâ</w:t>
        <w:softHyphen/>
        <w:t>íîñòü ñè</w:t>
        <w:softHyphen/>
        <w:t>ñ</w:t>
        <w:softHyphen/>
        <w:t>òå</w:t>
        <w:softHyphen/>
        <w:t>ìû çà</w:t>
        <w:softHyphen/>
        <w:t>ùè</w:t>
        <w:softHyphen/>
        <w:t>òû, âðå</w:t>
        <w:softHyphen/>
        <w:t>ìÿ ðå</w:t>
        <w:softHyphen/>
        <w:t>à</w:t>
        <w:softHyphen/>
        <w:t>ãè</w:t>
        <w:softHyphen/>
        <w:t>ðî</w:t>
        <w:softHyphen/>
        <w:t>âà</w:t>
        <w:softHyphen/>
        <w:t>íèÿ íà íà</w:t>
        <w:softHyphen/>
        <w:t>ðó</w:t>
        <w:softHyphen/>
        <w:t>øå</w:t>
        <w:softHyphen/>
        <w:t xml:space="preserve">íèå è ò.ä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 ïðà</w:t>
        <w:softHyphen/>
        <w:t>âî</w:t>
        <w:softHyphen/>
        <w:t>âûì òðå</w:t>
        <w:softHyphen/>
        <w:t>áî</w:t>
        <w:softHyphen/>
        <w:t>âà</w:t>
        <w:softHyphen/>
        <w:t>íè</w:t>
        <w:softHyphen/>
        <w:t>ÿì îò</w:t>
        <w:softHyphen/>
        <w:t>íî</w:t>
        <w:softHyphen/>
        <w:t>ñÿò ñî</w:t>
        <w:softHyphen/>
        <w:t>áëþ</w:t>
        <w:softHyphen/>
        <w:t>äå</w:t>
        <w:softHyphen/>
        <w:t>íèå ïðà</w:t>
        <w:softHyphen/>
        <w:t>âî</w:t>
        <w:softHyphen/>
        <w:t>âûõ àê</w:t>
        <w:softHyphen/>
        <w:t>òîâ è çà</w:t>
        <w:softHyphen/>
        <w:t>êî</w:t>
        <w:softHyphen/>
        <w:t>íîâ, îò</w:t>
        <w:softHyphen/>
        <w:t>íî</w:t>
        <w:softHyphen/>
        <w:t>ñÿ</w:t>
        <w:softHyphen/>
        <w:t>ùèõ</w:t>
        <w:softHyphen/>
        <w:t>ñÿ ê îá</w:t>
        <w:softHyphen/>
        <w:t>ëà</w:t>
        <w:softHyphen/>
        <w:t>ñ</w:t>
        <w:softHyphen/>
        <w:t>òè çà</w:t>
        <w:softHyphen/>
        <w:t>ùè</w:t>
        <w:softHyphen/>
        <w:t>òû èí</w:t>
        <w:softHyphen/>
        <w:t>ôîð</w:t>
        <w:softHyphen/>
        <w:t>ìà</w:t>
        <w:softHyphen/>
        <w:t>öèè è îá</w:t>
        <w:softHyphen/>
        <w:t>ðà</w:t>
        <w:softHyphen/>
        <w:t>áîò</w:t>
        <w:softHyphen/>
        <w:t>êè äàí</w:t>
        <w:softHyphen/>
        <w:t>íûõ.Ê ýêî</w:t>
        <w:softHyphen/>
        <w:t>íî</w:t>
        <w:softHyphen/>
        <w:t>ìè</w:t>
        <w:softHyphen/>
        <w:t>÷å</w:t>
        <w:softHyphen/>
        <w:t>ñ</w:t>
        <w:softHyphen/>
        <w:t>êèì òðå</w:t>
        <w:softHyphen/>
        <w:t>áî</w:t>
        <w:softHyphen/>
        <w:t>âà</w:t>
        <w:softHyphen/>
        <w:t>íè</w:t>
        <w:softHyphen/>
        <w:t>ÿì îò</w:t>
        <w:softHyphen/>
        <w:t>íî</w:t>
        <w:softHyphen/>
        <w:t>ñÿò ïà</w:t>
        <w:softHyphen/>
        <w:t>ðà</w:t>
        <w:softHyphen/>
        <w:t>ìå</w:t>
        <w:softHyphen/>
        <w:t>ò</w:t>
        <w:softHyphen/>
        <w:t>ðû ñî</w:t>
        <w:softHyphen/>
        <w:t>îò</w:t>
        <w:softHyphen/>
        <w:t>íî</w:t>
        <w:softHyphen/>
        <w:t>øå</w:t>
        <w:softHyphen/>
        <w:t>íèÿ “ñòî</w:t>
        <w:softHyphen/>
        <w:t>è</w:t>
        <w:softHyphen/>
        <w:t>ìîñòü-ïðî</w:t>
        <w:softHyphen/>
        <w:t>èç</w:t>
        <w:softHyphen/>
        <w:t>âî</w:t>
        <w:softHyphen/>
        <w:t>äè</w:t>
        <w:softHyphen/>
        <w:t>òåëü</w:t>
        <w:softHyphen/>
        <w:t>íîñòü”, çà</w:t>
        <w:softHyphen/>
        <w:t>òðà</w:t>
        <w:softHyphen/>
        <w:t>òû íà ñî</w:t>
        <w:softHyphen/>
        <w:t>ç</w:t>
        <w:softHyphen/>
        <w:t>äà</w:t>
        <w:softHyphen/>
        <w:t>íèå, ïîä</w:t>
        <w:softHyphen/>
        <w:t>äåð</w:t>
        <w:softHyphen/>
        <w:t>æ</w:t>
        <w:softHyphen/>
        <w:t>êó è ýêñ</w:t>
        <w:softHyphen/>
        <w:t>ïëó</w:t>
        <w:softHyphen/>
        <w:t>à</w:t>
        <w:softHyphen/>
        <w:t>òà</w:t>
        <w:softHyphen/>
        <w:t>öèþ ÑÈÁ, íå</w:t>
        <w:softHyphen/>
        <w:t>äî</w:t>
        <w:softHyphen/>
        <w:t>ïî</w:t>
        <w:softHyphen/>
        <w:t>ëó</w:t>
        <w:softHyphen/>
        <w:t>÷åí</w:t>
        <w:softHyphen/>
        <w:t>íóþ ïðè</w:t>
        <w:softHyphen/>
        <w:t xml:space="preserve">áûëü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àíà</w:t>
        <w:softHyphen/>
        <w:t>ëè</w:t>
        <w:softHyphen/>
        <w:t>çå õà</w:t>
        <w:softHyphen/>
        <w:t>ðà</w:t>
        <w:softHyphen/>
        <w:t>ê</w:t>
        <w:softHyphen/>
        <w:t>òå</w:t>
        <w:softHyphen/>
        <w:t>ðè</w:t>
        <w:softHyphen/>
        <w:t>ñòèê ñó</w:t>
        <w:softHyphen/>
        <w:t>ùå</w:t>
        <w:softHyphen/>
        <w:t>ñò</w:t>
        <w:softHyphen/>
        <w:t>âó</w:t>
        <w:softHyphen/>
        <w:t>þ</w:t>
        <w:softHyphen/>
        <w:t>ùèõ àï</w:t>
        <w:softHyphen/>
        <w:t>ïà</w:t>
        <w:softHyphen/>
        <w:t>ðàò</w:t>
        <w:softHyphen/>
        <w:t>íî-ïðî</w:t>
        <w:softHyphen/>
        <w:t>ãðàìì</w:t>
        <w:softHyphen/>
        <w:t>íûõ ñðåäñòâ çà</w:t>
        <w:softHyphen/>
        <w:t>ùè</w:t>
        <w:softHyphen/>
        <w:t>òû îï</w:t>
        <w:softHyphen/>
        <w:t>ðå</w:t>
        <w:softHyphen/>
        <w:t>äå</w:t>
        <w:softHyphen/>
        <w:t>ëÿ</w:t>
        <w:softHyphen/>
        <w:t>þò</w:t>
        <w:softHyphen/>
        <w:t>ñÿ òå, êî</w:t>
        <w:softHyphen/>
        <w:t>òî</w:t>
        <w:softHyphen/>
        <w:t>ðûå óäî</w:t>
        <w:softHyphen/>
        <w:t>â</w:t>
        <w:softHyphen/>
        <w:t>ëå</w:t>
        <w:softHyphen/>
        <w:t>òâî</w:t>
        <w:softHyphen/>
        <w:t>ðÿ</w:t>
        <w:softHyphen/>
        <w:t>þò òðå</w:t>
        <w:softHyphen/>
        <w:t>áî</w:t>
        <w:softHyphen/>
        <w:t>âà</w:t>
        <w:softHyphen/>
        <w:t>íè</w:t>
        <w:softHyphen/>
        <w:t>ÿì ðàç</w:t>
        <w:softHyphen/>
        <w:t>ðà</w:t>
        <w:softHyphen/>
        <w:t>áî</w:t>
        <w:softHyphen/>
        <w:t>òàí</w:t>
        <w:softHyphen/>
        <w:t>íî</w:t>
        <w:softHyphen/>
        <w:t>ãî ýòà</w:t>
        <w:softHyphen/>
        <w:t>ëî</w:t>
        <w:softHyphen/>
        <w:t>íà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Îï</w:t>
        <w:softHyphen/>
        <w:t>ðå</w:t>
        <w:softHyphen/>
        <w:t>äå</w:t>
        <w:softHyphen/>
        <w:t>ëÿ</w:t>
        <w:softHyphen/>
        <w:t>þò</w:t>
        <w:softHyphen/>
        <w:t>ñÿ ñè</w:t>
        <w:softHyphen/>
        <w:t>ñ</w:t>
        <w:softHyphen/>
        <w:t>òå</w:t>
        <w:softHyphen/>
        <w:t>ìû øèô</w:t>
        <w:softHyphen/>
        <w:t>ðî</w:t>
        <w:softHyphen/>
        <w:t>âà</w:t>
        <w:softHyphen/>
        <w:t>íèÿ, èñ</w:t>
        <w:softHyphen/>
        <w:t>ïîëü</w:t>
        <w:softHyphen/>
        <w:t>çó</w:t>
        <w:softHyphen/>
        <w:t>å</w:t>
        <w:softHyphen/>
        <w:t>ìûå ïðè îá</w:t>
        <w:softHyphen/>
        <w:t>ðà</w:t>
        <w:softHyphen/>
        <w:t>áîò</w:t>
        <w:softHyphen/>
        <w:t>êå, ïðè</w:t>
        <w:softHyphen/>
        <w:t>å</w:t>
        <w:softHyphen/>
        <w:t>ìå-ïå</w:t>
        <w:softHyphen/>
        <w:t>ðå</w:t>
        <w:softHyphen/>
        <w:t>äà</w:t>
        <w:softHyphen/>
        <w:t>÷å è õðà</w:t>
        <w:softHyphen/>
        <w:t>íå</w:t>
        <w:softHyphen/>
        <w:t>íèè èí</w:t>
        <w:softHyphen/>
        <w:t>ôîð</w:t>
        <w:softHyphen/>
        <w:t>ìà</w:t>
        <w:softHyphen/>
        <w:t>öèè â ñè</w:t>
        <w:softHyphen/>
        <w:t>ñ</w:t>
        <w:softHyphen/>
        <w:t>òå</w:t>
        <w:softHyphen/>
        <w:t xml:space="preserve">ìå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à</w:t>
        <w:softHyphen/>
        <w:t>æ</w:t>
        <w:softHyphen/>
        <w:t>íî îò</w:t>
        <w:softHyphen/>
        <w:t>ìå</w:t>
        <w:softHyphen/>
        <w:t>òèòü, ÷òî ÷åì áîëü</w:t>
        <w:softHyphen/>
        <w:t>øå îõ</w:t>
        <w:softHyphen/>
        <w:t>âàò ðàñ</w:t>
        <w:softHyphen/>
        <w:t>ñìà</w:t>
        <w:softHyphen/>
        <w:t>ò</w:t>
        <w:softHyphen/>
        <w:t>ðè</w:t>
        <w:softHyphen/>
        <w:t>âà</w:t>
        <w:softHyphen/>
        <w:t>å</w:t>
        <w:softHyphen/>
        <w:t>ìûõ ñè</w:t>
        <w:softHyphen/>
        <w:t>ñ</w:t>
        <w:softHyphen/>
        <w:t>òåì è ìå</w:t>
        <w:softHyphen/>
        <w:t>òî</w:t>
        <w:softHyphen/>
        <w:t>äîâ, òåì íà</w:t>
        <w:softHyphen/>
        <w:t>äå</w:t>
        <w:softHyphen/>
        <w:t>æ</w:t>
        <w:softHyphen/>
        <w:t>íåå áó</w:t>
        <w:softHyphen/>
        <w:t>äåò ôóíê</w:t>
        <w:softHyphen/>
        <w:t>öè</w:t>
        <w:softHyphen/>
        <w:t>î</w:t>
        <w:softHyphen/>
        <w:t>íè</w:t>
        <w:softHyphen/>
        <w:t>ðî</w:t>
        <w:softHyphen/>
        <w:t>âàòü ÑÈÁ. Äðó</w:t>
        <w:softHyphen/>
        <w:t>ãèì âà</w:t>
        <w:softHyphen/>
        <w:t>æ</w:t>
        <w:softHyphen/>
        <w:t>íûì ìî</w:t>
        <w:softHyphen/>
        <w:t>ìåí</w:t>
        <w:softHyphen/>
        <w:t>òîì ÿâ</w:t>
        <w:softHyphen/>
        <w:t>ëÿ</w:t>
        <w:softHyphen/>
        <w:t>åò</w:t>
        <w:softHyphen/>
        <w:t>ñÿ ñî</w:t>
        <w:softHyphen/>
        <w:t>â</w:t>
        <w:softHyphen/>
        <w:t>ìå</w:t>
        <w:softHyphen/>
        <w:t>ñ</w:t>
        <w:softHyphen/>
        <w:t>òè</w:t>
        <w:softHyphen/>
        <w:t>ìîñòü ðàñ</w:t>
        <w:softHyphen/>
        <w:t>ñìà</w:t>
        <w:softHyphen/>
        <w:t>ò</w:t>
        <w:softHyphen/>
        <w:t>ðè</w:t>
        <w:softHyphen/>
        <w:t>âà</w:t>
        <w:softHyphen/>
        <w:t>å</w:t>
        <w:softHyphen/>
        <w:t>ìûõ ñðåäñòâ ñ ôóíê</w:t>
        <w:softHyphen/>
        <w:t>öè</w:t>
        <w:softHyphen/>
        <w:t>î</w:t>
        <w:softHyphen/>
        <w:t>íè</w:t>
        <w:softHyphen/>
        <w:t>ðó</w:t>
        <w:softHyphen/>
        <w:t>þ</w:t>
        <w:softHyphen/>
        <w:t>ùåé ñè</w:t>
        <w:softHyphen/>
        <w:t>ñ</w:t>
        <w:softHyphen/>
        <w:t>òå</w:t>
        <w:softHyphen/>
        <w:t>ìîé (â ò.÷. àï</w:t>
        <w:softHyphen/>
        <w:t>ïà</w:t>
        <w:softHyphen/>
        <w:t>ðàò</w:t>
        <w:softHyphen/>
        <w:t>íàÿ ÷àñòü, îïå</w:t>
        <w:softHyphen/>
        <w:t>ðà</w:t>
        <w:softHyphen/>
        <w:t>öè</w:t>
        <w:softHyphen/>
        <w:t>îí</w:t>
        <w:softHyphen/>
        <w:t>íàÿ ñè</w:t>
        <w:softHyphen/>
        <w:t>ñ</w:t>
        <w:softHyphen/>
        <w:t>òå</w:t>
        <w:softHyphen/>
        <w:t>ìà, ïðè</w:t>
        <w:softHyphen/>
        <w:t>êëàä</w:t>
        <w:softHyphen/>
        <w:t>íûå ïðî</w:t>
        <w:softHyphen/>
        <w:t>ãðàì</w:t>
        <w:softHyphen/>
        <w:t xml:space="preserve">ìû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  <w:u w:val="single"/>
        </w:rPr>
        <w:t>Èñ</w:t>
        <w:softHyphen/>
        <w:t>ñëå</w:t>
        <w:softHyphen/>
        <w:t>äî</w:t>
        <w:softHyphen/>
        <w:t>âà</w:t>
        <w:softHyphen/>
        <w:t>òåëü</w:t>
        <w:softHyphen/>
        <w:t>ñêèé ýòàï</w:t>
      </w:r>
      <w:r>
        <w:rPr>
          <w:rFonts w:eastAsia="TimesET RR" w:cs="TimesET RR" w:ascii="TimesET RR" w:hAnsi="TimesET RR"/>
          <w:sz w:val="26"/>
          <w:szCs w:val="26"/>
        </w:rPr>
        <w:t>. Ïðè àíà</w:t>
        <w:softHyphen/>
        <w:t>ëè</w:t>
        <w:softHyphen/>
        <w:t>çå ñòå</w:t>
        <w:softHyphen/>
        <w:t>ïå</w:t>
        <w:softHyphen/>
        <w:t>íè ðè</w:t>
        <w:softHyphen/>
        <w:t>ñ</w:t>
        <w:softHyphen/>
        <w:t>êà è îï</w:t>
        <w:softHyphen/>
        <w:t>ðå</w:t>
        <w:softHyphen/>
        <w:t>äå</w:t>
        <w:softHyphen/>
        <w:t>ëå</w:t>
        <w:softHyphen/>
        <w:t>íèè âå</w:t>
        <w:softHyphen/>
        <w:t>ëè</w:t>
        <w:softHyphen/>
        <w:t>÷èí âîç</w:t>
        <w:softHyphen/>
        <w:t>ìî</w:t>
        <w:softHyphen/>
        <w:t>æ</w:t>
        <w:softHyphen/>
        <w:t>íûõ ïî</w:t>
        <w:softHyphen/>
        <w:t>òåðü â ñëó</w:t>
        <w:softHyphen/>
        <w:t>÷àå íà</w:t>
        <w:softHyphen/>
        <w:t>ðó</w:t>
        <w:softHyphen/>
        <w:t>øå</w:t>
        <w:softHyphen/>
        <w:t>íèÿ öå</w:t>
        <w:softHyphen/>
        <w:t>ëî</w:t>
        <w:softHyphen/>
        <w:t>ñò</w:t>
        <w:softHyphen/>
        <w:t>íî</w:t>
        <w:softHyphen/>
        <w:t>ñòè ÑÈÁ ïðî</w:t>
        <w:softHyphen/>
        <w:t>âî</w:t>
        <w:softHyphen/>
        <w:t>äèò</w:t>
        <w:softHyphen/>
        <w:t>ñÿ àíà</w:t>
        <w:softHyphen/>
        <w:t>ëèç ñî</w:t>
        <w:softHyphen/>
        <w:t>ñòî</w:t>
        <w:softHyphen/>
        <w:t>ÿ</w:t>
        <w:softHyphen/>
        <w:t>íèÿ ñè</w:t>
        <w:softHyphen/>
        <w:t>ñ</w:t>
        <w:softHyphen/>
        <w:t>òå</w:t>
        <w:softHyphen/>
        <w:t>ìû è îöåí</w:t>
        <w:softHyphen/>
        <w:t>êà âè</w:t>
        <w:softHyphen/>
        <w:t>äîâ óã</w:t>
        <w:softHyphen/>
        <w:t>ðîç, ñ ó÷å</w:t>
        <w:softHyphen/>
        <w:t>òîì èìå</w:t>
        <w:softHyphen/>
        <w:t>þ</w:t>
        <w:softHyphen/>
        <w:t>ùèõ</w:t>
        <w:softHyphen/>
        <w:t>ñÿ ìå</w:t>
        <w:softHyphen/>
        <w:t>õà</w:t>
        <w:softHyphen/>
        <w:t>íèç</w:t>
        <w:softHyphen/>
        <w:t>ìîâ çà</w:t>
        <w:softHyphen/>
        <w:t>ùè</w:t>
        <w:softHyphen/>
        <w:t xml:space="preserve">òû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ç</w:t>
        <w:softHyphen/>
        <w:t>ðà</w:t>
        <w:softHyphen/>
        <w:t>áà</w:t>
        <w:softHyphen/>
        <w:t>òû</w:t>
        <w:softHyphen/>
        <w:t>âà</w:t>
        <w:softHyphen/>
        <w:t>þò</w:t>
        <w:softHyphen/>
        <w:t>ñÿ ñïå</w:t>
        <w:softHyphen/>
        <w:t>öè</w:t>
        <w:softHyphen/>
        <w:t>àëü</w:t>
        <w:softHyphen/>
        <w:t>íûå øêà</w:t>
        <w:softHyphen/>
        <w:t>ëû îöå</w:t>
        <w:softHyphen/>
        <w:t>íîê äî</w:t>
        <w:softHyphen/>
        <w:t>ïó</w:t>
        <w:softHyphen/>
        <w:t>ñ</w:t>
        <w:softHyphen/>
        <w:t>òè</w:t>
        <w:softHyphen/>
        <w:t>ìûõ ïî</w:t>
        <w:softHyphen/>
        <w:t>òåðü â íà</w:t>
        <w:softHyphen/>
        <w:t>òó</w:t>
        <w:softHyphen/>
        <w:t>ðàëü</w:t>
        <w:softHyphen/>
        <w:t>íîì è äå</w:t>
        <w:softHyphen/>
        <w:t>íå</w:t>
        <w:softHyphen/>
        <w:t>æ</w:t>
        <w:softHyphen/>
        <w:t>íîì ýê</w:t>
        <w:softHyphen/>
        <w:t>âè</w:t>
        <w:softHyphen/>
        <w:t>âà</w:t>
        <w:softHyphen/>
        <w:t>ëåí</w:t>
        <w:softHyphen/>
        <w:t>òàõ. Ýòî îáó</w:t>
        <w:softHyphen/>
        <w:t>ñëî</w:t>
        <w:softHyphen/>
        <w:t>â</w:t>
        <w:softHyphen/>
        <w:t>ëå</w:t>
        <w:softHyphen/>
        <w:t>íî òåì, ÷òî â êà</w:t>
        <w:softHyphen/>
        <w:t>æ</w:t>
        <w:softHyphen/>
        <w:t>äîé ÀÈÑ, è â êà</w:t>
        <w:softHyphen/>
        <w:t>æ</w:t>
        <w:softHyphen/>
        <w:t>äîì óç</w:t>
        <w:softHyphen/>
        <w:t>ëå, ñó</w:t>
        <w:softHyphen/>
        <w:t>ùå</w:t>
        <w:softHyphen/>
        <w:t>ñò</w:t>
        <w:softHyphen/>
        <w:t>âó</w:t>
        <w:softHyphen/>
        <w:t>åò ñâîÿ ãðà</w:t>
        <w:softHyphen/>
        <w:t>íè</w:t>
        <w:softHyphen/>
        <w:t>öà "äî</w:t>
        <w:softHyphen/>
        <w:t>ïó</w:t>
        <w:softHyphen/>
        <w:t>ñ</w:t>
        <w:softHyphen/>
        <w:t>òè</w:t>
        <w:softHyphen/>
        <w:t>ìî</w:t>
        <w:softHyphen/>
        <w:t>ñòè" ïî</w:t>
        <w:softHyphen/>
        <w:t>òåðü, îï</w:t>
        <w:softHyphen/>
        <w:t>ðå</w:t>
        <w:softHyphen/>
        <w:t>äå</w:t>
        <w:softHyphen/>
        <w:t>ëÿ</w:t>
        <w:softHyphen/>
        <w:t>å</w:t>
        <w:softHyphen/>
        <w:t>ìàÿ öåí</w:t>
        <w:softHyphen/>
        <w:t>íî</w:t>
        <w:softHyphen/>
        <w:t>ñòüþ èí</w:t>
        <w:softHyphen/>
        <w:t>ôîð</w:t>
        <w:softHyphen/>
        <w:t>ìà</w:t>
        <w:softHyphen/>
        <w:t>öèè, ìàñ</w:t>
        <w:softHyphen/>
        <w:t>øòà</w:t>
        <w:softHyphen/>
        <w:t>áà</w:t>
        <w:softHyphen/>
        <w:t>ìè ðàç</w:t>
        <w:softHyphen/>
        <w:t>ðà</w:t>
        <w:softHyphen/>
        <w:t>áî</w:t>
        <w:softHyphen/>
        <w:t>òîê, áþä</w:t>
        <w:softHyphen/>
        <w:t>æå</w:t>
        <w:softHyphen/>
        <w:t>òîì è ìíî</w:t>
        <w:softHyphen/>
        <w:t>æå</w:t>
        <w:softHyphen/>
        <w:t>ñò</w:t>
        <w:softHyphen/>
        <w:t>âîì äðó</w:t>
        <w:softHyphen/>
        <w:t>ãèõ ïî</w:t>
        <w:softHyphen/>
        <w:t>ëè</w:t>
        <w:softHyphen/>
        <w:t>òè</w:t>
        <w:softHyphen/>
        <w:t>÷å</w:t>
        <w:softHyphen/>
        <w:t>ñ</w:t>
        <w:softHyphen/>
        <w:t>êèõ,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ûõ, ýêî</w:t>
        <w:softHyphen/>
        <w:t>íî</w:t>
        <w:softHyphen/>
        <w:t>ìè</w:t>
        <w:softHyphen/>
        <w:t>÷å</w:t>
        <w:softHyphen/>
        <w:t>ñ</w:t>
        <w:softHyphen/>
        <w:t>êèõ è ýòè</w:t>
        <w:softHyphen/>
        <w:t>÷å</w:t>
        <w:softHyphen/>
        <w:t>ñ</w:t>
        <w:softHyphen/>
        <w:t>êèõ ôà</w:t>
        <w:softHyphen/>
        <w:t>ê</w:t>
        <w:softHyphen/>
        <w:t>òî</w:t>
        <w:softHyphen/>
        <w:t>ðîâ. Â ñëó</w:t>
        <w:softHyphen/>
        <w:t>÷àå, åñ</w:t>
        <w:softHyphen/>
        <w:t>ëè ïî</w:t>
        <w:softHyphen/>
        <w:t>òå</w:t>
        <w:softHyphen/>
        <w:t>ðè ìåíü</w:t>
        <w:softHyphen/>
        <w:t>øå, ÷åì çà</w:t>
        <w:softHyphen/>
        <w:t>òðà</w:t>
        <w:softHyphen/>
        <w:t>òû, òðå</w:t>
        <w:softHyphen/>
        <w:t>áó</w:t>
        <w:softHyphen/>
        <w:t>å</w:t>
        <w:softHyphen/>
        <w:t>ìûå íà ðàç</w:t>
        <w:softHyphen/>
        <w:t>ðà</w:t>
        <w:softHyphen/>
        <w:t>áîò</w:t>
        <w:softHyphen/>
        <w:t>êó, âíå</w:t>
        <w:softHyphen/>
        <w:t>äðå</w:t>
        <w:softHyphen/>
        <w:t>íèå è ýêñ</w:t>
        <w:softHyphen/>
        <w:t>ïëó</w:t>
        <w:softHyphen/>
        <w:t>à</w:t>
        <w:softHyphen/>
        <w:t>òà</w:t>
        <w:softHyphen/>
        <w:t>öèþ ñðåäñòâ çà</w:t>
        <w:softHyphen/>
        <w:t>ùè</w:t>
        <w:softHyphen/>
        <w:t>òû, è åñ</w:t>
        <w:softHyphen/>
        <w:t>ëè ñ òî</w:t>
        <w:softHyphen/>
        <w:t>÷</w:t>
        <w:softHyphen/>
        <w:t>êè çðå</w:t>
        <w:softHyphen/>
        <w:t>íèÿ èí</w:t>
        <w:softHyphen/>
        <w:t>òå</w:t>
        <w:softHyphen/>
        <w:t>ðå</w:t>
        <w:softHyphen/>
        <w:t>ñîâ ÀÈÑ âîç</w:t>
        <w:softHyphen/>
        <w:t>ìî</w:t>
        <w:softHyphen/>
        <w:t>æ</w:t>
        <w:softHyphen/>
        <w:t>íûé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é äî</w:t>
        <w:softHyphen/>
        <w:t>ñ</w:t>
        <w:softHyphen/>
        <w:t>òóï íå ïðè</w:t>
        <w:softHyphen/>
        <w:t>âå</w:t>
        <w:softHyphen/>
        <w:t>äåò ê ñó</w:t>
        <w:softHyphen/>
        <w:t>ùå</w:t>
        <w:softHyphen/>
        <w:t>ñò</w:t>
        <w:softHyphen/>
        <w:t>âåí</w:t>
        <w:softHyphen/>
        <w:t>íûì èç</w:t>
        <w:softHyphen/>
        <w:t>ìå</w:t>
        <w:softHyphen/>
        <w:t>íå</w:t>
        <w:softHyphen/>
        <w:t>íè</w:t>
        <w:softHyphen/>
        <w:t>ÿì â ðà</w:t>
        <w:softHyphen/>
        <w:t>áî</w:t>
        <w:softHyphen/>
        <w:t>òå, òî òà</w:t>
        <w:softHyphen/>
        <w:t>êîé ðèñê  ñ÷è</w:t>
        <w:softHyphen/>
        <w:t>òà</w:t>
        <w:softHyphen/>
        <w:t>åò</w:t>
        <w:softHyphen/>
        <w:t>ñÿ äî</w:t>
        <w:softHyphen/>
        <w:t>ïó</w:t>
        <w:softHyphen/>
        <w:t>ñ</w:t>
        <w:softHyphen/>
        <w:t>òè</w:t>
        <w:softHyphen/>
        <w:t>ìûì. Îä</w:t>
        <w:softHyphen/>
        <w:t>íà</w:t>
        <w:softHyphen/>
        <w:t>êî, íå</w:t>
        <w:softHyphen/>
        <w:t>îá</w:t>
        <w:softHyphen/>
        <w:t>õî</w:t>
        <w:softHyphen/>
        <w:t>äè</w:t>
        <w:softHyphen/>
        <w:t>ìî ó÷è</w:t>
        <w:softHyphen/>
        <w:t>òû</w:t>
        <w:softHyphen/>
        <w:t>âàòü, ÷òî â áîëü</w:t>
        <w:softHyphen/>
        <w:t>øèí</w:t>
        <w:softHyphen/>
        <w:t>ñò</w:t>
        <w:softHyphen/>
        <w:t>âå ñëó</w:t>
        <w:softHyphen/>
        <w:t>÷à</w:t>
        <w:softHyphen/>
        <w:t>åâ èñ</w:t>
        <w:softHyphen/>
        <w:t>ê</w:t>
        <w:softHyphen/>
        <w:t>ëþ</w:t>
        <w:softHyphen/>
        <w:t>÷à</w:t>
        <w:softHyphen/>
        <w:t>åò</w:t>
        <w:softHyphen/>
        <w:t>ñÿ äà</w:t>
        <w:softHyphen/>
        <w:t>æå íå</w:t>
        <w:softHyphen/>
        <w:t>çíà</w:t>
        <w:softHyphen/>
        <w:t>÷è</w:t>
        <w:softHyphen/>
        <w:t>òåëü</w:t>
        <w:softHyphen/>
        <w:t>íàÿ óòå</w:t>
        <w:softHyphen/>
        <w:t>÷</w:t>
        <w:softHyphen/>
        <w:t>êà èí</w:t>
        <w:softHyphen/>
        <w:t>ôîð</w:t>
        <w:softHyphen/>
        <w:t>ìà</w:t>
        <w:softHyphen/>
        <w:t>öèè, êàê íà</w:t>
        <w:softHyphen/>
        <w:t>ïðè</w:t>
        <w:softHyphen/>
        <w:t>ìåð, êî</w:t>
        <w:softHyphen/>
        <w:t>ã</w:t>
        <w:softHyphen/>
        <w:t>äà èäåò ðå÷ü î ñî</w:t>
        <w:softHyphen/>
        <w:t>äåð</w:t>
        <w:softHyphen/>
        <w:t>æà</w:t>
        <w:softHyphen/>
        <w:t>íèè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è, ñâÿçàííîé ñ àíà</w:t>
        <w:softHyphen/>
        <w:t>ëèçîì êîíü</w:t>
        <w:softHyphen/>
        <w:t>þ</w:t>
        <w:softHyphen/>
        <w:t>ê</w:t>
        <w:softHyphen/>
        <w:t>òó</w:t>
        <w:softHyphen/>
        <w:t>ðû ðûí</w:t>
        <w:softHyphen/>
        <w:t>êà, íî</w:t>
        <w:softHyphen/>
        <w:t>âûõ òåõ</w:t>
        <w:softHyphen/>
        <w:t>íî</w:t>
        <w:softHyphen/>
        <w:t>ëî</w:t>
        <w:softHyphen/>
        <w:t>ãèé èëè îðè</w:t>
        <w:softHyphen/>
        <w:t>ãè</w:t>
        <w:softHyphen/>
        <w:t>íàëü</w:t>
        <w:softHyphen/>
        <w:t>íûõ òåõ</w:t>
        <w:softHyphen/>
        <w:t>íè</w:t>
        <w:softHyphen/>
        <w:t>÷å</w:t>
        <w:softHyphen/>
        <w:t>ñ</w:t>
        <w:softHyphen/>
        <w:t>êèõ ðå</w:t>
        <w:softHyphen/>
        <w:t>øå</w:t>
        <w:softHyphen/>
        <w:t xml:space="preserve">íèé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÷è</w:t>
        <w:softHyphen/>
        <w:t>òà</w:t>
        <w:softHyphen/>
        <w:t>åì íå</w:t>
        <w:softHyphen/>
        <w:t>îá</w:t>
        <w:softHyphen/>
        <w:t>õî</w:t>
        <w:softHyphen/>
        <w:t>äè</w:t>
        <w:softHyphen/>
        <w:t>ìûì îò</w:t>
        <w:softHyphen/>
        <w:t>ìå</w:t>
        <w:softHyphen/>
        <w:t>òèòü, ÷òî àíà</w:t>
        <w:softHyphen/>
        <w:t>ëèç ðè</w:t>
        <w:softHyphen/>
        <w:t>ñ</w:t>
        <w:softHyphen/>
        <w:t>êà è âîç</w:t>
        <w:softHyphen/>
        <w:t>ìî</w:t>
        <w:softHyphen/>
        <w:t>æ</w:t>
        <w:softHyphen/>
        <w:t>íûõ ïî</w:t>
        <w:softHyphen/>
        <w:t>òåðü íàä</w:t>
        <w:softHyphen/>
        <w:t>ëå</w:t>
        <w:softHyphen/>
        <w:t>æà</w:t>
        <w:softHyphen/>
        <w:t>ùèì îá</w:t>
        <w:softHyphen/>
        <w:t>ðà</w:t>
        <w:softHyphen/>
        <w:t>çîì îñíîâûâàåòñÿ íà ñëåäóþùèõ îñíîâíûõ ôàêòîðà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Îï</w:t>
        <w:softHyphen/>
        <w:t>ðå</w:t>
        <w:softHyphen/>
        <w:t>äå</w:t>
        <w:softHyphen/>
        <w:t>ëå</w:t>
        <w:softHyphen/>
        <w:t>íè</w:t>
        <w:softHyphen/>
        <w:t>å ñòðó</w:t>
        <w:softHyphen/>
        <w:t>ê</w:t>
        <w:softHyphen/>
        <w:t>òó</w:t>
        <w:softHyphen/>
        <w:t>ðû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ûõ, òåõ</w:t>
        <w:softHyphen/>
        <w:t>íè</w:t>
        <w:softHyphen/>
        <w:t>÷å</w:t>
        <w:softHyphen/>
        <w:t>ñ</w:t>
        <w:softHyphen/>
        <w:t>êèõ, ïðî</w:t>
        <w:softHyphen/>
        <w:t>ãðàìì</w:t>
        <w:softHyphen/>
        <w:t>íûõ è ýêî</w:t>
        <w:softHyphen/>
        <w:t>íî</w:t>
        <w:softHyphen/>
        <w:t>ìè</w:t>
        <w:softHyphen/>
        <w:t>÷å</w:t>
        <w:softHyphen/>
        <w:t>ñ</w:t>
        <w:softHyphen/>
        <w:t>êèõ ñðåäñòâ ïðî</w:t>
        <w:softHyphen/>
        <w:t>òè</w:t>
        <w:softHyphen/>
        <w:t>âî</w:t>
        <w:softHyphen/>
        <w:t>äåé</w:t>
        <w:softHyphen/>
        <w:t>ñò</w:t>
        <w:softHyphen/>
        <w:t>âè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Ñî</w:t>
        <w:softHyphen/>
        <w:t>ç</w:t>
        <w:softHyphen/>
        <w:t>äà</w:t>
        <w:softHyphen/>
        <w:t>íè</w:t>
        <w:softHyphen/>
        <w:t>å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ðå</w:t>
        <w:softHyphen/>
        <w:t>çåð</w:t>
        <w:softHyphen/>
        <w:t>âîâ è ðàç</w:t>
        <w:softHyphen/>
        <w:t>ðà</w:t>
        <w:softHyphen/>
        <w:t>áîò</w:t>
        <w:softHyphen/>
        <w:t>êîé ïëà</w:t>
        <w:softHyphen/>
        <w:t>íà âîñ</w:t>
        <w:softHyphen/>
        <w:t>ñòà</w:t>
        <w:softHyphen/>
        <w:t>íî</w:t>
        <w:softHyphen/>
        <w:t>â</w:t>
        <w:softHyphen/>
        <w:t>ëå</w:t>
        <w:softHyphen/>
        <w:t>íè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Äî</w:t>
        <w:softHyphen/>
        <w:t>ñ</w:t>
        <w:softHyphen/>
        <w:t>òè</w:t>
        <w:softHyphen/>
        <w:t>æå</w:t>
        <w:softHyphen/>
        <w:t>íè</w:t>
        <w:softHyphen/>
        <w:t>å íå</w:t>
        <w:softHyphen/>
        <w:t>îá</w:t>
        <w:softHyphen/>
        <w:t>õî</w:t>
        <w:softHyphen/>
        <w:t>äè</w:t>
        <w:softHyphen/>
        <w:t>ìîé êîì</w:t>
        <w:softHyphen/>
        <w:t>ïå</w:t>
        <w:softHyphen/>
        <w:t>òåíò</w:t>
        <w:softHyphen/>
        <w:t>íî</w:t>
        <w:softHyphen/>
        <w:t>ñòè ïåð</w:t>
        <w:softHyphen/>
        <w:t>ñî</w:t>
        <w:softHyphen/>
        <w:t>íà</w:t>
        <w:softHyphen/>
        <w:t>ë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ðî</w:t>
        <w:softHyphen/>
        <w:t>ìå òî</w:t>
        <w:softHyphen/>
        <w:t>ãî, ïðè ñî</w:t>
        <w:softHyphen/>
        <w:t>ç</w:t>
        <w:softHyphen/>
        <w:t>äà</w:t>
        <w:softHyphen/>
        <w:t>íèè ÑÈÁ ñëå</w:t>
        <w:softHyphen/>
        <w:t>äó</w:t>
        <w:softHyphen/>
        <w:t>åò âû</w:t>
        <w:softHyphen/>
        <w:t>äå</w:t>
        <w:softHyphen/>
        <w:t>ëÿòü ñëå</w:t>
        <w:softHyphen/>
        <w:t>äó</w:t>
        <w:softHyphen/>
        <w:t>þ</w:t>
        <w:softHyphen/>
        <w:t>ùèå óï</w:t>
        <w:softHyphen/>
        <w:t>ðà</w:t>
        <w:softHyphen/>
        <w:t>â</w:t>
        <w:softHyphen/>
        <w:t>ëÿ</w:t>
        <w:softHyphen/>
        <w:t>å</w:t>
        <w:softHyphen/>
        <w:t>ìûå âè</w:t>
        <w:softHyphen/>
        <w:t>äû ðè</w:t>
        <w:softHyphen/>
        <w:t>ñ</w:t>
        <w:softHyphen/>
        <w:t>êà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1.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Ôè</w:t>
        <w:softHyphen/>
        <w:t>íàí</w:t>
        <w:softHyphen/>
        <w:t>ñî</w:t>
        <w:softHyphen/>
        <w:t>âûé</w:t>
      </w:r>
      <w:r>
        <w:rPr>
          <w:rFonts w:eastAsia="TimesET RR" w:cs="TimesET RR" w:ascii="TimesET RR" w:hAnsi="TimesET RR"/>
          <w:sz w:val="26"/>
          <w:szCs w:val="26"/>
        </w:rPr>
        <w:t>. Äàí</w:t>
        <w:softHyphen/>
        <w:t>íûé âèä ðè</w:t>
        <w:softHyphen/>
        <w:t>ñ</w:t>
        <w:softHyphen/>
        <w:t>êà ÿâ</w:t>
        <w:softHyphen/>
        <w:t>ëÿ</w:t>
        <w:softHyphen/>
        <w:t>åò</w:t>
        <w:softHyphen/>
        <w:t>ñÿ îñ</w:t>
        <w:softHyphen/>
        <w:t>íîâ</w:t>
        <w:softHyphen/>
        <w:t>íûì. Ñëèø</w:t>
        <w:softHyphen/>
        <w:t>êîì âû</w:t>
        <w:softHyphen/>
        <w:t>ñî</w:t>
        <w:softHyphen/>
        <w:t>êèé ôè</w:t>
        <w:softHyphen/>
        <w:t>íàí</w:t>
        <w:softHyphen/>
        <w:t>ñî</w:t>
        <w:softHyphen/>
        <w:t>âûé ðèñê äî</w:t>
        <w:softHyphen/>
        <w:t>ïó</w:t>
        <w:softHyphen/>
        <w:t>ñ</w:t>
        <w:softHyphen/>
        <w:t>òèì òîëü</w:t>
        <w:softHyphen/>
        <w:t>êî â ñëó</w:t>
        <w:softHyphen/>
        <w:t>÷àå óíè</w:t>
        <w:softHyphen/>
        <w:t>êàëü</w:t>
        <w:softHyphen/>
        <w:t>íî</w:t>
        <w:softHyphen/>
        <w:t>ñòè çà</w:t>
        <w:softHyphen/>
        <w:t>ùè</w:t>
        <w:softHyphen/>
        <w:t>ùà</w:t>
        <w:softHyphen/>
        <w:t>å</w:t>
        <w:softHyphen/>
        <w:t>ìîé èí</w:t>
        <w:softHyphen/>
        <w:t>ôîð</w:t>
        <w:softHyphen/>
        <w:t>ìà</w:t>
        <w:softHyphen/>
        <w:t>öèè. Ñëå</w:t>
        <w:softHyphen/>
        <w:t>äó</w:t>
        <w:softHyphen/>
        <w:t>åò îò</w:t>
        <w:softHyphen/>
        <w:t>ìå</w:t>
        <w:softHyphen/>
        <w:t>òèòü, ÷òî íå  äëÿ âñåõ ÀÈÑ (äà</w:t>
        <w:softHyphen/>
        <w:t>æå ãî</w:t>
        <w:softHyphen/>
        <w:t>ñó</w:t>
        <w:softHyphen/>
        <w:t>äàð</w:t>
        <w:softHyphen/>
        <w:t>ñò</w:t>
        <w:softHyphen/>
        <w:t>âåí</w:t>
        <w:softHyphen/>
        <w:t>íûõ îð</w:t>
        <w:softHyphen/>
        <w:t>ãà</w:t>
        <w:softHyphen/>
        <w:t>íè</w:t>
        <w:softHyphen/>
        <w:t>çà</w:t>
        <w:softHyphen/>
        <w:t>öèé è ó÷</w:t>
        <w:softHyphen/>
        <w:t>ðå</w:t>
        <w:softHyphen/>
        <w:t>æ</w:t>
        <w:softHyphen/>
        <w:t>äå</w:t>
        <w:softHyphen/>
        <w:t>íèé) ìî</w:t>
        <w:softHyphen/>
        <w:t>ãóò áûòü âûäåëåíû äî</w:t>
        <w:softHyphen/>
        <w:t>ñ</w:t>
        <w:softHyphen/>
        <w:t>òà</w:t>
        <w:softHyphen/>
        <w:t>òî</w:t>
        <w:softHyphen/>
        <w:t>÷</w:t>
        <w:softHyphen/>
        <w:t>íî áîëü</w:t>
        <w:softHyphen/>
        <w:t>øèå äå</w:t>
        <w:softHyphen/>
        <w:t>íå</w:t>
        <w:softHyphen/>
        <w:t>æ</w:t>
        <w:softHyphen/>
        <w:t>íûå è ìà</w:t>
        <w:softHyphen/>
        <w:t>òå</w:t>
        <w:softHyphen/>
        <w:t>ðè</w:t>
        <w:softHyphen/>
        <w:t>àëü</w:t>
        <w:softHyphen/>
        <w:t>íûå ñðåä</w:t>
        <w:softHyphen/>
        <w:t>ñò</w:t>
        <w:softHyphen/>
        <w:t>âà íà ñî</w:t>
        <w:softHyphen/>
        <w:t>ç</w:t>
        <w:softHyphen/>
        <w:t>äà</w:t>
        <w:softHyphen/>
        <w:t>íèå è ïîä</w:t>
        <w:softHyphen/>
        <w:t>äåð</w:t>
        <w:softHyphen/>
        <w:t>æ</w:t>
        <w:softHyphen/>
        <w:t>êó ÑÈÁ. Ñíè</w:t>
        <w:softHyphen/>
        <w:t>æå</w:t>
        <w:softHyphen/>
        <w:t>íèå ôè</w:t>
        <w:softHyphen/>
        <w:t>íàí</w:t>
        <w:softHyphen/>
        <w:t>ñî</w:t>
        <w:softHyphen/>
        <w:t>âî</w:t>
        <w:softHyphen/>
        <w:t>ãî ðè</w:t>
        <w:softHyphen/>
        <w:t>ñ</w:t>
        <w:softHyphen/>
        <w:t>êà äî</w:t>
        <w:softHyphen/>
        <w:t>ïó</w:t>
        <w:softHyphen/>
        <w:t>ñ</w:t>
        <w:softHyphen/>
        <w:t>êà</w:t>
        <w:softHyphen/>
        <w:t>åò</w:t>
        <w:softHyphen/>
        <w:t>ñÿ çà ñ÷åò óï</w:t>
        <w:softHyphen/>
        <w:t>ðà</w:t>
        <w:softHyphen/>
        <w:t>â</w:t>
        <w:softHyphen/>
        <w:t>ëå</w:t>
        <w:softHyphen/>
        <w:t>íèÿ äðó</w:t>
        <w:softHyphen/>
        <w:t>ãè</w:t>
        <w:softHyphen/>
        <w:t>ìè âè</w:t>
        <w:softHyphen/>
        <w:t>äà</w:t>
        <w:softHyphen/>
        <w:t>ìè ðè</w:t>
        <w:softHyphen/>
        <w:t>ñ</w:t>
        <w:softHyphen/>
        <w:t>êà è ñâå</w:t>
        <w:softHyphen/>
        <w:t>äå</w:t>
        <w:softHyphen/>
        <w:t>íèÿ èõ çíà</w:t>
        <w:softHyphen/>
        <w:t>÷å</w:t>
        <w:softHyphen/>
        <w:t>íèé ê ìè</w:t>
        <w:softHyphen/>
        <w:t>íè</w:t>
        <w:softHyphen/>
        <w:t>ìàëü</w:t>
        <w:softHyphen/>
        <w:t>íî äî</w:t>
        <w:softHyphen/>
        <w:t>ïó</w:t>
        <w:softHyphen/>
        <w:t>ñ</w:t>
        <w:softHyphen/>
        <w:t>òè</w:t>
        <w:softHyphen/>
        <w:t>ìûì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2.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Òåõ</w:t>
        <w:softHyphen/>
        <w:t>íè</w:t>
        <w:softHyphen/>
        <w:t>÷å</w:t>
        <w:softHyphen/>
        <w:t>ñ</w:t>
        <w:softHyphen/>
        <w:t>êèé</w:t>
      </w:r>
      <w:r>
        <w:rPr>
          <w:rFonts w:eastAsia="TimesET RR" w:cs="TimesET RR" w:ascii="TimesET RR" w:hAnsi="TimesET RR"/>
          <w:sz w:val="26"/>
          <w:szCs w:val="26"/>
        </w:rPr>
        <w:t>. Ýòîò âèä ðè</w:t>
        <w:softHyphen/>
        <w:t>ñ</w:t>
        <w:softHyphen/>
        <w:t>êà ïðè</w:t>
        <w:softHyphen/>
        <w:t>ñóò</w:t>
        <w:softHyphen/>
        <w:t>ñò</w:t>
        <w:softHyphen/>
        <w:t>âó</w:t>
        <w:softHyphen/>
        <w:t>åò ïî</w:t>
        <w:softHyphen/>
        <w:t>âñå</w:t>
        <w:softHyphen/>
        <w:t>ìå</w:t>
        <w:softHyphen/>
        <w:t>ñò</w:t>
        <w:softHyphen/>
        <w:t>íî è ðàñ</w:t>
        <w:softHyphen/>
        <w:t>ïðî</w:t>
        <w:softHyphen/>
        <w:t>ñòðà</w:t>
        <w:softHyphen/>
        <w:t>íÿ</w:t>
        <w:softHyphen/>
        <w:t>åò</w:t>
        <w:softHyphen/>
        <w:t>ñÿ íà âåñü ñïåêòð àï</w:t>
        <w:softHyphen/>
        <w:t>ïà</w:t>
        <w:softHyphen/>
        <w:t>ðàò</w:t>
        <w:softHyphen/>
        <w:t>íûõ è ïðî</w:t>
        <w:softHyphen/>
        <w:t>ãðàìì</w:t>
        <w:softHyphen/>
        <w:t>íûõ ñðåäñòâ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3.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Ïðî</w:t>
        <w:softHyphen/>
        <w:t>åêò</w:t>
        <w:softHyphen/>
        <w:t>íûé</w:t>
      </w:r>
      <w:r>
        <w:rPr>
          <w:rFonts w:eastAsia="TimesET RR" w:cs="TimesET RR" w:ascii="TimesET RR" w:hAnsi="TimesET RR"/>
          <w:sz w:val="26"/>
          <w:szCs w:val="26"/>
        </w:rPr>
        <w:t>. Òåõ</w:t>
        <w:softHyphen/>
        <w:t>íè</w:t>
        <w:softHyphen/>
        <w:t>÷å</w:t>
        <w:softHyphen/>
        <w:t>ñ</w:t>
        <w:softHyphen/>
        <w:t>êàÿ ñëî</w:t>
        <w:softHyphen/>
        <w:t>æ</w:t>
        <w:softHyphen/>
        <w:t>íîñòü ïðî</w:t>
        <w:softHyphen/>
        <w:t>åê</w:t>
        <w:softHyphen/>
        <w:t>òè</w:t>
        <w:softHyphen/>
        <w:t>ðó</w:t>
        <w:softHyphen/>
        <w:t>å</w:t>
        <w:softHyphen/>
        <w:t>ìîé ÑÈÁ äîë</w:t>
        <w:softHyphen/>
        <w:t>æ</w:t>
        <w:softHyphen/>
        <w:t>íà ñî</w:t>
        <w:softHyphen/>
        <w:t>îò</w:t>
        <w:softHyphen/>
        <w:t>âåò</w:t>
        <w:softHyphen/>
        <w:t>ñò</w:t>
        <w:softHyphen/>
        <w:t>âî</w:t>
        <w:softHyphen/>
        <w:t>âàòü êâà</w:t>
        <w:softHyphen/>
        <w:t>ëè</w:t>
        <w:softHyphen/>
        <w:t>ôè</w:t>
        <w:softHyphen/>
        <w:t>êà</w:t>
        <w:softHyphen/>
        <w:t>öèè è îïû</w:t>
        <w:softHyphen/>
        <w:t>òó ïåð</w:t>
        <w:softHyphen/>
        <w:t>ñî</w:t>
        <w:softHyphen/>
        <w:t>íà</w:t>
        <w:softHyphen/>
        <w:t>ëà è îáåñ</w:t>
        <w:softHyphen/>
        <w:t>ïå</w:t>
        <w:softHyphen/>
        <w:t>÷è</w:t>
        <w:softHyphen/>
        <w:t>âàòü çà</w:t>
        <w:softHyphen/>
        <w:t>âåð</w:t>
        <w:softHyphen/>
        <w:t>øåí</w:t>
        <w:softHyphen/>
        <w:t>íîñòü è öå</w:t>
        <w:softHyphen/>
        <w:t>ëî</w:t>
        <w:softHyphen/>
        <w:t>ñò</w:t>
        <w:softHyphen/>
        <w:t>íîñòü ñè</w:t>
        <w:softHyphen/>
        <w:t>ñ</w:t>
        <w:softHyphen/>
        <w:t>òå</w:t>
        <w:softHyphen/>
        <w:t>ì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4.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Ôóíê</w:t>
        <w:softHyphen/>
        <w:t>öè</w:t>
        <w:softHyphen/>
        <w:t>î</w:t>
        <w:softHyphen/>
        <w:t>íàëü</w:t>
        <w:softHyphen/>
        <w:t>íûé</w:t>
      </w:r>
      <w:r>
        <w:rPr>
          <w:rFonts w:eastAsia="TimesET RR" w:cs="TimesET RR" w:ascii="TimesET RR" w:hAnsi="TimesET RR"/>
          <w:sz w:val="26"/>
          <w:szCs w:val="26"/>
        </w:rPr>
        <w:t>. Ïðè çà</w:t>
        <w:softHyphen/>
        <w:t>âåð</w:t>
        <w:softHyphen/>
        <w:t>øå</w:t>
        <w:softHyphen/>
        <w:t>íèè ïðî</w:t>
        <w:softHyphen/>
        <w:t>åê</w:t>
        <w:softHyphen/>
        <w:t>òè</w:t>
        <w:softHyphen/>
        <w:t>ðî</w:t>
        <w:softHyphen/>
        <w:t>âà</w:t>
        <w:softHyphen/>
        <w:t>íèÿ ÑÈÁ ìî</w:t>
        <w:softHyphen/>
        <w:t>æåò îêà</w:t>
        <w:softHyphen/>
        <w:t>çàòü</w:t>
        <w:softHyphen/>
        <w:t>ñÿ, ÷òî ôóíê</w:t>
        <w:softHyphen/>
        <w:t>öè</w:t>
        <w:softHyphen/>
        <w:t>î</w:t>
        <w:softHyphen/>
        <w:t>íàëü</w:t>
        <w:softHyphen/>
        <w:t>íîå íà</w:t>
        <w:softHyphen/>
        <w:t>ïî</w:t>
        <w:softHyphen/>
        <w:t>ë</w:t>
        <w:softHyphen/>
        <w:t>íå</w:t>
        <w:softHyphen/>
        <w:t>íèå íå ñî</w:t>
        <w:softHyphen/>
        <w:t>îò</w:t>
        <w:softHyphen/>
        <w:t>âåò</w:t>
        <w:softHyphen/>
        <w:t>ñò</w:t>
        <w:softHyphen/>
        <w:t>âó</w:t>
        <w:softHyphen/>
        <w:t>åò çà</w:t>
        <w:softHyphen/>
        <w:t>äàí</w:t>
        <w:softHyphen/>
        <w:t>íûì òðå</w:t>
        <w:softHyphen/>
        <w:t>áî</w:t>
        <w:softHyphen/>
        <w:t>âà</w:t>
        <w:softHyphen/>
        <w:t>íè</w:t>
        <w:softHyphen/>
        <w:t>ÿì. Â ðå</w:t>
        <w:softHyphen/>
        <w:t>çóëü</w:t>
        <w:softHyphen/>
        <w:t>òà</w:t>
        <w:softHyphen/>
        <w:t>òå âîç</w:t>
        <w:softHyphen/>
        <w:t>íè</w:t>
        <w:softHyphen/>
        <w:t>êà</w:t>
        <w:softHyphen/>
        <w:t>åò ïî</w:t>
        <w:softHyphen/>
        <w:t>òðåá</w:t>
        <w:softHyphen/>
        <w:t>íîñòü â äî</w:t>
        <w:softHyphen/>
        <w:t>ïî</w:t>
        <w:softHyphen/>
        <w:t>ë</w:t>
        <w:softHyphen/>
        <w:t>íè</w:t>
        <w:softHyphen/>
        <w:t>òåëü</w:t>
        <w:softHyphen/>
        <w:t>íûõ èñ</w:t>
        <w:softHyphen/>
        <w:t>ñëå</w:t>
        <w:softHyphen/>
        <w:t>äî</w:t>
        <w:softHyphen/>
        <w:t>âà</w:t>
        <w:softHyphen/>
        <w:t>íè</w:t>
        <w:softHyphen/>
        <w:t>ÿõ è ðàç</w:t>
        <w:softHyphen/>
        <w:t>ðà</w:t>
        <w:softHyphen/>
        <w:t>áîò</w:t>
        <w:softHyphen/>
        <w:t>êàõ ïî óòî</w:t>
        <w:softHyphen/>
        <w:t>÷</w:t>
        <w:softHyphen/>
        <w:t>íå</w:t>
        <w:softHyphen/>
        <w:t>íèþ è ñî</w:t>
        <w:softHyphen/>
        <w:t>âåð</w:t>
        <w:softHyphen/>
        <w:t>øåí</w:t>
        <w:softHyphen/>
        <w:t>ñòî</w:t>
        <w:softHyphen/>
        <w:t>âà</w:t>
        <w:softHyphen/>
        <w:t>íèþ ôóíê</w:t>
        <w:softHyphen/>
        <w:t>öè</w:t>
        <w:softHyphen/>
        <w:t>î</w:t>
        <w:softHyphen/>
        <w:t>íàëü</w:t>
        <w:softHyphen/>
        <w:t>íî</w:t>
        <w:softHyphen/>
        <w:t>ãî íà</w:t>
        <w:softHyphen/>
        <w:t>ïî</w:t>
        <w:softHyphen/>
        <w:t>ë</w:t>
        <w:softHyphen/>
        <w:t>íå</w:t>
        <w:softHyphen/>
        <w:t>í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5.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Ñè</w:t>
        <w:softHyphen/>
        <w:t>ñ</w:t>
        <w:softHyphen/>
        <w:t>òåì</w:t>
        <w:softHyphen/>
        <w:t>íûé</w:t>
      </w:r>
      <w:r>
        <w:rPr>
          <w:rFonts w:eastAsia="TimesET RR" w:cs="TimesET RR" w:ascii="TimesET RR" w:hAnsi="TimesET RR"/>
          <w:sz w:val="26"/>
          <w:szCs w:val="26"/>
        </w:rPr>
        <w:t>. Åñ</w:t>
        <w:softHyphen/>
        <w:t>ëè ñè</w:t>
        <w:softHyphen/>
        <w:t>ñ</w:t>
        <w:softHyphen/>
        <w:t>òå</w:t>
        <w:softHyphen/>
        <w:t>ìà ñïðî</w:t>
        <w:softHyphen/>
        <w:t>å</w:t>
        <w:softHyphen/>
        <w:t>ê</w:t>
        <w:softHyphen/>
        <w:t>òè</w:t>
        <w:softHyphen/>
        <w:t>ðî</w:t>
        <w:softHyphen/>
        <w:t>âà</w:t>
        <w:softHyphen/>
        <w:t>íà òà</w:t>
        <w:softHyphen/>
        <w:t>êèì îá</w:t>
        <w:softHyphen/>
        <w:t>ðà</w:t>
        <w:softHyphen/>
        <w:t>çîì, ÷òî îíà îò</w:t>
        <w:softHyphen/>
        <w:t>âå</w:t>
        <w:softHyphen/>
        <w:t>÷à</w:t>
        <w:softHyphen/>
        <w:t>åò îñ</w:t>
        <w:softHyphen/>
        <w:t>íîâ</w:t>
        <w:softHyphen/>
        <w:t>íûì òðå</w:t>
        <w:softHyphen/>
        <w:t>áî</w:t>
        <w:softHyphen/>
        <w:t>âà</w:t>
        <w:softHyphen/>
        <w:t>íè</w:t>
        <w:softHyphen/>
        <w:t>ÿì îê</w:t>
        <w:softHyphen/>
        <w:t>ðó</w:t>
        <w:softHyphen/>
        <w:t>æà</w:t>
        <w:softHyphen/>
        <w:t>þ</w:t>
        <w:softHyphen/>
        <w:t>ùåé ñðå</w:t>
        <w:softHyphen/>
        <w:t>äû è îáåñ</w:t>
        <w:softHyphen/>
        <w:t>ïå</w:t>
        <w:softHyphen/>
        <w:t>÷è</w:t>
        <w:softHyphen/>
        <w:t>âà</w:t>
        <w:softHyphen/>
        <w:t>åò ñî</w:t>
        <w:softHyphen/>
        <w:t>õðàí</w:t>
        <w:softHyphen/>
        <w:t>íîñòü èí</w:t>
        <w:softHyphen/>
        <w:t>ôîð</w:t>
        <w:softHyphen/>
        <w:t>ìà</w:t>
        <w:softHyphen/>
        <w:t>öèè è ðå</w:t>
        <w:softHyphen/>
        <w:t>ñóð</w:t>
        <w:softHyphen/>
        <w:t>ñîâ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,  èñ</w:t>
        <w:softHyphen/>
        <w:t>ïîëü</w:t>
        <w:softHyphen/>
        <w:t>çî</w:t>
        <w:softHyphen/>
        <w:t>âà</w:t>
        <w:softHyphen/>
        <w:t>íèÿ è ðàñ</w:t>
        <w:softHyphen/>
        <w:t>ïðî</w:t>
        <w:softHyphen/>
        <w:t>ñòðà</w:t>
        <w:softHyphen/>
        <w:t>íå</w:t>
        <w:softHyphen/>
        <w:t>íèÿ è âñå ïðåä</w:t>
        <w:softHyphen/>
        <w:t>âà</w:t>
        <w:softHyphen/>
        <w:t>ðè</w:t>
        <w:softHyphen/>
        <w:t>òåëü</w:t>
        <w:softHyphen/>
        <w:t>íûå äî</w:t>
        <w:softHyphen/>
        <w:t>ïó</w:t>
        <w:softHyphen/>
        <w:t>ùå</w:t>
        <w:softHyphen/>
        <w:t>íèÿ îò</w:t>
        <w:softHyphen/>
        <w:t>íî</w:t>
        <w:softHyphen/>
        <w:t>ñè</w:t>
        <w:softHyphen/>
        <w:t>òåëü</w:t>
        <w:softHyphen/>
        <w:t>íî îñ</w:t>
        <w:softHyphen/>
        <w:t>íîâ</w:t>
        <w:softHyphen/>
        <w:t>íûõ ôóíê</w:t>
        <w:softHyphen/>
        <w:t>öèé âû</w:t>
        <w:softHyphen/>
        <w:t>ïîë</w:t>
        <w:softHyphen/>
        <w:t>íè</w:t>
        <w:softHyphen/>
        <w:t>ìû, òî ÑÈÁ ñ÷è</w:t>
        <w:softHyphen/>
        <w:t>òà</w:t>
        <w:softHyphen/>
        <w:t>åò</w:t>
        <w:softHyphen/>
        <w:t>ñÿ çà</w:t>
        <w:softHyphen/>
        <w:t>êîí</w:t>
        <w:softHyphen/>
        <w:t>÷åí</w:t>
        <w:softHyphen/>
        <w:t>íîé. Ñëå</w:t>
        <w:softHyphen/>
        <w:t>äó</w:t>
        <w:softHyphen/>
        <w:t>åò ó÷è</w:t>
        <w:softHyphen/>
        <w:t>òû</w:t>
        <w:softHyphen/>
        <w:t>âàòü, ÷òî ñè</w:t>
        <w:softHyphen/>
        <w:t>ñ</w:t>
        <w:softHyphen/>
        <w:t>òå</w:t>
        <w:softHyphen/>
        <w:t>ìà äîë</w:t>
        <w:softHyphen/>
        <w:t>æ</w:t>
        <w:softHyphen/>
        <w:t>íà áûòü îò</w:t>
        <w:softHyphen/>
        <w:t>êðû</w:t>
        <w:softHyphen/>
        <w:t>òîé ïî îò</w:t>
        <w:softHyphen/>
        <w:t>íî</w:t>
        <w:softHyphen/>
        <w:t>øå</w:t>
        <w:softHyphen/>
        <w:t>íèþ ê íî</w:t>
        <w:softHyphen/>
        <w:t>âî</w:t>
        <w:softHyphen/>
        <w:t>ââå</w:t>
        <w:softHyphen/>
        <w:t>äå</w:t>
        <w:softHyphen/>
        <w:t>íè</w:t>
        <w:softHyphen/>
        <w:t>ÿì â îá</w:t>
        <w:softHyphen/>
        <w:t>ëà</w:t>
        <w:softHyphen/>
        <w:t>ñ</w:t>
        <w:softHyphen/>
        <w:t>òè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, êîì</w:t>
        <w:softHyphen/>
        <w:t>ìó</w:t>
        <w:softHyphen/>
        <w:t>íè</w:t>
        <w:softHyphen/>
        <w:t>êà</w:t>
        <w:softHyphen/>
        <w:t>öèé 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à òàê</w:t>
        <w:softHyphen/>
        <w:t>æå çà</w:t>
        <w:softHyphen/>
        <w:t>ùè</w:t>
        <w:softHyphen/>
        <w:t>òû èí</w:t>
        <w:softHyphen/>
        <w:t>ôîð</w:t>
        <w:softHyphen/>
        <w:t>ìà</w:t>
        <w:softHyphen/>
        <w:t>öèè, îä</w:t>
        <w:softHyphen/>
        <w:t>íî</w:t>
        <w:softHyphen/>
        <w:t>âðå</w:t>
        <w:softHyphen/>
        <w:t>ìåí</w:t>
        <w:softHyphen/>
        <w:t>íî ñ ýòèì, íå</w:t>
        <w:softHyphen/>
        <w:t>äî</w:t>
        <w:softHyphen/>
        <w:t>ïó</w:t>
        <w:softHyphen/>
        <w:t>ñ</w:t>
        <w:softHyphen/>
        <w:t>òè</w:t>
        <w:softHyphen/>
        <w:t>ìû ÷à</w:t>
        <w:softHyphen/>
        <w:t>ñ</w:t>
        <w:softHyphen/>
        <w:t>òûå è ðà</w:t>
        <w:softHyphen/>
        <w:t>äè</w:t>
        <w:softHyphen/>
        <w:t>êàëü</w:t>
        <w:softHyphen/>
        <w:t>íûå èç</w:t>
        <w:softHyphen/>
        <w:t>ìå</w:t>
        <w:softHyphen/>
        <w:t>íå</w:t>
        <w:softHyphen/>
        <w:t>íèÿ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å</w:t>
        <w:softHyphen/>
        <w:t>çóëü</w:t>
        <w:softHyphen/>
        <w:t>òà</w:t>
        <w:softHyphen/>
        <w:t>òû àíà</w:t>
        <w:softHyphen/>
        <w:t>ëè</w:t>
        <w:softHyphen/>
        <w:t>çà ðè</w:t>
        <w:softHyphen/>
        <w:t>ñ</w:t>
        <w:softHyphen/>
        <w:t>êà ñëó</w:t>
        <w:softHyphen/>
        <w:t>æàò îñ</w:t>
        <w:softHyphen/>
        <w:t>íî</w:t>
        <w:softHyphen/>
        <w:t xml:space="preserve">âîé è ñïîñîáñòâóþò âûïîëíåíèþ ñëåäóþùèõ ðàáîò ïî ðåàëèçàöèè ÑÈÁ[30]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óëó÷</w:t>
        <w:softHyphen/>
        <w:t>øå</w:t>
        <w:softHyphen/>
        <w:t>íèå îñ</w:t>
        <w:softHyphen/>
        <w:t>âå</w:t>
        <w:softHyphen/>
        <w:t>äî</w:t>
        <w:softHyphen/>
        <w:t>ì</w:t>
        <w:softHyphen/>
        <w:t>ëåí</w:t>
        <w:softHyphen/>
        <w:t>íî</w:t>
        <w:softHyphen/>
        <w:t>ñòè ïåð</w:t>
        <w:softHyphen/>
        <w:t>ñî</w:t>
        <w:softHyphen/>
        <w:t>íà</w:t>
        <w:softHyphen/>
        <w:t>ëà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 xml:space="preserve">. </w:t>
      </w:r>
      <w:r>
        <w:rPr>
          <w:rFonts w:eastAsia="TimesET RR" w:cs="TimesET RR" w:ascii="TimesET RR" w:hAnsi="TimesET RR"/>
          <w:sz w:val="26"/>
          <w:szCs w:val="26"/>
        </w:rPr>
        <w:t>Îá</w:t>
        <w:softHyphen/>
        <w:t>ñó</w:t>
        <w:softHyphen/>
        <w:t>æ</w:t>
        <w:softHyphen/>
        <w:t>äå</w:t>
        <w:softHyphen/>
        <w:t>íèå âî</w:t>
        <w:softHyphen/>
        <w:t>ï</w:t>
        <w:softHyphen/>
        <w:t>ðî</w:t>
        <w:softHyphen/>
        <w:t>ñîâ çà</w:t>
        <w:softHyphen/>
        <w:t>ùè</w:t>
        <w:softHyphen/>
        <w:t>òû ìî</w:t>
        <w:softHyphen/>
        <w:t>æåò ïî</w:t>
        <w:softHyphen/>
        <w:t>âû</w:t>
        <w:softHyphen/>
        <w:t>ñèòü èí</w:t>
        <w:softHyphen/>
        <w:t>òå</w:t>
        <w:softHyphen/>
        <w:t>ðåñ ñî</w:t>
        <w:softHyphen/>
        <w:t>ò</w:t>
        <w:softHyphen/>
        <w:t>ðóä</w:t>
        <w:softHyphen/>
        <w:t>íè</w:t>
        <w:softHyphen/>
        <w:t>êîâ ê äàí</w:t>
        <w:softHyphen/>
        <w:t>íîé ïðî</w:t>
        <w:softHyphen/>
        <w:t>á</w:t>
        <w:softHyphen/>
        <w:t>ëå</w:t>
        <w:softHyphen/>
        <w:t>ìå è ïðè</w:t>
        <w:softHyphen/>
        <w:t>âå</w:t>
        <w:softHyphen/>
        <w:t>äåò ê áîëåå òî</w:t>
        <w:softHyphen/>
        <w:t>÷</w:t>
        <w:softHyphen/>
        <w:t>íî</w:t>
        <w:softHyphen/>
        <w:t>ìó âû</w:t>
        <w:softHyphen/>
        <w:t>ïîë</w:t>
        <w:softHyphen/>
        <w:t>íå</w:t>
        <w:softHyphen/>
        <w:t>íèþ èìè òðå</w:t>
        <w:softHyphen/>
        <w:t>áî</w:t>
        <w:softHyphen/>
        <w:t>âà</w:t>
        <w:softHyphen/>
        <w:t>íèé ïî</w:t>
        <w:softHyphen/>
        <w:t>ëè</w:t>
        <w:softHyphen/>
        <w:t>òè</w:t>
        <w:softHyphen/>
        <w:t>ê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 xml:space="preserve">ñòè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ï</w:t>
        <w:softHyphen/>
        <w:t>ðå</w:t>
        <w:softHyphen/>
        <w:t>äå</w:t>
        <w:softHyphen/>
        <w:t>ëå</w:t>
        <w:softHyphen/>
        <w:t>íèå ñèëü</w:t>
        <w:softHyphen/>
        <w:t>íûõ è ñëà</w:t>
        <w:softHyphen/>
        <w:t>áûõ ñòî</w:t>
        <w:softHyphen/>
        <w:t>ðîí ñè</w:t>
        <w:softHyphen/>
        <w:t>ñ</w:t>
        <w:softHyphen/>
        <w:t>òå</w:t>
        <w:softHyphen/>
        <w:t>ìû êîí</w:t>
        <w:softHyphen/>
        <w:t>ò</w:t>
        <w:softHyphen/>
        <w:t>ðî</w:t>
        <w:softHyphen/>
        <w:t>ëÿ</w:t>
      </w:r>
      <w:r>
        <w:rPr>
          <w:rFonts w:eastAsia="TimesET RR" w:cs="TimesET RR" w:ascii="TimesET RR" w:hAnsi="TimesET RR"/>
          <w:sz w:val="26"/>
          <w:szCs w:val="26"/>
        </w:rPr>
        <w:t>. Ìíî</w:t>
        <w:softHyphen/>
        <w:t>ãèå ýêîíîìè÷åñêèå àãåíòû íå èìå</w:t>
        <w:softHyphen/>
        <w:t>þò ïî</w:t>
        <w:softHyphen/>
        <w:t>ë</w:t>
        <w:softHyphen/>
        <w:t>íîé èí</w:t>
        <w:softHyphen/>
        <w:t>ôîð</w:t>
        <w:softHyphen/>
        <w:t>ìà</w:t>
        <w:softHyphen/>
        <w:t>öèè î ñâî</w:t>
        <w:softHyphen/>
        <w:t>åé âû</w:t>
        <w:softHyphen/>
        <w:t>÷è</w:t>
        <w:softHyphen/>
        <w:t>ñ</w:t>
        <w:softHyphen/>
        <w:t>ëè</w:t>
        <w:softHyphen/>
        <w:t>òåëü</w:t>
        <w:softHyphen/>
        <w:t>íîé áà</w:t>
        <w:softHyphen/>
        <w:t>çå è åå ñëà</w:t>
        <w:softHyphen/>
        <w:t>áûõ ñòî</w:t>
        <w:softHyphen/>
        <w:t>ðî</w:t>
        <w:softHyphen/>
        <w:t>íàõ. Ñè</w:t>
        <w:softHyphen/>
        <w:t>ñ</w:t>
        <w:softHyphen/>
        <w:t>òå</w:t>
        <w:softHyphen/>
        <w:t>ìà</w:t>
        <w:softHyphen/>
        <w:t>òè</w:t>
        <w:softHyphen/>
        <w:t>÷å</w:t>
        <w:softHyphen/>
        <w:t>ñ</w:t>
        <w:softHyphen/>
        <w:t>êèé àíà</w:t>
        <w:softHyphen/>
        <w:t>ëèç ïî</w:t>
        <w:softHyphen/>
        <w:t>ç</w:t>
        <w:softHyphen/>
        <w:t>âî</w:t>
        <w:softHyphen/>
        <w:t>ëèò ñôîð</w:t>
        <w:softHyphen/>
        <w:t>ìè</w:t>
        <w:softHyphen/>
        <w:t>ðî</w:t>
        <w:softHyphen/>
        <w:t>âàòü âñå</w:t>
        <w:softHyphen/>
        <w:t>ñòî</w:t>
        <w:softHyphen/>
        <w:t>ðîí</w:t>
        <w:softHyphen/>
        <w:t>íþþ èí</w:t>
        <w:softHyphen/>
        <w:t>ôîð</w:t>
        <w:softHyphen/>
        <w:t>ìà</w:t>
        <w:softHyphen/>
        <w:t>öèþ î ñî</w:t>
        <w:softHyphen/>
        <w:t>ñòî</w:t>
        <w:softHyphen/>
        <w:t>ÿ</w:t>
        <w:softHyphen/>
        <w:t>íèè âû</w:t>
        <w:softHyphen/>
        <w:t>÷è</w:t>
        <w:softHyphen/>
        <w:t>ñ</w:t>
        <w:softHyphen/>
        <w:t>ëè</w:t>
        <w:softHyphen/>
        <w:t>òåëü</w:t>
        <w:softHyphen/>
        <w:t>íîé ñè</w:t>
        <w:softHyphen/>
        <w:t>ñ</w:t>
        <w:softHyphen/>
        <w:t>òå</w:t>
        <w:softHyphen/>
        <w:t>ìû è ñòå</w:t>
        <w:softHyphen/>
        <w:t>ïå</w:t>
        <w:softHyphen/>
        <w:t>íè ðè</w:t>
        <w:softHyphen/>
        <w:t>ñ</w:t>
        <w:softHyphen/>
        <w:t xml:space="preserve">êà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îä</w:t>
        <w:softHyphen/>
        <w:t>ãî</w:t>
        <w:softHyphen/>
        <w:t>òîâ</w:t>
        <w:softHyphen/>
        <w:t>àè è ïðè</w:t>
        <w:softHyphen/>
        <w:t>íÿ</w:t>
        <w:softHyphen/>
        <w:t>òèå ðå</w:t>
        <w:softHyphen/>
        <w:t>øå</w:t>
        <w:softHyphen/>
        <w:t>íèé ïî âûáîðó ñðåäñòâ êîíòðîëÿ</w:t>
      </w:r>
      <w:r>
        <w:rPr>
          <w:rFonts w:eastAsia="TimesET RR" w:cs="TimesET RR" w:ascii="TimesET RR" w:hAnsi="TimesET RR"/>
          <w:sz w:val="26"/>
          <w:szCs w:val="26"/>
        </w:rPr>
        <w:t>. Ñè</w:t>
        <w:softHyphen/>
        <w:t>ñ</w:t>
        <w:softHyphen/>
        <w:t>òå</w:t>
        <w:softHyphen/>
        <w:t>ìà êîí</w:t>
        <w:softHyphen/>
        <w:t>ò</w:t>
        <w:softHyphen/>
        <w:t>ðî</w:t>
        <w:softHyphen/>
        <w:t>ëÿ ñíè</w:t>
        <w:softHyphen/>
        <w:t>æà</w:t>
        <w:softHyphen/>
        <w:t>åò ïðî</w:t>
        <w:softHyphen/>
        <w:t>èç</w:t>
        <w:softHyphen/>
        <w:t>âî</w:t>
        <w:softHyphen/>
        <w:t>äè</w:t>
        <w:softHyphen/>
        <w:t>òåëü</w:t>
        <w:softHyphen/>
        <w:t>íîñòü ñè</w:t>
        <w:softHyphen/>
        <w:t>ñ</w:t>
        <w:softHyphen/>
        <w:t>òå</w:t>
        <w:softHyphen/>
        <w:t>ìû è âíî</w:t>
        <w:softHyphen/>
        <w:t>ñèò äî</w:t>
        <w:softHyphen/>
        <w:t>ïî</w:t>
        <w:softHyphen/>
        <w:t>ë</w:t>
        <w:softHyphen/>
        <w:t>íè</w:t>
        <w:softHyphen/>
        <w:t>òåëü</w:t>
        <w:softHyphen/>
        <w:t>íûå îã</w:t>
        <w:softHyphen/>
        <w:t>ðà</w:t>
        <w:softHyphen/>
        <w:t>íè</w:t>
        <w:softHyphen/>
        <w:t>÷å</w:t>
        <w:softHyphen/>
        <w:t>íèÿ â ðà</w:t>
        <w:softHyphen/>
        <w:t>áî</w:t>
        <w:softHyphen/>
        <w:t>òó ïîëü</w:t>
        <w:softHyphen/>
        <w:t>çî</w:t>
        <w:softHyphen/>
        <w:t>âà</w:t>
        <w:softHyphen/>
        <w:t>òå</w:t>
        <w:softHyphen/>
        <w:t>ëåé. Íå</w:t>
        <w:softHyphen/>
        <w:t>êî</w:t>
        <w:softHyphen/>
        <w:t>òî</w:t>
        <w:softHyphen/>
        <w:t>ðûå âè</w:t>
        <w:softHyphen/>
        <w:t>äû êîí</w:t>
        <w:softHyphen/>
        <w:t>ò</w:t>
        <w:softHyphen/>
        <w:t>ðî</w:t>
        <w:softHyphen/>
        <w:t>ëÿ äî</w:t>
        <w:softHyphen/>
        <w:t>ñ</w:t>
        <w:softHyphen/>
        <w:t>òà</w:t>
        <w:softHyphen/>
        <w:t>òî</w:t>
        <w:softHyphen/>
        <w:t>÷</w:t>
        <w:softHyphen/>
        <w:t>íî ñëî</w:t>
        <w:softHyphen/>
        <w:t>æ</w:t>
        <w:softHyphen/>
        <w:t>íû è èõ ïðè</w:t>
        <w:softHyphen/>
        <w:t>ìå</w:t>
        <w:softHyphen/>
        <w:t>íå</w:t>
        <w:softHyphen/>
        <w:t>íèå íå ìî</w:t>
        <w:softHyphen/>
        <w:t>æåò áûòü îï</w:t>
        <w:softHyphen/>
        <w:t>ðàâ</w:t>
        <w:softHyphen/>
        <w:t>äà</w:t>
        <w:softHyphen/>
        <w:t>íî òå</w:t>
        <w:softHyphen/>
        <w:t>ìè ïðå</w:t>
        <w:softHyphen/>
        <w:t>è</w:t>
        <w:softHyphen/>
        <w:t>ìó</w:t>
        <w:softHyphen/>
        <w:t>ùå</w:t>
        <w:softHyphen/>
        <w:t>ñò</w:t>
        <w:softHyphen/>
        <w:t>âà</w:t>
        <w:softHyphen/>
        <w:t>ìè, êî</w:t>
        <w:softHyphen/>
        <w:t>òî</w:t>
        <w:softHyphen/>
        <w:t>ðûå îíè îáåñ</w:t>
        <w:softHyphen/>
        <w:t>ïå</w:t>
        <w:softHyphen/>
        <w:t>÷è</w:t>
        <w:softHyphen/>
        <w:t>âà</w:t>
        <w:softHyphen/>
        <w:t>þò. Ñ äðó</w:t>
        <w:softHyphen/>
        <w:t>ãîé ñòî</w:t>
        <w:softHyphen/>
        <w:t>ðî</w:t>
        <w:softHyphen/>
        <w:t>íû, ñó</w:t>
        <w:softHyphen/>
        <w:t>ùå</w:t>
        <w:softHyphen/>
        <w:t>ñò</w:t>
        <w:softHyphen/>
        <w:t>âó</w:t>
        <w:softHyphen/>
        <w:t>þò íà</w:t>
        <w:softHyphen/>
        <w:t>ñòîëü</w:t>
        <w:softHyphen/>
        <w:t>êî ñåðü</w:t>
        <w:softHyphen/>
        <w:t>åç</w:t>
        <w:softHyphen/>
        <w:t>íûå âè</w:t>
        <w:softHyphen/>
        <w:t>äû ðè</w:t>
        <w:softHyphen/>
        <w:t>ñ</w:t>
        <w:softHyphen/>
        <w:t>êà, ÷òî ïî</w:t>
        <w:softHyphen/>
        <w:t>èñê è ðàç</w:t>
        <w:softHyphen/>
        <w:t>ðà</w:t>
        <w:softHyphen/>
        <w:t>áîò</w:t>
        <w:softHyphen/>
        <w:t>êà íî</w:t>
        <w:softHyphen/>
        <w:t>âûõ, áî</w:t>
        <w:softHyphen/>
        <w:t>ëåå ýô</w:t>
        <w:softHyphen/>
        <w:t>ôå</w:t>
        <w:softHyphen/>
        <w:t>ê</w:t>
        <w:softHyphen/>
        <w:t>òèâ</w:t>
        <w:softHyphen/>
        <w:t>íûõ ñðåäñòâ êîí</w:t>
        <w:softHyphen/>
        <w:t>ò</w:t>
        <w:softHyphen/>
        <w:t>ðî</w:t>
        <w:softHyphen/>
        <w:t>ëÿ ÿâ</w:t>
        <w:softHyphen/>
        <w:t>ëÿ</w:t>
        <w:softHyphen/>
        <w:t>åò</w:t>
        <w:softHyphen/>
        <w:t>ñÿ íå</w:t>
        <w:softHyphen/>
        <w:t>îá</w:t>
        <w:softHyphen/>
        <w:t>õî</w:t>
        <w:softHyphen/>
        <w:t>äè</w:t>
        <w:softHyphen/>
        <w:t>ìîé ìå</w:t>
        <w:softHyphen/>
        <w:t>ðîé. Â ëþ</w:t>
        <w:softHyphen/>
        <w:t>áîì ñëó</w:t>
        <w:softHyphen/>
        <w:t>÷àå âû</w:t>
        <w:softHyphen/>
        <w:t>ÿâ</w:t>
        <w:softHyphen/>
        <w:t>ëåí</w:t>
        <w:softHyphen/>
        <w:t>íàÿ ñòå</w:t>
        <w:softHyphen/>
        <w:t>ïåíü ðè</w:t>
        <w:softHyphen/>
        <w:t>ñ</w:t>
        <w:softHyphen/>
        <w:t>êà îï</w:t>
        <w:softHyphen/>
        <w:t>ðå</w:t>
        <w:softHyphen/>
        <w:t>äå</w:t>
        <w:softHyphen/>
        <w:t>ëÿ</w:t>
        <w:softHyphen/>
        <w:t>åò óðî</w:t>
        <w:softHyphen/>
        <w:t>âåíü íå</w:t>
        <w:softHyphen/>
        <w:t>îá</w:t>
        <w:softHyphen/>
        <w:t>õî</w:t>
        <w:softHyphen/>
        <w:t>äè</w:t>
        <w:softHyphen/>
        <w:t>ìûõ ñðåäñòâ êîí</w:t>
        <w:softHyphen/>
        <w:t>ò</w:t>
        <w:softHyphen/>
        <w:t>ðî</w:t>
        <w:softHyphen/>
        <w:t>ë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ï</w:t>
        <w:softHyphen/>
        <w:t>ðå</w:t>
        <w:softHyphen/>
        <w:t>äå</w:t>
        <w:softHyphen/>
        <w:t>ëå</w:t>
        <w:softHyphen/>
        <w:t>íèå çà</w:t>
        <w:softHyphen/>
        <w:t>òðàò íà îð</w:t>
        <w:softHyphen/>
        <w:t>ãà</w:t>
        <w:softHyphen/>
        <w:t>íè</w:t>
        <w:softHyphen/>
        <w:t>çà</w:t>
        <w:softHyphen/>
        <w:t>öèþ çà</w:t>
        <w:softHyphen/>
        <w:t>ùè</w:t>
        <w:softHyphen/>
        <w:t>òû</w:t>
      </w:r>
      <w:r>
        <w:rPr>
          <w:rFonts w:eastAsia="TimesET RR" w:cs="TimesET RR" w:ascii="TimesET RR" w:hAnsi="TimesET RR"/>
          <w:sz w:val="26"/>
          <w:szCs w:val="26"/>
        </w:rPr>
        <w:t>. Ðå</w:t>
        <w:softHyphen/>
        <w:t>à</w:t>
        <w:softHyphen/>
        <w:t>ëè</w:t>
        <w:softHyphen/>
        <w:t>çà</w:t>
        <w:softHyphen/>
        <w:t>öèÿ ìå</w:t>
        <w:softHyphen/>
        <w:t>õà</w:t>
        <w:softHyphen/>
        <w:t>íèç</w:t>
        <w:softHyphen/>
        <w:t>ìîâ çà</w:t>
        <w:softHyphen/>
        <w:t>ùè</w:t>
        <w:softHyphen/>
        <w:t>òû òðå</w:t>
        <w:softHyphen/>
        <w:t>áó</w:t>
        <w:softHyphen/>
        <w:t>åò äî</w:t>
        <w:softHyphen/>
        <w:t>ñ</w:t>
        <w:softHyphen/>
        <w:t>òà</w:t>
        <w:softHyphen/>
        <w:t>òî</w:t>
        <w:softHyphen/>
        <w:t>÷</w:t>
        <w:softHyphen/>
        <w:t>íûõ ðå</w:t>
        <w:softHyphen/>
        <w:t>ñóð</w:t>
        <w:softHyphen/>
        <w:t>ñîâ è èõ ðà</w:t>
        <w:softHyphen/>
        <w:t>áî</w:t>
        <w:softHyphen/>
        <w:t>òà ñêðû</w:t>
        <w:softHyphen/>
        <w:t>òà îò ïîëü</w:t>
        <w:softHyphen/>
        <w:t>çî</w:t>
        <w:softHyphen/>
        <w:t>âà</w:t>
        <w:softHyphen/>
        <w:t>òå</w:t>
        <w:softHyphen/>
        <w:t>ëåé. Àíà</w:t>
        <w:softHyphen/>
        <w:t>ëèç ðè</w:t>
        <w:softHyphen/>
        <w:t>ñ</w:t>
        <w:softHyphen/>
        <w:t>êà ïî</w:t>
        <w:softHyphen/>
        <w:t>ìî</w:t>
        <w:softHyphen/>
        <w:t>ãà</w:t>
        <w:softHyphen/>
        <w:t>åò îï</w:t>
        <w:softHyphen/>
        <w:t>ðå</w:t>
        <w:softHyphen/>
        <w:t>äå</w:t>
        <w:softHyphen/>
        <w:t>ëèòü  ãëàâ</w:t>
        <w:softHyphen/>
        <w:t>íûå òðå</w:t>
        <w:softHyphen/>
        <w:t>áî</w:t>
        <w:softHyphen/>
        <w:t>âà</w:t>
        <w:softHyphen/>
        <w:t>íèÿ ê ìå</w:t>
        <w:softHyphen/>
        <w:t>õà</w:t>
        <w:softHyphen/>
        <w:t>íèç</w:t>
        <w:softHyphen/>
        <w:t>ìàì çà</w:t>
        <w:softHyphen/>
        <w:t>ùè</w:t>
        <w:softHyphen/>
        <w:t>òû. Ïðè ýòîì íå</w:t>
        <w:softHyphen/>
        <w:t>îá</w:t>
        <w:softHyphen/>
        <w:t>õî</w:t>
        <w:softHyphen/>
        <w:t>äè</w:t>
        <w:softHyphen/>
        <w:t>ìî îò</w:t>
        <w:softHyphen/>
        <w:t>ìå</w:t>
        <w:softHyphen/>
        <w:t>òèòü, ÷òî ÷åì ìåíü</w:t>
        <w:softHyphen/>
        <w:t>øå çà</w:t>
        <w:softHyphen/>
        <w:t>òðà</w:t>
        <w:softHyphen/>
        <w:t>òû íà îð</w:t>
        <w:softHyphen/>
        <w:t>ãà</w:t>
        <w:softHyphen/>
        <w:t>íè</w:t>
        <w:softHyphen/>
        <w:t>çà</w:t>
        <w:softHyphen/>
        <w:t>öèþ çà</w:t>
        <w:softHyphen/>
        <w:t>ùè</w:t>
        <w:softHyphen/>
        <w:t>òû, òåì âû</w:t>
        <w:softHyphen/>
        <w:t>øå ðèñê ïî</w:t>
        <w:softHyphen/>
        <w:t>òå</w:t>
        <w:softHyphen/>
        <w:t>ðè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ä</w:t>
        <w:softHyphen/>
        <w:t>íèì èç îñ</w:t>
        <w:softHyphen/>
        <w:t>íîâ</w:t>
        <w:softHyphen/>
        <w:t>íûõ è âåñü</w:t>
        <w:softHyphen/>
        <w:t>ìà ñëî</w:t>
        <w:softHyphen/>
        <w:t>æ</w:t>
        <w:softHyphen/>
        <w:t>íûõ âî</w:t>
        <w:softHyphen/>
        <w:t>ï</w:t>
        <w:softHyphen/>
        <w:t>ðî</w:t>
        <w:softHyphen/>
        <w:t>ñîâ ñî</w:t>
        <w:softHyphen/>
        <w:t>ç</w:t>
        <w:softHyphen/>
        <w:t>äà</w:t>
        <w:softHyphen/>
        <w:t>íèÿ ÑÈÁ ÿâ</w:t>
        <w:softHyphen/>
        <w:t>ëÿ</w:t>
        <w:softHyphen/>
        <w:t>åò</w:t>
        <w:softHyphen/>
        <w:t>ñÿ ðàç</w:t>
        <w:softHyphen/>
        <w:t>ðà</w:t>
        <w:softHyphen/>
        <w:t>áîò</w:t>
        <w:softHyphen/>
        <w:t>êà è ïðè</w:t>
        <w:softHyphen/>
        <w:t>íÿ</w:t>
        <w:softHyphen/>
        <w:t>òèå ïî</w:t>
        <w:softHyphen/>
        <w:t>ëè</w:t>
        <w:softHyphen/>
        <w:t>òè</w:t>
        <w:softHyphen/>
        <w:t>ê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Ïîä ïî</w:t>
        <w:softHyphen/>
        <w:t>ëè</w:t>
        <w:softHyphen/>
        <w:t>òè</w:t>
        <w:softHyphen/>
        <w:t>ê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 ïî</w:t>
        <w:softHyphen/>
        <w:t>íè</w:t>
        <w:softHyphen/>
        <w:t>ìà</w:t>
        <w:softHyphen/>
        <w:t>þò êîì</w:t>
        <w:softHyphen/>
        <w:t>ï</w:t>
        <w:softHyphen/>
        <w:t>ëåêñ çà</w:t>
        <w:softHyphen/>
        <w:t>êî</w:t>
        <w:softHyphen/>
        <w:t>íîâ, ïðà</w:t>
        <w:softHyphen/>
        <w:t>âèë è ïðà</w:t>
        <w:softHyphen/>
        <w:t>ê</w:t>
        <w:softHyphen/>
        <w:t>òè</w:t>
        <w:softHyphen/>
        <w:t>÷å</w:t>
        <w:softHyphen/>
        <w:t>ñ</w:t>
        <w:softHyphen/>
        <w:t>êèõ ðå</w:t>
        <w:softHyphen/>
        <w:t>êî</w:t>
        <w:softHyphen/>
        <w:t>ìåí</w:t>
        <w:softHyphen/>
        <w:t>äà</w:t>
        <w:softHyphen/>
        <w:t>öèé, íà îñ</w:t>
        <w:softHyphen/>
        <w:t>íî</w:t>
        <w:softHyphen/>
        <w:t>âå êî</w:t>
        <w:softHyphen/>
        <w:t>òî</w:t>
        <w:softHyphen/>
        <w:t>ðûõ ñòðî</w:t>
        <w:softHyphen/>
        <w:t>èò</w:t>
        <w:softHyphen/>
        <w:t>ñÿ óï</w:t>
        <w:softHyphen/>
        <w:t>ðà</w:t>
        <w:softHyphen/>
        <w:t>â</w:t>
        <w:softHyphen/>
        <w:t>ëå</w:t>
        <w:softHyphen/>
        <w:t>íèå, çà</w:t>
        <w:softHyphen/>
        <w:t>ùè</w:t>
        <w:softHyphen/>
        <w:t>òà è ðàñ</w:t>
        <w:softHyphen/>
        <w:t>ïðå</w:t>
        <w:softHyphen/>
        <w:t>äå</w:t>
        <w:softHyphen/>
        <w:t>ëå</w:t>
        <w:softHyphen/>
        <w:t>íèå êðè</w:t>
        <w:softHyphen/>
        <w:t>òè</w:t>
        <w:softHyphen/>
        <w:t>÷å</w:t>
        <w:softHyphen/>
        <w:t>ñ</w:t>
        <w:softHyphen/>
        <w:t>êîé èí</w:t>
        <w:softHyphen/>
        <w:t>ôîð</w:t>
        <w:softHyphen/>
        <w:t>ìà</w:t>
        <w:softHyphen/>
        <w:t>öèè â ÀÈÑ. Îíà äîë</w:t>
        <w:softHyphen/>
        <w:t>æ</w:t>
        <w:softHyphen/>
        <w:t>íà îõ</w:t>
        <w:softHyphen/>
        <w:t>âà</w:t>
        <w:softHyphen/>
        <w:t>òû</w:t>
        <w:softHyphen/>
        <w:t>âàòü âñå îñî</w:t>
        <w:softHyphen/>
        <w:t>áåí</w:t>
        <w:softHyphen/>
        <w:t>íî</w:t>
        <w:softHyphen/>
        <w:t>ñòè ïðî</w:t>
        <w:softHyphen/>
        <w:t>öåñ</w:t>
        <w:softHyphen/>
        <w:t>ñà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, îï</w:t>
        <w:softHyphen/>
        <w:t>ðå</w:t>
        <w:softHyphen/>
        <w:t>äå</w:t>
        <w:softHyphen/>
        <w:t>ëÿòü ïî</w:t>
        <w:softHyphen/>
        <w:t>âå</w:t>
        <w:softHyphen/>
        <w:t>äå</w:t>
        <w:softHyphen/>
        <w:t>íèå ñè</w:t>
        <w:softHyphen/>
        <w:t>ñ</w:t>
        <w:softHyphen/>
        <w:t>òå</w:t>
        <w:softHyphen/>
        <w:t>ìû â ðàç</w:t>
        <w:softHyphen/>
        <w:t>ëè</w:t>
        <w:softHyphen/>
        <w:t>÷</w:t>
        <w:softHyphen/>
        <w:t>íûõ ñè</w:t>
        <w:softHyphen/>
        <w:t>òó</w:t>
        <w:softHyphen/>
        <w:t>à</w:t>
        <w:softHyphen/>
        <w:t>öè</w:t>
        <w:softHyphen/>
        <w:t>ÿõ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ðàç</w:t>
        <w:softHyphen/>
        <w:t>ðà</w:t>
        <w:softHyphen/>
        <w:t>áîò</w:t>
        <w:softHyphen/>
        <w:t>êå ïî</w:t>
        <w:softHyphen/>
        <w:t>ëè</w:t>
        <w:softHyphen/>
        <w:t>òè</w:t>
        <w:softHyphen/>
        <w:t>ê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â ïåð</w:t>
        <w:softHyphen/>
        <w:t>âóþ î÷å</w:t>
        <w:softHyphen/>
        <w:t>ðåäü îï</w:t>
        <w:softHyphen/>
        <w:t>ðå</w:t>
        <w:softHyphen/>
        <w:t>äå</w:t>
        <w:softHyphen/>
        <w:t>ëÿ</w:t>
        <w:softHyphen/>
        <w:t>åò</w:t>
        <w:softHyphen/>
        <w:t>ñÿ ñïî</w:t>
        <w:softHyphen/>
        <w:t>ñîá óï</w:t>
        <w:softHyphen/>
        <w:t>ðà</w:t>
        <w:softHyphen/>
        <w:t>â</w:t>
        <w:softHyphen/>
        <w:t>ëå</w:t>
        <w:softHyphen/>
        <w:t>íèÿ äî</w:t>
        <w:softHyphen/>
        <w:t>ñ</w:t>
        <w:softHyphen/>
        <w:t>òó</w:t>
        <w:softHyphen/>
        <w:t>ïîì, ïî</w:t>
        <w:softHyphen/>
        <w:t>ðÿ</w:t>
        <w:softHyphen/>
        <w:t>äîê äî</w:t>
        <w:softHyphen/>
        <w:t>ñ</w:t>
        <w:softHyphen/>
        <w:t>òó</w:t>
        <w:softHyphen/>
        <w:t>ïà ñóáú</w:t>
        <w:softHyphen/>
        <w:t>å</w:t>
        <w:softHyphen/>
        <w:t>ê</w:t>
        <w:softHyphen/>
        <w:t>òîâ ñè</w:t>
        <w:softHyphen/>
        <w:t>ñ</w:t>
        <w:softHyphen/>
        <w:t>òå</w:t>
        <w:softHyphen/>
        <w:t>ìû ê îáú</w:t>
        <w:softHyphen/>
        <w:t>å</w:t>
        <w:softHyphen/>
        <w:t>ê</w:t>
        <w:softHyphen/>
        <w:t>òàì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à</w:t>
        <w:softHyphen/>
        <w:t>æ</w:t>
        <w:softHyphen/>
        <w:t>íûì ìî</w:t>
        <w:softHyphen/>
        <w:t>ìåí</w:t>
        <w:softHyphen/>
        <w:t>òîì ÿâ</w:t>
        <w:softHyphen/>
        <w:t>ëÿ</w:t>
        <w:softHyphen/>
        <w:t>åò</w:t>
        <w:softHyphen/>
        <w:t>ñÿ ðàç</w:t>
        <w:softHyphen/>
        <w:t>ðà</w:t>
        <w:softHyphen/>
        <w:t>áîò</w:t>
        <w:softHyphen/>
        <w:t>êà ìå</w:t>
        <w:softHyphen/>
        <w:t>õà</w:t>
        <w:softHyphen/>
        <w:t>íèç</w:t>
        <w:softHyphen/>
        <w:t>ìîâ îá</w:t>
        <w:softHyphen/>
        <w:t>íà</w:t>
        <w:softHyphen/>
        <w:t>ðó</w:t>
        <w:softHyphen/>
        <w:t>æå</w:t>
        <w:softHyphen/>
        <w:t>íèÿ ïî</w:t>
        <w:softHyphen/>
        <w:t>ïû</w:t>
        <w:softHyphen/>
        <w:t>òîê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ê çà</w:t>
        <w:softHyphen/>
        <w:t>ùè</w:t>
        <w:softHyphen/>
        <w:t>ùà</w:t>
        <w:softHyphen/>
        <w:t>å</w:t>
        <w:softHyphen/>
        <w:t>ìûì ðå</w:t>
        <w:softHyphen/>
        <w:t>ñóð</w:t>
        <w:softHyphen/>
        <w:t>ñàì, êî</w:t>
        <w:softHyphen/>
        <w:t>òî</w:t>
        <w:softHyphen/>
        <w:t>ðûå ìî</w:t>
        <w:softHyphen/>
        <w:t>ãóò áà</w:t>
        <w:softHyphen/>
        <w:t>çè</w:t>
        <w:softHyphen/>
        <w:t>ðî</w:t>
        <w:softHyphen/>
        <w:t>âàòü</w:t>
        <w:softHyphen/>
        <w:t>ñÿ íà ýêñ</w:t>
        <w:softHyphen/>
        <w:t>ïåðò</w:t>
        <w:softHyphen/>
        <w:t>íûõ ñè</w:t>
        <w:softHyphen/>
        <w:t>ñ</w:t>
        <w:softHyphen/>
        <w:t>òå</w:t>
        <w:softHyphen/>
        <w:t>ìàõ è âêëþ</w:t>
        <w:softHyphen/>
        <w:t>÷àòü ðå</w:t>
        <w:softHyphen/>
        <w:t>ãè</w:t>
        <w:softHyphen/>
        <w:t>ñò</w:t>
        <w:softHyphen/>
        <w:t>ðà</w:t>
        <w:softHyphen/>
        <w:t>öèþ, ðàñ</w:t>
        <w:softHyphen/>
        <w:t>ïî</w:t>
        <w:softHyphen/>
        <w:t>ç</w:t>
        <w:softHyphen/>
        <w:t>íà</w:t>
        <w:softHyphen/>
        <w:t>âà</w:t>
        <w:softHyphen/>
        <w:t>íèå è îá</w:t>
        <w:softHyphen/>
        <w:t>ðà</w:t>
        <w:softHyphen/>
        <w:t>áîò</w:t>
        <w:softHyphen/>
        <w:t>êó ñî</w:t>
        <w:softHyphen/>
        <w:t>áû</w:t>
        <w:softHyphen/>
        <w:t>òèé, ñâÿ</w:t>
        <w:softHyphen/>
        <w:t>çàí</w:t>
        <w:softHyphen/>
        <w:t>íûõ ñ äî</w:t>
        <w:softHyphen/>
        <w:t>ñ</w:t>
        <w:softHyphen/>
        <w:t>òó</w:t>
        <w:softHyphen/>
        <w:t>ïîì ê èí</w:t>
        <w:softHyphen/>
        <w:t>ôîð</w:t>
        <w:softHyphen/>
        <w:t>ìà</w:t>
        <w:softHyphen/>
        <w:t>öèè, à òàê</w:t>
        <w:softHyphen/>
        <w:t>æå ïðî</w:t>
        <w:softHyphen/>
        <w:t>âåð</w:t>
        <w:softHyphen/>
        <w:t>êó â ðå</w:t>
        <w:softHyphen/>
        <w:t>àëü</w:t>
        <w:softHyphen/>
        <w:t>íîì ìàñ</w:t>
        <w:softHyphen/>
        <w:t>øòà</w:t>
        <w:softHyphen/>
        <w:t>áå âðå</w:t>
        <w:softHyphen/>
        <w:t>ìå</w:t>
        <w:softHyphen/>
        <w:t>íè ñî</w:t>
        <w:softHyphen/>
        <w:t>îò</w:t>
        <w:softHyphen/>
        <w:t>âåò</w:t>
        <w:softHyphen/>
        <w:t>ñò</w:t>
        <w:softHyphen/>
        <w:t>âèÿ âñåõ óñ</w:t>
        <w:softHyphen/>
        <w:t>ëî</w:t>
        <w:softHyphen/>
        <w:t>âèé äî</w:t>
        <w:softHyphen/>
        <w:t>ñ</w:t>
        <w:softHyphen/>
        <w:t>òó</w:t>
        <w:softHyphen/>
        <w:t>ïà, ïðè</w:t>
        <w:softHyphen/>
        <w:t>íÿ</w:t>
        <w:softHyphen/>
        <w:t>òûõ â êîí</w:t>
        <w:softHyphen/>
        <w:t>öå</w:t>
        <w:softHyphen/>
        <w:t>ï</w:t>
        <w:softHyphen/>
        <w:t>öèè ÑÈÁ è çà</w:t>
        <w:softHyphen/>
        <w:t>ùè</w:t>
        <w:softHyphen/>
        <w:t>òû äàí</w:t>
        <w:softHyphen/>
        <w:t xml:space="preserve">íûõ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ñ</w:t>
        <w:softHyphen/>
        <w:t>ëåä</w:t>
        <w:softHyphen/>
        <w:t>íèì øà</w:t>
        <w:softHyphen/>
        <w:t>ãîì, ðå</w:t>
        <w:softHyphen/>
        <w:t>à</w:t>
        <w:softHyphen/>
        <w:t>ëè</w:t>
        <w:softHyphen/>
        <w:t>çî</w:t>
        <w:softHyphen/>
        <w:t>âàí</w:t>
        <w:softHyphen/>
        <w:t>íîì íà äàí</w:t>
        <w:softHyphen/>
        <w:t>íîì ýòà</w:t>
        <w:softHyphen/>
        <w:t>ïå ÿâ</w:t>
        <w:softHyphen/>
        <w:t>ëÿ</w:t>
        <w:softHyphen/>
        <w:t>åò</w:t>
        <w:softHyphen/>
        <w:t>ñÿ ðàç</w:t>
        <w:softHyphen/>
        <w:t>ðà</w:t>
        <w:softHyphen/>
        <w:t>áîò</w:t>
        <w:softHyphen/>
        <w:t>êà è/èëè àäà</w:t>
        <w:softHyphen/>
        <w:t>ï</w:t>
        <w:softHyphen/>
        <w:t>òà</w:t>
        <w:softHyphen/>
        <w:t>öèÿ ïðî</w:t>
        <w:softHyphen/>
        <w:t>öå</w:t>
        <w:softHyphen/>
        <w:t>äóð è ìå</w:t>
        <w:softHyphen/>
        <w:t>òî</w:t>
        <w:softHyphen/>
        <w:t>äîâ îá</w:t>
        <w:softHyphen/>
        <w:t>íà</w:t>
        <w:softHyphen/>
        <w:t>ðó</w:t>
        <w:softHyphen/>
        <w:t>æå</w:t>
        <w:softHyphen/>
        <w:t>íèÿ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, îá</w:t>
        <w:softHyphen/>
        <w:t>ðà</w:t>
        <w:softHyphen/>
        <w:t>áîò</w:t>
        <w:softHyphen/>
        <w:t>êè ñî</w:t>
        <w:softHyphen/>
        <w:t>áû</w:t>
        <w:softHyphen/>
        <w:t xml:space="preserve">òèé â ÀÈ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äàí</w:t>
        <w:softHyphen/>
        <w:t>íî</w:t>
        <w:softHyphen/>
        <w:t>ãî ýòà</w:t>
        <w:softHyphen/>
        <w:t>ïà ðàç</w:t>
        <w:softHyphen/>
        <w:t>ðà</w:t>
        <w:softHyphen/>
        <w:t>áà</w:t>
        <w:softHyphen/>
        <w:t>òû</w:t>
        <w:softHyphen/>
        <w:t>âà</w:t>
        <w:softHyphen/>
        <w:t>åò</w:t>
        <w:softHyphen/>
        <w:t>ñÿ ïëàí 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>òû ÀÈÑ â ñëó</w:t>
        <w:softHyphen/>
        <w:t>÷àå ðå</w:t>
        <w:softHyphen/>
        <w:t>à</w:t>
        <w:softHyphen/>
        <w:t>ëè</w:t>
        <w:softHyphen/>
        <w:t>çà</w:t>
        <w:softHyphen/>
        <w:t>öèè óã</w:t>
        <w:softHyphen/>
        <w:t>ðî</w:t>
        <w:softHyphen/>
        <w:t>çû íà</w:t>
        <w:softHyphen/>
        <w:t>ðó</w:t>
        <w:softHyphen/>
        <w:t>øè</w:t>
        <w:softHyphen/>
        <w:t>òå</w:t>
        <w:softHyphen/>
        <w:t>ëåì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  <w:u w:val="single"/>
        </w:rPr>
        <w:t>Ðå</w:t>
        <w:softHyphen/>
        <w:t>êî</w:t>
        <w:softHyphen/>
        <w:t>ìåí</w:t>
        <w:softHyphen/>
        <w:t>äà</w:t>
        <w:softHyphen/>
        <w:t>òåëü</w:t>
        <w:softHyphen/>
        <w:t>íûé ýòàï</w:t>
      </w:r>
      <w:r>
        <w:rPr>
          <w:rFonts w:eastAsia="TimesET RR" w:cs="TimesET RR" w:ascii="TimesET RR" w:hAnsi="TimesET RR"/>
          <w:sz w:val="26"/>
          <w:szCs w:val="26"/>
        </w:rPr>
        <w:t>. Âû</w:t>
        <w:softHyphen/>
        <w:t>ïîë</w:t>
        <w:softHyphen/>
        <w:t>íÿ</w:t>
        <w:softHyphen/>
        <w:t>åò</w:t>
        <w:softHyphen/>
        <w:t>ñÿ êîì</w:t>
        <w:softHyphen/>
        <w:t>ï</w:t>
        <w:softHyphen/>
        <w:t>ëåêñ ðà</w:t>
        <w:softHyphen/>
        <w:t>áîò, ñâÿ</w:t>
        <w:softHyphen/>
        <w:t>çàí</w:t>
        <w:softHyphen/>
        <w:t>íûé ñ ðàç</w:t>
        <w:softHyphen/>
        <w:t>ìå</w:t>
        <w:softHyphen/>
        <w:t>ùå</w:t>
        <w:softHyphen/>
        <w:t>íè</w:t>
        <w:softHyphen/>
        <w:t>åì ýëå</w:t>
        <w:softHyphen/>
        <w:t>ìåí</w:t>
        <w:softHyphen/>
        <w:t>òîâ ÑÈÁ â óç</w:t>
        <w:softHyphen/>
        <w:t>ëàõ ÀÈÑ ïî êðè</w:t>
        <w:softHyphen/>
        <w:t>òå</w:t>
        <w:softHyphen/>
        <w:t>ðèþ ýô</w:t>
        <w:softHyphen/>
        <w:t>ôå</w:t>
        <w:softHyphen/>
        <w:t>ê</w:t>
        <w:softHyphen/>
        <w:t>òèâ</w:t>
        <w:softHyphen/>
        <w:t>íîñòü/ñòî</w:t>
        <w:softHyphen/>
        <w:t>è</w:t>
        <w:softHyphen/>
        <w:t>ìîñòü. Ïðî</w:t>
        <w:softHyphen/>
        <w:t>âî</w:t>
        <w:softHyphen/>
        <w:t>äèò</w:t>
        <w:softHyphen/>
        <w:t>ñÿ àíà</w:t>
        <w:softHyphen/>
        <w:t>ëèç ïî</w:t>
        <w:softHyphen/>
        <w:t>ëó</w:t>
        <w:softHyphen/>
        <w:t>÷åí</w:t>
        <w:softHyphen/>
        <w:t>íûõ ðå</w:t>
        <w:softHyphen/>
        <w:t>çóëü</w:t>
        <w:softHyphen/>
        <w:t>òà</w:t>
        <w:softHyphen/>
        <w:t>ò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ñ</w:t>
        <w:softHyphen/>
        <w:t>íîâ</w:t>
        <w:softHyphen/>
        <w:t>íîå âíè</w:t>
        <w:softHyphen/>
        <w:t>ìà</w:t>
        <w:softHyphen/>
        <w:t>íèå óäå</w:t>
        <w:softHyphen/>
        <w:t>ëÿ</w:t>
        <w:softHyphen/>
        <w:t>åò</w:t>
        <w:softHyphen/>
        <w:t>ñÿ òå</w:t>
        <w:softHyphen/>
        <w:t>ñ</w:t>
        <w:softHyphen/>
        <w:t>òè</w:t>
        <w:softHyphen/>
        <w:t>ðî</w:t>
        <w:softHyphen/>
        <w:t>âà</w:t>
        <w:softHyphen/>
        <w:t>íèþ ÑÈÁ ñ èñ</w:t>
        <w:softHyphen/>
        <w:t>ïîëü</w:t>
        <w:softHyphen/>
        <w:t>çî</w:t>
        <w:softHyphen/>
        <w:t>âà</w:t>
        <w:softHyphen/>
        <w:t>íè</w:t>
        <w:softHyphen/>
        <w:t>åì êîì</w:t>
        <w:softHyphen/>
        <w:t>ï</w:t>
        <w:softHyphen/>
        <w:t>ëå</w:t>
        <w:softHyphen/>
        <w:t>ê</w:t>
        <w:softHyphen/>
        <w:t>ñà ìíî</w:t>
        <w:softHyphen/>
        <w:t>ãî</w:t>
        <w:softHyphen/>
        <w:t>ôóíê</w:t>
        <w:softHyphen/>
        <w:t>öè</w:t>
        <w:softHyphen/>
        <w:t>î</w:t>
        <w:softHyphen/>
        <w:t>íàëü</w:t>
        <w:softHyphen/>
        <w:t>íûõ òå</w:t>
        <w:softHyphen/>
        <w:t>ñ</w:t>
        <w:softHyphen/>
        <w:t>òîâ ïîêðûòèÿ, îáåñ</w:t>
        <w:softHyphen/>
        <w:t>ïå</w:t>
        <w:softHyphen/>
        <w:t>÷è</w:t>
        <w:softHyphen/>
        <w:t>âà</w:t>
        <w:softHyphen/>
        <w:t>þ</w:t>
        <w:softHyphen/>
        <w:t>ùèõ ïðå</w:t>
        <w:softHyphen/>
        <w:t>äîò</w:t>
        <w:softHyphen/>
        <w:t>âðà</w:t>
        <w:softHyphen/>
        <w:t>ùå</w:t>
        <w:softHyphen/>
        <w:t>íèå ïðî</w:t>
        <w:softHyphen/>
        <w:t>íè</w:t>
        <w:softHyphen/>
        <w:t>ê</w:t>
        <w:softHyphen/>
        <w:t>íî</w:t>
        <w:softHyphen/>
        <w:t>âå</w:t>
        <w:softHyphen/>
        <w:t>íèÿ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à òàê</w:t>
        <w:softHyphen/>
        <w:t>æå ñíè</w:t>
        <w:softHyphen/>
        <w:t>æå</w:t>
        <w:softHyphen/>
        <w:t>íèÿ ïî</w:t>
        <w:softHyphen/>
        <w:t>òåí</w:t>
        <w:softHyphen/>
        <w:t>öè</w:t>
        <w:softHyphen/>
        <w:t>àëü</w:t>
        <w:softHyphen/>
        <w:t>íîé îïà</w:t>
        <w:softHyphen/>
        <w:t>ñ</w:t>
        <w:softHyphen/>
        <w:t>íî</w:t>
        <w:softHyphen/>
        <w:t>ñòè ïî</w:t>
        <w:softHyphen/>
        <w:t>òå</w:t>
        <w:softHyphen/>
        <w:t>ðè ðå</w:t>
        <w:softHyphen/>
        <w:t>ñóð</w:t>
        <w:softHyphen/>
        <w:t>ñ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ðà</w:t>
        <w:softHyphen/>
        <w:t>áîò ïî òå</w:t>
        <w:softHyphen/>
        <w:t>ñ</w:t>
        <w:softHyphen/>
        <w:t>òè</w:t>
        <w:softHyphen/>
        <w:t>ðî</w:t>
        <w:softHyphen/>
        <w:t>âà</w:t>
        <w:softHyphen/>
        <w:t>íèþ ÑÈÁ ðå</w:t>
        <w:softHyphen/>
        <w:t>à</w:t>
        <w:softHyphen/>
        <w:t>ëè</w:t>
        <w:softHyphen/>
        <w:t>çó</w:t>
        <w:softHyphen/>
        <w:t>åò</w:t>
        <w:softHyphen/>
        <w:t>ñÿ êîì</w:t>
        <w:softHyphen/>
        <w:t>ï</w:t>
        <w:softHyphen/>
        <w:t>ëåêñ ñëå</w:t>
        <w:softHyphen/>
        <w:t>äó</w:t>
        <w:softHyphen/>
        <w:t>þ</w:t>
        <w:softHyphen/>
        <w:t>ùèõ îc</w:t>
        <w:softHyphen/>
        <w:t>íîâ</w:t>
        <w:softHyphen/>
        <w:t>íûõ ðà</w:t>
        <w:softHyphen/>
        <w:t>áîò (ðèñ. 8)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ï</w:t>
        <w:softHyphen/>
        <w:t>ðå</w:t>
        <w:softHyphen/>
        <w:t>äå</w:t>
        <w:softHyphen/>
        <w:t>ëå</w:t>
        <w:softHyphen/>
        <w:t>íèå êîì</w:t>
        <w:softHyphen/>
        <w:t>ïî</w:t>
        <w:softHyphen/>
        <w:t>íåí</w:t>
        <w:softHyphen/>
        <w:t>òîâ è îáú</w:t>
        <w:softHyphen/>
        <w:t>å</w:t>
        <w:softHyphen/>
        <w:t>ê</w:t>
        <w:softHyphen/>
        <w:t>òîâ, ïîä</w:t>
        <w:softHyphen/>
        <w:t>ëå</w:t>
        <w:softHyphen/>
        <w:t>æà</w:t>
        <w:softHyphen/>
        <w:t>ùèõ òå</w:t>
        <w:softHyphen/>
        <w:t>ñ</w:t>
        <w:softHyphen/>
        <w:t>òè</w:t>
        <w:softHyphen/>
        <w:t>ðî</w:t>
        <w:softHyphen/>
        <w:t>âà</w:t>
        <w:softHyphen/>
        <w:t>íèþ íà çà</w:t>
        <w:softHyphen/>
        <w:t>äàí</w:t>
        <w:softHyphen/>
        <w:t>íûì òðå</w:t>
        <w:softHyphen/>
        <w:t>áî</w:t>
        <w:softHyphen/>
        <w:t>âà</w:t>
        <w:softHyphen/>
        <w:t>íè</w:t>
        <w:softHyphen/>
        <w:t>ÿì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ï</w:t>
        <w:softHyphen/>
        <w:t>ðå</w:t>
        <w:softHyphen/>
        <w:t>äå</w:t>
        <w:softHyphen/>
        <w:t>ëå</w:t>
        <w:softHyphen/>
        <w:t>íèå âðå</w:t>
        <w:softHyphen/>
        <w:t>ìåí</w:t>
        <w:softHyphen/>
        <w:t>íûõ, òðó</w:t>
        <w:softHyphen/>
        <w:t>äî</w:t>
        <w:softHyphen/>
        <w:t>âûõ è ôè</w:t>
        <w:softHyphen/>
        <w:t>íàí</w:t>
        <w:softHyphen/>
        <w:t>ñî</w:t>
        <w:softHyphen/>
        <w:t>âûõ ðå</w:t>
        <w:softHyphen/>
        <w:t>ñóð</w:t>
        <w:softHyphen/>
        <w:t>ñîâ è îã</w:t>
        <w:softHyphen/>
        <w:t>ðà</w:t>
        <w:softHyphen/>
        <w:t>íè</w:t>
        <w:softHyphen/>
        <w:t>÷å</w:t>
        <w:softHyphen/>
        <w:t>íèé íà ïðî</w:t>
        <w:softHyphen/>
        <w:t>âå</w:t>
        <w:softHyphen/>
        <w:t>äå</w:t>
        <w:softHyphen/>
        <w:t>íèå ðà</w:t>
        <w:softHyphen/>
        <w:t>áîò ïî òå</w:t>
        <w:softHyphen/>
        <w:t>ñ</w:t>
        <w:softHyphen/>
        <w:t>òè</w:t>
        <w:softHyphen/>
        <w:t>ðî</w:t>
        <w:softHyphen/>
        <w:t>âà</w:t>
        <w:softHyphen/>
        <w:t>íèþ (èñ</w:t>
        <w:softHyphen/>
        <w:t>õî</w:t>
        <w:softHyphen/>
        <w:t>äÿ èç ðå</w:t>
        <w:softHyphen/>
        <w:t>ñóð</w:t>
        <w:softHyphen/>
        <w:t>ñîâ è îã</w:t>
        <w:softHyphen/>
        <w:t>ðà</w:t>
        <w:softHyphen/>
        <w:t>íè</w:t>
        <w:softHyphen/>
        <w:t>÷å</w:t>
        <w:softHyphen/>
        <w:t>íèé âñå</w:t>
        <w:softHyphen/>
        <w:t>ãî ïðî</w:t>
        <w:softHyphen/>
        <w:t>åê</w:t>
        <w:softHyphen/>
        <w:t>òà ÑÈÁ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íà îñ</w:t>
        <w:softHyphen/>
        <w:t>íî</w:t>
        <w:softHyphen/>
        <w:t>âà</w:t>
        <w:softHyphen/>
        <w:t>íèè àíà</w:t>
        <w:softHyphen/>
        <w:t>ëè</w:t>
        <w:softHyphen/>
        <w:t>çà ðå</w:t>
        <w:softHyphen/>
        <w:t>ñóð</w:t>
        <w:softHyphen/>
        <w:t>ñîâ è îã</w:t>
        <w:softHyphen/>
        <w:t>ðà</w:t>
        <w:softHyphen/>
        <w:t>íè</w:t>
        <w:softHyphen/>
        <w:t>÷å</w:t>
        <w:softHyphen/>
        <w:t>íèé îï</w:t>
        <w:softHyphen/>
        <w:t>ðå</w:t>
        <w:softHyphen/>
        <w:t>äå</w:t>
        <w:softHyphen/>
        <w:t>ëÿ</w:t>
        <w:softHyphen/>
        <w:t>åò</w:t>
        <w:softHyphen/>
        <w:t>ñÿ öå</w:t>
        <w:softHyphen/>
        <w:t>ëå</w:t>
        <w:softHyphen/>
        <w:t>ñî</w:t>
        <w:softHyphen/>
        <w:t>îá</w:t>
        <w:softHyphen/>
        <w:t>ðàç</w:t>
        <w:softHyphen/>
        <w:t>íîñòü ïðî</w:t>
        <w:softHyphen/>
        <w:t>âå</w:t>
        <w:softHyphen/>
        <w:t>äå</w:t>
        <w:softHyphen/>
        <w:t>íèÿ êîì</w:t>
        <w:softHyphen/>
        <w:t>ï</w:t>
        <w:softHyphen/>
        <w:t>ëå</w:t>
        <w:softHyphen/>
        <w:t>ê</w:t>
        <w:softHyphen/>
        <w:t>ñà òå</w:t>
        <w:softHyphen/>
        <w:t>ñ</w:t>
        <w:softHyphen/>
        <w:t>òîâ äëÿ êà</w:t>
        <w:softHyphen/>
        <w:t>æ</w:t>
        <w:softHyphen/>
        <w:t>äî</w:t>
        <w:softHyphen/>
        <w:t>ãî îáú</w:t>
        <w:softHyphen/>
        <w:t>å</w:t>
        <w:softHyphen/>
        <w:t>ê</w:t>
        <w:softHyphen/>
        <w:t>òà, îï</w:t>
        <w:softHyphen/>
        <w:t>ðå</w:t>
        <w:softHyphen/>
        <w:t>äå</w:t>
        <w:softHyphen/>
        <w:t>ëåí</w:t>
        <w:softHyphen/>
        <w:t>íî</w:t>
        <w:softHyphen/>
        <w:t>ãî íà ïåð</w:t>
        <w:softHyphen/>
        <w:t>âîì ýòà</w:t>
        <w:softHyphen/>
        <w:t>ïå è ðàñ</w:t>
        <w:softHyphen/>
        <w:t>÷è</w:t>
        <w:softHyphen/>
        <w:t>òû</w:t>
        <w:softHyphen/>
        <w:t>âà</w:t>
        <w:softHyphen/>
        <w:t>åò</w:t>
        <w:softHyphen/>
        <w:t>ñÿ ïðåä</w:t>
        <w:softHyphen/>
        <w:t>ïî</w:t>
        <w:softHyphen/>
        <w:t>ëà</w:t>
        <w:softHyphen/>
        <w:t>ãà</w:t>
        <w:softHyphen/>
        <w:t>å</w:t>
        <w:softHyphen/>
        <w:t>ìûé ýô</w:t>
        <w:softHyphen/>
        <w:t>ôåêò îò ïðî</w:t>
        <w:softHyphen/>
        <w:t>âå</w:t>
        <w:softHyphen/>
        <w:t>äå</w:t>
        <w:softHyphen/>
        <w:t>íèÿ òå</w:t>
        <w:softHyphen/>
        <w:t>ñ</w:t>
        <w:softHyphen/>
        <w:t>òîâ è ïðåä</w:t>
        <w:softHyphen/>
        <w:t>ïî</w:t>
        <w:softHyphen/>
        <w:t>ëà</w:t>
        <w:softHyphen/>
        <w:t>ãà</w:t>
        <w:softHyphen/>
        <w:t>å</w:t>
        <w:softHyphen/>
        <w:t>ìûå çà</w:t>
        <w:softHyphen/>
        <w:t>òðà</w:t>
        <w:softHyphen/>
        <w:t>òû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10795</wp:posOffset>
                </wp:positionV>
                <wp:extent cx="5949315" cy="858583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858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260" w:dyaOrig="1203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13pt;height:601.6pt" filled="f" o:ole="">
                                  <v:imagedata r:id="rId23" o:title=""/>
                                </v:shape>
                                <o:OLEObject Type="Embed" ProgID="" ShapeID="ole_rId22" DrawAspect="Content" ObjectID="_1511200144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 xml:space="preserve">Ðèñ. 8. Ñòðóêòóðà ðàáîò ïî òåñòèðîâàíèþ ñèñòåìû èíôîðìàöèîííîé áåçîïàñíîñòè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676.05pt;mso-wrap-distance-left:9pt;mso-wrap-distance-right:9pt;mso-wrap-distance-top:0pt;mso-wrap-distance-bottom:0pt;margin-top:0.8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260" w:dyaOrig="1203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13pt;height:601.6pt" filled="f" o:ole="">
                            <v:imagedata r:id="rId25" o:title=""/>
                          </v:shape>
                          <o:OLEObject Type="Embed" ProgID="" ShapeID="ole_rId24" DrawAspect="Content" ObjectID="_1270923988" r:id="rId2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 xml:space="preserve">Ðèñ. 8. Ñòðóêòóðà ðàáîò ïî òåñòèðîâàíèþ ñèñòåìû èíôîðìàöèîííîé áåçîïàñíîñòè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 ïðî</w:t>
        <w:softHyphen/>
        <w:t>âî</w:t>
        <w:softHyphen/>
        <w:t>äèò</w:t>
        <w:softHyphen/>
        <w:t>ñÿ àíà</w:t>
        <w:softHyphen/>
        <w:t>ëèç, äî</w:t>
        <w:softHyphen/>
        <w:t>ðà</w:t>
        <w:softHyphen/>
        <w:t>áîò</w:t>
        <w:softHyphen/>
        <w:t>êà ñó</w:t>
        <w:softHyphen/>
        <w:t>øå</w:t>
        <w:softHyphen/>
        <w:t>ñò</w:t>
        <w:softHyphen/>
        <w:t>âó</w:t>
        <w:softHyphen/>
        <w:t>þ</w:t>
        <w:softHyphen/>
        <w:t>ùèõ è/èëè ðàç</w:t>
        <w:softHyphen/>
        <w:t>ðà</w:t>
        <w:softHyphen/>
        <w:t>áîò</w:t>
        <w:softHyphen/>
        <w:t>êà íî</w:t>
        <w:softHyphen/>
        <w:t>âûõ ìå</w:t>
        <w:softHyphen/>
        <w:t>òî</w:t>
        <w:softHyphen/>
        <w:t>äèê è ìå</w:t>
        <w:softHyphen/>
        <w:t>ò</w:t>
        <w:softHyphen/>
        <w:t>ðèê òå</w:t>
        <w:softHyphen/>
        <w:t>ñ</w:t>
        <w:softHyphen/>
        <w:t>òè</w:t>
        <w:softHyphen/>
        <w:t>ðî</w:t>
        <w:softHyphen/>
        <w:t>âà</w:t>
        <w:softHyphen/>
        <w:t>íèÿ äëÿ êîí</w:t>
        <w:softHyphen/>
        <w:t>êðåò</w:t>
        <w:softHyphen/>
        <w:t>íûõ îáú</w:t>
        <w:softHyphen/>
        <w:t>å</w:t>
        <w:softHyphen/>
        <w:t>ê</w:t>
        <w:softHyphen/>
        <w:t>òîâ, ïðè</w:t>
        <w:softHyphen/>
        <w:t>íè</w:t>
        <w:softHyphen/>
        <w:t>ìàÿ âî âíè</w:t>
        <w:softHyphen/>
        <w:t>ìà</w:t>
        <w:softHyphen/>
        <w:t>íèå ñî</w:t>
        <w:softHyphen/>
        <w:t>âî</w:t>
        <w:softHyphen/>
        <w:t>êóï</w:t>
        <w:softHyphen/>
        <w:t>íîñòü ðå</w:t>
        <w:softHyphen/>
        <w:t>ñóð</w:t>
        <w:softHyphen/>
        <w:t>ñîâ è îã</w:t>
        <w:softHyphen/>
        <w:t>ðà</w:t>
        <w:softHyphen/>
        <w:t>íè</w:t>
        <w:softHyphen/>
        <w:t>÷å</w:t>
        <w:softHyphen/>
        <w:t>íèé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àç</w:t>
        <w:softHyphen/>
        <w:t>ðà</w:t>
        <w:softHyphen/>
        <w:t>áà</w:t>
        <w:softHyphen/>
        <w:t>òû</w:t>
        <w:softHyphen/>
        <w:t>âà</w:t>
        <w:softHyphen/>
        <w:t>þò</w:t>
        <w:softHyphen/>
        <w:t>ñÿ ôóíê</w:t>
        <w:softHyphen/>
        <w:t>öè</w:t>
        <w:softHyphen/>
        <w:t>î</w:t>
        <w:softHyphen/>
        <w:t>íàëü</w:t>
        <w:softHyphen/>
        <w:t>íûå òå</w:t>
        <w:softHyphen/>
        <w:t>ñ</w:t>
        <w:softHyphen/>
        <w:t>òû ïî</w:t>
        <w:softHyphen/>
        <w:t>êðû</w:t>
        <w:softHyphen/>
        <w:t>òèÿ äëÿ âñåõ îáú</w:t>
        <w:softHyphen/>
        <w:t>å</w:t>
        <w:softHyphen/>
        <w:t>ê</w:t>
        <w:softHyphen/>
        <w:t>òîâ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ðî</w:t>
        <w:softHyphen/>
        <w:t>âî</w:t>
        <w:softHyphen/>
        <w:t>äèò</w:t>
        <w:softHyphen/>
        <w:t>ñÿ àíà</w:t>
        <w:softHyphen/>
        <w:t>ëèç äî</w:t>
        <w:softHyphen/>
        <w:t>ñ</w:t>
        <w:softHyphen/>
        <w:t>òèã</w:t>
        <w:softHyphen/>
        <w:t>íó</w:t>
        <w:softHyphen/>
        <w:t>òûõ ðå</w:t>
        <w:softHyphen/>
        <w:t>çóëü</w:t>
        <w:softHyphen/>
        <w:t>òà</w:t>
        <w:softHyphen/>
        <w:t>òîâ, êî</w:t>
        <w:softHyphen/>
        <w:t>òî</w:t>
        <w:softHyphen/>
        <w:t>ðûé îôîðì</w:t>
        <w:softHyphen/>
        <w:t>ëÿ</w:t>
        <w:softHyphen/>
        <w:t>åò</w:t>
        <w:softHyphen/>
        <w:t>ñÿ â âè</w:t>
        <w:softHyphen/>
        <w:t>äå ñïå</w:t>
        <w:softHyphen/>
        <w:t>öè</w:t>
        <w:softHyphen/>
        <w:t>àëü</w:t>
        <w:softHyphen/>
        <w:t>íî</w:t>
        <w:softHyphen/>
        <w:t>ãî îò</w:t>
        <w:softHyphen/>
        <w:t>÷å</w:t>
        <w:softHyphen/>
        <w:t>òà. Â ñëó</w:t>
        <w:softHyphen/>
        <w:t>÷àå, åñ</w:t>
        <w:softHyphen/>
        <w:t>ëè ðå</w:t>
        <w:softHyphen/>
        <w:t>çóëü</w:t>
        <w:softHyphen/>
        <w:t>òà</w:t>
        <w:softHyphen/>
        <w:t>òû íå ñî</w:t>
        <w:softHyphen/>
        <w:t>îò</w:t>
        <w:softHyphen/>
        <w:t>âåò</w:t>
        <w:softHyphen/>
        <w:t>ñò</w:t>
        <w:softHyphen/>
        <w:t>âó</w:t>
        <w:softHyphen/>
        <w:t>þò îæè</w:t>
        <w:softHyphen/>
        <w:t>äà</w:t>
        <w:softHyphen/>
        <w:t>íè</w:t>
        <w:softHyphen/>
        <w:t>ÿì, îï</w:t>
        <w:softHyphen/>
        <w:t>ðå</w:t>
        <w:softHyphen/>
        <w:t>äå</w:t>
        <w:softHyphen/>
        <w:t>ëÿ</w:t>
        <w:softHyphen/>
        <w:t>åò</w:t>
        <w:softHyphen/>
        <w:t>ñÿ êà</w:t>
        <w:softHyphen/>
        <w:t>÷å</w:t>
        <w:softHyphen/>
        <w:t>ñò</w:t>
        <w:softHyphen/>
        <w:t>âî ïðî</w:t>
        <w:softHyphen/>
        <w:t>âå</w:t>
        <w:softHyphen/>
        <w:t>äåí</w:t>
        <w:softHyphen/>
        <w:t>íûõ òå</w:t>
        <w:softHyphen/>
        <w:t>ñ</w:t>
        <w:softHyphen/>
        <w:t>òîâ, ïî</w:t>
        <w:softHyphen/>
        <w:t>ñ</w:t>
        <w:softHyphen/>
        <w:t>ëå ÷åãî ìî</w:t>
        <w:softHyphen/>
        <w:t>ãóò áûòü ðå</w:t>
        <w:softHyphen/>
        <w:t>à</w:t>
        <w:softHyphen/>
        <w:t>ëè</w:t>
        <w:softHyphen/>
        <w:t>çî</w:t>
        <w:softHyphen/>
        <w:t>âà</w:t>
        <w:softHyphen/>
        <w:t>íû ðà</w:t>
        <w:softHyphen/>
        <w:t>áî</w:t>
        <w:softHyphen/>
        <w:t>òû ïî äî</w:t>
        <w:softHyphen/>
        <w:t>ðà</w:t>
        <w:softHyphen/>
        <w:t>áîò</w:t>
        <w:softHyphen/>
        <w:t>êå ìå</w:t>
        <w:softHyphen/>
        <w:t>òî</w:t>
        <w:softHyphen/>
        <w:t>äèê òå</w:t>
        <w:softHyphen/>
        <w:t>ñ</w:t>
        <w:softHyphen/>
        <w:t>òè</w:t>
        <w:softHyphen/>
        <w:t>ðî</w:t>
        <w:softHyphen/>
        <w:t>âà</w:t>
        <w:softHyphen/>
        <w:t>íèÿ è/èëè ñà</w:t>
        <w:softHyphen/>
        <w:t>ìèõ òå</w:t>
        <w:softHyphen/>
        <w:t>ñ</w:t>
        <w:softHyphen/>
        <w:t xml:space="preserve">òîâ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îñ</w:t>
        <w:softHyphen/>
        <w:t>íî</w:t>
        <w:softHyphen/>
        <w:t>âå îò</w:t>
        <w:softHyphen/>
        <w:t>÷å</w:t>
        <w:softHyphen/>
        <w:t>òà îá èñ</w:t>
        <w:softHyphen/>
        <w:t>ïû</w:t>
        <w:softHyphen/>
        <w:t>òà</w:t>
        <w:softHyphen/>
        <w:t>íè</w:t>
        <w:softHyphen/>
        <w:t>ÿõ ïðè</w:t>
        <w:softHyphen/>
        <w:t>íè</w:t>
        <w:softHyphen/>
        <w:t>ìà</w:t>
        <w:softHyphen/>
        <w:t>åò</w:t>
        <w:softHyphen/>
        <w:t>ñÿ ðå</w:t>
        <w:softHyphen/>
        <w:t>øå</w:t>
        <w:softHyphen/>
        <w:t>íèå îá èñ</w:t>
        <w:softHyphen/>
        <w:t>ïîëü</w:t>
        <w:softHyphen/>
        <w:t>çî</w:t>
        <w:softHyphen/>
        <w:t>âà</w:t>
        <w:softHyphen/>
        <w:t>íèè îáú</w:t>
        <w:softHyphen/>
        <w:t>å</w:t>
        <w:softHyphen/>
        <w:t>òîâ ÑÈÁ, èëè ðå</w:t>
        <w:softHyphen/>
        <w:t>øå</w:t>
        <w:softHyphen/>
        <w:t>íèå î äî</w:t>
        <w:softHyphen/>
        <w:t>ðà</w:t>
        <w:softHyphen/>
        <w:t>áîò</w:t>
        <w:softHyphen/>
        <w:t>êå/çà</w:t>
        <w:softHyphen/>
        <w:t>ìå</w:t>
        <w:softHyphen/>
        <w:t xml:space="preserve">íå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þ</w:t>
        <w:softHyphen/>
        <w:t>øèì øà</w:t>
        <w:softHyphen/>
        <w:t>ãîì ÿâ</w:t>
        <w:softHyphen/>
        <w:t>ëÿ</w:t>
        <w:softHyphen/>
        <w:t>åò</w:t>
        <w:softHyphen/>
        <w:t>ñÿ ðàñ</w:t>
        <w:softHyphen/>
        <w:t>÷åò îæè</w:t>
        <w:softHyphen/>
        <w:t>äà</w:t>
        <w:softHyphen/>
        <w:t>å</w:t>
        <w:softHyphen/>
        <w:t>ìî</w:t>
        <w:softHyphen/>
        <w:t>ãî ýô</w:t>
        <w:softHyphen/>
        <w:t>ôå</w:t>
        <w:softHyphen/>
        <w:t>ê</w:t>
        <w:softHyphen/>
        <w:t>òà îò èñ</w:t>
        <w:softHyphen/>
        <w:t>ïîëü</w:t>
        <w:softHyphen/>
        <w:t>çî</w:t>
        <w:softHyphen/>
        <w:t>âà</w:t>
        <w:softHyphen/>
        <w:t>íèÿ êîí</w:t>
        <w:softHyphen/>
        <w:t>êðåò</w:t>
        <w:softHyphen/>
        <w:t>íîé ÑÈÁ. Íî îñ</w:t>
        <w:softHyphen/>
        <w:t>íî</w:t>
        <w:softHyphen/>
        <w:t>âå ðàñ</w:t>
        <w:softHyphen/>
        <w:t>÷å</w:t>
        <w:softHyphen/>
        <w:t>òîâ ïðè</w:t>
        <w:softHyphen/>
        <w:t>íè</w:t>
        <w:softHyphen/>
        <w:t>ìà</w:t>
        <w:softHyphen/>
        <w:t>åò</w:t>
        <w:softHyphen/>
        <w:t>ñÿ ðå</w:t>
        <w:softHyphen/>
        <w:t>øå</w:t>
        <w:softHyphen/>
        <w:t>íèå îá èñ</w:t>
        <w:softHyphen/>
        <w:t>ïîëü</w:t>
        <w:softHyphen/>
        <w:t>çî</w:t>
        <w:softHyphen/>
        <w:t>âà</w:t>
        <w:softHyphen/>
        <w:t>íèè/äî</w:t>
        <w:softHyphen/>
        <w:t>ðà</w:t>
        <w:softHyphen/>
        <w:t>áîò</w:t>
        <w:softHyphen/>
        <w:t>êå êîí</w:t>
        <w:softHyphen/>
        <w:t>êðåò</w:t>
        <w:softHyphen/>
        <w:t>íîé êîí</w:t>
        <w:softHyphen/>
        <w:t>ôè</w:t>
        <w:softHyphen/>
        <w:t>ãó</w:t>
        <w:softHyphen/>
        <w:t>ðà</w:t>
        <w:softHyphen/>
        <w:t>öèè ÑÈÁ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ñ</w:t>
        <w:softHyphen/>
        <w:t>ëåä</w:t>
        <w:softHyphen/>
        <w:t>íèì øà</w:t>
        <w:softHyphen/>
        <w:t>ãîì â ðàì</w:t>
        <w:softHyphen/>
        <w:t>êàõ èñ</w:t>
        <w:softHyphen/>
        <w:t>ñëå</w:t>
        <w:softHyphen/>
        <w:t>äî</w:t>
        <w:softHyphen/>
        <w:t>âà</w:t>
        <w:softHyphen/>
        <w:t>òåëü</w:t>
        <w:softHyphen/>
        <w:t>ñêî</w:t>
        <w:softHyphen/>
        <w:t>ãî ýòà</w:t>
        <w:softHyphen/>
        <w:t>ïà ÿâ</w:t>
        <w:softHyphen/>
        <w:t>ëÿ</w:t>
        <w:softHyphen/>
        <w:t>åò</w:t>
        <w:softHyphen/>
        <w:t>ñÿ äî</w:t>
        <w:softHyphen/>
        <w:t>êó</w:t>
        <w:softHyphen/>
        <w:t>ìåí</w:t>
        <w:softHyphen/>
        <w:t>òè</w:t>
        <w:softHyphen/>
        <w:t>ðî</w:t>
        <w:softHyphen/>
        <w:t>âà</w:t>
        <w:softHyphen/>
        <w:t>íèå ÑÈÁ, ñîòîÿùèé â ðàçðàáîòêå êîì</w:t>
        <w:softHyphen/>
        <w:t>ï</w:t>
        <w:softHyphen/>
        <w:t>ëåêñà ìå</w:t>
        <w:softHyphen/>
        <w:t>òî</w:t>
        <w:softHyphen/>
        <w:t>äè</w:t>
        <w:softHyphen/>
        <w:t>÷å</w:t>
        <w:softHyphen/>
        <w:t>ñ</w:t>
        <w:softHyphen/>
        <w:t>êèõ è èí</w:t>
        <w:softHyphen/>
        <w:t>ñò</w:t>
        <w:softHyphen/>
        <w:t>ðó</w:t>
        <w:softHyphen/>
        <w:t>ê</w:t>
        <w:softHyphen/>
        <w:t>òèâ</w:t>
        <w:softHyphen/>
        <w:t>íûõ ìà</w:t>
        <w:softHyphen/>
        <w:t>òå</w:t>
        <w:softHyphen/>
        <w:t>ðè</w:t>
        <w:softHyphen/>
        <w:t>à</w:t>
        <w:softHyphen/>
        <w:t>ëîâ, îïè</w:t>
        <w:softHyphen/>
        <w:t>ñû</w:t>
        <w:softHyphen/>
        <w:t>âà</w:t>
        <w:softHyphen/>
        <w:t>þ</w:t>
        <w:softHyphen/>
        <w:t>ùèõ ðå</w:t>
        <w:softHyphen/>
        <w:t>à</w:t>
        <w:softHyphen/>
        <w:t>ëè</w:t>
        <w:softHyphen/>
        <w:t>çà</w:t>
        <w:softHyphen/>
        <w:t>öèþ ÑÈÁ è ñî</w:t>
        <w:softHyphen/>
        <w:t>äåð</w:t>
        <w:softHyphen/>
        <w:t>æà</w:t>
        <w:softHyphen/>
        <w:t>ùèé ñëå</w:t>
        <w:softHyphen/>
        <w:t>äó</w:t>
        <w:softHyphen/>
        <w:t>þ</w:t>
        <w:softHyphen/>
        <w:t>ùèå ðàç</w:t>
        <w:softHyphen/>
        <w:t>äå</w:t>
        <w:softHyphen/>
        <w:t xml:space="preserve">ëû [112]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î</w:t>
        <w:softHyphen/>
        <w:t>ëè</w:t>
        <w:softHyphen/>
        <w:t>òè</w:t>
        <w:softHyphen/>
        <w:t xml:space="preserve">êà </w:t>
      </w:r>
      <w:r>
        <w:rPr>
          <w:rFonts w:eastAsia="TimesET RR" w:cs="TimesET RR" w:ascii="TimesET RR" w:hAnsi="TimesET RR"/>
          <w:sz w:val="26"/>
          <w:szCs w:val="26"/>
        </w:rPr>
        <w:t>- îïè</w:t>
        <w:softHyphen/>
        <w:t>ñà</w:t>
        <w:softHyphen/>
        <w:t>íèå êî</w:t>
        <w:softHyphen/>
        <w:t>íå</w:t>
        <w:softHyphen/>
        <w:t>÷</w:t>
        <w:softHyphen/>
        <w:t>íûõ öå</w:t>
        <w:softHyphen/>
        <w:t>ëåé çà</w:t>
        <w:softHyphen/>
        <w:t>ùè</w:t>
        <w:softHyphen/>
        <w:t>òû è ïîä</w:t>
        <w:softHyphen/>
        <w:t>ãî</w:t>
        <w:softHyphen/>
        <w:t>òîâ</w:t>
        <w:softHyphen/>
        <w:t>êè ïåð</w:t>
        <w:softHyphen/>
        <w:t>ñî</w:t>
        <w:softHyphen/>
        <w:t>íà</w:t>
        <w:softHyphen/>
        <w:t>ëà, à òàê</w:t>
        <w:softHyphen/>
        <w:t>æå ìåð, íà</w:t>
        <w:softHyphen/>
        <w:t>ïðà</w:t>
        <w:softHyphen/>
        <w:t>â</w:t>
        <w:softHyphen/>
        <w:t>ëåí</w:t>
        <w:softHyphen/>
        <w:t>íûõ íà äî</w:t>
        <w:softHyphen/>
        <w:t>ñ</w:t>
        <w:softHyphen/>
        <w:t>òè</w:t>
        <w:softHyphen/>
        <w:t>æå</w:t>
        <w:softHyphen/>
        <w:t>íèå öå</w:t>
        <w:softHyphen/>
        <w:t>ëåé çà</w:t>
        <w:softHyphen/>
        <w:t>ùè</w:t>
        <w:softHyphen/>
        <w:t>òû è îáåñ</w:t>
        <w:softHyphen/>
        <w:t>ïå</w:t>
        <w:softHyphen/>
        <w:t>÷è</w:t>
        <w:softHyphen/>
        <w:t>âà</w:t>
        <w:softHyphen/>
        <w:t>þ</w:t>
        <w:softHyphen/>
        <w:t>ùèõ àäå</w:t>
        <w:softHyphen/>
        <w:t>ê</w:t>
        <w:softHyphen/>
        <w:t>âàò</w:t>
        <w:softHyphen/>
        <w:t>íóþ çà</w:t>
        <w:softHyphen/>
        <w:t>ùè</w:t>
        <w:softHyphen/>
        <w:t>òó (òðå</w:t>
        <w:softHyphen/>
        <w:t>áî</w:t>
        <w:softHyphen/>
        <w:t>âà</w:t>
        <w:softHyphen/>
        <w:t>íèÿ ê çà</w:t>
        <w:softHyphen/>
        <w:t>ùè</w:t>
        <w:softHyphen/>
        <w:t>òå è åå ñòî</w:t>
        <w:softHyphen/>
        <w:t>è</w:t>
        <w:softHyphen/>
        <w:t>ìîñòü äîë</w:t>
        <w:softHyphen/>
        <w:t>æ</w:t>
        <w:softHyphen/>
        <w:t>íû ñî</w:t>
        <w:softHyphen/>
        <w:t>îò</w:t>
        <w:softHyphen/>
        <w:t>âåò</w:t>
        <w:softHyphen/>
        <w:t>ñò</w:t>
        <w:softHyphen/>
        <w:t>âî</w:t>
        <w:softHyphen/>
        <w:t>âàòü öåí</w:t>
        <w:softHyphen/>
        <w:t>íî</w:t>
        <w:softHyphen/>
        <w:t>ñòè îá</w:t>
        <w:softHyphen/>
        <w:t>ðà</w:t>
        <w:softHyphen/>
        <w:t>áà</w:t>
        <w:softHyphen/>
        <w:t>òû</w:t>
        <w:softHyphen/>
        <w:t>âà</w:t>
        <w:softHyphen/>
        <w:t>å</w:t>
        <w:softHyphen/>
        <w:t>ìîé èí</w:t>
        <w:softHyphen/>
        <w:t>ôîð</w:t>
        <w:softHyphen/>
        <w:t>ìà</w:t>
        <w:softHyphen/>
        <w:t xml:space="preserve">öèè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òå</w:t>
        <w:softHyphen/>
        <w:t>êó</w:t>
        <w:softHyphen/>
        <w:t>ùåå ñî</w:t>
        <w:softHyphen/>
        <w:t>ñòî</w:t>
        <w:softHyphen/>
        <w:t>ÿ</w:t>
        <w:softHyphen/>
        <w:t xml:space="preserve">íèå </w:t>
      </w:r>
      <w:r>
        <w:rPr>
          <w:rFonts w:eastAsia="TimesET RR" w:cs="TimesET RR" w:ascii="TimesET RR" w:hAnsi="TimesET RR"/>
          <w:sz w:val="26"/>
          <w:szCs w:val="26"/>
        </w:rPr>
        <w:t>- îïè</w:t>
        <w:softHyphen/>
        <w:t>ñà</w:t>
        <w:softHyphen/>
        <w:t>íèå ñòà</w:t>
        <w:softHyphen/>
        <w:t>òó</w:t>
        <w:softHyphen/>
        <w:t>ñà îáú</w:t>
        <w:softHyphen/>
        <w:t>å</w:t>
        <w:softHyphen/>
        <w:t>ê</w:t>
        <w:softHyphen/>
        <w:t>òîâ, ñóáú</w:t>
        <w:softHyphen/>
        <w:t>å</w:t>
        <w:softHyphen/>
        <w:t>ê</w:t>
        <w:softHyphen/>
        <w:t>òîâ è ìå</w:t>
        <w:softHyphen/>
        <w:t>õà</w:t>
        <w:softHyphen/>
        <w:t>íèç</w:t>
        <w:softHyphen/>
        <w:t>ìîâ çà</w:t>
        <w:softHyphen/>
        <w:t>ùè</w:t>
        <w:softHyphen/>
        <w:t>òû â ìî</w:t>
        <w:softHyphen/>
        <w:t>ìåíò ñî</w:t>
        <w:softHyphen/>
        <w:t>ñòà</w:t>
        <w:softHyphen/>
        <w:t>â</w:t>
        <w:softHyphen/>
        <w:t>ëå</w:t>
        <w:softHyphen/>
        <w:t>íèÿ ïëà</w:t>
        <w:softHyphen/>
        <w:t xml:space="preserve">íà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å</w:t>
        <w:softHyphen/>
        <w:t>êî</w:t>
        <w:softHyphen/>
        <w:t>ìåí</w:t>
        <w:softHyphen/>
        <w:t>ä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îïè</w:t>
        <w:softHyphen/>
        <w:t>ñà</w:t>
        <w:softHyphen/>
        <w:t>íèå îñ</w:t>
        <w:softHyphen/>
        <w:t>íîâ</w:t>
        <w:softHyphen/>
        <w:t>íûõ øà</w:t>
        <w:softHyphen/>
        <w:t>ãîâ äëÿ äî</w:t>
        <w:softHyphen/>
        <w:t>ñ</w:t>
        <w:softHyphen/>
        <w:t>òè</w:t>
        <w:softHyphen/>
        <w:t>æå</w:t>
        <w:softHyphen/>
        <w:t>íèÿ öå</w:t>
        <w:softHyphen/>
        <w:t>ëåé çà</w:t>
        <w:softHyphen/>
        <w:t>ùè</w:t>
        <w:softHyphen/>
        <w:t>òû, îáåñ</w:t>
        <w:softHyphen/>
        <w:t>ïå</w:t>
        <w:softHyphen/>
        <w:t>÷è</w:t>
        <w:softHyphen/>
        <w:t>âà</w:t>
        <w:softHyphen/>
        <w:t>þ</w:t>
        <w:softHyphen/>
        <w:t>ùèõ äî</w:t>
        <w:softHyphen/>
        <w:t>ñ</w:t>
        <w:softHyphen/>
        <w:t>òè</w:t>
        <w:softHyphen/>
        <w:t>æå</w:t>
        <w:softHyphen/>
        <w:t>íèå öå</w:t>
        <w:softHyphen/>
        <w:t>ëåé  ïî</w:t>
        <w:softHyphen/>
        <w:t>ëè</w:t>
        <w:softHyphen/>
        <w:t>òè</w:t>
        <w:softHyphen/>
        <w:t>ê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ñïî</w:t>
        <w:softHyphen/>
        <w:t>ñî</w:t>
        <w:softHyphen/>
        <w:t>áîâ è ìå</w:t>
        <w:softHyphen/>
        <w:t>õà</w:t>
        <w:softHyphen/>
        <w:t>íèç</w:t>
        <w:softHyphen/>
        <w:t>ìîâ åå ðå</w:t>
        <w:softHyphen/>
        <w:t>à</w:t>
        <w:softHyphen/>
        <w:t>ëè</w:t>
        <w:softHyphen/>
        <w:t>çà</w:t>
        <w:softHyphen/>
        <w:t>öèè â êîí</w:t>
        <w:softHyphen/>
        <w:t>êðåò</w:t>
        <w:softHyphen/>
        <w:t>íîé ñè</w:t>
        <w:softHyphen/>
        <w:t>ñ</w:t>
        <w:softHyphen/>
        <w:t>òå</w:t>
        <w:softHyphen/>
        <w:t xml:space="preserve">ìå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îò</w:t>
        <w:softHyphen/>
        <w:t>âåò</w:t>
        <w:softHyphen/>
        <w:t>ñò</w:t>
        <w:softHyphen/>
        <w:t>âåí</w:t>
        <w:softHyphen/>
        <w:t xml:space="preserve">íîñòü </w:t>
      </w:r>
      <w:r>
        <w:rPr>
          <w:rFonts w:eastAsia="TimesET RR" w:cs="TimesET RR" w:ascii="TimesET RR" w:hAnsi="TimesET RR"/>
          <w:sz w:val="26"/>
          <w:szCs w:val="26"/>
        </w:rPr>
        <w:t>- ñïè</w:t>
        <w:softHyphen/>
        <w:t>ñîê ëèö, îò</w:t>
        <w:softHyphen/>
        <w:t>âåò</w:t>
        <w:softHyphen/>
        <w:t>ñò</w:t>
        <w:softHyphen/>
        <w:t>âåí</w:t>
        <w:softHyphen/>
        <w:t>íûõ çà ôóíê</w:t>
        <w:softHyphen/>
        <w:t>öè</w:t>
        <w:softHyphen/>
        <w:t>î</w:t>
        <w:softHyphen/>
        <w:t>íèð</w:t>
        <w:softHyphen/>
        <w:t>âà</w:t>
        <w:softHyphen/>
        <w:t>íèå ñðåäñòâ çà</w:t>
        <w:softHyphen/>
        <w:t>ùè</w:t>
        <w:softHyphen/>
        <w:t>òû, à òàê</w:t>
        <w:softHyphen/>
        <w:t>æå óñòàíîâëåíèå çîí îò</w:t>
        <w:softHyphen/>
        <w:t>âåò</w:t>
        <w:softHyphen/>
        <w:t>ñò</w:t>
        <w:softHyphen/>
        <w:t>âåí</w:t>
        <w:softHyphen/>
        <w:t>íî</w:t>
        <w:softHyphen/>
        <w:t xml:space="preserve">ñòè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àñ</w:t>
        <w:softHyphen/>
        <w:t>ïè</w:t>
        <w:softHyphen/>
        <w:t>ñà</w:t>
        <w:softHyphen/>
        <w:t xml:space="preserve">íèå </w:t>
      </w:r>
      <w:r>
        <w:rPr>
          <w:rFonts w:eastAsia="TimesET RR" w:cs="TimesET RR" w:ascii="TimesET RR" w:hAnsi="TimesET RR"/>
          <w:sz w:val="26"/>
          <w:szCs w:val="26"/>
        </w:rPr>
        <w:t>- îïè</w:t>
        <w:softHyphen/>
        <w:t>ñà</w:t>
        <w:softHyphen/>
        <w:t>íèå ïî</w:t>
        <w:softHyphen/>
        <w:t>ðÿä</w:t>
        <w:softHyphen/>
        <w:t>êà ðà</w:t>
        <w:softHyphen/>
        <w:t>áî</w:t>
        <w:softHyphen/>
        <w:t>òû ìå</w:t>
        <w:softHyphen/>
        <w:t>õà</w:t>
        <w:softHyphen/>
        <w:t>íèç</w:t>
        <w:softHyphen/>
        <w:t>ìîâ ÑÈÁ, âêëþ</w:t>
        <w:softHyphen/>
        <w:t>÷àÿ ìå</w:t>
        <w:softHyphen/>
        <w:t>ðû êîí</w:t>
        <w:softHyphen/>
        <w:t>ò</w:t>
        <w:softHyphen/>
        <w:t>ðî</w:t>
        <w:softHyphen/>
        <w:t>ë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å</w:t>
        <w:softHyphen/>
        <w:t>ðå</w:t>
        <w:softHyphen/>
        <w:t xml:space="preserve">ñìîòð </w:t>
      </w:r>
      <w:r>
        <w:rPr>
          <w:rFonts w:eastAsia="TimesET RR" w:cs="TimesET RR" w:ascii="TimesET RR" w:hAnsi="TimesET RR"/>
          <w:sz w:val="26"/>
          <w:szCs w:val="26"/>
        </w:rPr>
        <w:t>- îïè</w:t>
        <w:softHyphen/>
        <w:t>ñà</w:t>
        <w:softHyphen/>
        <w:t>íèå ïî</w:t>
        <w:softHyphen/>
        <w:t>ëî</w:t>
        <w:softHyphen/>
        <w:t>æå</w:t>
        <w:softHyphen/>
        <w:t>íèé ïëà</w:t>
        <w:softHyphen/>
        <w:t>íà, êî</w:t>
        <w:softHyphen/>
        <w:t>òî</w:t>
        <w:softHyphen/>
        <w:t>ðûå ïå</w:t>
        <w:softHyphen/>
        <w:t>ðè</w:t>
        <w:softHyphen/>
        <w:t>î</w:t>
        <w:softHyphen/>
        <w:t>äè</w:t>
        <w:softHyphen/>
        <w:t>÷å</w:t>
        <w:softHyphen/>
        <w:t>ñ</w:t>
        <w:softHyphen/>
        <w:t>êè ïîä</w:t>
        <w:softHyphen/>
        <w:t>âåð</w:t>
        <w:softHyphen/>
        <w:t>ãà</w:t>
        <w:softHyphen/>
        <w:t>þò</w:t>
        <w:softHyphen/>
        <w:t>ñÿ ïå</w:t>
        <w:softHyphen/>
        <w:t>ðå</w:t>
        <w:softHyphen/>
        <w:t>ñìî</w:t>
        <w:softHyphen/>
        <w:t>ò</w:t>
        <w:softHyphen/>
        <w:t>ðó, à òàê</w:t>
        <w:softHyphen/>
        <w:t>æå ñî</w:t>
        <w:softHyphen/>
        <w:t>äåð</w:t>
        <w:softHyphen/>
        <w:t>æà</w:t>
        <w:softHyphen/>
        <w:t>íèå êîí</w:t>
        <w:softHyphen/>
        <w:t>êðåò</w:t>
        <w:softHyphen/>
        <w:t>íûõ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òåõ</w:t>
        <w:softHyphen/>
        <w:t>íè</w:t>
        <w:softHyphen/>
        <w:t>÷å</w:t>
        <w:softHyphen/>
        <w:t>ñ</w:t>
        <w:softHyphen/>
        <w:t>êèõ ìå</w:t>
        <w:softHyphen/>
        <w:t>ðî</w:t>
        <w:softHyphen/>
        <w:t>ïðè</w:t>
        <w:softHyphen/>
        <w:t>ÿ</w:t>
        <w:softHyphen/>
        <w:t xml:space="preserve">òèé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ëàí âîñ</w:t>
        <w:softHyphen/>
        <w:t>ñòà</w:t>
        <w:softHyphen/>
        <w:t>íî</w:t>
        <w:softHyphen/>
        <w:t>â</w:t>
        <w:softHyphen/>
        <w:t>ë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- îïè</w:t>
        <w:softHyphen/>
        <w:t>ñà</w:t>
        <w:softHyphen/>
        <w:t>íèå êîì</w:t>
        <w:softHyphen/>
        <w:t>ï</w:t>
        <w:softHyphen/>
        <w:t>ëå</w:t>
        <w:softHyphen/>
        <w:t>ê</w:t>
        <w:softHyphen/>
        <w:t>ñà äåé</w:t>
        <w:softHyphen/>
        <w:t>ñò</w:t>
        <w:softHyphen/>
        <w:t>âèé ïî âîñ</w:t>
        <w:softHyphen/>
        <w:t>ñòà</w:t>
        <w:softHyphen/>
        <w:t>íî</w:t>
        <w:softHyphen/>
        <w:t>â</w:t>
        <w:softHyphen/>
        <w:t>ëå</w:t>
        <w:softHyphen/>
        <w:t>íèþ ðå</w:t>
        <w:softHyphen/>
        <w:t>ñóð</w:t>
        <w:softHyphen/>
        <w:t>ñîâ ÀÈ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  <w:u w:val="single"/>
        </w:rPr>
        <w:t>Ââîä ÑÈÁ â ýêñ</w:t>
        <w:softHyphen/>
        <w:t>ïëó</w:t>
        <w:softHyphen/>
        <w:t>à</w:t>
        <w:softHyphen/>
        <w:t>òà</w:t>
        <w:softHyphen/>
        <w:t xml:space="preserve">öèþ. </w:t>
      </w: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çà</w:t>
        <w:softHyphen/>
        <w:t>êëþ</w:t>
        <w:softHyphen/>
        <w:t>÷è</w:t>
        <w:softHyphen/>
        <w:t>òåëü</w:t>
        <w:softHyphen/>
        <w:t>íî</w:t>
        <w:softHyphen/>
        <w:t>ãî ýòà</w:t>
        <w:softHyphen/>
        <w:t>ïà ðå</w:t>
        <w:softHyphen/>
        <w:t>à</w:t>
        <w:softHyphen/>
        <w:t>ëè</w:t>
        <w:softHyphen/>
        <w:t>çó</w:t>
        <w:softHyphen/>
        <w:t>åò</w:t>
        <w:softHyphen/>
        <w:t>ñÿ âíå</w:t>
        <w:softHyphen/>
        <w:t>äðå</w:t>
        <w:softHyphen/>
        <w:t>íèå è îïûò</w:t>
        <w:softHyphen/>
        <w:t>íàÿ ýêñ</w:t>
        <w:softHyphen/>
        <w:t>ïëó</w:t>
        <w:softHyphen/>
        <w:t>à</w:t>
        <w:softHyphen/>
        <w:t>òà</w:t>
        <w:softHyphen/>
        <w:t>öèÿ ÑÈÁ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å</w:t>
        <w:softHyphen/>
        <w:t>à</w:t>
        <w:softHyphen/>
        <w:t>ëè</w:t>
        <w:softHyphen/>
        <w:t>çó</w:t>
        <w:softHyphen/>
        <w:t>åò</w:t>
        <w:softHyphen/>
        <w:t>ñÿ êîì</w:t>
        <w:softHyphen/>
        <w:t>ï</w:t>
        <w:softHyphen/>
        <w:t>ëåêñ ðà</w:t>
        <w:softHyphen/>
        <w:t>áîò ïî îáó</w:t>
        <w:softHyphen/>
        <w:t>÷å</w:t>
        <w:softHyphen/>
        <w:t>íèþ ïåð</w:t>
        <w:softHyphen/>
        <w:t>ñî</w:t>
        <w:softHyphen/>
        <w:t>íà</w:t>
        <w:softHyphen/>
        <w:t>ëà è äè</w:t>
        <w:softHyphen/>
        <w:t>íà</w:t>
        <w:softHyphen/>
        <w:t>ìè</w:t>
        <w:softHyphen/>
        <w:t>÷å</w:t>
        <w:softHyphen/>
        <w:t>ñ</w:t>
        <w:softHyphen/>
        <w:t>êîìó àíà</w:t>
        <w:softHyphen/>
        <w:t>ëèçó èõ ñòà</w:t>
        <w:softHyphen/>
        <w:t>òó</w:t>
        <w:softHyphen/>
        <w:t>ñ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å</w:t>
        <w:softHyphen/>
        <w:t>ñ</w:t>
        <w:softHyphen/>
        <w:t>òè</w:t>
        <w:softHyphen/>
        <w:t>ðî</w:t>
        <w:softHyphen/>
        <w:t>âà</w:t>
        <w:softHyphen/>
        <w:t>íèå ÑÈÁ äîë</w:t>
        <w:softHyphen/>
        <w:t>æ</w:t>
        <w:softHyphen/>
        <w:t>íî ïðî</w:t>
        <w:softHyphen/>
        <w:t>âî</w:t>
        <w:softHyphen/>
        <w:t>äèò</w:t>
        <w:softHyphen/>
        <w:t>ñÿ ðå</w:t>
        <w:softHyphen/>
        <w:t>ãó</w:t>
        <w:softHyphen/>
        <w:t>ëÿð</w:t>
        <w:softHyphen/>
        <w:t>íî íà ïðî</w:t>
        <w:softHyphen/>
        <w:t>òÿ</w:t>
        <w:softHyphen/>
        <w:t>æå</w:t>
        <w:softHyphen/>
        <w:t>íèè âñå</w:t>
        <w:softHyphen/>
        <w:t>ãî åå æèç</w:t>
        <w:softHyphen/>
        <w:t>íåí</w:t>
        <w:softHyphen/>
        <w:t>íî</w:t>
        <w:softHyphen/>
        <w:t>ãî öè</w:t>
        <w:softHyphen/>
        <w:t>ê</w:t>
        <w:softHyphen/>
        <w:t>ëà äëÿ âû</w:t>
        <w:softHyphen/>
        <w:t>ÿâ</w:t>
        <w:softHyphen/>
        <w:t>ëå</w:t>
        <w:softHyphen/>
        <w:t>íèÿ íî</w:t>
        <w:softHyphen/>
        <w:t>âûõ âè</w:t>
        <w:softHyphen/>
        <w:t>äîâ óã</w:t>
        <w:softHyphen/>
        <w:t>ðîç, êî</w:t>
        <w:softHyphen/>
        <w:t>òî</w:t>
        <w:softHyphen/>
        <w:t>ðûå íå áû</w:t>
        <w:softHyphen/>
        <w:t>ëè ïðå</w:t>
        <w:softHyphen/>
        <w:t>ä</w:t>
        <w:softHyphen/>
        <w:t>ó</w:t>
        <w:softHyphen/>
        <w:t>ñìî</w:t>
        <w:softHyphen/>
        <w:t>ò</w:t>
        <w:softHyphen/>
        <w:t>ðå</w:t>
        <w:softHyphen/>
        <w:t>íû ïðè ðàç</w:t>
        <w:softHyphen/>
        <w:t>ðà</w:t>
        <w:softHyphen/>
        <w:t>áîò</w:t>
        <w:softHyphen/>
        <w:t>êå ÑÈÁ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îñ</w:t>
        <w:softHyphen/>
        <w:t>íî</w:t>
        <w:softHyphen/>
        <w:t>âå èí</w:t>
        <w:softHyphen/>
        <w:t>ôîð</w:t>
        <w:softHyphen/>
        <w:t>ìà</w:t>
        <w:softHyphen/>
        <w:t>öèè î íî</w:t>
        <w:softHyphen/>
        <w:t>âûõ óã</w:t>
        <w:softHyphen/>
        <w:t>ðî</w:t>
        <w:softHyphen/>
        <w:t>çàõ è êà</w:t>
        <w:softHyphen/>
        <w:t>íà</w:t>
        <w:softHyphen/>
        <w:t>ëàõ óòå</w:t>
        <w:softHyphen/>
        <w:t>÷</w:t>
        <w:softHyphen/>
        <w:t>êè èí</w:t>
        <w:softHyphen/>
        <w:t>ôîð</w:t>
        <w:softHyphen/>
        <w:t>ìà</w:t>
        <w:softHyphen/>
        <w:t>öèè, ìî</w:t>
        <w:softHyphen/>
        <w:t>äè</w:t>
        <w:softHyphen/>
        <w:t>ôè</w:t>
        <w:softHyphen/>
        <w:t>êà</w:t>
        <w:softHyphen/>
        <w:t>öèè èí</w:t>
        <w:softHyphen/>
        <w:t>ôîð</w:t>
        <w:softHyphen/>
        <w:t>ìà</w:t>
        <w:softHyphen/>
        <w:t>öè</w:t>
        <w:softHyphen/>
        <w:t>îí</w:t>
        <w:softHyphen/>
        <w:t>íûõ è 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 äîë</w:t>
        <w:softHyphen/>
        <w:t>æ</w:t>
        <w:softHyphen/>
        <w:t>íà ïðî</w:t>
        <w:softHyphen/>
        <w:t>âî</w:t>
        <w:softHyphen/>
        <w:t>äèò</w:t>
        <w:softHyphen/>
        <w:t>üñÿ ñâîå</w:t>
        <w:softHyphen/>
        <w:t>âðå</w:t>
        <w:softHyphen/>
        <w:t>ìåí</w:t>
        <w:softHyphen/>
        <w:t>íàÿ ìî</w:t>
        <w:softHyphen/>
        <w:t>äè</w:t>
        <w:softHyphen/>
        <w:t>ôè</w:t>
        <w:softHyphen/>
        <w:t>êà</w:t>
        <w:softHyphen/>
        <w:t>öèÿ è ðàç</w:t>
        <w:softHyphen/>
        <w:t>âè</w:t>
        <w:softHyphen/>
        <w:t>òèå îò</w:t>
        <w:softHyphen/>
        <w:t>äåëü</w:t>
        <w:softHyphen/>
        <w:t>íûõ êîì</w:t>
        <w:softHyphen/>
        <w:t>ïî</w:t>
        <w:softHyphen/>
        <w:t>íåí</w:t>
        <w:softHyphen/>
        <w:t>òîâ èëè âñåé ÑÈÁ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ìî</w:t>
        <w:softHyphen/>
        <w:t>ò</w:t>
        <w:softHyphen/>
        <w:t>ðåí</w:t>
        <w:softHyphen/>
        <w:t>íàÿ ñõå</w:t>
        <w:softHyphen/>
        <w:t>ìà ïî</w:t>
        <w:softHyphen/>
        <w:t>ñòðî</w:t>
        <w:softHyphen/>
        <w:t>å</w:t>
        <w:softHyphen/>
        <w:t>íèÿ ÑÈÁ, ñî</w:t>
        <w:softHyphen/>
        <w:t>äåð</w:t>
        <w:softHyphen/>
        <w:t>æà</w:t>
        <w:softHyphen/>
        <w:t>íèå ïðè</w:t>
        <w:softHyphen/>
        <w:t>âå</w:t>
        <w:softHyphen/>
        <w:t>äåí</w:t>
        <w:softHyphen/>
        <w:t>íûõ ýòà</w:t>
        <w:softHyphen/>
        <w:t>ïîâ, ïî íà</w:t>
        <w:softHyphen/>
        <w:t>øå</w:t>
        <w:softHyphen/>
        <w:t>ìó ìíå</w:t>
        <w:softHyphen/>
        <w:t>íèþ, ìî</w:t>
        <w:softHyphen/>
        <w:t>æåò  ÿâèòü</w:t>
        <w:softHyphen/>
        <w:t>ñÿ äî</w:t>
        <w:softHyphen/>
        <w:t>ñ</w:t>
        <w:softHyphen/>
        <w:t>òà</w:t>
        <w:softHyphen/>
        <w:t>òî</w:t>
        <w:softHyphen/>
        <w:t>÷</w:t>
        <w:softHyphen/>
        <w:t>íîé îñ</w:t>
        <w:softHyphen/>
        <w:t>íî</w:t>
        <w:softHyphen/>
        <w:t>âîé äëÿ ðàç</w:t>
        <w:softHyphen/>
        <w:t>âåð</w:t>
        <w:softHyphen/>
        <w:t>òû</w:t>
        <w:softHyphen/>
        <w:t>âà</w:t>
        <w:softHyphen/>
        <w:t>íèÿ ðà</w:t>
        <w:softHyphen/>
        <w:t>áîò ïî îð</w:t>
        <w:softHyphen/>
        <w:t>ãà</w:t>
        <w:softHyphen/>
        <w:t>íè</w:t>
        <w:softHyphen/>
        <w:t>çà</w:t>
        <w:softHyphen/>
        <w:t>öèè ïðî</w:t>
        <w:softHyphen/>
        <w:t>åê</w:t>
        <w:softHyphen/>
        <w:t>òè</w:t>
        <w:softHyphen/>
        <w:t>ðî</w:t>
        <w:softHyphen/>
        <w:t>âà</w:t>
        <w:softHyphen/>
        <w:t>íèÿ ñè</w:t>
        <w:softHyphen/>
        <w:t>ñ</w:t>
        <w:softHyphen/>
        <w:t>òåì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êîí</w:t>
        <w:softHyphen/>
        <w:t>êðåò</w:t>
        <w:softHyphen/>
        <w:t>íûõ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headerReference w:type="default" r:id="rId26"/>
      <w:footerReference w:type="default" r:id="rId27"/>
      <w:type w:val="nextPage"/>
      <w:pgSz w:w="11906" w:h="16838"/>
      <w:pgMar w:left="1440" w:right="1109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ext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" w:hAnsi="TextBook" w:eastAsia="TextBook" w:cs="TextBook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oleObject" Target="embeddings/oleObject7.bin"/><Relationship Id="rId19" Type="http://schemas.openxmlformats.org/officeDocument/2006/relationships/image" Target="media/image4.emf"/><Relationship Id="rId20" Type="http://schemas.openxmlformats.org/officeDocument/2006/relationships/oleObject" Target="embeddings/oleObject8.bin"/><Relationship Id="rId21" Type="http://schemas.openxmlformats.org/officeDocument/2006/relationships/image" Target="media/image4.emf"/><Relationship Id="rId22" Type="http://schemas.openxmlformats.org/officeDocument/2006/relationships/oleObject" Target="embeddings/oleObject9.bin"/><Relationship Id="rId23" Type="http://schemas.openxmlformats.org/officeDocument/2006/relationships/image" Target="media/image5.emf"/><Relationship Id="rId24" Type="http://schemas.openxmlformats.org/officeDocument/2006/relationships/oleObject" Target="embeddings/oleObject10.bin"/><Relationship Id="rId25" Type="http://schemas.openxmlformats.org/officeDocument/2006/relationships/image" Target="media/image5.emf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6T11:56:00Z</dcterms:created>
  <dc:creator>Gh.Cernei</dc:creator>
  <dc:description/>
  <dc:language>en-US</dc:language>
  <cp:lastModifiedBy>Gh.Cernei</cp:lastModifiedBy>
  <cp:lastPrinted>1996-03-19T14:51:00Z</cp:lastPrinted>
  <dcterms:modified xsi:type="dcterms:W3CDTF">1996-06-06T11:56:00Z</dcterms:modified>
  <cp:revision>2</cp:revision>
  <dc:subject/>
  <dc:title>Êîíöåïöèÿ ïîñòðîåíèÿ ñèñòåìû èíôîðìàöèîííîé áåçîïàñíîñòè</dc:title>
</cp:coreProperties>
</file>