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ëàâà III. Ìåòîäû è ñðåäñòâà îáåñïå÷åíèÿ áåçîïàñíîñòè èíôîðìàöèè</w:t>
      </w:r>
    </w:p>
    <w:p>
      <w:pPr>
        <w:pStyle w:val="Heading2"/>
        <w:ind w:firstLine="720"/>
        <w:jc w:val="both"/>
        <w:rPr>
          <w:rFonts w:ascii="TimesET RR" w:hAnsi="TimesET RR" w:eastAsia="TimesET RR" w:cs="TimesET RR"/>
          <w:i w:val="false"/>
          <w:i w:val="false"/>
          <w:iCs w:val="false"/>
          <w:sz w:val="26"/>
          <w:szCs w:val="26"/>
        </w:rPr>
      </w:pPr>
      <w:r>
        <w:rPr>
          <w:rFonts w:eastAsia="TimesET RR" w:cs="TimesET RR" w:ascii="TimesET RR" w:hAnsi="TimesET RR"/>
          <w:i w:val="false"/>
          <w:iCs w:val="false"/>
          <w:sz w:val="26"/>
          <w:szCs w:val="26"/>
        </w:rPr>
        <w:t>3.1 Îá</w:t>
        <w:softHyphen/>
        <w:t>ùàÿ êëàñ</w:t>
        <w:softHyphen/>
        <w:t>ñè</w:t>
        <w:softHyphen/>
        <w:t>ôè</w:t>
        <w:softHyphen/>
        <w:t>êà</w:t>
        <w:softHyphen/>
        <w:t>öèÿ ìå</w:t>
        <w:softHyphen/>
        <w:t>òî</w:t>
        <w:softHyphen/>
        <w:t>äîâ è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âè</w:t>
        <w:softHyphen/>
        <w:t>òèå êîì</w:t>
        <w:softHyphen/>
        <w:t>ïü</w:t>
        <w:softHyphen/>
        <w:t>þ</w:t>
        <w:softHyphen/>
        <w:t>òåð</w:t>
        <w:softHyphen/>
        <w:t>íûõ óã</w:t>
        <w:softHyphen/>
        <w:t>ðîç ïðè</w:t>
        <w:softHyphen/>
        <w:t>âå</w:t>
        <w:softHyphen/>
        <w:t>ëî ê ïî</w:t>
        <w:softHyphen/>
        <w:t>ÿ</w:t>
        <w:softHyphen/>
        <w:t>â</w:t>
        <w:softHyphen/>
        <w:t>ëå</w:t>
        <w:softHyphen/>
        <w:t>íèþ è ðàç</w:t>
        <w:softHyphen/>
        <w:t>âè</w:t>
        <w:softHyphen/>
        <w:t>òèþ îò</w:t>
        <w:softHyphen/>
        <w:t>ðàñ</w:t>
        <w:softHyphen/>
        <w:t>ëè çíà</w:t>
        <w:softHyphen/>
        <w:t>íèé, îáú</w:t>
        <w:softHyphen/>
        <w:t>å</w:t>
        <w:softHyphen/>
        <w:t>ê</w:t>
        <w:softHyphen/>
        <w:t>òîì èñ</w:t>
        <w:softHyphen/>
        <w:t>ñëå</w:t>
        <w:softHyphen/>
        <w:t>äî</w:t>
        <w:softHyphen/>
        <w:t>âà</w:t>
        <w:softHyphen/>
        <w:t>íèé êî</w:t>
        <w:softHyphen/>
        <w:t>òî</w:t>
        <w:softHyphen/>
        <w:t>ðîé ÿâ</w:t>
        <w:softHyphen/>
        <w:t>ëÿ</w:t>
        <w:softHyphen/>
        <w:t>åò</w:t>
        <w:softHyphen/>
        <w:t>ñÿ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âî âñåõ åå àñ</w:t>
        <w:softHyphen/>
        <w:t>ïå</w:t>
        <w:softHyphen/>
        <w:t>ê</w:t>
        <w:softHyphen/>
        <w:t>òàõ -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, òåõ</w:t>
        <w:softHyphen/>
        <w:t>íè</w:t>
        <w:softHyphen/>
        <w:t>÷å</w:t>
        <w:softHyphen/>
        <w:t>ñ</w:t>
        <w:softHyphen/>
        <w:t>êèõ, ïðà</w:t>
        <w:softHyphen/>
        <w:t>âî</w:t>
        <w:softHyphen/>
        <w:t>âûõ, ýêî</w:t>
        <w:softHyphen/>
        <w:t>íî</w:t>
        <w:softHyphen/>
        <w:t>ìè</w:t>
        <w:softHyphen/>
        <w:t>÷å</w:t>
        <w:softHyphen/>
        <w:t>ñ</w:t>
        <w:softHyphen/>
        <w:t>êèõ, ôè</w:t>
        <w:softHyphen/>
        <w:t>ëî</w:t>
        <w:softHyphen/>
        <w:t>ñîô</w:t>
        <w:softHyphen/>
        <w:t>ñêèõ, ñî</w:t>
        <w:softHyphen/>
        <w:t>öè</w:t>
        <w:softHyphen/>
        <w:t>àëü</w:t>
        <w:softHyphen/>
        <w:t>íûõ è ò.ä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Ìî</w:t>
        <w:softHyphen/>
        <w:t>äåëü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 îá</w:t>
        <w:softHyphen/>
        <w:t>ùåì âè</w:t>
        <w:softHyphen/>
        <w:t>äå ìî</w:t>
        <w:softHyphen/>
        <w:t>æåò áûòü ïðåä</w:t>
        <w:softHyphen/>
        <w:t>ñòà</w:t>
        <w:softHyphen/>
        <w:t>â</w:t>
        <w:softHyphen/>
        <w:t>ëå</w:t>
        <w:softHyphen/>
        <w:t>íà ñëå</w:t>
        <w:softHyphen/>
        <w:t>äó</w:t>
        <w:softHyphen/>
        <w:t>þ</w:t>
        <w:softHyphen/>
        <w:t>ùèì îá</w:t>
        <w:softHyphen/>
        <w:t>ðà</w:t>
        <w:softHyphen/>
        <w:t>çîì. Ñ îáú</w:t>
        <w:softHyphen/>
        <w:t>å</w:t>
        <w:softHyphen/>
        <w:t>ê</w:t>
        <w:softHyphen/>
        <w:t>òîì, ÿâ</w:t>
        <w:softHyphen/>
        <w:t>ëÿ</w:t>
        <w:softHyphen/>
        <w:t>þ</w:t>
        <w:softHyphen/>
        <w:t>ùèì</w:t>
        <w:softHyphen/>
        <w:t>ñÿ ñî</w:t>
        <w:softHyphen/>
        <w:t>ñòàâ</w:t>
        <w:softHyphen/>
        <w:t>íîé ÷à</w:t>
        <w:softHyphen/>
        <w:t>ñòüþ ÀÈÑ, ñâÿ</w:t>
        <w:softHyphen/>
        <w:t>çà</w:t>
        <w:softHyphen/>
        <w:t>íî ìíî</w:t>
        <w:softHyphen/>
        <w:t>æå</w:t>
        <w:softHyphen/>
        <w:t>ñò</w:t>
        <w:softHyphen/>
        <w:t>âî äåé</w:t>
        <w:softHyphen/>
        <w:t>ñò</w:t>
        <w:softHyphen/>
        <w:t>âèé, â òîì ÷è</w:t>
        <w:softHyphen/>
        <w:t>ñ</w:t>
        <w:softHyphen/>
        <w:t>ëå 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. Ìåæäó îáúåêòîì (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O</w:t>
      </w:r>
      <w:r>
        <w:rPr>
          <w:rFonts w:eastAsia="TimesET RR" w:cs="TimesET RR" w:ascii="TimesET RR" w:hAnsi="TimesET RR"/>
          <w:sz w:val="26"/>
          <w:szCs w:val="26"/>
        </w:rPr>
        <w:t>) è óãðîçîé (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 xml:space="preserve">) ñóùåñòâóåò ìíîæåñòâî îòíîøåíèé, êîòîðûå îáðàçóþò ãðàô, â êîòîðîì äóã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 xml:space="preserve"> ñóùåñòâóåò òîãäà è òîëüêî òîãäà, êîãä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 xml:space="preserve">n </w:t>
      </w:r>
      <w:r>
        <w:rPr>
          <w:rFonts w:eastAsia="TimesET RR" w:cs="TimesET RR" w:ascii="TimesET RR" w:hAnsi="TimesET RR"/>
          <w:sz w:val="26"/>
          <w:szCs w:val="26"/>
        </w:rPr>
        <w:t xml:space="preserve">ÿâëÿåòñÿ ñðåäñòâîì äîñòóïà ê îáúåêò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èñ. 14.à</w:t>
      </w:r>
      <w:r>
        <w:rPr>
          <w:rFonts w:eastAsia="TimesET RR" w:cs="TimesET RR" w:ascii="TimesET RR" w:hAnsi="TimesET RR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Ñëåäóåò îòìåòèòü, ÷òî ñâÿçü ìåæä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sz w:val="26"/>
          <w:szCs w:val="26"/>
        </w:rPr>
        <w:t xml:space="preserve"> õàðàêòåðèçóåòñÿ òèïîì “îäèí êî ìíîãèì”, ò.å. îäíà óãðîçà ïîêðûâàåò ìíîæåñòâî îáúåêòîâ, â ñâîþ î÷åðåäü, îäèí îáúåêò óÿçâèì îò áîëåå ÷åì îäíîé óãðîçû. Íàëè÷èå äóãè òèï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 xml:space="preserve"> õàðàêòåðèçóåò íåçàùèùåííûé îáúåêò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Öåëüþ ÑÈÁ ÿâëÿåòñÿ ñîçäàíèå áàðüåðà, êîòîðûé ïðåäîõðàíÿåò îáú</w:t>
        <w:softHyphen/>
        <w:t>å</w:t>
        <w:softHyphen/>
        <w:t>ê</w:t>
        <w:softHyphen/>
        <w:t>òû îò âîç</w:t>
        <w:softHyphen/>
        <w:t>ìî</w:t>
        <w:softHyphen/>
        <w:t>æ</w:t>
        <w:softHyphen/>
        <w:t xml:space="preserve">íûõ óãðîç. Äëÿ ýòîãî ââîäèòñÿ ìíîæåñòâ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>, âêëþ</w:t>
        <w:softHyphen/>
        <w:t>÷à</w:t>
        <w:softHyphen/>
        <w:t>þ</w:t>
        <w:softHyphen/>
        <w:t>ùåå ñðåä</w:t>
        <w:softHyphen/>
        <w:t>ñò</w:t>
        <w:softHyphen/>
        <w:t>âà îáåñ</w:t>
        <w:softHyphen/>
        <w:t>ïå</w:t>
        <w:softHyphen/>
        <w:t>÷å</w:t>
        <w:softHyphen/>
        <w:t xml:space="preserve">íèÿ áåçîïàñíîñòè ÀÈÑ. Ëþáî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Symbol" w:cs="Symbol" w:ascii="Symbol" w:hAnsi="Symbol"/>
          <w:i/>
          <w:iCs/>
          <w:sz w:val="26"/>
          <w:szCs w:val="26"/>
        </w:rPr>
        <w:t>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 xml:space="preserve"> äîëæíî óñòðàíèòü äóã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 xml:space="preserve"> â îáùåì ãðàôå è îáåñïå÷èòü ïðî</w:t>
        <w:softHyphen/>
        <w:t>òè</w:t>
        <w:softHyphen/>
        <w:t>âî</w:t>
        <w:softHyphen/>
        <w:t>ñòî</w:t>
        <w:softHyphen/>
        <w:t>ÿ</w:t>
        <w:softHyphen/>
        <w:t>íèå ïî</w:t>
        <w:softHyphen/>
        <w:t>ïûò</w:t>
        <w:softHyphen/>
        <w:t>êàì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. Âîçìîæíîñòü ïðî</w:t>
        <w:softHyphen/>
        <w:t>òè</w:t>
        <w:softHyphen/>
        <w:t>âî</w:t>
        <w:softHyphen/>
        <w:t>ñòî</w:t>
        <w:softHyphen/>
        <w:t>ÿ</w:t>
        <w:softHyphen/>
        <w:t>íèÿ (ñî</w:t>
        <w:softHyphen/>
        <w:t>ïðî</w:t>
        <w:softHyphen/>
        <w:t>òè</w:t>
        <w:softHyphen/>
        <w:t>â</w:t>
        <w:softHyphen/>
        <w:t>ëå</w:t>
        <w:softHyphen/>
        <w:t xml:space="preserve">íèÿ) ÑÈÁ ÿâëÿåòñÿ îñíîâíîé õàðàêòåðèñòèêîé ýëåìåíòî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Symbol" w:cs="Symbol" w:ascii="Symbol" w:hAnsi="Symbol"/>
          <w:i/>
          <w:iCs/>
          <w:sz w:val="26"/>
          <w:szCs w:val="26"/>
        </w:rPr>
        <w:t>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.</w:t>
      </w:r>
      <w:r>
        <w:rPr>
          <w:rFonts w:eastAsia="TimesET RR" w:cs="TimesET RR" w:ascii="TimesET RR" w:hAnsi="TimesET RR"/>
          <w:sz w:val="26"/>
          <w:szCs w:val="26"/>
        </w:rPr>
        <w:t xml:space="preserve"> Äàííîå ìíîæåñòâî ïðåîáðàçóåò ïåðâîíà÷àëüíóþ äóã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 xml:space="preserve"> â ôîðì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ab/>
        <w:t>è</w:t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&lt;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ab/>
        <w:tab/>
        <w:tab/>
        <w:tab/>
        <w:tab/>
        <w:tab/>
        <w:t>(3.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3800</wp:posOffset>
                </wp:positionH>
                <wp:positionV relativeFrom="paragraph">
                  <wp:posOffset>3387090</wp:posOffset>
                </wp:positionV>
                <wp:extent cx="5774055" cy="400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object w:dxaOrig="9093" w:dyaOrig="36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.65pt;height:182.35pt" filled="f" o:ole="">
                                  <v:imagedata r:id="rId3" o:title=""/>
                                </v:shape>
                                <o:OLEObject Type="Embed" ProgID="" ShapeID="ole_rId2" DrawAspect="Content" ObjectID="_10739579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t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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T</w:t>
                              <w:tab/>
                              <w:tab/>
                              <w:tab/>
                              <w:t xml:space="preserve"> o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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T</w:t>
                              <w:tab/>
                              <w:t xml:space="preserve">  t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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T</w:t>
                              <w:tab/>
                              <w:tab/>
                              <w:t xml:space="preserve">  m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=M</w:t>
                              <w:tab/>
                              <w:tab/>
                              <w:t xml:space="preserve">  o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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ab/>
                              <w:tab/>
                              <w:t>à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á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Ðèñ.14. Ìîäåëü âçàèìîäåéñòâèÿ óãðîç è îáúåêòîâ ÀÈÑ: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à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 - áåç ñèñòåìû èí</w:t>
                              <w:softHyphen/>
                              <w:t>ôîð</w:t>
                              <w:softHyphen/>
                              <w:t>ìà</w:t>
                              <w:softHyphen/>
                              <w:t>öè</w:t>
                              <w:softHyphen/>
                              <w:t>îí</w:t>
                              <w:softHyphen/>
                              <w:t>íîé áå</w:t>
                              <w:softHyphen/>
                              <w:t>ç</w:t>
                              <w:softHyphen/>
                              <w:t>î</w:t>
                              <w:softHyphen/>
                              <w:t>ïà</w:t>
                              <w:softHyphen/>
                              <w:t>ñ</w:t>
                              <w:softHyphen/>
                              <w:t>íî</w:t>
                              <w:softHyphen/>
                              <w:t xml:space="preserve">ñòè,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á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 - ïðè íà</w:t>
                              <w:softHyphen/>
                              <w:t>ëè</w:t>
                              <w:softHyphen/>
                              <w:t>÷èè ñè</w:t>
                              <w:softHyphen/>
                              <w:t>ñ</w:t>
                              <w:softHyphen/>
                              <w:t>òå</w:t>
                              <w:softHyphen/>
                              <w:t>ìû èí</w:t>
                              <w:softHyphen/>
                              <w:t>ôîð</w:t>
                              <w:softHyphen/>
                              <w:t>ìà</w:t>
                              <w:softHyphen/>
                              <w:t>öè</w:t>
                              <w:softHyphen/>
                              <w:t>îí</w:t>
                              <w:softHyphen/>
                              <w:t>íîé áåçîïàñíîñòè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315.35pt;mso-wrap-distance-left:9pt;mso-wrap-distance-right:9pt;mso-wrap-distance-top:0pt;mso-wrap-distance-bottom:0pt;margin-top:266.7pt;mso-position-vertical-relative:text;margin-left: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object w:dxaOrig="9093" w:dyaOrig="36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.65pt;height:182.35pt" filled="f" o:ole="">
                            <v:imagedata r:id="rId5" o:title=""/>
                          </v:shape>
                          <o:OLEObject Type="Embed" ProgID="" ShapeID="ole_rId4" DrawAspect="Content" ObjectID="_534712038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t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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T</w:t>
                        <w:tab/>
                        <w:tab/>
                        <w:tab/>
                        <w:t xml:space="preserve"> o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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T</w:t>
                        <w:tab/>
                        <w:t xml:space="preserve">  t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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T</w:t>
                        <w:tab/>
                        <w:tab/>
                        <w:t xml:space="preserve">  m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  <w:vertAlign w:val="subscript"/>
                        </w:rPr>
                        <w:t>m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=M</w:t>
                        <w:tab/>
                        <w:tab/>
                        <w:t xml:space="preserve">  o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  <w:vertAlign w:val="subscript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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ab/>
                        <w:tab/>
                        <w:t>à)</w:t>
                        <w:tab/>
                        <w:tab/>
                        <w:tab/>
                        <w:tab/>
                        <w:tab/>
                        <w:tab/>
                        <w:tab/>
                        <w:t>á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Ðèñ.14. Ìîäåëü âçàèìîäåéñòâèÿ óãðîç è îáúåêòîâ ÀÈÑ: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à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 - áåç ñèñòåìû èí</w:t>
                        <w:softHyphen/>
                        <w:t>ôîð</w:t>
                        <w:softHyphen/>
                        <w:t>ìà</w:t>
                        <w:softHyphen/>
                        <w:t>öè</w:t>
                        <w:softHyphen/>
                        <w:t>îí</w:t>
                        <w:softHyphen/>
                        <w:t>íîé áå</w:t>
                        <w:softHyphen/>
                        <w:t>ç</w:t>
                        <w:softHyphen/>
                        <w:t>î</w:t>
                        <w:softHyphen/>
                        <w:t>ïà</w:t>
                        <w:softHyphen/>
                        <w:t>ñ</w:t>
                        <w:softHyphen/>
                        <w:t>íî</w:t>
                        <w:softHyphen/>
                        <w:t xml:space="preserve">ñòè,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á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 - ïðè íà</w:t>
                        <w:softHyphen/>
                        <w:t>ëè</w:t>
                        <w:softHyphen/>
                        <w:t>÷èè ñè</w:t>
                        <w:softHyphen/>
                        <w:t>ñ</w:t>
                        <w:softHyphen/>
                        <w:t>òå</w:t>
                        <w:softHyphen/>
                        <w:t>ìû èí</w:t>
                        <w:softHyphen/>
                        <w:t>ôîð</w:t>
                        <w:softHyphen/>
                        <w:t>ìà</w:t>
                        <w:softHyphen/>
                        <w:t>öè</w:t>
                        <w:softHyphen/>
                        <w:t>îí</w:t>
                        <w:softHyphen/>
                        <w:t>íîé áåçîïàñíîñòè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Ìîäèôèêàöèåé äàííîé ìîäåëè ÿâëÿåòñ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S=&lt;O,T,M,V,B&gt;</w:t>
      </w:r>
      <w:r>
        <w:rPr>
          <w:rFonts w:eastAsia="TimesET RR" w:cs="TimesET RR" w:ascii="TimesET RR" w:hAnsi="TimesET RR"/>
          <w:sz w:val="26"/>
          <w:szCs w:val="26"/>
        </w:rPr>
        <w:t xml:space="preserve">, </w:t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ãäå</w:t>
        <w:tab/>
      </w:r>
      <w:r>
        <w:rPr>
          <w:rFonts w:eastAsia="TimesET RR" w:cs="TimesET RR" w:ascii="TimesET RR" w:hAnsi="TimesET RR"/>
          <w:i/>
          <w:iCs/>
          <w:sz w:val="26"/>
          <w:szCs w:val="26"/>
        </w:rPr>
        <w:t>O</w:t>
      </w:r>
      <w:r>
        <w:rPr>
          <w:rFonts w:eastAsia="TimesET RR" w:cs="TimesET RR" w:ascii="TimesET RR" w:hAnsi="TimesET RR"/>
          <w:sz w:val="26"/>
          <w:szCs w:val="26"/>
        </w:rPr>
        <w:t xml:space="preserve"> - ìíîæåñòâî çàùèùåííûõ îáúåêòîâ (o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n</w:t>
      </w:r>
      <w:r>
        <w:rPr>
          <w:rFonts w:eastAsia="Symbol" w:cs="Symbol" w:ascii="Symbol" w:hAnsi="Symbol"/>
          <w:sz w:val="26"/>
          <w:szCs w:val="26"/>
        </w:rPr>
        <w:t></w:t>
      </w:r>
      <w:r>
        <w:rPr>
          <w:rFonts w:eastAsia="TimesET RR" w:cs="TimesET RR" w:ascii="TimesET RR" w:hAnsi="TimesET RR"/>
          <w:sz w:val="26"/>
          <w:szCs w:val="26"/>
        </w:rPr>
        <w:t>O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- ìíîæåñòâî óãðîç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Symbol" w:cs="Symbol" w:ascii="Symbol" w:hAnsi="Symbol"/>
          <w:i/>
          <w:iCs/>
          <w:sz w:val="26"/>
          <w:szCs w:val="26"/>
        </w:rPr>
        <w:t>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sz w:val="26"/>
          <w:szCs w:val="26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>- ìíîæåñòâî ñðåäñòâ çàùèòû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Symbol" w:cs="Symbol" w:ascii="Symbol" w:hAnsi="Symbol"/>
          <w:i/>
          <w:iCs/>
          <w:sz w:val="26"/>
          <w:szCs w:val="26"/>
        </w:rPr>
        <w:t>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V</w:t>
      </w:r>
      <w:r>
        <w:rPr>
          <w:rFonts w:eastAsia="TimesET RR" w:cs="TimesET RR" w:ascii="TimesET RR" w:hAnsi="TimesET RR"/>
          <w:sz w:val="26"/>
          <w:szCs w:val="26"/>
        </w:rPr>
        <w:t xml:space="preserve"> - ìíîæåñòâî óÿçâèìûõ ìåñò (îòîáðàæåíèå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O</w:t>
      </w:r>
      <w:r>
        <w:rPr>
          <w:rFonts w:eastAsia="TimesET RR" w:cs="TimesET RR" w:ascii="TimesET RR" w:hAnsi="TimesET RR"/>
          <w:sz w:val="26"/>
          <w:szCs w:val="26"/>
        </w:rPr>
        <w:t xml:space="preserve"> íà ìíîæåñòâ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V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 xml:space="preserve"> - ïóòè ïðîíèêíîâåíèÿ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B</w:t>
      </w:r>
      <w:r>
        <w:rPr>
          <w:rFonts w:eastAsia="TimesET RR" w:cs="TimesET RR" w:ascii="TimesET RR" w:hAnsi="TimesET RR"/>
          <w:sz w:val="26"/>
          <w:szCs w:val="26"/>
        </w:rPr>
        <w:t xml:space="preserve"> - ìíîæåñòâî áàðüåðîâ (îòîáðàæåíèå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V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sz w:val="26"/>
          <w:szCs w:val="26"/>
        </w:rPr>
        <w:t xml:space="preserve"> èëè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T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x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O</w:t>
      </w:r>
      <w:r>
        <w:rPr>
          <w:rFonts w:eastAsia="TimesET RR" w:cs="TimesET RR" w:ascii="TimesET RR" w:hAnsi="TimesET RR"/>
          <w:sz w:val="26"/>
          <w:szCs w:val="26"/>
        </w:rPr>
        <w:t xml:space="preserve"> íà ìíîæåñòâ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=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m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n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 ñâîþ î÷åðåäü ýëåìåíò ìíîæåñòâà áàðüåðî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B</w:t>
      </w:r>
      <w:r>
        <w:rPr>
          <w:rFonts w:eastAsia="TimesET RR" w:cs="TimesET RR" w:ascii="TimesET RR" w:hAnsi="TimesET RR"/>
          <w:sz w:val="26"/>
          <w:szCs w:val="26"/>
        </w:rPr>
        <w:t xml:space="preserve"> îïèñûâàåòñÿ òðåìÿ êîì</w:t>
        <w:softHyphen/>
        <w:t>ïî</w:t>
        <w:softHyphen/>
        <w:t>íåí</w:t>
        <w:softHyphen/>
        <w:t>òà</w:t>
        <w:softHyphen/>
        <w:t xml:space="preserve">ìè. Íàïðèìåð, äóã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b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lt;t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m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,o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&gt;</w:t>
      </w:r>
      <w:r>
        <w:rPr>
          <w:rFonts w:eastAsia="TimesET RR" w:cs="TimesET RR" w:ascii="TimesET RR" w:hAnsi="TimesET RR"/>
          <w:sz w:val="26"/>
          <w:szCs w:val="26"/>
        </w:rPr>
        <w:t xml:space="preserve"> îáåñ</w:t>
        <w:softHyphen/>
        <w:t>ïå</w:t>
        <w:softHyphen/>
        <w:t>÷è</w:t>
        <w:softHyphen/>
        <w:t>âà</w:t>
        <w:softHyphen/>
        <w:t>åò ïðî</w:t>
        <w:softHyphen/>
        <w:t>òè</w:t>
        <w:softHyphen/>
        <w:t>âî</w:t>
        <w:softHyphen/>
        <w:t>ñòî</w:t>
        <w:softHyphen/>
        <w:t>ÿ</w:t>
        <w:softHyphen/>
        <w:t>íèå óãðîçå t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sz w:val="26"/>
          <w:szCs w:val="26"/>
        </w:rPr>
        <w:t xml:space="preserve"> âîçìîæíîñòè äîñòóïà ê îáúåêòó o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sz w:val="26"/>
          <w:szCs w:val="26"/>
        </w:rPr>
        <w:t xml:space="preserve"> ñ ïîìîùüþ ñðåäñòâà çàùèòû m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5</w:t>
      </w:r>
      <w:r>
        <w:rPr>
          <w:rFonts w:eastAsia="TimesET RR" w:cs="TimesET RR" w:ascii="TimesET RR" w:hAnsi="TimesET RR"/>
          <w:sz w:val="26"/>
          <w:szCs w:val="26"/>
        </w:rPr>
        <w:t xml:space="preserve"> (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èñ. 14.á.</w:t>
      </w:r>
      <w:r>
        <w:rPr>
          <w:rFonts w:eastAsia="TimesET RR" w:cs="TimesET RR" w:ascii="TimesET RR" w:hAnsi="TimesET RR"/>
          <w:sz w:val="26"/>
          <w:szCs w:val="26"/>
        </w:rPr>
        <w:t>) è õàðàêòåðèçóåò âåðîÿòíîñòü ïîÿâëåíèÿ óãðîçû -</w:t>
      </w:r>
      <w:r>
        <w:rPr>
          <w:rFonts w:eastAsia="TimesET RR" w:cs="TimesET RR" w:ascii="TimesET RR" w:hAnsi="TimesET RR"/>
          <w:i/>
          <w:iCs/>
          <w:sz w:val="26"/>
          <w:szCs w:val="26"/>
        </w:rPr>
        <w:t xml:space="preserve"> p</w:t>
      </w:r>
      <w:r>
        <w:rPr>
          <w:rFonts w:eastAsia="TimesET RR" w:cs="TimesET RR" w:ascii="TimesET RR" w:hAnsi="TimesET RR"/>
          <w:sz w:val="26"/>
          <w:szCs w:val="26"/>
        </w:rPr>
        <w:t xml:space="preserve">, ðàçìåð óãðîçû ïðè ïðîíèêíîâåíèè ê îáúåêòó 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l</w:t>
      </w:r>
      <w:r>
        <w:rPr>
          <w:rFonts w:eastAsia="TimesET RR" w:cs="TimesET RR" w:ascii="TimesET RR" w:hAnsi="TimesET RR"/>
          <w:sz w:val="26"/>
          <w:szCs w:val="26"/>
        </w:rPr>
        <w:t xml:space="preserve">, ñòåïåíü ñîïðîòèâëåíèÿ óãðîçå 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 ìíî</w:t>
        <w:softHyphen/>
        <w:t>ãèõ ðà</w:t>
        <w:softHyphen/>
        <w:t>áî</w:t>
        <w:softHyphen/>
        <w:t>òàõ ïðåä</w:t>
        <w:softHyphen/>
        <w:t>ïðè</w:t>
        <w:softHyphen/>
        <w:t>íè</w:t>
        <w:softHyphen/>
        <w:t>ìà</w:t>
        <w:softHyphen/>
        <w:t>ëèñü ïî</w:t>
        <w:softHyphen/>
        <w:t>ïûò</w:t>
        <w:softHyphen/>
        <w:t>êè êëàñ</w:t>
        <w:softHyphen/>
        <w:t>ñè</w:t>
        <w:softHyphen/>
        <w:t>ôè</w:t>
        <w:softHyphen/>
        <w:t>êà</w:t>
        <w:softHyphen/>
        <w:t>öèè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[30,152,35,153,119, 173 è äð.], íî îò</w:t>
        <w:softHyphen/>
        <w:t>äåëü</w:t>
        <w:softHyphen/>
        <w:t>íûå ïîä</w:t>
        <w:softHyphen/>
        <w:t>õî</w:t>
        <w:softHyphen/>
        <w:t>äû íåïî</w:t>
        <w:softHyphen/>
        <w:t>ë</w:t>
        <w:softHyphen/>
        <w:t>íî</w:t>
        <w:softHyphen/>
        <w:t>ñòüþ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ò ïðè</w:t>
        <w:softHyphen/>
        <w:t>ðî</w:t>
        <w:softHyphen/>
        <w:t>äó óã</w:t>
        <w:softHyphen/>
        <w:t>ðîç è âîç</w:t>
        <w:softHyphen/>
        <w:t>ìî</w:t>
        <w:softHyphen/>
        <w:t>æ</w:t>
        <w:softHyphen/>
        <w:t>íî</w:t>
        <w:softHyphen/>
        <w:t>ñòè çà</w:t>
        <w:softHyphen/>
        <w:t>ùè</w:t>
        <w:softHyphen/>
        <w:t>òû èç-çà óçî</w:t>
        <w:softHyphen/>
        <w:t>ñòè èñ</w:t>
        <w:softHyphen/>
        <w:t>ïîëü</w:t>
        <w:softHyphen/>
        <w:t>çó</w:t>
        <w:softHyphen/>
        <w:t>å</w:t>
        <w:softHyphen/>
        <w:t>ìûõ ïðè</w:t>
        <w:softHyphen/>
        <w:t>çíà</w:t>
        <w:softHyphen/>
        <w:t>êîâ êëàñ</w:t>
        <w:softHyphen/>
        <w:t>ñè</w:t>
        <w:softHyphen/>
        <w:t>ôè</w:t>
        <w:softHyphen/>
        <w:t>êà</w:t>
        <w:softHyphen/>
        <w:t>öèè. Íà</w:t>
        <w:softHyphen/>
        <w:t>ïðè</w:t>
        <w:softHyphen/>
        <w:t>ìåð, ñ òî÷êè çðåíèÿ èñïîëüçóåìûõ ìåòîäîâ, â [35,38, 30,137,135,170 è äð.] ñðåä</w:t>
        <w:softHyphen/>
        <w:t>ñò</w:t>
        <w:softHyphen/>
        <w:t>â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ëàñ</w:t>
        <w:softHyphen/>
        <w:t>ñè</w:t>
        <w:softHyphen/>
        <w:t>ôè</w:t>
        <w:softHyphen/>
        <w:t>öè</w:t>
        <w:softHyphen/>
        <w:t>ðó</w:t>
        <w:softHyphen/>
        <w:t>þò</w:t>
        <w:softHyphen/>
        <w:t>ñÿ íà ïðà</w:t>
        <w:softHyphen/>
        <w:t>âî</w:t>
        <w:softHyphen/>
        <w:t>âûå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-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å, ïðî</w:t>
        <w:softHyphen/>
        <w:t>ãðàìì</w:t>
        <w:softHyphen/>
        <w:t>íî - òåõ</w:t>
        <w:softHyphen/>
        <w:t>íè</w:t>
        <w:softHyphen/>
        <w:t>÷å</w:t>
        <w:softHyphen/>
        <w:t>ñ</w:t>
        <w:softHyphen/>
        <w:t>êèå è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ïðî</w:t>
        <w:softHyphen/>
        <w:t>âå</w:t>
        <w:softHyphen/>
        <w:t>äåí</w:t>
        <w:softHyphen/>
        <w:t>íî</w:t>
        <w:softHyphen/>
        <w:t>ãî àíà</w:t>
        <w:softHyphen/>
        <w:t>ëè</w:t>
        <w:softHyphen/>
        <w:t>çà ðà</w:t>
        <w:softHyphen/>
        <w:t>áîò [149,38,30,137,135,102,101 è äð.], íà</w:t>
        <w:softHyphen/>
        <w:t>ìè ïðåä</w:t>
        <w:softHyphen/>
        <w:t>ëà</w:t>
        <w:softHyphen/>
        <w:t>ãà</w:t>
        <w:softHyphen/>
        <w:t>åò</w:t>
        <w:softHyphen/>
        <w:t>ñÿ îá</w:t>
        <w:softHyphen/>
        <w:t>ùàÿ êëàñ</w:t>
        <w:softHyphen/>
        <w:t>ñè</w:t>
        <w:softHyphen/>
        <w:t>ôè</w:t>
        <w:softHyphen/>
        <w:t>êà</w:t>
        <w:softHyphen/>
        <w:t>öèÿ ìå</w:t>
        <w:softHyphen/>
        <w:t>òî</w:t>
        <w:softHyphen/>
        <w:t>äîâ è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ïðåä</w:t>
        <w:softHyphen/>
        <w:t>ñòà</w:t>
        <w:softHyphen/>
        <w:t>â</w:t>
        <w:softHyphen/>
        <w:t>ëåí</w:t>
        <w:softHyphen/>
        <w:t>íàÿ íà ðèñ 15.</w:t>
      </w:r>
    </w:p>
    <w:p>
      <w:pPr>
        <w:sectPr>
          <w:headerReference w:type="default" r:id="rId6"/>
          <w:type w:val="nextPage"/>
          <w:pgSz w:w="11906" w:h="16838"/>
          <w:pgMar w:left="1440" w:right="1109" w:gutter="0" w:header="72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å</w:t>
        <w:softHyphen/>
        <w:t>à</w:t>
        <w:softHyphen/>
        <w:t>ëè</w:t>
        <w:softHyphen/>
        <w:t>çà</w:t>
        <w:softHyphen/>
        <w:t>öèè ìå</w:t>
        <w:softHyphen/>
        <w:t>õà</w:t>
        <w:softHyphen/>
        <w:t>íèç</w:t>
        <w:softHyphen/>
        <w:t>ìîâ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 êîì</w:t>
        <w:softHyphen/>
        <w:t>ìåð</w:t>
        <w:softHyphen/>
        <w:t>÷å</w:t>
        <w:softHyphen/>
        <w:t>ñ</w:t>
        <w:softHyphen/>
        <w:t>êèõ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</w:t>
        <w:softHyphen/>
        <w:t>ìàõ èñ</w:t>
        <w:softHyphen/>
        <w:t>ïîëü</w:t>
        <w:softHyphen/>
        <w:t>çó</w:t>
        <w:softHyphen/>
        <w:t>þò</w:t>
        <w:softHyphen/>
        <w:t>ñÿ â îñ</w:t>
        <w:softHyphen/>
        <w:t>íîâ</w:t>
        <w:softHyphen/>
        <w:t>íîì ëî</w:t>
        <w:softHyphen/>
        <w:t>êàëü</w:t>
        <w:softHyphen/>
        <w:t>íûé è êîì</w:t>
        <w:softHyphen/>
        <w:t>ï</w:t>
        <w:softHyphen/>
        <w:t>ëåêñ</w:t>
        <w:softHyphen/>
        <w:t>íûé ïîäõîäû [149]. Ëî</w:t>
        <w:softHyphen/>
        <w:t>êàëü</w:t>
        <w:softHyphen/>
        <w:t>íûå ìå</w:t>
        <w:softHyphen/>
        <w:t>òî</w:t>
        <w:softHyphen/>
        <w:t>äû ïðèìåíÿþòñÿ åñëè óã</w:t>
        <w:softHyphen/>
        <w:t>ðî</w:t>
        <w:softHyphen/>
        <w:t>çà ðå</w:t>
        <w:softHyphen/>
        <w:t>àëü</w:t>
        <w:softHyphen/>
        <w:t>íî îöå</w:t>
        <w:softHyphen/>
        <w:t>íå</w:t>
        <w:softHyphen/>
        <w:t>íà è õî</w:t>
        <w:softHyphen/>
        <w:t>ðî</w:t>
        <w:softHyphen/>
        <w:t>øî ðàç</w:t>
        <w:softHyphen/>
        <w:t>ðà</w:t>
        <w:softHyphen/>
        <w:t>áî</w:t>
        <w:softHyphen/>
        <w:t>òà</w:t>
        <w:softHyphen/>
        <w:t>íû ìå</w:t>
        <w:softHyphen/>
        <w:t>õà</w:t>
        <w:softHyphen/>
        <w:t>íèç</w:t>
        <w:softHyphen/>
        <w:t>ìû çà</w:t>
        <w:softHyphen/>
        <w:t>ùè</w:t>
        <w:softHyphen/>
        <w:t>òû íà îò</w:t>
        <w:softHyphen/>
        <w:t>äåëü</w:t>
        <w:softHyphen/>
        <w:t>íûõ ó÷à</w:t>
        <w:softHyphen/>
        <w:t>ñò</w:t>
        <w:softHyphen/>
        <w:t>êàõ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û (â îï</w:t>
        <w:softHyphen/>
        <w:t>ðå</w:t>
        <w:softHyphen/>
        <w:t>äå</w:t>
        <w:softHyphen/>
        <w:t>ëåí</w:t>
        <w:softHyphen/>
        <w:t>íûõ óç</w:t>
        <w:softHyphen/>
        <w:t>ëàõ ñå</w:t>
        <w:softHyphen/>
        <w:t>òè, íà îò</w:t>
        <w:softHyphen/>
        <w:t>äåëü</w:t>
        <w:softHyphen/>
        <w:t>íûõ êîì</w:t>
        <w:softHyphen/>
        <w:t>ïü</w:t>
        <w:softHyphen/>
        <w:t>þ</w:t>
        <w:softHyphen/>
        <w:t>òå</w:t>
        <w:softHyphen/>
        <w:t>ðàõ). Ïîýòîìó îíè èñ</w:t>
        <w:softHyphen/>
        <w:t>ïîëü</w:t>
        <w:softHyphen/>
        <w:t>çó</w:t>
        <w:softHyphen/>
        <w:t>þò</w:t>
        <w:softHyphen/>
        <w:t>ñÿ â òåõ ñëó</w:t>
        <w:softHyphen/>
        <w:t>÷à</w:t>
        <w:softHyphen/>
        <w:t>ÿõ, êî</w:t>
        <w:softHyphen/>
        <w:t>ã</w:t>
        <w:softHyphen/>
        <w:t>äà óã</w:t>
        <w:softHyphen/>
        <w:t>ðî</w:t>
        <w:softHyphen/>
        <w:t>çû íî</w:t>
        <w:softHyphen/>
        <w:t>ñÿò óç</w:t>
        <w:softHyphen/>
        <w:t>êî</w:t>
        <w:softHyphen/>
        <w:t>íà</w:t>
        <w:softHyphen/>
        <w:t>ïðà</w:t>
        <w:softHyphen/>
        <w:t>â</w:t>
        <w:softHyphen/>
        <w:t>ëåí</w:t>
        <w:softHyphen/>
        <w:t>íûé õà</w:t>
        <w:softHyphen/>
        <w:t>ðà</w:t>
        <w:softHyphen/>
        <w:t>ê</w:t>
        <w:softHyphen/>
        <w:t>òåð (íà</w:t>
        <w:softHyphen/>
        <w:t>ïðè</w:t>
        <w:softHyphen/>
        <w:t>ìåð,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). Êîì</w:t>
        <w:softHyphen/>
        <w:t>ï</w:t>
        <w:softHyphen/>
        <w:t>ëåêñ</w:t>
        <w:softHyphen/>
        <w:t>íûé ïîä</w:t>
        <w:softHyphen/>
        <w:t>õîä ïðèåìëåì ïðè íå</w:t>
        <w:softHyphen/>
        <w:t>îá</w:t>
        <w:softHyphen/>
        <w:t>õî</w:t>
        <w:softHyphen/>
        <w:t>äè</w:t>
        <w:softHyphen/>
        <w:t>ìîñòè îáåñ</w:t>
        <w:softHyphen/>
        <w:t>ïå</w:t>
        <w:softHyphen/>
        <w:t>÷å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ñòè âñåé ñè</w:t>
        <w:softHyphen/>
        <w:t>ñ</w:t>
        <w:softHyphen/>
        <w:t>òå</w:t>
        <w:softHyphen/>
        <w:t>ìû â öå</w:t>
        <w:softHyphen/>
        <w:t>ëîì, èëè åñëè ñïåêòð ðå</w:t>
        <w:softHyphen/>
        <w:t>àëü</w:t>
        <w:softHyphen/>
        <w:t>íûõ óã</w:t>
        <w:softHyphen/>
        <w:t>ðîç ïðå</w:t>
        <w:softHyphen/>
        <w:t>âû</w:t>
        <w:softHyphen/>
        <w:t>øà</w:t>
        <w:softHyphen/>
        <w:t>åò äî</w:t>
        <w:softHyphen/>
        <w:t>ïó</w:t>
        <w:softHyphen/>
        <w:t>ñ</w:t>
        <w:softHyphen/>
        <w:t>òè</w:t>
        <w:softHyphen/>
        <w:t>ìûé óðî</w:t>
        <w:softHyphen/>
        <w:t xml:space="preserve">âåí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795</wp:posOffset>
                </wp:positionH>
                <wp:positionV relativeFrom="paragraph">
                  <wp:posOffset>26035</wp:posOffset>
                </wp:positionV>
                <wp:extent cx="8667750" cy="36150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0" cy="361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650" w:dyaOrig="51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82.5pt;height:255.3pt" filled="f" o:ole="">
                                  <v:imagedata r:id="rId9" o:title=""/>
                                </v:shape>
                                <o:OLEObject Type="Embed" ProgID="" ShapeID="ole_rId8" DrawAspect="Content" ObjectID="_25963629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15. Îáùàÿ êëàññèôèêàöèÿ ìåòîäîâ è ñðåäñòâ îáåñïå÷åíèÿ èíôîðìàöèîííîé áåçîïàñíîñòè ÀÈ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5pt;height:284.65pt;mso-wrap-distance-left:9pt;mso-wrap-distance-right:9pt;mso-wrap-distance-top:0pt;mso-wrap-distance-bottom:0pt;margin-top:2.05pt;mso-position-vertical-relative:text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3650" w:dyaOrig="510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82.5pt;height:255.3pt" filled="f" o:ole="">
                            <v:imagedata r:id="rId11" o:title=""/>
                          </v:shape>
                          <o:OLEObject Type="Embed" ProgID="" ShapeID="ole_rId10" DrawAspect="Content" ObjectID="_991070789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15. Îáùàÿ êëàññèôèêàöèÿ ìåòîäîâ è ñðåäñòâ îáåñïå÷åíèÿ èíôîðìàöèîííîé áåçîïàñíîñòè ÀÈ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òàá</w:t>
        <w:softHyphen/>
        <w:t>ëè</w:t>
        <w:softHyphen/>
        <w:t>öå 2 ïðè</w:t>
        <w:softHyphen/>
        <w:t>âå</w:t>
        <w:softHyphen/>
        <w:t>äå</w:t>
        <w:softHyphen/>
        <w:t>íû îñ</w:t>
        <w:softHyphen/>
        <w:t>íîâ</w:t>
        <w:softHyphen/>
        <w:t>íûå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ïðè</w:t>
        <w:softHyphen/>
        <w:t>âå</w:t>
        <w:softHyphen/>
        <w:t>äåí</w:t>
        <w:softHyphen/>
        <w:t>íûõ ïîä</w:t>
        <w:softHyphen/>
        <w:t>õî</w:t>
        <w:softHyphen/>
        <w:t>äîâ.</w:t>
      </w:r>
    </w:p>
    <w:p>
      <w:pPr>
        <w:pStyle w:val="Normal"/>
        <w:spacing w:lineRule="auto" w:line="360"/>
        <w:ind w:firstLine="540"/>
        <w:jc w:val="right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á</w:t>
        <w:softHyphen/>
        <w:t>ëè</w:t>
        <w:softHyphen/>
        <w:t xml:space="preserve">öà 2  </w:t>
      </w:r>
    </w:p>
    <w:p>
      <w:pPr>
        <w:pStyle w:val="Normal"/>
        <w:spacing w:lineRule="auto" w:line="360"/>
        <w:ind w:firstLine="54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íîâíûå õàðàêòåðèñòèêè ïîä</w:t>
        <w:softHyphen/>
        <w:t>õî</w:t>
        <w:softHyphen/>
        <w:t>äû ê îáåñ</w:t>
        <w:softHyphen/>
        <w:t>ïå</w:t>
        <w:softHyphen/>
        <w:t>×å</w:t>
        <w:softHyphen/>
        <w:t>íèþ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950"/>
        <w:gridCol w:w="1720"/>
        <w:gridCol w:w="2150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¹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Òðåáîâàíèÿ, ïàðàìåòðû,</w:t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Ïîäõîä</w:t>
            </w:r>
          </w:p>
        </w:tc>
      </w:tr>
      <w:tr>
        <w:trPr/>
        <w:tc>
          <w:tcPr>
            <w:tcW w:w="73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õàðàêòåðèñòèêè</w:t>
            </w:r>
          </w:p>
        </w:tc>
        <w:tc>
          <w:tcPr>
            <w:tcW w:w="1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Ëîêàëüíûé</w:t>
            </w:r>
          </w:p>
        </w:tc>
        <w:tc>
          <w:tcPr>
            <w:tcW w:w="21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Êîìïëåêñíûé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bookmarkStart w:id="0" w:name="InsertPointPos"/>
            <w:bookmarkEnd w:id="0"/>
            <w:r>
              <w:rPr>
                <w:rFonts w:eastAsia="TimesET RR" w:cs="TimesET RR" w:ascii="TimesET RR" w:hAnsi="TimesET RR"/>
                <w:sz w:val="26"/>
                <w:szCs w:val="26"/>
              </w:rPr>
              <w:t>1.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Ñó</w:t>
              <w:softHyphen/>
              <w:t>ùå</w:t>
              <w:softHyphen/>
              <w:t>ñò</w:t>
              <w:softHyphen/>
              <w:t>âî</w:t>
              <w:softHyphen/>
              <w:t>âà</w:t>
              <w:softHyphen/>
              <w:t>íèå åäè</w:t>
              <w:softHyphen/>
              <w:t>íîé çà</w:t>
              <w:softHyphen/>
              <w:t>ùè</w:t>
              <w:softHyphen/>
              <w:t>ùåí</w:t>
              <w:softHyphen/>
              <w:t>íîé ñðå</w:t>
              <w:softHyphen/>
              <w:t>äû îá</w:t>
              <w:softHyphen/>
              <w:t>ðà</w:t>
              <w:softHyphen/>
              <w:t>áîò</w:t>
              <w:softHyphen/>
              <w:t>êè èí</w:t>
              <w:softHyphen/>
              <w:t>ôîð</w:t>
              <w:softHyphen/>
              <w:t>ìà</w:t>
              <w:softHyphen/>
              <w:t>öèè</w:t>
            </w:r>
          </w:p>
        </w:tc>
        <w:tc>
          <w:tcPr>
            <w:tcW w:w="17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åò</w:t>
            </w:r>
          </w:p>
        </w:tc>
        <w:tc>
          <w:tcPr>
            <w:tcW w:w="215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Äà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2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Ïðè</w:t>
              <w:softHyphen/>
              <w:t>ìå</w:t>
              <w:softHyphen/>
              <w:t>íå</w:t>
              <w:softHyphen/>
              <w:t>íèå</w:t>
            </w:r>
          </w:p>
        </w:tc>
        <w:tc>
          <w:tcPr>
            <w:tcW w:w="1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Ëî</w:t>
              <w:softHyphen/>
              <w:t>êàëü</w:t>
              <w:softHyphen/>
              <w:t>íîå</w:t>
            </w:r>
          </w:p>
        </w:tc>
        <w:tc>
          <w:tcPr>
            <w:tcW w:w="21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Â êðóï</w:t>
              <w:softHyphen/>
              <w:t>íûõ è ñðåä</w:t>
              <w:softHyphen/>
              <w:t>íèõ ÊÑ</w:t>
            </w:r>
          </w:p>
        </w:tc>
      </w:tr>
      <w:tr>
        <w:trPr/>
        <w:tc>
          <w:tcPr>
            <w:tcW w:w="73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3.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×óâ</w:t>
              <w:softHyphen/>
              <w:t>ñò</w:t>
              <w:softHyphen/>
              <w:t>âè</w:t>
              <w:softHyphen/>
              <w:t>òåëü</w:t>
              <w:softHyphen/>
              <w:t>íîñòü ê îøèá</w:t>
              <w:softHyphen/>
              <w:t>êàì óñ</w:t>
              <w:softHyphen/>
              <w:t>òà</w:t>
              <w:softHyphen/>
              <w:t>íîâ</w:t>
              <w:softHyphen/>
              <w:t>êè  è  íà</w:t>
              <w:softHyphen/>
              <w:t>ñòðîé</w:t>
              <w:softHyphen/>
              <w:t>êå ñðåäñòâ çà</w:t>
              <w:softHyphen/>
              <w:t>ùè</w:t>
              <w:softHyphen/>
              <w:t>òû</w:t>
            </w:r>
          </w:p>
        </w:tc>
        <w:tc>
          <w:tcPr>
            <w:tcW w:w="17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è</w:t>
              <w:softHyphen/>
              <w:t>ç</w:t>
              <w:softHyphen/>
              <w:t>êàÿ</w:t>
            </w:r>
          </w:p>
        </w:tc>
        <w:tc>
          <w:tcPr>
            <w:tcW w:w="215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Âû</w:t>
              <w:softHyphen/>
              <w:t>ñî</w:t>
              <w:softHyphen/>
              <w:t>êàÿ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4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Ñëî</w:t>
              <w:softHyphen/>
              <w:t>æ</w:t>
              <w:softHyphen/>
              <w:t>íîñòü óï</w:t>
              <w:softHyphen/>
              <w:t>ðà</w:t>
              <w:softHyphen/>
              <w:t>â</w:t>
              <w:softHyphen/>
              <w:t>ëå</w:t>
              <w:softHyphen/>
              <w:t>íèÿ</w:t>
            </w:r>
          </w:p>
        </w:tc>
        <w:tc>
          <w:tcPr>
            <w:tcW w:w="1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åò</w:t>
            </w:r>
          </w:p>
        </w:tc>
        <w:tc>
          <w:tcPr>
            <w:tcW w:w="21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Äà</w:t>
            </w:r>
          </w:p>
        </w:tc>
      </w:tr>
      <w:tr>
        <w:trPr/>
        <w:tc>
          <w:tcPr>
            <w:tcW w:w="73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5.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Îã</w:t>
              <w:softHyphen/>
              <w:t>ðà</w:t>
              <w:softHyphen/>
              <w:t>íè</w:t>
              <w:softHyphen/>
              <w:t>÷å</w:t>
              <w:softHyphen/>
              <w:t>íèÿ íà ñâî</w:t>
              <w:softHyphen/>
              <w:t>áî</w:t>
              <w:softHyphen/>
              <w:t>äó äåé</w:t>
              <w:softHyphen/>
              <w:t>ñò</w:t>
              <w:softHyphen/>
              <w:t>âèé ïîëü</w:t>
              <w:softHyphen/>
              <w:t>çî</w:t>
              <w:softHyphen/>
              <w:t>âà</w:t>
              <w:softHyphen/>
              <w:t>òå</w:t>
              <w:softHyphen/>
              <w:t>ëåé</w:t>
            </w:r>
          </w:p>
        </w:tc>
        <w:tc>
          <w:tcPr>
            <w:tcW w:w="17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åò</w:t>
            </w:r>
          </w:p>
        </w:tc>
        <w:tc>
          <w:tcPr>
            <w:tcW w:w="215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Äà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6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Ãèá</w:t>
              <w:softHyphen/>
              <w:t>êîñòü</w:t>
            </w:r>
          </w:p>
        </w:tc>
        <w:tc>
          <w:tcPr>
            <w:tcW w:w="1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åò</w:t>
            </w:r>
          </w:p>
        </w:tc>
        <w:tc>
          <w:tcPr>
            <w:tcW w:w="21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Îã</w:t>
              <w:softHyphen/>
              <w:t>ðà</w:t>
              <w:softHyphen/>
              <w:t>íè</w:t>
              <w:softHyphen/>
              <w:t>÷åí</w:t>
              <w:softHyphen/>
              <w:t>íàÿ</w:t>
            </w:r>
          </w:p>
        </w:tc>
      </w:tr>
      <w:tr>
        <w:trPr/>
        <w:tc>
          <w:tcPr>
            <w:tcW w:w="73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7.</w:t>
            </w:r>
          </w:p>
        </w:tc>
        <w:tc>
          <w:tcPr>
            <w:tcW w:w="4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Îõ</w:t>
              <w:softHyphen/>
              <w:t>âàò óã</w:t>
              <w:softHyphen/>
              <w:t>ðîç (êî</w:t>
              <w:softHyphen/>
              <w:t>ëè</w:t>
              <w:softHyphen/>
              <w:t>÷å</w:t>
              <w:softHyphen/>
              <w:t>ñò</w:t>
              <w:softHyphen/>
              <w:t>âî îá</w:t>
              <w:softHyphen/>
              <w:t>ðà</w:t>
              <w:softHyphen/>
              <w:t>áà</w:t>
              <w:softHyphen/>
              <w:t>òû</w:t>
              <w:softHyphen/>
              <w:t>âà</w:t>
              <w:softHyphen/>
              <w:t>å</w:t>
              <w:softHyphen/>
              <w:t>ìûõ íà</w:t>
              <w:softHyphen/>
              <w:t>ðó</w:t>
              <w:softHyphen/>
              <w:t>øå</w:t>
              <w:softHyphen/>
              <w:t>íèé)</w:t>
            </w:r>
          </w:p>
        </w:tc>
        <w:tc>
          <w:tcPr>
            <w:tcW w:w="17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è</w:t>
              <w:softHyphen/>
              <w:t>ç</w:t>
              <w:softHyphen/>
              <w:t>êèé</w:t>
            </w:r>
          </w:p>
        </w:tc>
        <w:tc>
          <w:tcPr>
            <w:tcW w:w="215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Âû</w:t>
              <w:softHyphen/>
              <w:t>ñî</w:t>
              <w:softHyphen/>
              <w:t>êèé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8.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Âçà</w:t>
              <w:softHyphen/>
              <w:t>è</w:t>
              <w:softHyphen/>
              <w:t>ìî</w:t>
              <w:softHyphen/>
              <w:t>ñâÿçü ñ ñè</w:t>
              <w:softHyphen/>
              <w:t>ñ</w:t>
              <w:softHyphen/>
              <w:t>òå</w:t>
              <w:softHyphen/>
              <w:t>ìîé</w:t>
            </w:r>
          </w:p>
        </w:tc>
        <w:tc>
          <w:tcPr>
            <w:tcW w:w="172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Íè</w:t>
              <w:softHyphen/>
              <w:t>ç</w:t>
              <w:softHyphen/>
              <w:t>êàÿ</w:t>
            </w:r>
          </w:p>
        </w:tc>
        <w:tc>
          <w:tcPr>
            <w:tcW w:w="21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Âû</w:t>
              <w:softHyphen/>
              <w:t>ñî</w:t>
              <w:softHyphen/>
              <w:t>êàÿ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ïðè êëàñ</w:t>
        <w:softHyphen/>
        <w:t>ñè</w:t>
        <w:softHyphen/>
        <w:t>ôè</w:t>
        <w:softHyphen/>
        <w:t>êà</w:t>
        <w:softHyphen/>
        <w:t>öèè ñðåäñòâ è ìå</w:t>
        <w:softHyphen/>
        <w:t>òî</w:t>
        <w:softHyphen/>
        <w:t>äîâ çà</w:t>
        <w:softHyphen/>
        <w:t>ùè</w:t>
        <w:softHyphen/>
        <w:t>òû íå</w:t>
        <w:softHyphen/>
        <w:t>îá</w:t>
        <w:softHyphen/>
        <w:t>õî</w:t>
        <w:softHyphen/>
        <w:t>äè</w:t>
        <w:softHyphen/>
        <w:t>ìî èñ</w:t>
        <w:softHyphen/>
        <w:t>õî</w:t>
        <w:softHyphen/>
        <w:t>äèòü èç ôóíê</w:t>
        <w:softHyphen/>
        <w:t>öè</w:t>
        <w:softHyphen/>
        <w:t>î</w:t>
        <w:softHyphen/>
        <w:t>íàëü</w:t>
        <w:softHyphen/>
        <w:t>íî</w:t>
        <w:softHyphen/>
        <w:t>ãî ïî</w:t>
        <w:softHyphen/>
        <w:t>êðû</w:t>
        <w:softHyphen/>
        <w:t>òèÿ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 Ïî ñâî</w:t>
        <w:softHyphen/>
        <w:t>åìó ôóíê</w:t>
        <w:softHyphen/>
        <w:t>öè</w:t>
        <w:softHyphen/>
        <w:t>î</w:t>
        <w:softHyphen/>
        <w:t>íàëü</w:t>
        <w:softHyphen/>
        <w:t>íî</w:t>
        <w:softHyphen/>
        <w:t>ìó íà</w:t>
        <w:softHyphen/>
        <w:t>çíà</w:t>
        <w:softHyphen/>
        <w:t>÷å</w:t>
        <w:softHyphen/>
        <w:t>íèþ ìå</w:t>
        <w:softHyphen/>
        <w:t>òî</w:t>
        <w:softHyphen/>
        <w:t>äû è ñðåä</w:t>
        <w:softHyphen/>
        <w:t>ñò</w:t>
        <w:softHyphen/>
        <w:t>âà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ìî</w:t>
        <w:softHyphen/>
        <w:t>æ</w:t>
        <w:softHyphen/>
        <w:t>íî ðàç</w:t>
        <w:softHyphen/>
        <w:t>äå</w:t>
        <w:softHyphen/>
        <w:t xml:space="preserve">ëèòü íà ñëåäóþùèå ðàçíîâèäíîñò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ìåòîäû è ñðåäñòâ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å</w:t>
        <w:softHyphen/>
        <w:t>äó</w:t>
        <w:softHyphen/>
        <w:t>ï</w:t>
        <w:softHyphen/>
        <w:t>ðå</w:t>
        <w:softHyphen/>
        <w:t>æ</w:t>
        <w:softHyphen/>
        <w:t>ä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ïðåä</w:t>
        <w:softHyphen/>
        <w:t>íà</w:t>
        <w:softHyphen/>
        <w:t>çíà</w:t>
        <w:softHyphen/>
        <w:t>÷å</w:t>
        <w:softHyphen/>
        <w:t>íû äëÿ ñî</w:t>
        <w:softHyphen/>
        <w:t>ç</w:t>
        <w:softHyphen/>
        <w:t>äà</w:t>
        <w:softHyphen/>
        <w:t>íèÿ òà</w:t>
        <w:softHyphen/>
        <w:t>êèõ óñ</w:t>
        <w:softHyphen/>
        <w:t>ëî</w:t>
        <w:softHyphen/>
        <w:t>âèé, ïðè êî</w:t>
        <w:softHyphen/>
        <w:t>òî</w:t>
        <w:softHyphen/>
        <w:t>ðûõ âîç</w:t>
        <w:softHyphen/>
        <w:t>ìî</w:t>
        <w:softHyphen/>
        <w:t>æ</w:t>
        <w:softHyphen/>
        <w:t>íîñòü ïî</w:t>
        <w:softHyphen/>
        <w:t>ÿ</w:t>
        <w:softHyphen/>
        <w:t>â</w:t>
        <w:softHyphen/>
        <w:t>ëå</w:t>
        <w:softHyphen/>
        <w:t>íèÿ è ðå</w:t>
        <w:softHyphen/>
        <w:t>à</w:t>
        <w:softHyphen/>
        <w:t>ëè</w:t>
        <w:softHyphen/>
        <w:t>çà</w:t>
        <w:softHyphen/>
        <w:t>öèè äå</w:t>
        <w:softHyphen/>
        <w:t>ñ</w:t>
        <w:softHyphen/>
        <w:t>òà</w:t>
        <w:softHyphen/>
        <w:t>áè</w:t>
        <w:softHyphen/>
        <w:t>ëè</w:t>
        <w:softHyphen/>
        <w:t>çè</w:t>
        <w:softHyphen/>
        <w:t>ðó</w:t>
        <w:softHyphen/>
        <w:t>þ</w:t>
        <w:softHyphen/>
        <w:t>ùèõ ôà</w:t>
        <w:softHyphen/>
        <w:t>ê</w:t>
        <w:softHyphen/>
        <w:t>òî</w:t>
        <w:softHyphen/>
        <w:t>ðîâ (óã</w:t>
        <w:softHyphen/>
        <w:t>ðîç) èñ</w:t>
        <w:softHyphen/>
        <w:t>ê</w:t>
        <w:softHyphen/>
        <w:t>ëþ</w:t>
        <w:softHyphen/>
        <w:t>÷à</w:t>
        <w:softHyphen/>
        <w:t>åò</w:t>
        <w:softHyphen/>
        <w:t>ñÿ èëè ñâî</w:t>
        <w:softHyphen/>
        <w:t>äèò</w:t>
        <w:softHyphen/>
        <w:t>ñÿ ê ìè</w:t>
        <w:softHyphen/>
        <w:t>íè</w:t>
        <w:softHyphen/>
        <w:t>ìó</w:t>
        <w:softHyphen/>
        <w:t>ì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ìåòîäû è ñðåäñòâ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á</w:t>
        <w:softHyphen/>
        <w:t>íà</w:t>
        <w:softHyphen/>
        <w:t>ðó</w:t>
        <w:softHyphen/>
        <w:t>æ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ïðåä</w:t>
        <w:softHyphen/>
        <w:t>íà</w:t>
        <w:softHyphen/>
        <w:t>çíà</w:t>
        <w:softHyphen/>
        <w:t>÷å</w:t>
        <w:softHyphen/>
        <w:t>íû äëÿ îá</w:t>
        <w:softHyphen/>
        <w:t>íà</w:t>
        <w:softHyphen/>
        <w:t>ðó</w:t>
        <w:softHyphen/>
        <w:t>æå</w:t>
        <w:softHyphen/>
        <w:t>íèÿ ïî</w:t>
        <w:softHyphen/>
        <w:t>ÿ</w:t>
        <w:softHyphen/>
        <w:t>âèâ</w:t>
        <w:softHyphen/>
        <w:t>øèõ</w:t>
        <w:softHyphen/>
        <w:t>ñÿ óã</w:t>
        <w:softHyphen/>
        <w:t>ðîç èëè âîç</w:t>
        <w:softHyphen/>
        <w:t>ìî</w:t>
        <w:softHyphen/>
        <w:t>æ</w:t>
        <w:softHyphen/>
        <w:t>íî</w:t>
        <w:softHyphen/>
        <w:t>ñòè èõ ïî</w:t>
        <w:softHyphen/>
        <w:t>ÿ</w:t>
        <w:softHyphen/>
        <w:t>â</w:t>
        <w:softHyphen/>
        <w:t>ëå</w:t>
        <w:softHyphen/>
        <w:t>íèÿ è ñáî</w:t>
        <w:softHyphen/>
        <w:t>ðà äî</w:t>
        <w:softHyphen/>
        <w:t>ïî</w:t>
        <w:softHyphen/>
        <w:t>ë</w:t>
        <w:softHyphen/>
        <w:t>íè</w:t>
        <w:softHyphen/>
        <w:t>òåëü</w:t>
        <w:softHyphen/>
        <w:t>íîé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ìåòîäû è ñðåäñòâ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é</w:t>
        <w:softHyphen/>
        <w:t>ò</w:t>
        <w:softHyphen/>
        <w:t>ðà</w:t>
        <w:softHyphen/>
        <w:t>ëè</w:t>
        <w:softHyphen/>
        <w:t>ç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ïðåä</w:t>
        <w:softHyphen/>
        <w:t>íà</w:t>
        <w:softHyphen/>
        <w:t>çíà</w:t>
        <w:softHyphen/>
        <w:t>÷å</w:t>
        <w:softHyphen/>
        <w:t>íû äëÿ óñ</w:t>
        <w:softHyphen/>
        <w:t>ò</w:t>
        <w:softHyphen/>
        <w:t>ðà</w:t>
        <w:softHyphen/>
        <w:t>íå</w:t>
        <w:softHyphen/>
        <w:t>íèÿ ïî</w:t>
        <w:softHyphen/>
        <w:t>ÿ</w:t>
        <w:softHyphen/>
        <w:t>âèâ</w:t>
        <w:softHyphen/>
        <w:t>øèõ</w:t>
        <w:softHyphen/>
        <w:t>ñÿ óã</w:t>
        <w:softHyphen/>
        <w:t>ðîç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ìåòîäû è ñðåäñòâ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ïðåä</w:t>
        <w:softHyphen/>
        <w:t>íà</w:t>
        <w:softHyphen/>
        <w:t>çíà</w:t>
        <w:softHyphen/>
        <w:t>÷å</w:t>
        <w:softHyphen/>
        <w:t>íû äëÿ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49] èíôîðìàöèîííàÿ áå</w:t>
        <w:softHyphen/>
        <w:t>ç</w:t>
        <w:softHyphen/>
        <w:t>î</w:t>
        <w:softHyphen/>
        <w:t>ïà</w:t>
        <w:softHyphen/>
        <w:t>ñ</w:t>
        <w:softHyphen/>
        <w:t>íîñòü ðàçäåëÿåòñÿ íà âíåø</w:t>
        <w:softHyphen/>
        <w:t>íþþ è âíó</w:t>
        <w:softHyphen/>
        <w:t>ò</w:t>
        <w:softHyphen/>
        <w:t>ðåí</w:t>
        <w:softHyphen/>
        <w:t>íþ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</w:t>
        <w:softHyphen/>
        <w:t>òå</w:t>
        <w:softHyphen/>
        <w:t>ðå</w:t>
        <w:softHyphen/>
        <w:t>ñ</w:t>
        <w:softHyphen/>
        <w:t>íûì ïî ñî</w:t>
        <w:softHyphen/>
        <w:t>äåð</w:t>
        <w:softHyphen/>
        <w:t>æà</w:t>
        <w:softHyphen/>
        <w:t>íèþ ÿâ</w:t>
        <w:softHyphen/>
        <w:t>ëÿ</w:t>
        <w:softHyphen/>
        <w:t>åò</w:t>
        <w:softHyphen/>
        <w:t>ñÿ ïðåä</w:t>
        <w:softHyphen/>
        <w:t>ëî</w:t>
        <w:softHyphen/>
        <w:t>æåí</w:t>
        <w:softHyphen/>
        <w:t>íûé â [38, 52 è äð.] ìå</w:t>
        <w:softHyphen/>
        <w:t>òîä êëàñ</w:t>
        <w:softHyphen/>
        <w:t>ñè</w:t>
        <w:softHyphen/>
        <w:t>ôè</w:t>
        <w:softHyphen/>
        <w:t>êà</w:t>
        <w:softHyphen/>
        <w:t>öèè ìå</w:t>
        <w:softHyphen/>
        <w:t>òî</w:t>
        <w:softHyphen/>
        <w:t>äîâ è ñðåäñòâ çà</w:t>
        <w:softHyphen/>
        <w:t>ùè</w:t>
        <w:softHyphen/>
        <w:t>òû, àâ</w:t>
        <w:softHyphen/>
        <w:t>òî</w:t>
        <w:softHyphen/>
        <w:t>ðû êîòîðîãî ïðåä</w:t>
        <w:softHyphen/>
        <w:t>ëà</w:t>
        <w:softHyphen/>
        <w:t>ãà</w:t>
        <w:softHyphen/>
        <w:t>þò èñ</w:t>
        <w:softHyphen/>
        <w:t>ïîëü</w:t>
        <w:softHyphen/>
        <w:t>çî</w:t>
        <w:softHyphen/>
        <w:t>âàòü øå</w:t>
        <w:softHyphen/>
        <w:t>ñ</w:t>
        <w:softHyphen/>
        <w:t>òè</w:t>
        <w:softHyphen/>
        <w:t>ðó</w:t>
        <w:softHyphen/>
        <w:t>áå</w:t>
        <w:softHyphen/>
        <w:t>æ</w:t>
        <w:softHyphen/>
        <w:t>íóþ ìî</w:t>
        <w:softHyphen/>
        <w:t>äåëü çà</w:t>
        <w:softHyphen/>
        <w:t>ùè</w:t>
        <w:softHyphen/>
        <w:t>òû, êî</w:t>
        <w:softHyphen/>
        <w:t>òî</w:t>
        <w:softHyphen/>
        <w:t>ðàÿ ñî</w:t>
        <w:softHyphen/>
        <w:t>ñòî</w:t>
        <w:softHyphen/>
        <w:t>èò èç ñëå</w:t>
        <w:softHyphen/>
        <w:t>äó</w:t>
        <w:softHyphen/>
        <w:t>þ</w:t>
        <w:softHyphen/>
        <w:t>ùèõ êîì</w:t>
        <w:softHyphen/>
        <w:t>ïî</w:t>
        <w:softHyphen/>
        <w:t>íåí</w:t>
        <w:softHyphen/>
        <w:t>òîâ: òåð</w:t>
        <w:softHyphen/>
        <w:t>ðè</w:t>
        <w:softHyphen/>
        <w:t>òî</w:t>
        <w:softHyphen/>
        <w:t>ðèè; çäà</w:t>
        <w:softHyphen/>
        <w:t>íèÿ (ïî</w:t>
        <w:softHyphen/>
        <w:t>ìå</w:t>
        <w:softHyphen/>
        <w:t>ùå</w:t>
        <w:softHyphen/>
        <w:t>íèÿ); ñðåä</w:t>
        <w:softHyphen/>
        <w:t>ñò</w:t>
        <w:softHyphen/>
        <w:t>â (ðå</w:t>
        <w:softHyphen/>
        <w:t>ñóð</w:t>
        <w:softHyphen/>
        <w:t>ñîâ) ÀÈÑ; ëè</w:t>
        <w:softHyphen/>
        <w:t>íèé ñâÿ</w:t>
        <w:softHyphen/>
        <w:t>çè, ïðî</w:t>
        <w:softHyphen/>
        <w:t>õî</w:t>
        <w:softHyphen/>
        <w:t>äÿ</w:t>
        <w:softHyphen/>
        <w:t>ùèõ â ïðå</w:t>
        <w:softHyphen/>
        <w:t>äå</w:t>
        <w:softHyphen/>
        <w:t>ëàõ ïî</w:t>
        <w:softHyphen/>
        <w:t>ìå</w:t>
        <w:softHyphen/>
        <w:t>ùå</w:t>
        <w:softHyphen/>
        <w:t>íèÿ; ëè</w:t>
        <w:softHyphen/>
        <w:t>íèé ñâÿ</w:t>
        <w:softHyphen/>
        <w:t>çè, ïðî</w:t>
        <w:softHyphen/>
        <w:t>õî</w:t>
        <w:softHyphen/>
        <w:t>äÿ</w:t>
        <w:softHyphen/>
        <w:t>ùèõ â ïðå</w:t>
        <w:softHyphen/>
        <w:t>äå</w:t>
        <w:softHyphen/>
        <w:t>ëàõ îõ</w:t>
        <w:softHyphen/>
        <w:t>ðà</w:t>
        <w:softHyphen/>
        <w:t>íÿ</w:t>
        <w:softHyphen/>
        <w:t>å</w:t>
        <w:softHyphen/>
        <w:t>ìîé òåð</w:t>
        <w:softHyphen/>
        <w:t>ðè</w:t>
        <w:softHyphen/>
        <w:t>òî</w:t>
        <w:softHyphen/>
        <w:t>ðèè; ëè</w:t>
        <w:softHyphen/>
        <w:t>íèé ñâÿ</w:t>
        <w:softHyphen/>
        <w:t>çè, ïðî</w:t>
        <w:softHyphen/>
        <w:t>õî</w:t>
        <w:softHyphen/>
        <w:t>äÿ</w:t>
        <w:softHyphen/>
        <w:t>ùèå ïî íå</w:t>
        <w:softHyphen/>
        <w:t>êîí</w:t>
        <w:softHyphen/>
        <w:t>ò</w:t>
        <w:softHyphen/>
        <w:t>ðî</w:t>
        <w:softHyphen/>
        <w:t>ëè</w:t>
        <w:softHyphen/>
        <w:t>ðó</w:t>
        <w:softHyphen/>
        <w:t>å</w:t>
        <w:softHyphen/>
        <w:t>ìîé òåð</w:t>
        <w:softHyphen/>
        <w:t>ðè</w:t>
        <w:softHyphen/>
        <w:t>òî</w:t>
        <w:softHyphen/>
        <w:t>ð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äëÿ êî</w:t>
        <w:softHyphen/>
        <w:t>ìå</w:t>
        <w:softHyphen/>
        <w:t>ìåð</w:t>
        <w:softHyphen/>
        <w:t>÷å</w:t>
        <w:softHyphen/>
        <w:t>ñ</w:t>
        <w:softHyphen/>
        <w:t>êèõ ÀÈÑ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î çî</w:t>
        <w:softHyphen/>
        <w:t>íàì îõ</w:t>
        <w:softHyphen/>
        <w:t>âà</w:t>
        <w:softHyphen/>
        <w:t>òà ñëå</w:t>
        <w:softHyphen/>
        <w:t>äó</w:t>
        <w:softHyphen/>
        <w:t>åò îáú</w:t>
        <w:softHyphen/>
        <w:t>å</w:t>
        <w:softHyphen/>
        <w:t>äè</w:t>
        <w:softHyphen/>
        <w:t>íèòü â ÷å</w:t>
        <w:softHyphen/>
        <w:t>òû</w:t>
        <w:softHyphen/>
        <w:t>ðå çî</w:t>
        <w:softHyphen/>
        <w:t>íû: íå</w:t>
        <w:softHyphen/>
        <w:t>êîí</w:t>
        <w:softHyphen/>
        <w:t>ò</w:t>
        <w:softHyphen/>
        <w:t>ðî</w:t>
        <w:softHyphen/>
        <w:t>ëè</w:t>
        <w:softHyphen/>
        <w:t>ðó</w:t>
        <w:softHyphen/>
        <w:t>å</w:t>
        <w:softHyphen/>
        <w:t>ìàÿ òåð</w:t>
        <w:softHyphen/>
        <w:t>ðè</w:t>
        <w:softHyphen/>
        <w:t>òî</w:t>
        <w:softHyphen/>
        <w:t>ðèÿ; êîí</w:t>
        <w:softHyphen/>
        <w:t>ò</w:t>
        <w:softHyphen/>
        <w:t>ðî</w:t>
        <w:softHyphen/>
        <w:t>ëè</w:t>
        <w:softHyphen/>
        <w:t>ðó</w:t>
        <w:softHyphen/>
        <w:t>å</w:t>
        <w:softHyphen/>
        <w:t>ìàÿ òåð</w:t>
        <w:softHyphen/>
        <w:t>ðè</w:t>
        <w:softHyphen/>
        <w:t>òî</w:t>
        <w:softHyphen/>
        <w:t>ðèÿ; ïî</w:t>
        <w:softHyphen/>
        <w:t>ìå</w:t>
        <w:softHyphen/>
        <w:t>ùå</w:t>
        <w:softHyphen/>
        <w:t>íèÿ ÀÈÑ è ðå</w:t>
        <w:softHyphen/>
        <w:t>ñóð</w:t>
        <w:softHyphen/>
        <w:t>ñû ÀÈÑ. Òà</w:t>
        <w:softHyphen/>
        <w:t>êèì îá</w:t>
        <w:softHyphen/>
        <w:t>ðà</w:t>
        <w:softHyphen/>
        <w:t>çîì ïðåä</w:t>
        <w:softHyphen/>
        <w:t>ëà</w:t>
        <w:softHyphen/>
        <w:t>ãà</w:t>
        <w:softHyphen/>
        <w:t>åò</w:t>
        <w:softHyphen/>
        <w:t>ñÿ ìíî</w:t>
        <w:softHyphen/>
        <w:t>ãî</w:t>
        <w:softHyphen/>
        <w:t>óðîâ</w:t>
        <w:softHyphen/>
        <w:t>íå</w:t>
        <w:softHyphen/>
        <w:t>âàÿ ñòðó</w:t>
        <w:softHyphen/>
        <w:t>ê</w:t>
        <w:softHyphen/>
        <w:t>òó</w:t>
        <w:softHyphen/>
        <w:t>ðà çîí çà</w:t>
        <w:softHyphen/>
        <w:t>ùè</w:t>
        <w:softHyphen/>
        <w:t>òû ÀÈÑ (ðèñ. 16), îáú</w:t>
        <w:softHyphen/>
        <w:t>å</w:t>
        <w:softHyphen/>
        <w:t>äè</w:t>
        <w:softHyphen/>
        <w:t>íÿ</w:t>
        <w:softHyphen/>
        <w:t>þ</w:t>
        <w:softHyphen/>
        <w:t>ùàÿ èñ</w:t>
        <w:softHyphen/>
        <w:t>ïîëü</w:t>
        <w:softHyphen/>
        <w:t>çî</w:t>
        <w:softHyphen/>
        <w:t>âà</w:t>
        <w:softHyphen/>
        <w:t>íèå äëÿ êà</w:t>
        <w:softHyphen/>
        <w:t>æ</w:t>
        <w:softHyphen/>
        <w:t>äî</w:t>
        <w:softHyphen/>
        <w:t>ãî óðîâ</w:t>
        <w:softHyphen/>
        <w:t>íÿ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ìå</w:t>
        <w:softHyphen/>
        <w:t>òî</w:t>
        <w:softHyphen/>
        <w:t>äîâ è ñðåäñòâ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ïåðàöèîííûì ýòàïàì ìîæíî âûäåëèòü ñëåäóþùèå ýòàïû: ïðè âõîäå â ñèñòåìó: âõîäíîé êîíòðîëü; ïðè ýêñëïëóàòàöèè ÀÈÑ: ðåã</w:t>
        <w:softHyphen/>
        <w:t>ëà</w:t>
        <w:softHyphen/>
        <w:t>ìåí</w:t>
        <w:softHyphen/>
        <w:t>òà</w:t>
        <w:softHyphen/>
        <w:t>öèÿ è ïðè</w:t>
        <w:softHyphen/>
        <w:t>íó</w:t>
        <w:softHyphen/>
        <w:t>æ</w:t>
        <w:softHyphen/>
        <w:t>äå</w:t>
        <w:softHyphen/>
        <w:t>íèå, èç</w:t>
        <w:softHyphen/>
        <w:t>áû</w:t>
        <w:softHyphen/>
        <w:t>òî</w:t>
        <w:softHyphen/>
        <w:t>÷</w:t>
        <w:softHyphen/>
        <w:t>íîñòü, ðå</w:t>
        <w:softHyphen/>
        <w:t>âè</w:t>
        <w:softHyphen/>
        <w:t>çèÿ, âîñ</w:t>
        <w:softHyphen/>
        <w:t>ñòà</w:t>
        <w:softHyphen/>
        <w:t>íî</w:t>
        <w:softHyphen/>
        <w:t>â</w:t>
        <w:softHyphen/>
        <w:t>ëå</w:t>
        <w:softHyphen/>
        <w:t>íèå; ïðè âûõîäå èç ñèñòåìû: âû</w:t>
        <w:softHyphen/>
        <w:t>õîä</w:t>
        <w:softHyphen/>
        <w:t>íîé êîí</w:t>
        <w:softHyphen/>
        <w:t>ò</w:t>
        <w:softHyphen/>
        <w:t>ðîë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57785</wp:posOffset>
                </wp:positionV>
                <wp:extent cx="5193665" cy="33877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282" w:dyaOrig="401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4.1pt;height:200.95pt" filled="f" o:ole="">
                                  <v:imagedata r:id="rId13" o:title=""/>
                                </v:shape>
                                <o:OLEObject Type="Embed" ProgID="" ShapeID="ole_rId12" DrawAspect="Content" ObjectID="_168612233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16. Ñòðóêòóðà çîí îáåñïå÷åíèÿ èíôîðìàöèîííîé áåçîïàñíîñòè ÀÈ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5pt;height:266.75pt;mso-wrap-distance-left:9pt;mso-wrap-distance-right:9pt;mso-wrap-distance-top:0pt;mso-wrap-distance-bottom:0pt;margin-top:4.55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282" w:dyaOrig="401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4.1pt;height:200.95pt" filled="f" o:ole="">
                            <v:imagedata r:id="rId15" o:title=""/>
                          </v:shape>
                          <o:OLEObject Type="Embed" ProgID="" ShapeID="ole_rId14" DrawAspect="Content" ObjectID="_1462297586" r:id="rId1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16. Ñòðóêòóðà çîí îáåñïå÷åíèÿ èíôîðìàöèîííîé áåçîïàñíîñòè ÀÈ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öå</w:t>
        <w:softHyphen/>
        <w:t>ëÿì çà</w:t>
        <w:softHyphen/>
        <w:t>ùè</w:t>
        <w:softHyphen/>
        <w:t>òû ìî</w:t>
        <w:softHyphen/>
        <w:t>æ</w:t>
        <w:softHyphen/>
        <w:t>íî âû</w:t>
        <w:softHyphen/>
        <w:t>äå</w:t>
        <w:softHyphen/>
        <w:t>ëèòü çà</w:t>
        <w:softHyphen/>
        <w:t>ùè</w:t>
        <w:softHyphen/>
        <w:t>òó: îò ÍÑÄ;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>ìàõ ñâÿ</w:t>
        <w:softHyphen/>
        <w:t>çè; þðè</w:t>
        <w:softHyphen/>
        <w:t>äè</w:t>
        <w:softHyphen/>
        <w:t>÷å</w:t>
        <w:softHyphen/>
        <w:t>ñ</w:t>
        <w:softHyphen/>
        <w:t>êîé çíà</w:t>
        <w:softHyphen/>
        <w:t>÷è</w:t>
        <w:softHyphen/>
        <w:t>ìî</w:t>
        <w:softHyphen/>
        <w:t>ñòè ýëåê</w:t>
        <w:softHyphen/>
        <w:t>ò</w:t>
        <w:softHyphen/>
        <w:t>ðîí</w:t>
        <w:softHyphen/>
        <w:t>íûõ äî</w:t>
        <w:softHyphen/>
        <w:t>êó</w:t>
        <w:softHyphen/>
        <w:t>ìåí</w:t>
        <w:softHyphen/>
        <w:t>òîâ; îò óòå</w:t>
        <w:softHyphen/>
        <w:t>÷</w:t>
        <w:softHyphen/>
        <w:t>êè èí</w:t>
        <w:softHyphen/>
        <w:t>ôîð</w:t>
        <w:softHyphen/>
        <w:t>ìà</w:t>
        <w:softHyphen/>
        <w:t>öèè ïî êà</w:t>
        <w:softHyphen/>
        <w:t>íà</w:t>
        <w:softHyphen/>
        <w:t>ëàì ÏÝ</w:t>
        <w:softHyphen/>
        <w:t>ÌÈÍ; èí</w:t>
        <w:softHyphen/>
        <w:t>ôîð</w:t>
        <w:softHyphen/>
        <w:t>ìà</w:t>
        <w:softHyphen/>
        <w:t>öèè îò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;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, ðàñ</w:t>
        <w:softHyphen/>
        <w:t>ïðî</w:t>
        <w:softHyphen/>
        <w:t>ñòðà</w:t>
        <w:softHyphen/>
        <w:t>íå</w:t>
        <w:softHyphen/>
        <w:t>íèÿ ïðî</w:t>
        <w:softHyphen/>
        <w:t>ãðàìì è êîí</w:t>
        <w:softHyphen/>
        <w:t>ôè</w:t>
        <w:softHyphen/>
        <w:t>äåí</w:t>
        <w:softHyphen/>
        <w:t>öè</w:t>
        <w:softHyphen/>
        <w:t>àëü</w:t>
        <w:softHyphen/>
        <w:t>íîé êîì</w:t>
        <w:softHyphen/>
        <w:t>ïü</w:t>
        <w:softHyphen/>
        <w:t>þ</w:t>
        <w:softHyphen/>
        <w:t>òåð</w:t>
        <w:softHyphen/>
        <w:t>íîé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õà</w:t>
        <w:softHyphen/>
        <w:t>ðà</w:t>
        <w:softHyphen/>
        <w:t>ê</w:t>
        <w:softHyphen/>
        <w:t>òå</w:t>
        <w:softHyphen/>
        <w:t>ðó ïðî</w:t>
        <w:softHyphen/>
        <w:t>òè</w:t>
        <w:softHyphen/>
        <w:t>âî</w:t>
        <w:softHyphen/>
        <w:t>äåé</w:t>
        <w:softHyphen/>
        <w:t>ñò</w:t>
        <w:softHyphen/>
        <w:t>âèÿ âûäåëÿþòñÿ àê</w:t>
        <w:softHyphen/>
        <w:t>òèâ</w:t>
        <w:softHyphen/>
        <w:t>íûå è ïàñ</w:t>
        <w:softHyphen/>
        <w:t>ñèâ</w:t>
        <w:softHyphen/>
        <w:t>íûå ìå</w:t>
        <w:softHyphen/>
        <w:t>òî</w:t>
        <w:softHyphen/>
        <w:t>äû è ñðåä</w:t>
        <w:softHyphen/>
        <w:t>ñò</w:t>
        <w:softHyphen/>
        <w:t>âà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àíà</w:t>
        <w:softHyphen/>
        <w:t>ëè</w:t>
        <w:softHyphen/>
        <w:t>çà îáú</w:t>
        <w:softHyphen/>
        <w:t>å</w:t>
        <w:softHyphen/>
        <w:t>ê</w:t>
        <w:softHyphen/>
        <w:t>òîâ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ìå</w:t>
        <w:softHyphen/>
        <w:t>òî</w:t>
        <w:softHyphen/>
        <w:t>äîâ è ñðåäñòâ çà</w:t>
        <w:softHyphen/>
        <w:t>ùè</w:t>
        <w:softHyphen/>
        <w:t>òû ïðåä</w:t>
        <w:softHyphen/>
        <w:t>ñòà</w:t>
        <w:softHyphen/>
        <w:t>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ûì èññëåäîâàòü èõ âçà</w:t>
        <w:softHyphen/>
        <w:t>è</w:t>
        <w:softHyphen/>
        <w:t>ìî</w:t>
        <w:softHyphen/>
        <w:t>ñâÿ</w:t>
        <w:softHyphen/>
        <w:t>çü (ðèñ. 17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Óñ</w:t>
        <w:softHyphen/>
        <w:t>ëîâ</w:t>
        <w:softHyphen/>
        <w:t>íî îáú</w:t>
        <w:softHyphen/>
        <w:t>å</w:t>
        <w:softHyphen/>
        <w:t>äè</w:t>
        <w:softHyphen/>
        <w:t>íèâ ðå</w:t>
        <w:softHyphen/>
        <w:t>ñóð</w:t>
        <w:softHyphen/>
        <w:t>ñû ÀÈÑ â òàêèå ãðóï</w:t>
        <w:softHyphen/>
        <w:t>ïû êàê ïåð</w:t>
        <w:softHyphen/>
        <w:t>ñî</w:t>
        <w:softHyphen/>
        <w:t>íàë, ÝÂÌ è ïå</w:t>
        <w:softHyphen/>
        <w:t>ðè</w:t>
        <w:softHyphen/>
        <w:t>ôå</w:t>
        <w:softHyphen/>
        <w:t>ðèé</w:t>
        <w:softHyphen/>
        <w:t>íîå îáî</w:t>
        <w:softHyphen/>
        <w:t>ðó</w:t>
        <w:softHyphen/>
        <w:t>äî</w:t>
        <w:softHyphen/>
        <w:t>âà</w:t>
        <w:softHyphen/>
        <w:t>íèå, ïðî</w:t>
        <w:softHyphen/>
        <w:t>ãðàìì</w:t>
        <w:softHyphen/>
        <w:t>íîå îáåñ</w:t>
        <w:softHyphen/>
        <w:t>ïå</w:t>
        <w:softHyphen/>
        <w:t>÷å</w:t>
        <w:softHyphen/>
        <w:t>íèå è èí</w:t>
        <w:softHyphen/>
        <w:t>ôîð</w:t>
        <w:softHyphen/>
        <w:t>ìà</w:t>
        <w:softHyphen/>
        <w:t>öèÿ, ìî</w:t>
        <w:softHyphen/>
        <w:t>æ</w:t>
        <w:softHyphen/>
        <w:t>íî îò</w:t>
        <w:softHyphen/>
        <w:t>ìå</w:t>
        <w:softHyphen/>
        <w:t>òèòü, ÷òî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ü êà</w:t>
        <w:softHyphen/>
        <w:t>æ</w:t>
        <w:softHyphen/>
        <w:t>äîé êîì</w:t>
        <w:softHyphen/>
        <w:t>ïî</w:t>
        <w:softHyphen/>
        <w:t>íåí</w:t>
        <w:softHyphen/>
        <w:t>òû äîë</w:t>
        <w:softHyphen/>
        <w:t>æ</w:t>
        <w:softHyphen/>
        <w:t>íî áûòü ïðî</w:t>
        <w:softHyphen/>
        <w:t>âå</w:t>
        <w:softHyphen/>
        <w:t>ðå</w:t>
        <w:softHyphen/>
        <w:t>íà è îáåñ</w:t>
        <w:softHyphen/>
        <w:t>ïå</w:t>
        <w:softHyphen/>
        <w:t>÷å</w:t>
        <w:softHyphen/>
        <w:t>íà ïå</w:t>
        <w:softHyphen/>
        <w:t>ðåä íà</w:t>
        <w:softHyphen/>
        <w:t>÷à</w:t>
        <w:softHyphen/>
        <w:t>ëîì èñ</w:t>
        <w:softHyphen/>
        <w:t>ïîëü</w:t>
        <w:softHyphen/>
        <w:t>çî</w:t>
        <w:softHyphen/>
        <w:t>âà</w:t>
        <w:softHyphen/>
        <w:t>íèÿ â ÀÈÑ (ïðè âõî</w:t>
        <w:softHyphen/>
        <w:t>äå â ñè</w:t>
        <w:softHyphen/>
        <w:t>ñ</w:t>
        <w:softHyphen/>
        <w:t>òå</w:t>
        <w:softHyphen/>
        <w:t>ìó), îáåñ</w:t>
        <w:softHyphen/>
        <w:t>ïå</w:t>
        <w:softHyphen/>
        <w:t>÷å</w:t>
        <w:softHyphen/>
        <w:t>íà íà ïðî</w:t>
        <w:softHyphen/>
        <w:t>òÿ</w:t>
        <w:softHyphen/>
        <w:t>æå</w:t>
        <w:softHyphen/>
        <w:t>íèè æèç</w:t>
        <w:softHyphen/>
        <w:t>íåí</w:t>
        <w:softHyphen/>
        <w:t>íî</w:t>
        <w:softHyphen/>
        <w:t>ãî öè</w:t>
        <w:softHyphen/>
        <w:t>ê</w:t>
        <w:softHyphen/>
        <w:t>ëà â ðàì</w:t>
        <w:softHyphen/>
        <w:t>êàõ ÀÈÑ è ïðî</w:t>
        <w:softHyphen/>
        <w:t>âå</w:t>
        <w:softHyphen/>
        <w:t>ðå</w:t>
        <w:softHyphen/>
        <w:t>íà è îáåñ</w:t>
        <w:softHyphen/>
        <w:t>ïå</w:t>
        <w:softHyphen/>
        <w:t>÷å</w:t>
        <w:softHyphen/>
        <w:t>íà ïðè âû</w:t>
        <w:softHyphen/>
        <w:t>õî</w:t>
        <w:softHyphen/>
        <w:t>äå èç ÀÈ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635</wp:posOffset>
                </wp:positionV>
                <wp:extent cx="5925185" cy="50412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702" w:dyaOrig="65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85.1pt;height:326pt" filled="f" o:ole="">
                                  <v:imagedata r:id="rId17" o:title=""/>
                                </v:shape>
                                <o:OLEObject Type="Embed" ProgID="" ShapeID="ole_rId16" DrawAspect="Content" ObjectID="_1870422066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17. Âçàèìîñâÿçü ìåòîäîâ è ñðåäñòâ è îáúåêòî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èíôîðìàöèîííîé áåçîïàñíîñòè ÀÈ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396.95pt;mso-wrap-distance-left:9pt;mso-wrap-distance-right:9pt;mso-wrap-distance-top:0pt;mso-wrap-distance-bottom:0pt;margin-top:0.0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702" w:dyaOrig="65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85.1pt;height:326pt" filled="f" o:ole="">
                            <v:imagedata r:id="rId19" o:title=""/>
                          </v:shape>
                          <o:OLEObject Type="Embed" ProgID="" ShapeID="ole_rId18" DrawAspect="Content" ObjectID="_1106841414" r:id="rId1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17. Âçàèìîñâÿçü ìåòîäîâ è ñðåäñòâ è îáúåêòîâ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èíôîðìàöèîííîé áåçîïàñíîñòè ÀÈÑ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å</w:t>
        <w:softHyphen/>
        <w:t>íè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à</w:t>
        <w:softHyphen/>
        <w:t>æ</w:t>
        <w:softHyphen/>
        <w:t>äîé êîì</w:t>
        <w:softHyphen/>
        <w:t>ïî</w:t>
        <w:softHyphen/>
        <w:t>íåí</w:t>
        <w:softHyphen/>
        <w:t>òû äîë</w:t>
        <w:softHyphen/>
        <w:t>æ</w:t>
        <w:softHyphen/>
        <w:t>íî îñó</w:t>
        <w:softHyphen/>
        <w:t>ùå</w:t>
        <w:softHyphen/>
        <w:t>ñò</w:t>
        <w:softHyphen/>
        <w:t>â</w:t>
        <w:softHyphen/>
        <w:t>ëÿòü</w:t>
        <w:softHyphen/>
        <w:t>ñÿ ñ èñ</w:t>
        <w:softHyphen/>
        <w:t>ïîëü</w:t>
        <w:softHyphen/>
        <w:t>çî</w:t>
        <w:softHyphen/>
        <w:t>âà</w:t>
        <w:softHyphen/>
        <w:t>íè</w:t>
        <w:softHyphen/>
        <w:t>åì âñå</w:t>
        <w:softHyphen/>
        <w:t>ãî ñïåê</w:t>
        <w:softHyphen/>
        <w:t>ò</w:t>
        <w:softHyphen/>
        <w:t>ðà: ïðà</w:t>
        <w:softHyphen/>
        <w:t>âî</w:t>
        <w:softHyphen/>
        <w:t>âûõ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 è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õ ìåòîäîâ è ñðåäñò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0"/>
      <w:type w:val="nextPage"/>
      <w:pgSz w:w="11906" w:h="16838"/>
      <w:pgMar w:left="1440" w:right="1109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3.emf"/><Relationship Id="rId14" Type="http://schemas.openxmlformats.org/officeDocument/2006/relationships/oleObject" Target="embeddings/oleObject6.bin"/><Relationship Id="rId15" Type="http://schemas.openxmlformats.org/officeDocument/2006/relationships/image" Target="media/image3.emf"/><Relationship Id="rId16" Type="http://schemas.openxmlformats.org/officeDocument/2006/relationships/oleObject" Target="embeddings/oleObject7.bin"/><Relationship Id="rId17" Type="http://schemas.openxmlformats.org/officeDocument/2006/relationships/image" Target="media/image4.emf"/><Relationship Id="rId18" Type="http://schemas.openxmlformats.org/officeDocument/2006/relationships/oleObject" Target="embeddings/oleObject8.bin"/><Relationship Id="rId19" Type="http://schemas.openxmlformats.org/officeDocument/2006/relationships/image" Target="media/image4.emf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05:48:00Z</dcterms:created>
  <dc:creator>Gh. Cernei</dc:creator>
  <dc:description/>
  <dc:language>en-US</dc:language>
  <cp:lastModifiedBy>Gh.Cernei</cp:lastModifiedBy>
  <cp:lastPrinted>1996-03-29T16:35:00Z</cp:lastPrinted>
  <dcterms:modified xsi:type="dcterms:W3CDTF">1996-06-06T09:39:00Z</dcterms:modified>
  <cp:revision>30</cp:revision>
  <dc:subject/>
  <dc:title>2.4. Ìåòîäû è ñðåäñòâà îáåñïå÷åíèÿ áåçîïàñíîñòè èíôîðìàöèè.</dc:title>
</cp:coreProperties>
</file>