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center"/>
        <w:rPr>
          <w:rFonts w:ascii="TimesET RR" w:hAnsi="TimesET RR" w:eastAsia="TimesET RR" w:cs="TimesET RR"/>
          <w:b/>
          <w:b/>
          <w:bCs/>
          <w:sz w:val="44"/>
          <w:szCs w:val="44"/>
        </w:rPr>
      </w:pPr>
      <w:r>
        <w:rPr>
          <w:rFonts w:eastAsia="TimesET RR" w:cs="TimesET RR" w:ascii="TimesET RR" w:hAnsi="TimesET RR"/>
          <w:b/>
          <w:bCs/>
          <w:sz w:val="44"/>
          <w:szCs w:val="44"/>
        </w:rPr>
        <w:t xml:space="preserve">Áåçîïàñíîñòü </w:t>
      </w:r>
    </w:p>
    <w:p>
      <w:pPr>
        <w:pStyle w:val="Normal"/>
        <w:jc w:val="center"/>
        <w:rPr>
          <w:rFonts w:ascii="TimesET RR" w:hAnsi="TimesET RR" w:eastAsia="TimesET RR" w:cs="TimesET RR"/>
          <w:b/>
          <w:b/>
          <w:bCs/>
          <w:sz w:val="44"/>
          <w:szCs w:val="44"/>
        </w:rPr>
      </w:pPr>
      <w:r>
        <w:rPr>
          <w:rFonts w:eastAsia="TimesET RR" w:cs="TimesET RR" w:ascii="TimesET RR" w:hAnsi="TimesET RR"/>
          <w:b/>
          <w:bCs/>
          <w:sz w:val="44"/>
          <w:szCs w:val="44"/>
        </w:rPr>
        <w:t xml:space="preserve">àâòîìàòèçèðîâàííûõ </w:t>
      </w:r>
    </w:p>
    <w:p>
      <w:pPr>
        <w:pStyle w:val="Normal"/>
        <w:jc w:val="center"/>
        <w:rPr>
          <w:rFonts w:ascii="TimesET RR" w:hAnsi="TimesET RR" w:eastAsia="TimesET RR" w:cs="TimesET RR"/>
          <w:b/>
          <w:b/>
          <w:bCs/>
          <w:sz w:val="44"/>
          <w:szCs w:val="44"/>
        </w:rPr>
      </w:pPr>
      <w:r>
        <w:rPr>
          <w:rFonts w:eastAsia="TimesET RR" w:cs="TimesET RR" w:ascii="TimesET RR" w:hAnsi="TimesET RR"/>
          <w:b/>
          <w:bCs/>
          <w:sz w:val="44"/>
          <w:szCs w:val="44"/>
        </w:rPr>
        <w:t xml:space="preserve">èíôîðìàöèîííûõ </w:t>
      </w:r>
    </w:p>
    <w:p>
      <w:pPr>
        <w:pStyle w:val="Normal"/>
        <w:jc w:val="center"/>
        <w:rPr>
          <w:rFonts w:ascii="TimesET RR" w:hAnsi="TimesET RR" w:eastAsia="TimesET RR" w:cs="TimesET RR"/>
          <w:b/>
          <w:b/>
          <w:bCs/>
          <w:sz w:val="44"/>
          <w:szCs w:val="44"/>
        </w:rPr>
      </w:pPr>
      <w:r>
        <w:rPr>
          <w:rFonts w:eastAsia="TimesET RR" w:cs="TimesET RR" w:ascii="TimesET RR" w:hAnsi="TimesET RR"/>
          <w:b/>
          <w:bCs/>
          <w:sz w:val="44"/>
          <w:szCs w:val="44"/>
        </w:rPr>
        <w:t>ñèñòåì.</w:t>
      </w:r>
    </w:p>
    <w:p>
      <w:pPr>
        <w:pStyle w:val="Normal"/>
        <w:rPr>
          <w:rFonts w:ascii="TimesET RR" w:hAnsi="TimesET RR" w:eastAsia="TimesET RR" w:cs="TimesET RR"/>
          <w:b/>
          <w:b/>
          <w:bCs/>
          <w:sz w:val="26"/>
          <w:szCs w:val="26"/>
        </w:rPr>
      </w:pPr>
      <w:r>
        <w:rPr>
          <w:rFonts w:eastAsia="TimesET RR" w:cs="TimesET RR" w:ascii="TimesET RR" w:hAnsi="TimesET RR"/>
          <w:b/>
          <w:bCs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ëàâà I. Ñîâðåìåííûå ïðîáëåìû èíôîðìàöèîííîé áåçîïàñíîñò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âîëþöèÿ èíôîðìàöèîííûõ è êîììóíèêàöèîííûõ òåõíîëîãèé, èíôîðìàöèîííîé áåçîïàñíîñòè è èõ ïðàâîâàÿ îñíîâ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ñíîâû è ñîâðåìåííûå ïðîáëåìû èíôîðìàöèîííîé áåçîïàñíîñò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îíöåïöèè ïîñòðîåíèÿ ñèñòåìû èíôîðìàöèîííîé áåçîïàñíîñòè, èõ ñóùíîñòü, àíàëèç è ñîäåðæàíèå</w:t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ëàâà II. Óãðîçû áåçîïàñíîñòè àâòîìàòèçèðîâàííûì èíôîðìàöèîííûì ñèñòåìà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ëàññèôèêàöèÿ óãðî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íàìåðåííûå óãðîçû áåçîïàñíîñòè ÀÈ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ãðàììíûå çëîóïîòðåáëåíè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6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ðóãèå êîìïüþòåðíûå çëîóïîòðåáëåíèÿ</w:t>
      </w:r>
    </w:p>
    <w:p>
      <w:pPr>
        <w:pStyle w:val="Normal"/>
        <w:ind w:left="900" w:hanging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3. Ïîëèìîðôèçì ïðîãðàììíûõ çëîóïîòðåáëåíèé</w:t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ëàâà III. Ìåòîäû è ñðåäñòâà îáåñïå÷åíèÿ áåçîïàñíîñòè èíôîðìàöè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ùàÿ êëàññèôèêàöèÿ ìåòîäîâ è ñðåäñòâ îáåñïå÷åíèÿ èíôîðìàöèîííîé áåçîïàñíîñòè ÀÈ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àâîâûå ìåòîäû è ñðåäñòâà îáåñïå÷åíèÿ èíôîðìàöèîííîé áåçîïàñíîñò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ðãàíèçàöèîííî-àäìèíèñòðàòèâíûå ìåòîäû è ñðåäñòâà îáåñïå÷åíèÿ èíôîðìàöèîííîé áåçîïàñíîñò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90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îãðàììíî-òåõíè÷åñêèå ìåòîäû è ñðåäñòâà îáåñïå÷åíèÿ èíôîðìàöèîííîé áåçîïàñíîñò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ðåäñòâà è ìåòîäû áîðüáû ñ èçâåñòíûìè çëîóïîòðåáëåíèÿìè</w:t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Ãëàâà IV.Ýêîíîìè÷åñêàÿ ýôôåêòèâíîñòü ñèñòåìû èíôîðìàöèîííîé áåçîïàñíîñò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ìåùåíèå ýëåìåíòîâ çàùèòû èíôîðìàöèè ïî êðèòåðèþ “ýôôåêòèâíîñòü-ñòîèìîñòü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ôôåêòèâíîñòü ñèñòåìû èíôîðìàöèîííîé áåçîïàñíîñò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Ýêîíîìè÷åñêèå àñïåêòû è ýôôåêòèâíîñòü ñèñòåìû èíôîðìàöèîííîé áåçîïàñíîñòè</w:t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$TimesE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ind w:firstLine="360"/>
      <w:rPr>
        <w:rFonts w:ascii="$TimesET" w:hAnsi="$TimesET" w:eastAsia="$TimesET" w:cs="$TimesET"/>
        <w:i/>
        <w:i/>
        <w:iCs/>
        <w:sz w:val="24"/>
        <w:szCs w:val="24"/>
      </w:rPr>
    </w:pPr>
    <w:r>
      <w:rPr>
        <w:rFonts w:eastAsia="$TimesET" w:cs="$TimesET" w:ascii="$TimesET" w:hAnsi="$TimesET"/>
        <w:i/>
        <w:iCs/>
        <w:sz w:val="24"/>
        <w:szCs w:val="24"/>
      </w:rPr>
      <w:t>Îãëàâëåíèå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0:31:00Z</dcterms:created>
  <dc:creator>Gh.Cernei</dc:creator>
  <dc:description/>
  <dc:language>en-US</dc:language>
  <cp:lastModifiedBy>Gh. Cernei</cp:lastModifiedBy>
  <dcterms:modified xsi:type="dcterms:W3CDTF">1996-06-18T10:42:00Z</dcterms:modified>
  <cp:revision>3</cp:revision>
  <dc:subject/>
  <dc:title>������������ ������������������ �������������� ������</dc:title>
</cp:coreProperties>
</file>