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4. Ïðî</w:t>
        <w:softHyphen/>
        <w:t>ãðàìì</w:t>
        <w:softHyphen/>
        <w:t>íî-òåõ</w:t>
        <w:softHyphen/>
        <w:t>íè</w:t>
        <w:softHyphen/>
        <w:t>÷å</w:t>
        <w:softHyphen/>
        <w:t>ñ</w:t>
        <w:softHyphen/>
        <w:t>êèå ìå</w:t>
        <w:softHyphen/>
        <w:t>òî</w:t>
        <w:softHyphen/>
        <w:t>äû è ñðåä</w:t>
        <w:softHyphen/>
        <w:t>ñò</w:t>
        <w:softHyphen/>
        <w:t>âà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ï</w:t>
        <w:softHyphen/>
        <w:t>ïà</w:t>
        <w:softHyphen/>
        <w:t>ðàò</w:t>
        <w:softHyphen/>
        <w:t>íî - ïðî</w:t>
        <w:softHyphen/>
        <w:t>ãðàìì</w:t>
        <w:softHyphen/>
        <w:t>íûå ñðåä</w:t>
        <w:softHyphen/>
        <w:t>ñò</w:t>
        <w:softHyphen/>
        <w:t>âà çà</w:t>
        <w:softHyphen/>
        <w:t>ùè</w:t>
        <w:softHyphen/>
        <w:t>òû èí</w:t>
        <w:softHyphen/>
        <w:t>ôîð</w:t>
        <w:softHyphen/>
        <w:t>ìà</w:t>
        <w:softHyphen/>
        <w:t>öèè ïðå</w:t>
        <w:softHyphen/>
        <w:t>äî</w:t>
        <w:softHyphen/>
        <w:t>ñòàâ</w:t>
        <w:softHyphen/>
        <w:softHyphen/>
        <w:t>ëÿ</w:t>
        <w:softHyphen/>
        <w:t>þò</w:t>
        <w:softHyphen/>
        <w:t>ñÿ óñ</w:t>
        <w:softHyphen/>
        <w:t>ò</w:t>
        <w:softHyphen/>
        <w:t>ðîé</w:t>
        <w:softHyphen/>
        <w:t>ñò</w:t>
        <w:softHyphen/>
        <w:t>âàìè, âñòðà</w:t>
        <w:softHyphen/>
        <w:t>è</w:t>
        <w:softHyphen/>
        <w:t>âà</w:t>
        <w:softHyphen/>
        <w:t>å</w:t>
        <w:softHyphen/>
        <w:t>ìûìè íå</w:t>
        <w:softHyphen/>
        <w:t>ïî</w:t>
        <w:softHyphen/>
        <w:t>ñðåä</w:t>
        <w:softHyphen/>
        <w:t>ñò</w:t>
        <w:softHyphen/>
        <w:t>âåí</w:t>
        <w:softHyphen/>
        <w:t>íî â àï</w:t>
        <w:softHyphen/>
        <w:t>ïà</w:t>
        <w:softHyphen/>
        <w:t>ðà</w:t>
        <w:softHyphen/>
        <w:t>òó</w:t>
        <w:softHyphen/>
        <w:t>ðó ÀÈÑ, èëè óñ</w:t>
        <w:softHyphen/>
        <w:t>ò</w:t>
        <w:softHyphen/>
        <w:t>ðîé</w:t>
        <w:softHyphen/>
        <w:t>ñò</w:t>
        <w:softHyphen/>
        <w:t>âàìè, ñî</w:t>
        <w:softHyphen/>
        <w:t>ïðÿ</w:t>
        <w:softHyphen/>
        <w:t>æåííûìè ñ àï</w:t>
        <w:softHyphen/>
        <w:t>ïà</w:t>
        <w:softHyphen/>
        <w:t>ðà</w:t>
        <w:softHyphen/>
        <w:t>òó</w:t>
        <w:softHyphen/>
        <w:t>ðîé ÀÈÑ ïî ñòàí</w:t>
        <w:softHyphen/>
        <w:t>äàðò</w:t>
        <w:softHyphen/>
        <w:t>íî</w:t>
        <w:softHyphen/>
        <w:t>ìó èí</w:t>
        <w:softHyphen/>
        <w:t>òåð</w:t>
        <w:softHyphen/>
        <w:t>ôåé</w:t>
        <w:softHyphen/>
        <w:t>ñó è ïðåä</w:t>
        <w:softHyphen/>
        <w:t>íà</w:t>
        <w:softHyphen/>
        <w:t>çíà</w:t>
        <w:softHyphen/>
        <w:t>÷åí</w:t>
        <w:softHyphen/>
        <w:t>íûìè äëÿ ðå</w:t>
        <w:softHyphen/>
        <w:t>à</w:t>
        <w:softHyphen/>
        <w:t>ëè</w:t>
        <w:softHyphen/>
        <w:t>çà</w:t>
        <w:softHyphen/>
        <w:t>öèè êîí</w:t>
        <w:softHyphen/>
        <w:t>êðåò</w:t>
        <w:softHyphen/>
        <w:t>íûõ ôóíê</w:t>
        <w:softHyphen/>
        <w:t>öèé çà</w:t>
        <w:softHyphen/>
        <w:t>ùè</w:t>
        <w:softHyphen/>
        <w:t>òû. Îíè ðåàëèçóþò ëî</w:t>
        <w:softHyphen/>
        <w:t>ãè</w:t>
        <w:softHyphen/>
        <w:t>÷å</w:t>
        <w:softHyphen/>
        <w:t>ñ</w:t>
        <w:softHyphen/>
        <w:t>êóþ îáî</w:t>
        <w:softHyphen/>
        <w:t>ëî</w:t>
        <w:softHyphen/>
        <w:t>÷</w:t>
        <w:softHyphen/>
        <w:t>êó ÀÈÑ, îðè</w:t>
        <w:softHyphen/>
        <w:t>åí</w:t>
        <w:softHyphen/>
        <w:t>òè</w:t>
        <w:softHyphen/>
        <w:t>ðî</w:t>
        <w:softHyphen/>
        <w:t>âàí</w:t>
        <w:softHyphen/>
        <w:t>íóþ íà îáåñ</w:t>
        <w:softHyphen/>
        <w:t>ïå</w:t>
        <w:softHyphen/>
        <w:t>÷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 xml:space="preserve">ñòè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ðî</w:t>
        <w:softHyphen/>
        <w:t>ãðàìì</w:t>
        <w:softHyphen/>
        <w:t>íî-òåõ</w:t>
        <w:softHyphen/>
        <w:t>íè</w:t>
        <w:softHyphen/>
        <w:t>÷å</w:t>
        <w:softHyphen/>
        <w:t>ñ</w:t>
        <w:softHyphen/>
        <w:t>êèå ìå</w:t>
        <w:softHyphen/>
        <w:t>òî</w:t>
        <w:softHyphen/>
        <w:t>äû è ñðåäñòâà ìîãóò áûòü ñèñòåìàòèçèðîâàíû ïî õà</w:t>
        <w:softHyphen/>
        <w:t>ðà</w:t>
        <w:softHyphen/>
        <w:t>ê</w:t>
        <w:softHyphen/>
        <w:t>òå</w:t>
        <w:softHyphen/>
        <w:t>ðó ïðî</w:t>
        <w:softHyphen/>
        <w:t>òè</w:t>
        <w:softHyphen/>
        <w:t>âî</w:t>
        <w:softHyphen/>
        <w:t>ñòî</w:t>
        <w:softHyphen/>
        <w:t>ÿ</w:t>
        <w:softHyphen/>
        <w:t>íèÿ, ïî íà</w:t>
        <w:softHyphen/>
        <w:t>øå</w:t>
        <w:softHyphen/>
        <w:t>ìó ìíå</w:t>
        <w:softHyphen/>
        <w:t>íèþ, â äâå ãðóï</w:t>
        <w:softHyphen/>
        <w:t xml:space="preserve">ïû 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àê</w:t>
        <w:softHyphen/>
        <w:t>òèâ</w:t>
        <w:softHyphen/>
        <w:t xml:space="preserve">íûå </w:t>
      </w:r>
      <w:r>
        <w:rPr>
          <w:rFonts w:eastAsia="TimesET RR" w:cs="TimesET RR" w:ascii="TimesET RR" w:hAnsi="TimesET RR"/>
          <w:sz w:val="26"/>
          <w:szCs w:val="26"/>
        </w:rPr>
        <w:t xml:space="preserve">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àñ</w:t>
        <w:softHyphen/>
        <w:t>ñèâ</w:t>
        <w:softHyphen/>
        <w:t>íûå</w:t>
      </w:r>
      <w:r>
        <w:rPr>
          <w:rFonts w:eastAsia="TimesET RR" w:cs="TimesET RR" w:ascii="TimesET RR" w:hAnsi="TimesET RR"/>
          <w:sz w:val="26"/>
          <w:szCs w:val="26"/>
        </w:rPr>
        <w:t>. Ê ïåðâîé ãðóïïå îòíîñÿòñÿ ñëåäóþùèå (ðèñ. 2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ìå</w:t>
        <w:softHyphen/>
        <w:t>òî</w:t>
        <w:softHyphen/>
        <w:t>äû è ñðåä</w:t>
        <w:softHyphen/>
        <w:t>ñò</w:t>
        <w:softHyphen/>
        <w:t>âà ðàç</w:t>
        <w:softHyphen/>
        <w:t>ãðà</w:t>
        <w:softHyphen/>
        <w:t>íè</w:t>
        <w:softHyphen/>
        <w:t>÷å</w:t>
        <w:softHyphen/>
        <w:t>íèÿ äî</w:t>
        <w:softHyphen/>
        <w:t>ñ</w:t>
        <w:softHyphen/>
        <w:t>òó</w:t>
        <w:softHyphen/>
        <w:t>ïà</w:t>
      </w:r>
      <w:r>
        <w:rPr>
          <w:rFonts w:eastAsia="TimesET RR" w:cs="TimesET RR" w:ascii="TimesET RR" w:hAnsi="TimesET RR"/>
          <w:sz w:val="26"/>
          <w:szCs w:val="26"/>
        </w:rPr>
        <w:t>, ñïî</w:t>
        <w:softHyphen/>
        <w:t>ñîáñòâóþùèå çà</w:t>
        <w:softHyphen/>
        <w:t>ùè</w:t>
        <w:softHyphen/>
        <w:t>òå èí</w:t>
        <w:softHyphen/>
        <w:t>ôîð</w:t>
        <w:softHyphen/>
        <w:t>ìà</w:t>
        <w:softHyphen/>
        <w:t>öèè ñ ðå</w:t>
        <w:softHyphen/>
        <w:t>ãó</w:t>
        <w:softHyphen/>
        <w:t>ëè</w:t>
        <w:softHyphen/>
        <w:t>ðî</w:t>
        <w:softHyphen/>
        <w:t>âà</w:t>
        <w:softHyphen/>
        <w:t>íè</w:t>
        <w:softHyphen/>
        <w:t>åì èñ</w:t>
        <w:softHyphen/>
        <w:t>ïîëü</w:t>
        <w:softHyphen/>
        <w:t>çî</w:t>
        <w:softHyphen/>
        <w:t>âà</w:t>
        <w:softHyphen/>
        <w:t>íèÿ âñåõ ðå</w:t>
        <w:softHyphen/>
        <w:t>ñóð</w:t>
        <w:softHyphen/>
        <w:t>ñîâ ñè</w:t>
        <w:softHyphen/>
        <w:t>ñ</w:t>
        <w:softHyphen/>
        <w:t>òå</w:t>
        <w:softHyphen/>
        <w:t>ìû (òåõ</w:t>
        <w:softHyphen/>
        <w:t>íè</w:t>
        <w:softHyphen/>
        <w:t>÷å</w:t>
        <w:softHyphen/>
        <w:t>ñ</w:t>
        <w:softHyphen/>
        <w:t>êèõ, ïðî</w:t>
        <w:softHyphen/>
        <w:t>ãðàìì</w:t>
        <w:softHyphen/>
        <w:t>íûõ, áàç äàí</w:t>
        <w:softHyphen/>
        <w:t xml:space="preserve">íûõ) [147,30,157]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29845</wp:posOffset>
                </wp:positionV>
                <wp:extent cx="5931535" cy="3087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308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object w:dxaOrig="9088" w:dyaOrig="33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4.4pt;height:166.4pt" filled="f" o:ole="">
                                  <v:imagedata r:id="rId3" o:title=""/>
                                </v:shape>
                                <o:OLEObject Type="Embed" ProgID="" ShapeID="ole_rId2" DrawAspect="Content" ObjectID="_112970124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 21. Êëàññèôèêàöèÿ ïðîãðàììíî-òåõíè÷åñêèõ ìåòîäîâ è ñðåäñòâ çàùèòû èíôîðìàöèè ïî õàðàêòåðó ïðîòèâîäåéñòâèÿ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243.1pt;mso-wrap-distance-left:9pt;mso-wrap-distance-right:9pt;mso-wrap-distance-top:0pt;mso-wrap-distance-bottom:0pt;margin-top:2.3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object w:dxaOrig="9088" w:dyaOrig="33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4.4pt;height:166.4pt" filled="f" o:ole="">
                            <v:imagedata r:id="rId5" o:title=""/>
                          </v:shape>
                          <o:OLEObject Type="Embed" ProgID="" ShapeID="ole_rId4" DrawAspect="Content" ObjectID="_2063112854" r:id="rId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 21. Êëàññèôèêàöèÿ ïðîãðàììíî-òåõíè÷åñêèõ ìåòîäîâ è ñðåäñòâ çàùèòû èíôîðìàöèè ïî õàðàêòåðó ïðîòèâîäåéñòâèÿ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ìå</w:t>
        <w:softHyphen/>
        <w:t>òî</w:t>
        <w:softHyphen/>
        <w:t>äû êðè</w:t>
        <w:softHyphen/>
        <w:t>ï</w:t>
        <w:softHyphen/>
        <w:t>òî</w:t>
        <w:softHyphen/>
        <w:t>ãðà</w:t>
        <w:softHyphen/>
        <w:t>ôè</w:t>
        <w:softHyphen/>
        <w:t>÷å</w:t>
        <w:softHyphen/>
        <w:t>ñ</w:t>
        <w:softHyphen/>
        <w:t>êî</w:t>
        <w:softHyphen/>
        <w:t>ãî çà</w:t>
        <w:softHyphen/>
        <w:t>êðû</w:t>
        <w:softHyphen/>
        <w:t>òèÿ</w:t>
      </w:r>
      <w:r>
        <w:rPr>
          <w:rFonts w:eastAsia="TimesET RR" w:cs="TimesET RR" w:ascii="TimesET RR" w:hAnsi="TimesET RR"/>
          <w:sz w:val="26"/>
          <w:szCs w:val="26"/>
        </w:rPr>
        <w:t>. Ðåàëèçóþò ïðå</w:t>
        <w:softHyphen/>
        <w:t>îá</w:t>
        <w:softHyphen/>
        <w:t>ðà</w:t>
        <w:softHyphen/>
        <w:t>çî</w:t>
        <w:softHyphen/>
        <w:t>âà</w:t>
        <w:softHyphen/>
        <w:t>íèå äàí</w:t>
        <w:softHyphen/>
        <w:t>íûõ, â áåñïîëåçíóþ èíôîðìàöèþ äëÿ çëî</w:t>
        <w:softHyphen/>
        <w:t>óìûø</w:t>
        <w:softHyphen/>
        <w:t>ëåí</w:t>
        <w:softHyphen/>
        <w:t>íè</w:t>
        <w:softHyphen/>
        <w:t>êà [135,99,38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ìå</w:t>
        <w:softHyphen/>
        <w:t>òî</w:t>
        <w:softHyphen/>
        <w:t>äû è ñðåä</w:t>
        <w:softHyphen/>
        <w:t>ñò</w:t>
        <w:softHyphen/>
        <w:t>âà âîñ</w:t>
        <w:softHyphen/>
        <w:t>ñòà</w:t>
        <w:softHyphen/>
        <w:t>íî</w:t>
        <w:softHyphen/>
        <w:t>â</w:t>
        <w:softHyphen/>
        <w:t>ëå</w:t>
        <w:softHyphen/>
        <w:t>íèÿ íîð</w:t>
        <w:softHyphen/>
        <w:t>ìàëü</w:t>
        <w:softHyphen/>
        <w:t>íîé ðà</w:t>
        <w:softHyphen/>
        <w:t>áî</w:t>
        <w:softHyphen/>
        <w:t>òû</w:t>
      </w:r>
      <w:r>
        <w:rPr>
          <w:rFonts w:eastAsia="TimesET RR" w:cs="TimesET RR" w:ascii="TimesET RR" w:hAnsi="TimesET RR"/>
          <w:sz w:val="26"/>
          <w:szCs w:val="26"/>
        </w:rPr>
        <w:t>. Ýòî òàêàÿ ÷àñòü ÀÈÑ, êîòîðàÿ ïðè</w:t>
        <w:softHyphen/>
        <w:t>çâàí</w:t>
        <w:softHyphen/>
        <w:t>à îáåñ</w:t>
        <w:softHyphen/>
        <w:t>ïå</w:t>
        <w:softHyphen/>
        <w:t>÷èòü íå</w:t>
        <w:softHyphen/>
        <w:t>ïðå</w:t>
        <w:softHyphen/>
        <w:t>ðûâ</w:t>
        <w:softHyphen/>
        <w:t>íîå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å îáú</w:t>
        <w:softHyphen/>
        <w:t>å</w:t>
        <w:softHyphen/>
        <w:t>ê</w:t>
        <w:softHyphen/>
        <w:t>òà óï</w:t>
        <w:softHyphen/>
        <w:t>ðà</w:t>
        <w:softHyphen/>
        <w:t>â</w:t>
        <w:softHyphen/>
        <w:t>ëå</w:t>
        <w:softHyphen/>
        <w:t>íèÿ è óìåíü</w:t>
        <w:softHyphen/>
        <w:t>øå</w:t>
        <w:softHyphen/>
        <w:t>íèÿ âðå</w:t>
        <w:softHyphen/>
        <w:t>ìå</w:t>
        <w:softHyphen/>
        <w:t>íè âû</w:t>
        <w:softHyphen/>
        <w:t>õî</w:t>
        <w:softHyphen/>
        <w:t>äà èç ñòðîÿ çà ñ÷åò ïðè</w:t>
        <w:softHyphen/>
        <w:t>âëå</w:t>
        <w:softHyphen/>
        <w:t>÷å</w:t>
        <w:softHyphen/>
        <w:t>íèÿ äî</w:t>
        <w:softHyphen/>
        <w:t>ïî</w:t>
        <w:softHyphen/>
        <w:t>ë</w:t>
        <w:softHyphen/>
        <w:t>íè</w:t>
        <w:softHyphen/>
        <w:t>òåëü</w:t>
        <w:softHyphen/>
        <w:t>íûõ ðå</w:t>
        <w:softHyphen/>
        <w:t>ñóð</w:t>
        <w:softHyphen/>
        <w:t>ñî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i/>
          <w:i/>
          <w:iCs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å</w:t>
        <w:softHyphen/>
        <w:t>îá</w:t>
        <w:softHyphen/>
        <w:t>õî</w:t>
        <w:softHyphen/>
        <w:t>äè</w:t>
        <w:softHyphen/>
        <w:t>ìî èìåòü ââèäó, ÷òî êðè</w:t>
        <w:softHyphen/>
        <w:t>ï</w:t>
        <w:softHyphen/>
        <w:t>òî</w:t>
        <w:softHyphen/>
        <w:t>ãðà</w:t>
        <w:softHyphen/>
        <w:t>ôè</w:t>
        <w:softHyphen/>
        <w:t>÷å</w:t>
        <w:softHyphen/>
        <w:t>ñ</w:t>
        <w:softHyphen/>
        <w:t>êèå ìå</w:t>
        <w:softHyphen/>
        <w:t>òî</w:t>
        <w:softHyphen/>
        <w:t>äû èñ</w:t>
        <w:softHyphen/>
        <w:t>ïîëü</w:t>
        <w:softHyphen/>
        <w:t>çó</w:t>
        <w:softHyphen/>
        <w:t>þò</w:t>
        <w:softHyphen/>
        <w:t>ñÿ â ñî÷åòàíèè ñî ñðåä</w:t>
        <w:softHyphen/>
        <w:t>ñò</w:t>
        <w:softHyphen/>
        <w:t>âà</w:t>
        <w:softHyphen/>
        <w:t>ìè ðàç</w:t>
        <w:softHyphen/>
        <w:t>ãðà</w:t>
        <w:softHyphen/>
        <w:t>íè</w:t>
        <w:softHyphen/>
        <w:t>÷å</w:t>
        <w:softHyphen/>
        <w:t>íèÿ äî</w:t>
        <w:softHyphen/>
        <w:t>ñ</w:t>
        <w:softHyphen/>
        <w:t>òó</w:t>
        <w:softHyphen/>
        <w:t>ïà, ÷òî çíà</w:t>
        <w:softHyphen/>
        <w:t>÷è</w:t>
        <w:softHyphen/>
        <w:t>òåëü</w:t>
        <w:softHyphen/>
        <w:t>íî ïî</w:t>
        <w:softHyphen/>
        <w:t>âû</w:t>
        <w:softHyphen/>
        <w:t>øà</w:t>
        <w:softHyphen/>
        <w:t>åò êà</w:t>
        <w:softHyphen/>
        <w:t>÷å</w:t>
        <w:softHyphen/>
        <w:t>ñò</w:t>
        <w:softHyphen/>
        <w:t>âî çà</w:t>
        <w:softHyphen/>
        <w:t>ùè</w:t>
        <w:softHyphen/>
        <w:t>òû [135,74 è äð.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àñ</w:t>
        <w:softHyphen/>
        <w:t>ñèâ</w:t>
        <w:softHyphen/>
        <w:t>íûå ïðî</w:t>
        <w:softHyphen/>
        <w:t>ãðàìì</w:t>
        <w:softHyphen/>
        <w:t>íî-òåõ</w:t>
        <w:softHyphen/>
        <w:t>íè</w:t>
        <w:softHyphen/>
        <w:t>÷å</w:t>
        <w:softHyphen/>
        <w:t>ñ</w:t>
        <w:softHyphen/>
        <w:t>êèå ìå</w:t>
        <w:softHyphen/>
        <w:t>òî</w:t>
        <w:softHyphen/>
        <w:t>äû è ñðåä</w:t>
        <w:softHyphen/>
        <w:t>ñò</w:t>
        <w:softHyphen/>
        <w:t>âà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 xml:space="preserve">ñòè </w:t>
      </w:r>
      <w:r>
        <w:rPr>
          <w:rFonts w:eastAsia="TimesET RR" w:cs="TimesET RR" w:ascii="TimesET RR" w:hAnsi="TimesET RR"/>
          <w:sz w:val="26"/>
          <w:szCs w:val="26"/>
        </w:rPr>
        <w:t>ïðè</w:t>
        <w:softHyphen/>
        <w:t>çâà</w:t>
        <w:softHyphen/>
        <w:t>íû âû</w:t>
        <w:softHyphen/>
        <w:t>ïîë</w:t>
        <w:softHyphen/>
        <w:t>íÿòü ôóíê</w:t>
        <w:softHyphen/>
        <w:t>öèè, ñâÿ</w:t>
        <w:softHyphen/>
        <w:t>çàí</w:t>
        <w:softHyphen/>
        <w:t>íûå ñ êîí</w:t>
        <w:softHyphen/>
        <w:t>ò</w:t>
        <w:softHyphen/>
        <w:t>ðî</w:t>
        <w:softHyphen/>
        <w:t>ëåì ñî</w:t>
        <w:softHyphen/>
        <w:t>ñòî</w:t>
        <w:softHyphen/>
        <w:t>ÿ</w:t>
        <w:softHyphen/>
        <w:t>íèÿ ñè</w:t>
        <w:softHyphen/>
        <w:t>ñ</w:t>
        <w:softHyphen/>
        <w:t>òå</w:t>
        <w:softHyphen/>
        <w:t>ìû, à òàê</w:t>
        <w:softHyphen/>
        <w:t>æå ïîä</w:t>
        <w:softHyphen/>
        <w:t>ãî</w:t>
        <w:softHyphen/>
        <w:t>òîâ</w:t>
        <w:softHyphen/>
        <w:t>êîé íå</w:t>
        <w:softHyphen/>
        <w:t>îá</w:t>
        <w:softHyphen/>
        <w:t>õî</w:t>
        <w:softHyphen/>
        <w:t>äè</w:t>
        <w:softHyphen/>
        <w:t>ìîé èí</w:t>
        <w:softHyphen/>
        <w:t>ôîð</w:t>
        <w:softHyphen/>
        <w:t>ìà</w:t>
        <w:softHyphen/>
        <w:t>öèè äëÿ àê</w:t>
        <w:softHyphen/>
        <w:t>òèâ</w:t>
        <w:softHyphen/>
        <w:t>íûõ ýëå</w:t>
        <w:softHyphen/>
        <w:t>ìåí</w:t>
        <w:softHyphen/>
        <w:t>òîâ ñè</w:t>
        <w:softHyphen/>
        <w:t>ñ</w:t>
        <w:softHyphen/>
        <w:t>òå</w:t>
        <w:softHyphen/>
        <w:t>ìû çà</w:t>
        <w:softHyphen/>
        <w:t>ùè</w:t>
        <w:softHyphen/>
        <w:t>òû. Ê íèì îò</w:t>
        <w:softHyphen/>
        <w:t>íî</w:t>
        <w:softHyphen/>
        <w:t>ñÿòñÿ ñëåäóþùèå èç ýòèõ ìåòîäîâ è ñðåäñòâ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ìî</w:t>
        <w:softHyphen/>
        <w:t>íè</w:t>
        <w:softHyphen/>
        <w:t>òî</w:t>
        <w:softHyphen/>
        <w:t>ðèíã ÀÈÑ</w:t>
      </w:r>
      <w:r>
        <w:rPr>
          <w:rFonts w:eastAsia="TimesET RR" w:cs="TimesET RR" w:ascii="TimesET RR" w:hAnsi="TimesET RR"/>
          <w:sz w:val="26"/>
          <w:szCs w:val="26"/>
        </w:rPr>
        <w:t>.</w:t>
      </w:r>
      <w:r>
        <w:rPr>
          <w:rFonts w:eastAsia="TimesET RR" w:cs="TimesET RR" w:ascii="TimesET RR" w:hAnsi="TimesET RR"/>
          <w:i w:val="false"/>
          <w:iCs w:val="false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Ïðåä</w:t>
        <w:softHyphen/>
        <w:t>íà</w:t>
        <w:softHyphen/>
        <w:t>çíà</w:t>
        <w:softHyphen/>
        <w:t>÷åí äëÿ ðå</w:t>
        <w:softHyphen/>
        <w:t>ãè</w:t>
        <w:softHyphen/>
        <w:t>ñò</w:t>
        <w:softHyphen/>
        <w:t>ðà</w:t>
        <w:softHyphen/>
        <w:t>öèè äå</w:t>
        <w:softHyphen/>
        <w:t>ÿ</w:t>
        <w:softHyphen/>
        <w:t>òåëü</w:t>
        <w:softHyphen/>
        <w:t>íî</w:t>
        <w:softHyphen/>
        <w:t>ñòè ïîëü</w:t>
        <w:softHyphen/>
        <w:t>çî</w:t>
        <w:softHyphen/>
        <w:t>âà</w:t>
        <w:softHyphen/>
        <w:t>òå</w:t>
        <w:softHyphen/>
        <w:t>ëÿ êàê â õî</w:t>
        <w:softHyphen/>
        <w:t>äå ñå</w:t>
        <w:softHyphen/>
        <w:t>àí</w:t>
        <w:softHyphen/>
        <w:t>ñà, òàê è â òå</w:t>
        <w:softHyphen/>
        <w:t>÷å</w:t>
        <w:softHyphen/>
        <w:t>íèå áî</w:t>
        <w:softHyphen/>
        <w:t>ëåå äëè</w:t>
        <w:softHyphen/>
        <w:t>òåëü</w:t>
        <w:softHyphen/>
        <w:t>íî</w:t>
        <w:softHyphen/>
        <w:t>ãî âðå</w:t>
        <w:softHyphen/>
        <w:t>ìå</w:t>
        <w:softHyphen/>
        <w:t>í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î</w:t>
        <w:softHyphen/>
        <w:t>ñòî</w:t>
        <w:softHyphen/>
        <w:t>á</w:t>
        <w:softHyphen/>
        <w:t>ðà</w:t>
        <w:softHyphen/>
        <w:t>áîò</w:t>
        <w:softHyphen/>
        <w:t>êà</w:t>
      </w:r>
      <w:r>
        <w:rPr>
          <w:rFonts w:eastAsia="TimesET RR" w:cs="TimesET RR" w:ascii="TimesET RR" w:hAnsi="TimesET RR"/>
          <w:sz w:val="26"/>
          <w:szCs w:val="26"/>
        </w:rPr>
        <w:t>. Ýòî ïî</w:t>
        <w:softHyphen/>
        <w:t>ñ</w:t>
        <w:softHyphen/>
        <w:t>ëå</w:t>
        <w:softHyphen/>
        <w:t>äó</w:t>
        <w:softHyphen/>
        <w:t>þ</w:t>
        <w:softHyphen/>
        <w:t>ùàÿ îá</w:t>
        <w:softHyphen/>
        <w:t>ðà</w:t>
        <w:softHyphen/>
        <w:t>áîò</w:t>
        <w:softHyphen/>
        <w:t>êà è àíà</w:t>
        <w:softHyphen/>
        <w:t>ëèç ñî</w:t>
        <w:softHyphen/>
        <w:t>á</w:t>
        <w:softHyphen/>
        <w:t>ðàí</w:t>
        <w:softHyphen/>
        <w:t>íîé ñ ïî</w:t>
        <w:softHyphen/>
        <w:t>ìî</w:t>
        <w:softHyphen/>
        <w:t>ùüþ ìî</w:t>
        <w:softHyphen/>
        <w:t>íè</w:t>
        <w:softHyphen/>
        <w:t>òî</w:t>
        <w:softHyphen/>
        <w:t>ðèí</w:t>
        <w:softHyphen/>
        <w:t>ãà  èí</w:t>
        <w:softHyphen/>
        <w:t>ôîð</w:t>
        <w:softHyphen/>
        <w:t>ìà</w:t>
        <w:softHyphen/>
        <w:t>öè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å</w:t>
        <w:softHyphen/>
        <w:t>âè</w:t>
        <w:softHyphen/>
        <w:t>çèÿ è àóäèò</w:t>
      </w:r>
      <w:r>
        <w:rPr>
          <w:rFonts w:eastAsia="TimesET RR" w:cs="TimesET RR" w:ascii="TimesET RR" w:hAnsi="TimesET RR"/>
          <w:sz w:val="26"/>
          <w:szCs w:val="26"/>
        </w:rPr>
        <w:t>. Èìåþò ñâîåé öåëüþ êîíòðîëü ðåñóðñîâ è ðåàëèçàöèþ îïåðàöèé ïî îïòèìèçàöèè èõ èñïîëüçîâàíè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êîí</w:t>
        <w:softHyphen/>
        <w:t>ò</w:t>
        <w:softHyphen/>
        <w:t>ðî</w:t>
        <w:softHyphen/>
        <w:t>ëü öå</w:t>
        <w:softHyphen/>
        <w:t>ëî</w:t>
        <w:softHyphen/>
        <w:t>ñò</w:t>
        <w:softHyphen/>
        <w:t>íî</w:t>
        <w:softHyphen/>
        <w:t>ñòè è äî</w:t>
        <w:softHyphen/>
        <w:t>ñ</w:t>
        <w:softHyphen/>
        <w:t>òóï</w:t>
        <w:softHyphen/>
        <w:t>íî</w:t>
        <w:softHyphen/>
        <w:t>ñòè</w:t>
      </w:r>
      <w:r>
        <w:rPr>
          <w:rFonts w:eastAsia="TimesET RR" w:cs="TimesET RR" w:ascii="TimesET RR" w:hAnsi="TimesET RR"/>
          <w:sz w:val="26"/>
          <w:szCs w:val="26"/>
        </w:rPr>
        <w:t>. Îáåñïå÷èâàþò ïðî</w:t>
        <w:softHyphen/>
        <w:t>âåð</w:t>
        <w:softHyphen/>
        <w:t>êó öå</w:t>
        <w:softHyphen/>
        <w:t>ëî</w:t>
        <w:softHyphen/>
        <w:t>ñò</w:t>
        <w:softHyphen/>
        <w:t>íî</w:t>
        <w:softHyphen/>
        <w:t>ñòè è äî</w:t>
        <w:softHyphen/>
        <w:t>ñ</w:t>
        <w:softHyphen/>
        <w:t>òóï</w:t>
        <w:softHyphen/>
        <w:t>íî</w:t>
        <w:softHyphen/>
        <w:t>ñòè ðå</w:t>
        <w:softHyphen/>
        <w:t>ñóð</w:t>
        <w:softHyphen/>
        <w:t>ñîâ è ïðî</w:t>
        <w:softHyphen/>
        <w:t>öåñ</w:t>
        <w:softHyphen/>
        <w:t>ñîâ â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íî</w:t>
        <w:softHyphen/>
        <w:t>ãäà ïàñ</w:t>
        <w:softHyphen/>
        <w:t>ñèâ</w:t>
        <w:softHyphen/>
        <w:t>íóþ ÷àñòü àï</w:t>
        <w:softHyphen/>
        <w:t>ïà</w:t>
        <w:softHyphen/>
        <w:t>ðàò</w:t>
        <w:softHyphen/>
        <w:t>íî-ïðî</w:t>
        <w:softHyphen/>
        <w:t>ãðàìí</w:t>
        <w:softHyphen/>
        <w:t>íûõ ìå</w:t>
        <w:softHyphen/>
        <w:t>òî</w:t>
        <w:softHyphen/>
        <w:t>äîâ è ñðåäñòâ íà</w:t>
        <w:softHyphen/>
        <w:t>çû</w:t>
        <w:softHyphen/>
        <w:t>âà</w:t>
        <w:softHyphen/>
        <w:t>þò ÿäðîì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[31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Äëÿ âû</w:t>
        <w:softHyphen/>
        <w:t>ïîë</w:t>
        <w:softHyphen/>
        <w:t>íå</w:t>
        <w:softHyphen/>
        <w:t>íèÿ ñâî</w:t>
        <w:softHyphen/>
        <w:t>èõ ôóíê</w:t>
        <w:softHyphen/>
        <w:t>öèé ÿä</w:t>
        <w:softHyphen/>
        <w:t>ðî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äîë</w:t>
        <w:softHyphen/>
        <w:t>æ</w:t>
        <w:softHyphen/>
        <w:t>íî îá</w:t>
        <w:softHyphen/>
        <w:t>ëà</w:t>
        <w:softHyphen/>
        <w:t>äàòü ñëå</w:t>
        <w:softHyphen/>
        <w:t>äó</w:t>
        <w:softHyphen/>
        <w:t>þ</w:t>
        <w:softHyphen/>
        <w:t>ùè</w:t>
        <w:softHyphen/>
        <w:t>ìè îñ</w:t>
        <w:softHyphen/>
        <w:t>íîâ</w:t>
        <w:softHyphen/>
        <w:t>íû</w:t>
        <w:softHyphen/>
        <w:t>ìè ñâîé</w:t>
        <w:softHyphen/>
        <w:t>ñò</w:t>
        <w:softHyphen/>
        <w:t>âà</w:t>
        <w:softHyphen/>
        <w:t>ìè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èçî</w:t>
        <w:softHyphen/>
        <w:t>ëè</w:t>
        <w:softHyphen/>
        <w:t>ðî</w:t>
        <w:softHyphen/>
        <w:t>âàí</w:t>
        <w:softHyphen/>
        <w:t>íîñòü</w:t>
      </w:r>
      <w:r>
        <w:rPr>
          <w:rFonts w:eastAsia="TimesET RR" w:cs="TimesET RR" w:ascii="TimesET RR" w:hAnsi="TimesET RR"/>
          <w:sz w:val="26"/>
          <w:szCs w:val="26"/>
        </w:rPr>
        <w:t>. Ñîñòîèò â òîì, ÷òî ÿä</w:t>
        <w:softHyphen/>
        <w:t>ðî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äîë</w:t>
        <w:softHyphen/>
        <w:t>æ</w:t>
        <w:softHyphen/>
        <w:t>íî áûòü çà</w:t>
        <w:softHyphen/>
        <w:t>ùè</w:t>
        <w:softHyphen/>
        <w:t>ùå</w:t>
        <w:softHyphen/>
        <w:t>íî îò ìîíèòîðèíãà ñâîåé ðà</w:t>
        <w:softHyphen/>
        <w:t>áî</w:t>
        <w:softHyphen/>
        <w:t>ò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ïî</w:t>
        <w:softHyphen/>
        <w:t>ë</w:t>
        <w:softHyphen/>
        <w:t>íî</w:t>
        <w:softHyphen/>
        <w:t>òà</w:t>
      </w:r>
      <w:r>
        <w:rPr>
          <w:rFonts w:eastAsia="TimesET RR" w:cs="TimesET RR" w:ascii="TimesET RR" w:hAnsi="TimesET RR"/>
          <w:sz w:val="26"/>
          <w:szCs w:val="26"/>
        </w:rPr>
        <w:t>. ßä</w:t>
        <w:softHyphen/>
        <w:t>ðî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äîë</w:t>
        <w:softHyphen/>
        <w:t>æ</w:t>
        <w:softHyphen/>
        <w:t>íî ðå</w:t>
        <w:softHyphen/>
        <w:t>ãè</w:t>
        <w:softHyphen/>
        <w:t>ñò</w:t>
        <w:softHyphen/>
        <w:t>ðè</w:t>
        <w:softHyphen/>
        <w:t>ðî</w:t>
        <w:softHyphen/>
        <w:t>âàòü âñå ñî</w:t>
        <w:softHyphen/>
        <w:t>áû</w:t>
        <w:softHyphen/>
        <w:t>òèÿ â ÀÈÑ. Ïðè</w:t>
        <w:softHyphen/>
        <w:t xml:space="preserve"> ýòîì íå äîïóñòèìî íàëè÷èå ñïî</w:t>
        <w:softHyphen/>
        <w:t>ñî</w:t>
        <w:softHyphen/>
        <w:t>áîâ îáõîäà ðå</w:t>
        <w:softHyphen/>
        <w:t>ãè</w:t>
        <w:softHyphen/>
        <w:t>ñò</w:t>
        <w:softHyphen/>
        <w:t>ðà</w:t>
        <w:softHyphen/>
        <w:t>öè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âå</w:t>
        <w:softHyphen/>
        <w:t>ðè</w:t>
        <w:softHyphen/>
        <w:t>ôè</w:t>
        <w:softHyphen/>
        <w:t>öèð</w:t>
        <w:softHyphen/>
        <w:t>öå</w:t>
        <w:softHyphen/>
        <w:t>ìîñòü</w:t>
      </w:r>
      <w:r>
        <w:rPr>
          <w:rFonts w:eastAsia="TimesET RR" w:cs="TimesET RR" w:ascii="TimesET RR" w:hAnsi="TimesET RR"/>
          <w:sz w:val="26"/>
          <w:szCs w:val="26"/>
        </w:rPr>
        <w:t>. Ñîñòîèò â òîì, ÷òî äëÿ âû</w:t>
        <w:softHyphen/>
        <w:t>ÿâ</w:t>
        <w:softHyphen/>
        <w:t>ëå</w:t>
        <w:softHyphen/>
        <w:t>íèÿ âîç</w:t>
        <w:softHyphen/>
        <w:t>ìî</w:t>
        <w:softHyphen/>
        <w:t>æ</w:t>
        <w:softHyphen/>
        <w:t>íûõ íà</w:t>
        <w:softHyphen/>
        <w:t>ðó</w:t>
        <w:softHyphen/>
        <w:t>øå</w:t>
        <w:softHyphen/>
        <w:t>íèé ñî</w:t>
        <w:softHyphen/>
        <w:t>á</w:t>
        <w:softHyphen/>
        <w:t>ðàí</w:t>
        <w:softHyphen/>
        <w:t>íóþ èíôîðìàöèþ íå</w:t>
        <w:softHyphen/>
        <w:t>îá</w:t>
        <w:softHyphen/>
        <w:t>õî</w:t>
        <w:softHyphen/>
        <w:t>äè</w:t>
        <w:softHyphen/>
        <w:t>ìî àíà</w:t>
        <w:softHyphen/>
        <w:t>ëè</w:t>
        <w:softHyphen/>
        <w:t>çè</w:t>
        <w:softHyphen/>
        <w:t>ðî</w:t>
        <w:softHyphen/>
        <w:t>âàòü è ïðî</w:t>
        <w:softHyphen/>
        <w:t>âå</w:t>
        <w:softHyphen/>
        <w:t>ðÿò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Ñ òî</w:t>
        <w:softHyphen/>
        <w:t>÷</w:t>
        <w:softHyphen/>
        <w:t>êè çðå</w:t>
        <w:softHyphen/>
        <w:t>íèÿ ñî</w:t>
        <w:softHyphen/>
        <w:t>äåð</w:t>
        <w:softHyphen/>
        <w:t>æà</w:t>
        <w:softHyphen/>
        <w:t>íèÿ ñó</w:t>
        <w:softHyphen/>
        <w:t>ùå</w:t>
        <w:softHyphen/>
        <w:t>ñò</w:t>
        <w:softHyphen/>
        <w:t>âó</w:t>
        <w:softHyphen/>
        <w:t>åò äî</w:t>
        <w:softHyphen/>
        <w:t>ñ</w:t>
        <w:softHyphen/>
        <w:t>òà</w:t>
        <w:softHyphen/>
        <w:t>òî</w:t>
        <w:softHyphen/>
        <w:t>÷</w:t>
        <w:softHyphen/>
        <w:t>íî øèðîêèé ñîñòàâ ïðî</w:t>
        <w:softHyphen/>
        <w:t>ãðàìì</w:t>
        <w:softHyphen/>
        <w:t>íî-òåõ</w:t>
        <w:softHyphen/>
        <w:t>íè</w:t>
        <w:softHyphen/>
        <w:t>÷å</w:t>
        <w:softHyphen/>
        <w:t>ñ</w:t>
        <w:softHyphen/>
        <w:t>êèõ ñðåäñòâ è ôîð</w:t>
        <w:softHyphen/>
        <w:t>ìà</w:t>
        <w:softHyphen/>
        <w:t>ëè</w:t>
        <w:softHyphen/>
        <w:t>çó</w:t>
        <w:softHyphen/>
        <w:t>å</w:t>
        <w:softHyphen/>
        <w:t>ìûõ ìå</w:t>
        <w:softHyphen/>
        <w:t>òî</w:t>
        <w:softHyphen/>
        <w:t>äîâ, ïî</w:t>
        <w:softHyphen/>
        <w:t>ç</w:t>
        <w:softHyphen/>
        <w:t>âî</w:t>
        <w:softHyphen/>
        <w:t>ëÿ</w:t>
        <w:softHyphen/>
        <w:t>þùèõ ðå</w:t>
        <w:softHyphen/>
        <w:t>à</w:t>
        <w:softHyphen/>
        <w:t>ëè</w:t>
        <w:softHyphen/>
        <w:t>çî</w:t>
        <w:softHyphen/>
        <w:t>âàòü îñ</w:t>
        <w:softHyphen/>
        <w:t>íî</w:t>
        <w:softHyphen/>
        <w:t>âíóþ ïðî</w:t>
        <w:softHyphen/>
        <w:t>ãðàìì</w:t>
        <w:softHyphen/>
        <w:t>íî-òåõ</w:t>
        <w:softHyphen/>
        <w:t>íè</w:t>
        <w:softHyphen/>
        <w:t>÷å</w:t>
        <w:softHyphen/>
        <w:t>ñ</w:t>
        <w:softHyphen/>
        <w:t>êóþ çà</w:t>
        <w:softHyphen/>
        <w:t>ùè</w:t>
        <w:softHyphen/>
        <w:t>òó èí</w:t>
        <w:softHyphen/>
        <w:t>ôîð</w:t>
        <w:softHyphen/>
        <w:t>ì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û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õ äåé</w:t>
        <w:softHyphen/>
        <w:t>ñò</w:t>
        <w:softHyphen/>
        <w:t xml:space="preserve">âèé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ñìî</w:t>
        <w:softHyphen/>
        <w:t>ò</w:t>
        <w:softHyphen/>
        <w:t>ðèì áîëåå ïîä</w:t>
        <w:softHyphen/>
        <w:t>ðîá</w:t>
        <w:softHyphen/>
        <w:t>íî ïå</w:t>
        <w:softHyphen/>
        <w:t>ðå</w:t>
        <w:softHyphen/>
        <w:t>÷è</w:t>
        <w:softHyphen/>
        <w:t>ñ</w:t>
        <w:softHyphen/>
        <w:t>ëåí</w:t>
        <w:softHyphen/>
        <w:t>íûå âûøå ìå</w:t>
        <w:softHyphen/>
        <w:t>òî</w:t>
        <w:softHyphen/>
        <w:t>äû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b/>
          <w:b/>
          <w:bCs/>
          <w:sz w:val="26"/>
          <w:szCs w:val="26"/>
        </w:rPr>
      </w:pPr>
      <w:r>
        <w:rPr>
          <w:rFonts w:eastAsia="TimesET RR" w:cs="TimesET RR" w:ascii="TimesET RR" w:hAnsi="TimesET RR"/>
          <w:b/>
          <w:bCs/>
          <w:sz w:val="26"/>
          <w:szCs w:val="26"/>
        </w:rPr>
        <w:t>3.4.1. Àê</w:t>
        <w:softHyphen/>
        <w:t>òèâ</w:t>
        <w:softHyphen/>
        <w:t>íûå ïðî</w:t>
        <w:softHyphen/>
        <w:t>ãðàìì</w:t>
        <w:softHyphen/>
        <w:t>íî-òåõ</w:t>
        <w:softHyphen/>
        <w:t>íè</w:t>
        <w:softHyphen/>
        <w:t>÷å</w:t>
        <w:softHyphen/>
        <w:t>ñ</w:t>
        <w:softHyphen/>
        <w:t>êèå ìå</w:t>
        <w:softHyphen/>
        <w:t>òî</w:t>
        <w:softHyphen/>
        <w:t>äû è ñðåä</w:t>
        <w:softHyphen/>
        <w:t>ñò</w:t>
        <w:softHyphen/>
        <w:t>âà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Ñè</w:t>
        <w:softHyphen/>
        <w:t>ñ</w:t>
        <w:softHyphen/>
        <w:t>òå</w:t>
        <w:softHyphen/>
        <w:t>ìû ðàç</w:t>
        <w:softHyphen/>
        <w:t>ãðà</w:t>
        <w:softHyphen/>
        <w:t>íè</w:t>
        <w:softHyphen/>
        <w:t>÷å</w:t>
        <w:softHyphen/>
        <w:t>íèÿ äî</w:t>
        <w:softHyphen/>
        <w:t>ñ</w:t>
        <w:softHyphen/>
        <w:t>òó</w:t>
        <w:softHyphen/>
        <w:t xml:space="preserve">ïà. </w:t>
      </w:r>
      <w:r>
        <w:rPr>
          <w:rFonts w:eastAsia="TimesET RR" w:cs="TimesET RR" w:ascii="TimesET RR" w:hAnsi="TimesET RR"/>
          <w:sz w:val="26"/>
          <w:szCs w:val="26"/>
        </w:rPr>
        <w:t>Îñ</w:t>
        <w:softHyphen/>
        <w:t>íîâ</w:t>
        <w:softHyphen/>
        <w:t>íàÿ ôóíê</w:t>
        <w:softHyphen/>
        <w:t>öèÿ ñè</w:t>
        <w:softHyphen/>
        <w:t>ñ</w:t>
        <w:softHyphen/>
        <w:t>òå</w:t>
        <w:softHyphen/>
        <w:t>ìû ðàç</w:t>
        <w:softHyphen/>
        <w:t>ãðà</w:t>
        <w:softHyphen/>
        <w:t>íè</w:t>
        <w:softHyphen/>
        <w:t>÷å</w:t>
        <w:softHyphen/>
        <w:t>íèÿ äî</w:t>
        <w:softHyphen/>
        <w:t>ñ</w:t>
        <w:softHyphen/>
        <w:t>òó</w:t>
        <w:softHyphen/>
        <w:t>ïîì - ýòî óï</w:t>
        <w:softHyphen/>
        <w:t>ðà</w:t>
        <w:softHyphen/>
        <w:t>â</w:t>
        <w:softHyphen/>
        <w:t>ëå</w:t>
        <w:softHyphen/>
        <w:t>íèå âçà</w:t>
        <w:softHyphen/>
        <w:t>è</w:t>
        <w:softHyphen/>
        <w:t>ìî</w:t>
        <w:softHyphen/>
        <w:t>äåé</w:t>
        <w:softHyphen/>
        <w:t>ñò</w:t>
        <w:softHyphen/>
        <w:t>âè</w:t>
        <w:softHyphen/>
        <w:t>åì ìå</w:t>
        <w:softHyphen/>
        <w:t>æ</w:t>
        <w:softHyphen/>
        <w:t>äó îáú</w:t>
        <w:softHyphen/>
        <w:t>å</w:t>
        <w:softHyphen/>
        <w:t>ê</w:t>
        <w:softHyphen/>
        <w:t>òà</w:t>
        <w:softHyphen/>
        <w:t>ìè è ñóáú</w:t>
        <w:softHyphen/>
        <w:t>å</w:t>
        <w:softHyphen/>
        <w:t>ê</w:t>
        <w:softHyphen/>
        <w:t>òà</w:t>
        <w:softHyphen/>
        <w:t>ìè ÀÈÑ. Îíà ïðåäóñìàòðèâàåò  âû</w:t>
        <w:softHyphen/>
        <w:t>ïîë</w:t>
        <w:softHyphen/>
        <w:t>íå</w:t>
        <w:softHyphen/>
        <w:t>íèå ñëå</w:t>
        <w:softHyphen/>
        <w:t>äó</w:t>
        <w:softHyphen/>
        <w:t>þ</w:t>
        <w:softHyphen/>
        <w:t>ùèõ îïåðàöèé çà</w:t>
        <w:softHyphen/>
        <w:t>ùè</w:t>
        <w:softHyphen/>
        <w:t>ò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èäåí</w:t>
        <w:softHyphen/>
        <w:t>òè</w:t>
        <w:softHyphen/>
        <w:t>ôè</w:t>
        <w:softHyphen/>
        <w:t>êà</w:t>
        <w:softHyphen/>
        <w:t>öèþ è àó</w:t>
        <w:softHyphen/>
        <w:t>òåí</w:t>
        <w:softHyphen/>
        <w:t>òè</w:t>
        <w:softHyphen/>
        <w:t>ôè</w:t>
        <w:softHyphen/>
        <w:t>êà</w:t>
        <w:softHyphen/>
        <w:t>öèþ ïîëü</w:t>
        <w:softHyphen/>
        <w:t>çî</w:t>
        <w:softHyphen/>
        <w:t>âà</w:t>
        <w:softHyphen/>
        <w:t>òå</w:t>
        <w:softHyphen/>
        <w:t>ëåé, ïåð</w:t>
        <w:softHyphen/>
        <w:t>ñî</w:t>
        <w:softHyphen/>
        <w:t>íà</w:t>
        <w:softHyphen/>
        <w:t>ëà è ðå</w:t>
        <w:softHyphen/>
        <w:t>ñóð</w:t>
        <w:softHyphen/>
        <w:t>ñîâ ñè</w:t>
        <w:softHyphen/>
        <w:t>ñ</w:t>
        <w:softHyphen/>
        <w:t>òå</w:t>
        <w:softHyphen/>
        <w:t>ìû. Ïðè ýòîì, èäåí</w:t>
        <w:softHyphen/>
        <w:t>òè</w:t>
        <w:softHyphen/>
        <w:t>ôè</w:t>
        <w:softHyphen/>
        <w:t>êà</w:t>
        <w:softHyphen/>
        <w:t>öè</w:t>
        <w:softHyphen/>
        <w:t>ÿ ñâÿçàíà ñ ïðè</w:t>
        <w:softHyphen/>
        <w:t>ñâî</w:t>
        <w:softHyphen/>
        <w:t>å</w:t>
        <w:softHyphen/>
        <w:t>íèåì êà</w:t>
        <w:softHyphen/>
        <w:t>æ</w:t>
        <w:softHyphen/>
        <w:t>äî</w:t>
        <w:softHyphen/>
        <w:t>ìó îáú</w:t>
        <w:softHyphen/>
        <w:t>å</w:t>
        <w:softHyphen/>
        <w:t>ê</w:t>
        <w:softHyphen/>
        <w:t>òó è/èëè ñóáú</w:t>
        <w:softHyphen/>
        <w:t>å</w:t>
        <w:softHyphen/>
        <w:t>ê</w:t>
        <w:softHyphen/>
        <w:t>òó ïåð</w:t>
        <w:softHyphen/>
        <w:t>ñî</w:t>
        <w:softHyphen/>
        <w:t>íàëü</w:t>
        <w:softHyphen/>
        <w:t>íî</w:t>
        <w:softHyphen/>
        <w:t>ãî èäåí</w:t>
        <w:softHyphen/>
        <w:t>òè</w:t>
        <w:softHyphen/>
        <w:t>ôè</w:t>
        <w:softHyphen/>
        <w:t>êà</w:t>
        <w:softHyphen/>
        <w:t>òî</w:t>
        <w:softHyphen/>
        <w:t>ð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î</w:t>
        <w:softHyphen/>
        <w:t>âåð</w:t>
        <w:softHyphen/>
        <w:t>êó ïî</w:t>
        <w:softHyphen/>
        <w:t>ë</w:t>
        <w:softHyphen/>
        <w:t>íî</w:t>
        <w:softHyphen/>
        <w:t>ìî</w:t>
        <w:softHyphen/>
        <w:t>÷èé, çà</w:t>
        <w:softHyphen/>
        <w:t>êëþ</w:t>
        <w:softHyphen/>
        <w:t>÷à</w:t>
        <w:softHyphen/>
        <w:t>þ</w:t>
        <w:softHyphen/>
        <w:t>ùó</w:t>
        <w:softHyphen/>
        <w:t>þ</w:t>
        <w:softHyphen/>
        <w:t>ñÿ â ïðî</w:t>
        <w:softHyphen/>
        <w:t>âåð</w:t>
        <w:softHyphen/>
        <w:t>êå ñî</w:t>
        <w:softHyphen/>
        <w:t>îò</w:t>
        <w:softHyphen/>
        <w:t>âåò</w:t>
        <w:softHyphen/>
        <w:t>ñò</w:t>
        <w:softHyphen/>
        <w:t>âèÿ âðå</w:t>
        <w:softHyphen/>
        <w:t>ìåí</w:t>
        <w:softHyphen/>
        <w:t>íûõ èí</w:t>
        <w:softHyphen/>
        <w:t>òåð</w:t>
        <w:softHyphen/>
        <w:t>âà</w:t>
        <w:softHyphen/>
        <w:t>ëîâ ðàç</w:t>
        <w:softHyphen/>
        <w:t>ðå</w:t>
        <w:softHyphen/>
        <w:t>øå</w:t>
        <w:softHyphen/>
        <w:t>íèÿ äî</w:t>
        <w:softHyphen/>
        <w:t>ñ</w:t>
        <w:softHyphen/>
        <w:t>òó</w:t>
        <w:softHyphen/>
        <w:t>ïà è ïðàâ íà îñó</w:t>
        <w:softHyphen/>
        <w:t>ùå</w:t>
        <w:softHyphen/>
        <w:t>ñò</w:t>
        <w:softHyphen/>
        <w:t>â</w:t>
        <w:softHyphen/>
        <w:t>ëå</w:t>
        <w:softHyphen/>
        <w:t>íèå òåõ èëè èíûõ äåé</w:t>
        <w:softHyphen/>
        <w:t>ñò</w:t>
        <w:softHyphen/>
        <w:t>âèé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ç</w:t>
        <w:softHyphen/>
        <w:t>ðå</w:t>
        <w:softHyphen/>
        <w:t>øå</w:t>
        <w:softHyphen/>
        <w:t>íèå è ñî</w:t>
        <w:softHyphen/>
        <w:t>ç</w:t>
        <w:softHyphen/>
        <w:t>äà</w:t>
        <w:softHyphen/>
        <w:t>íèå óñ</w:t>
        <w:softHyphen/>
        <w:t>ëî</w:t>
        <w:softHyphen/>
        <w:t>âèé ðà</w:t>
        <w:softHyphen/>
        <w:t>áî</w:t>
        <w:softHyphen/>
        <w:t>òû â ïðå</w:t>
        <w:softHyphen/>
        <w:t>äå</w:t>
        <w:softHyphen/>
        <w:t>ëàõ óñ</w:t>
        <w:softHyphen/>
        <w:t>òà</w:t>
        <w:softHyphen/>
        <w:t>íî</w:t>
        <w:softHyphen/>
        <w:t>â</w:t>
        <w:softHyphen/>
        <w:t>ëåí</w:t>
        <w:softHyphen/>
        <w:t>íîî ðåã</w:t>
        <w:softHyphen/>
        <w:t>ëà</w:t>
        <w:softHyphen/>
        <w:t>ìåí</w:t>
        <w:softHyphen/>
        <w:t>ò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å</w:t>
        <w:softHyphen/>
        <w:t>à</w:t>
        <w:softHyphen/>
        <w:t>ãè</w:t>
        <w:softHyphen/>
        <w:t>ðî</w:t>
        <w:softHyphen/>
        <w:t>âà</w:t>
        <w:softHyphen/>
        <w:t>íèå - çà</w:t>
        <w:softHyphen/>
        <w:t>äåð</w:t>
        <w:softHyphen/>
        <w:t>æ</w:t>
        <w:softHyphen/>
        <w:t>êà ðà</w:t>
        <w:softHyphen/>
        <w:t>áîò, îò</w:t>
        <w:softHyphen/>
        <w:t>êàç, îò</w:t>
        <w:softHyphen/>
        <w:t>êëþ</w:t>
        <w:softHyphen/>
        <w:t>÷å</w:t>
        <w:softHyphen/>
        <w:t>íèå, ñèã</w:t>
        <w:softHyphen/>
        <w:t>íà</w:t>
        <w:softHyphen/>
        <w:t>ëè</w:t>
        <w:softHyphen/>
        <w:t>çà</w:t>
        <w:softHyphen/>
        <w:t>öèÿ è ò.ä. ïðè ïî</w:t>
        <w:softHyphen/>
        <w:t>ïûò</w:t>
        <w:softHyphen/>
        <w:t>êàõ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õ äåé</w:t>
        <w:softHyphen/>
        <w:t>ñò</w:t>
        <w:softHyphen/>
        <w:t>âè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êîì</w:t>
        <w:softHyphen/>
        <w:t>ïü</w:t>
        <w:softHyphen/>
        <w:t>þ</w:t>
        <w:softHyphen/>
        <w:t>òåð</w:t>
        <w:softHyphen/>
        <w:t>íûõ ñè</w:t>
        <w:softHyphen/>
        <w:t>ñ</w:t>
        <w:softHyphen/>
        <w:t>òå</w:t>
        <w:softHyphen/>
        <w:t>ìàõ âû</w:t>
        <w:softHyphen/>
        <w:t>äå</w:t>
        <w:softHyphen/>
        <w:t>ëÿ</w:t>
        <w:softHyphen/>
        <w:t>þò ñëå</w:t>
        <w:softHyphen/>
        <w:t>äó</w:t>
        <w:softHyphen/>
        <w:t>þ</w:t>
        <w:softHyphen/>
        <w:t>ùèå âè</w:t>
        <w:softHyphen/>
        <w:t>äû àó</w:t>
        <w:softHyphen/>
        <w:t>òåí</w:t>
        <w:softHyphen/>
        <w:t>òè</w:t>
        <w:softHyphen/>
        <w:t>ôè</w:t>
        <w:softHyphen/>
        <w:t>êà</w:t>
        <w:softHyphen/>
        <w:t>öèè [221,168]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àó</w:t>
        <w:softHyphen/>
        <w:t>òåí</w:t>
        <w:softHyphen/>
        <w:t>òè</w:t>
        <w:softHyphen/>
        <w:t>ôè</w:t>
        <w:softHyphen/>
        <w:t>êà</w:t>
        <w:softHyphen/>
        <w:t>öèÿ ïîëü</w:t>
        <w:softHyphen/>
        <w:t>çî</w:t>
        <w:softHyphen/>
        <w:t>âà</w:t>
        <w:softHyphen/>
        <w:t>òå</w:t>
        <w:softHyphen/>
        <w:t>ëåé ñå</w:t>
        <w:softHyphen/>
        <w:t>òè</w:t>
      </w:r>
      <w:r>
        <w:rPr>
          <w:rFonts w:eastAsia="TimesET RR" w:cs="TimesET RR" w:ascii="TimesET RR" w:hAnsi="TimesET RR"/>
          <w:sz w:val="26"/>
          <w:szCs w:val="26"/>
        </w:rPr>
        <w:t>. Èìååòñÿ ââèäó îïî</w:t>
        <w:softHyphen/>
        <w:t>ç</w:t>
        <w:softHyphen/>
        <w:t>íà</w:t>
        <w:softHyphen/>
        <w:t>íèå ïîëü</w:t>
        <w:softHyphen/>
        <w:t>çî</w:t>
        <w:softHyphen/>
        <w:t>âà</w:t>
        <w:softHyphen/>
        <w:t>òå</w:t>
        <w:softHyphen/>
        <w:t>ëåé, êî</w:t>
        <w:softHyphen/>
        <w:t>òî</w:t>
        <w:softHyphen/>
        <w:t>ðûì íåîáõîäèì äî</w:t>
        <w:softHyphen/>
        <w:t>ñ</w:t>
        <w:softHyphen/>
        <w:t>òóï ê çà</w:t>
        <w:softHyphen/>
        <w:t>ùè</w:t>
        <w:softHyphen/>
        <w:t>ùà</w:t>
        <w:softHyphen/>
        <w:t>å</w:t>
        <w:softHyphen/>
        <w:t>ìîé  èí</w:t>
        <w:softHyphen/>
        <w:t>ôîð</w:t>
        <w:softHyphen/>
        <w:t>ìà</w:t>
        <w:softHyphen/>
        <w:t>öèè èëè òðå</w:t>
        <w:softHyphen/>
        <w:t>áó</w:t>
        <w:softHyphen/>
        <w:t>åò</w:t>
        <w:softHyphen/>
        <w:t>ñÿ ïîä</w:t>
        <w:softHyphen/>
        <w:t>êëþ</w:t>
        <w:softHyphen/>
        <w:t>÷åíèå ê ÀÈ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àó</w:t>
        <w:softHyphen/>
        <w:t>òåí</w:t>
        <w:softHyphen/>
        <w:t>òè</w:t>
        <w:softHyphen/>
        <w:t>ôè</w:t>
        <w:softHyphen/>
        <w:t>êà</w:t>
        <w:softHyphen/>
        <w:t>öèÿ ïðî</w:t>
        <w:softHyphen/>
        <w:t>öåñ</w:t>
        <w:softHyphen/>
        <w:t>ñîâ</w:t>
      </w:r>
      <w:r>
        <w:rPr>
          <w:rFonts w:eastAsia="TimesET RR" w:cs="TimesET RR" w:ascii="TimesET RR" w:hAnsi="TimesET RR"/>
          <w:sz w:val="26"/>
          <w:szCs w:val="26"/>
        </w:rPr>
        <w:t>. Ñîñòîèò â îïî</w:t>
        <w:softHyphen/>
        <w:t>ç</w:t>
        <w:softHyphen/>
        <w:t>íà</w:t>
        <w:softHyphen/>
        <w:t>íèè ïðî</w:t>
        <w:softHyphen/>
        <w:t>öåñ</w:t>
        <w:softHyphen/>
        <w:t>ñîâ è îï</w:t>
        <w:softHyphen/>
        <w:t>ðå</w:t>
        <w:softHyphen/>
        <w:t>äå</w:t>
        <w:softHyphen/>
        <w:t>ëå</w:t>
        <w:softHyphen/>
        <w:t>íèè ïðàâîìåðíîñòè èõ îïå</w:t>
        <w:softHyphen/>
        <w:t>ðà</w:t>
        <w:softHyphen/>
        <w:t>öèé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àó</w:t>
        <w:softHyphen/>
        <w:t>òåí</w:t>
        <w:softHyphen/>
        <w:t>òè</w:t>
        <w:softHyphen/>
        <w:t>ôè</w:t>
        <w:softHyphen/>
        <w:t>êà</w:t>
        <w:softHyphen/>
        <w:t>öèÿ õðà</w:t>
        <w:softHyphen/>
        <w:t>íÿ</w:t>
        <w:softHyphen/>
        <w:t>ùèõ</w:t>
        <w:softHyphen/>
        <w:t>ñÿ ôàéëîâ äàí</w:t>
        <w:softHyphen/>
        <w:t>íûõ</w:t>
      </w:r>
      <w:r>
        <w:rPr>
          <w:rFonts w:eastAsia="TimesET RR" w:cs="TimesET RR" w:ascii="TimesET RR" w:hAnsi="TimesET RR"/>
          <w:sz w:val="26"/>
          <w:szCs w:val="26"/>
        </w:rPr>
        <w:t>. Íàïðàâëåíà íà óñ</w:t>
        <w:softHyphen/>
        <w:t>òà</w:t>
        <w:softHyphen/>
        <w:t>íî</w:t>
        <w:softHyphen/>
        <w:t>â</w:t>
        <w:softHyphen/>
        <w:t>ëå</w:t>
        <w:softHyphen/>
        <w:t>íèå òî</w:t>
        <w:softHyphen/>
        <w:t>ãî ôà</w:t>
        <w:softHyphen/>
        <w:t>ê</w:t>
        <w:softHyphen/>
        <w:t>òà, ÷òî äàí</w:t>
        <w:softHyphen/>
        <w:t>íûå íå ïîä</w:t>
        <w:softHyphen/>
        <w:t>âåð</w:t>
        <w:softHyphen/>
        <w:t>ã</w:t>
        <w:softHyphen/>
        <w:t>ëèñü ìî</w:t>
        <w:softHyphen/>
        <w:t>äè</w:t>
        <w:softHyphen/>
        <w:t>ôè</w:t>
        <w:softHyphen/>
        <w:t>êà</w:t>
        <w:softHyphen/>
        <w:t>öè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àó</w:t>
        <w:softHyphen/>
        <w:t>òåí</w:t>
        <w:softHyphen/>
        <w:t>òè</w:t>
        <w:softHyphen/>
        <w:t>ôè</w:t>
        <w:softHyphen/>
        <w:t>êà</w:t>
        <w:softHyphen/>
        <w:t>öèÿ ñî</w:t>
        <w:softHyphen/>
        <w:t>îá</w:t>
        <w:softHyphen/>
        <w:t>ùå</w:t>
        <w:softHyphen/>
        <w:t>íèé</w:t>
      </w:r>
      <w:r>
        <w:rPr>
          <w:rFonts w:eastAsia="TimesET RR" w:cs="TimesET RR" w:ascii="TimesET RR" w:hAnsi="TimesET RR"/>
          <w:sz w:val="26"/>
          <w:szCs w:val="26"/>
        </w:rPr>
        <w:t>. Ñâîäÿòñÿ ê óñ</w:t>
        <w:softHyphen/>
        <w:t>òà</w:t>
        <w:softHyphen/>
        <w:t>íî</w:t>
        <w:softHyphen/>
        <w:t>â</w:t>
        <w:softHyphen/>
        <w:t>ëå</w:t>
        <w:softHyphen/>
        <w:t>íèþ ïîä</w:t>
        <w:softHyphen/>
        <w:t>ëèí</w:t>
        <w:softHyphen/>
        <w:t>íî</w:t>
        <w:softHyphen/>
        <w:t>ñòè  ïî</w:t>
        <w:softHyphen/>
        <w:t>ëó</w:t>
        <w:softHyphen/>
        <w:t>÷åí</w:t>
        <w:softHyphen/>
        <w:t>íî</w:t>
        <w:softHyphen/>
        <w:t>ãî ïî êà</w:t>
        <w:softHyphen/>
        <w:t>íà</w:t>
        <w:softHyphen/>
        <w:t>ëàì ñâÿ</w:t>
        <w:softHyphen/>
        <w:t>çè ñî</w:t>
        <w:softHyphen/>
        <w:t>îá</w:t>
        <w:softHyphen/>
        <w:t>ùå</w:t>
        <w:softHyphen/>
        <w:t>íèÿ,  â òîì ÷è</w:t>
        <w:softHyphen/>
        <w:t>ñ</w:t>
        <w:softHyphen/>
        <w:t>ëå ðå</w:t>
        <w:softHyphen/>
        <w:t>øå</w:t>
        <w:softHyphen/>
        <w:t>íèÿ âî</w:t>
        <w:softHyphen/>
        <w:t>ï</w:t>
        <w:softHyphen/>
        <w:t>ðî</w:t>
        <w:softHyphen/>
        <w:t>ñà îá àâ</w:t>
        <w:softHyphen/>
        <w:t>òîð</w:t>
        <w:softHyphen/>
        <w:t>ñò</w:t>
        <w:softHyphen/>
        <w:t>âå ýòî</w:t>
        <w:softHyphen/>
        <w:t>ãî ñî</w:t>
        <w:softHyphen/>
        <w:t>îá</w:t>
        <w:softHyphen/>
        <w:t>ùå</w:t>
        <w:softHyphen/>
        <w:t>íèÿ è óñ</w:t>
        <w:softHyphen/>
        <w:t>òà</w:t>
        <w:softHyphen/>
        <w:t>íî</w:t>
        <w:softHyphen/>
        <w:t>â</w:t>
        <w:softHyphen/>
        <w:t>ëå</w:t>
        <w:softHyphen/>
        <w:t>íèÿ  ôà</w:t>
        <w:softHyphen/>
        <w:t>ê</w:t>
        <w:softHyphen/>
        <w:t>òà  ïðè</w:t>
        <w:softHyphen/>
        <w:t>å</w:t>
        <w:softHyphen/>
        <w:t>ìà ñî</w:t>
        <w:softHyphen/>
        <w:t>îá</w:t>
        <w:softHyphen/>
        <w:t>ùå</w:t>
        <w:softHyphen/>
        <w:t>íè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1137285</wp:posOffset>
                </wp:positionV>
                <wp:extent cx="5918835" cy="4054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405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object w:dxaOrig="7546" w:dyaOrig="478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7.3pt;height:239.45pt" filled="f" o:ole="">
                                  <v:imagedata r:id="rId7" o:title=""/>
                                </v:shape>
                                <o:OLEObject Type="Embed" ProgID="" ShapeID="ole_rId6" DrawAspect="Content" ObjectID="_20880938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eastAsia="TimesET RR" w:cs="TimesET RR" w:ascii="TimesET RR" w:hAnsi="TimesET RR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Ðèñ. 22.</w:t>
                            </w: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 Êëàññèôèêàöèÿ ïðèíöèïîâ è ñðåäñòâ èäåíòèôèêàöèè ïîëüçîâàòåëå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>
                                <w:rFonts w:ascii="TimesET RR" w:hAnsi="TimesET RR" w:eastAsia="TimesET RR" w:cs="TimesET RR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319.25pt;mso-wrap-distance-left:9pt;mso-wrap-distance-right:9pt;mso-wrap-distance-top:0pt;mso-wrap-distance-bottom:0pt;margin-top:89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object w:dxaOrig="7546" w:dyaOrig="478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7.3pt;height:239.45pt" filled="f" o:ole="">
                            <v:imagedata r:id="rId9" o:title=""/>
                          </v:shape>
                          <o:OLEObject Type="Embed" ProgID="" ShapeID="ole_rId8" DrawAspect="Content" ObjectID="_430426360" r:id="rId8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center"/>
                        <w:rPr/>
                      </w:pPr>
                      <w:r>
                        <w:rPr>
                          <w:rFonts w:eastAsia="TimesET RR" w:cs="TimesET RR" w:ascii="TimesET RR" w:hAnsi="TimesET RR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>Ðèñ. 22.</w:t>
                      </w: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  <w:t xml:space="preserve"> Êëàññèôèêàöèÿ ïðèíöèïîâ è ñðåäñòâ èäåíòèôèêàöèè ïîëüçîâàòåëåé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center"/>
                        <w:rPr>
                          <w:rFonts w:ascii="TimesET RR" w:hAnsi="TimesET RR" w:eastAsia="TimesET RR" w:cs="TimesET RR"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 íàñòîÿùåå âðåìÿ èçâåñòíû òðè îñíîâíûå ãðóïïû ìå</w:t>
        <w:softHyphen/>
        <w:t>òî</w:t>
        <w:softHyphen/>
        <w:t>äîâ àó</w:t>
        <w:softHyphen/>
        <w:t>òåí</w:t>
        <w:softHyphen/>
        <w:t>òè</w:t>
        <w:softHyphen/>
        <w:t>ôè</w:t>
        <w:softHyphen/>
        <w:t>êà</w:t>
        <w:softHyphen/>
        <w:t>öèè ïîëü</w:t>
        <w:softHyphen/>
        <w:t>çî</w:t>
        <w:softHyphen/>
        <w:t>âà</w:t>
        <w:softHyphen/>
        <w:t>òå</w:t>
        <w:softHyphen/>
        <w:t xml:space="preserve">ëåé: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çà</w:t>
        <w:softHyphen/>
        <w:t>ïðîñ ñâå</w:t>
        <w:softHyphen/>
        <w:t>äå</w:t>
        <w:softHyphen/>
        <w:t>íèé, ïðî</w:t>
        <w:softHyphen/>
        <w:t>âåð</w:t>
        <w:softHyphen/>
        <w:t>êà íà</w:t>
        <w:softHyphen/>
        <w:t>ëè</w:t>
        <w:softHyphen/>
        <w:t>÷èÿ ïðåä</w:t>
        <w:softHyphen/>
        <w:t>ìå</w:t>
        <w:softHyphen/>
        <w:t xml:space="preserve">òà </w:t>
      </w:r>
      <w:r>
        <w:rPr>
          <w:rFonts w:eastAsia="TimesET RR" w:cs="TimesET RR" w:ascii="TimesET RR" w:hAnsi="TimesET RR"/>
          <w:sz w:val="26"/>
          <w:szCs w:val="26"/>
        </w:rPr>
        <w:t xml:space="preserve">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áèî</w:t>
        <w:softHyphen/>
        <w:t>ìå</w:t>
        <w:softHyphen/>
        <w:t>ò</w:t>
        <w:softHyphen/>
        <w:t>ðè</w:t>
        <w:softHyphen/>
        <w:t>÷å</w:t>
        <w:softHyphen/>
        <w:t>ñ</w:t>
        <w:softHyphen/>
        <w:t>êàÿ èäåí</w:t>
        <w:softHyphen/>
        <w:t>òè</w:t>
        <w:softHyphen/>
        <w:t>ôè</w:t>
        <w:softHyphen/>
        <w:t>êà</w:t>
        <w:softHyphen/>
        <w:t>öèÿ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(ðèñ. 22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ä</w:t>
        <w:softHyphen/>
        <w:t>íèì èç ðàñ</w:t>
        <w:softHyphen/>
        <w:t>ïðî</w:t>
        <w:softHyphen/>
        <w:t>ñòðà</w:t>
        <w:softHyphen/>
        <w:t>íåí</w:t>
        <w:softHyphen/>
        <w:t>íûõ ìå</w:t>
        <w:softHyphen/>
        <w:t>òî</w:t>
        <w:softHyphen/>
        <w:t>äîâ àó</w:t>
        <w:softHyphen/>
        <w:t>òåí</w:t>
        <w:softHyphen/>
        <w:t>òè</w:t>
        <w:softHyphen/>
        <w:t>ôè</w:t>
        <w:softHyphen/>
        <w:t>êà</w:t>
        <w:softHyphen/>
        <w:t>öèè ÿâ</w:t>
        <w:softHyphen/>
        <w:t>ëÿ</w:t>
        <w:softHyphen/>
        <w:t>åò</w:t>
        <w:softHyphen/>
        <w:t xml:space="preserve">ñ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óñ</w:t>
        <w:softHyphen/>
        <w:t>òà</w:t>
        <w:softHyphen/>
        <w:t>íî</w:t>
        <w:softHyphen/>
        <w:t>â</w:t>
        <w:softHyphen/>
        <w:t>ëå</w:t>
        <w:softHyphen/>
        <w:t>íèå ëè</w:t>
        <w:softHyphen/>
        <w:t>÷</w:t>
        <w:softHyphen/>
        <w:t>íî</w:t>
        <w:softHyphen/>
        <w:t>ñòè ïî òåì ñïå</w:t>
        <w:softHyphen/>
        <w:t>öè</w:t>
        <w:softHyphen/>
        <w:t>ôè</w:t>
        <w:softHyphen/>
        <w:t>÷å</w:t>
        <w:softHyphen/>
        <w:t>ñ</w:t>
        <w:softHyphen/>
        <w:t>êèì ñâå</w:t>
        <w:softHyphen/>
        <w:t>äå</w:t>
        <w:softHyphen/>
        <w:t>íè</w:t>
        <w:softHyphen/>
        <w:t>ÿì, êî</w:t>
        <w:softHyphen/>
        <w:t>òî</w:t>
        <w:softHyphen/>
        <w:t>ðû</w:t>
        <w:softHyphen/>
        <w:t>ìè îí ðàñ</w:t>
        <w:softHyphen/>
        <w:t>ïî</w:t>
        <w:softHyphen/>
        <w:t>ëà</w:t>
        <w:softHyphen/>
        <w:t>ãà</w:t>
        <w:softHyphen/>
        <w:t>åò, ò.å. ïî ïà</w:t>
        <w:softHyphen/>
        <w:t>ðî</w:t>
        <w:softHyphen/>
        <w:t>ëþ</w:t>
      </w:r>
      <w:r>
        <w:rPr>
          <w:rFonts w:eastAsia="TimesET RR" w:cs="TimesET RR" w:ascii="TimesET RR" w:hAnsi="TimesET RR"/>
          <w:sz w:val="26"/>
          <w:szCs w:val="26"/>
        </w:rPr>
        <w:t>. Ñ÷è</w:t>
        <w:softHyphen/>
        <w:t>òà</w:t>
        <w:softHyphen/>
        <w:t>åò</w:t>
        <w:softHyphen/>
        <w:t>ñÿ, ÷òî ýòè ñâå</w:t>
        <w:softHyphen/>
        <w:t>äå</w:t>
        <w:softHyphen/>
        <w:t>íèÿ õðà</w:t>
        <w:softHyphen/>
        <w:t>íÿò</w:t>
        <w:softHyphen/>
        <w:t>ñÿ èñ</w:t>
        <w:softHyphen/>
        <w:t>ê</w:t>
        <w:softHyphen/>
        <w:t>ëþ</w:t>
        <w:softHyphen/>
        <w:t>÷è</w:t>
        <w:softHyphen/>
        <w:t>òåëü</w:t>
        <w:softHyphen/>
        <w:t>íî â ïà</w:t>
        <w:softHyphen/>
        <w:t>ìÿ</w:t>
        <w:softHyphen/>
        <w:t>òè ïîëü</w:t>
        <w:softHyphen/>
        <w:t>çî</w:t>
        <w:softHyphen/>
        <w:t>âà</w:t>
        <w:softHyphen/>
        <w:t>òå</w:t>
        <w:softHyphen/>
        <w:t>ëÿ è íå ìî</w:t>
        <w:softHyphen/>
        <w:t>ãóò áûòü èç</w:t>
        <w:softHyphen/>
        <w:t>âå</w:t>
        <w:softHyphen/>
        <w:t>ñò</w:t>
        <w:softHyphen/>
        <w:t>íû ïî</w:t>
        <w:softHyphen/>
        <w:t>ñòî</w:t>
        <w:softHyphen/>
        <w:t>ðîí</w:t>
        <w:softHyphen/>
        <w:t xml:space="preserve">íèì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Íà ñåãîä</w:t>
        <w:softHyphen/>
        <w:t>íÿø</w:t>
        <w:softHyphen/>
        <w:t>íèé äåíü â áîëüøèíñòâå ñëó÷àåâ àó</w:t>
        <w:softHyphen/>
        <w:t>òåí</w:t>
        <w:softHyphen/>
        <w:t>òè</w:t>
        <w:softHyphen/>
        <w:t>ôè</w:t>
        <w:softHyphen/>
        <w:t>êà</w:t>
        <w:softHyphen/>
        <w:t>öèÿ ïîëü</w:t>
        <w:softHyphen/>
        <w:t>çî</w:t>
        <w:softHyphen/>
        <w:t>âà</w:t>
        <w:softHyphen/>
        <w:t>òå</w:t>
        <w:softHyphen/>
        <w:t>ëåé îñóùåñòâëÿåòñÿ ñ ïî</w:t>
        <w:softHyphen/>
        <w:t>ìî</w:t>
        <w:softHyphen/>
        <w:t>ùüþ ïà</w:t>
        <w:softHyphen/>
        <w:t>ðî</w:t>
        <w:softHyphen/>
        <w:t>ëåé. Íî îáû</w:t>
        <w:softHyphen/>
        <w:t>÷</w:t>
        <w:softHyphen/>
        <w:t>íûå ïà</w:t>
        <w:softHyphen/>
        <w:t>ðî</w:t>
        <w:softHyphen/>
        <w:t>ëè - ñëà</w:t>
        <w:softHyphen/>
        <w:t>áàÿ çà</w:t>
        <w:softHyphen/>
        <w:t>ùè</w:t>
        <w:softHyphen/>
        <w:t>òà. Êàê âèä</w:t>
        <w:softHyphen/>
        <w:t>íî èç ñî</w:t>
        <w:softHyphen/>
        <w:t>ñòà</w:t>
        <w:softHyphen/>
        <w:t>âà ðàñ</w:t>
        <w:softHyphen/>
        <w:t>ñìî</w:t>
        <w:softHyphen/>
        <w:t>ò</w:t>
        <w:softHyphen/>
        <w:t>ðåí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, ñî</w:t>
        <w:softHyphen/>
        <w:t>ç</w:t>
        <w:softHyphen/>
        <w:t>äà</w:t>
        <w:softHyphen/>
        <w:t>íà áîëü</w:t>
        <w:softHyphen/>
        <w:t>øàÿ ãðóï</w:t>
        <w:softHyphen/>
        <w:t>ïà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, êî</w:t>
        <w:softHyphen/>
        <w:t>òî</w:t>
        <w:softHyphen/>
        <w:t>ðûå ïî</w:t>
        <w:softHyphen/>
        <w:t>ç</w:t>
        <w:softHyphen/>
        <w:t>âî</w:t>
        <w:softHyphen/>
        <w:t>ëÿ</w:t>
        <w:softHyphen/>
        <w:t>þò îò</w:t>
        <w:softHyphen/>
        <w:t>êðûòü èëè ïî</w:t>
        <w:softHyphen/>
        <w:t>ëó</w:t>
        <w:softHyphen/>
        <w:t>÷èòü èäåí</w:t>
        <w:softHyphen/>
        <w:t>òè</w:t>
        <w:softHyphen/>
        <w:t>ôè</w:t>
        <w:softHyphen/>
        <w:t>êà</w:t>
        <w:softHyphen/>
        <w:t>òî</w:t>
        <w:softHyphen/>
        <w:t>ðû è ïà</w:t>
        <w:softHyphen/>
        <w:t>ðî</w:t>
        <w:softHyphen/>
        <w:t>ëè. Êðî</w:t>
        <w:softHyphen/>
        <w:t>ìå òî</w:t>
        <w:softHyphen/>
        <w:t>ãî, îáû</w:t>
        <w:softHyphen/>
        <w:t>÷</w:t>
        <w:softHyphen/>
        <w:t>íûå ïà</w:t>
        <w:softHyphen/>
        <w:t>ðî</w:t>
        <w:softHyphen/>
        <w:t>ëè ìî</w:t>
        <w:softHyphen/>
        <w:t>ãóò ïîä</w:t>
        <w:softHyphen/>
        <w:t>ñìà</w:t>
        <w:softHyphen/>
        <w:t>ò</w:t>
        <w:softHyphen/>
        <w:t>ðè</w:t>
        <w:softHyphen/>
        <w:t>âàòü</w:t>
        <w:softHyphen/>
        <w:t>ñÿ. Â ñâÿ</w:t>
        <w:softHyphen/>
        <w:t>çè ñ ýòèì, ðàç</w:t>
        <w:softHyphen/>
        <w:t>ðà</w:t>
        <w:softHyphen/>
        <w:t>áà</w:t>
        <w:softHyphen/>
        <w:t>òû</w:t>
        <w:softHyphen/>
        <w:t>âà</w:t>
        <w:softHyphen/>
        <w:t>þò</w:t>
        <w:softHyphen/>
        <w:t>ñÿ òåõ</w:t>
        <w:softHyphen/>
        <w:t>íè</w:t>
        <w:softHyphen/>
        <w:t>÷å</w:t>
        <w:softHyphen/>
        <w:t>ñ</w:t>
        <w:softHyphen/>
        <w:t>êèå ñðåä</w:t>
        <w:softHyphen/>
        <w:t>ñò</w:t>
        <w:softHyphen/>
        <w:t>âà, ïî</w:t>
        <w:softHyphen/>
        <w:t>ç</w:t>
        <w:softHyphen/>
        <w:t>âî</w:t>
        <w:softHyphen/>
        <w:t>ëÿ</w:t>
        <w:softHyphen/>
        <w:t>þ</w:t>
        <w:softHyphen/>
        <w:t>ùèå çà</w:t>
        <w:softHyphen/>
        <w:t>ìå</w:t>
        <w:softHyphen/>
        <w:t>íèòü îáû</w:t>
        <w:softHyphen/>
        <w:t>÷</w:t>
        <w:softHyphen/>
        <w:t>íûå ïà</w:t>
        <w:softHyphen/>
        <w:t>ðî</w:t>
        <w:softHyphen/>
        <w:t>ëè òåõ</w:t>
        <w:softHyphen/>
        <w:t>íè</w:t>
        <w:softHyphen/>
        <w:t>÷å</w:t>
        <w:softHyphen/>
        <w:t>ñ</w:t>
        <w:softHyphen/>
        <w:t>êè</w:t>
        <w:softHyphen/>
        <w:t>ìè ýê</w:t>
        <w:softHyphen/>
        <w:t>âè</w:t>
        <w:softHyphen/>
        <w:t>âà</w:t>
        <w:softHyphen/>
        <w:t>ëåí</w:t>
        <w:softHyphen/>
        <w:t>òà</w:t>
        <w:softHyphen/>
        <w:t>ìè, êî</w:t>
        <w:softHyphen/>
        <w:t>òî</w:t>
        <w:softHyphen/>
        <w:t>ðûå ïî</w:t>
        <w:softHyphen/>
        <w:t>ç</w:t>
        <w:softHyphen/>
        <w:t>âî</w:t>
        <w:softHyphen/>
        <w:t>ëè</w:t>
        <w:softHyphen/>
        <w:t>ëè áû èäåí</w:t>
        <w:softHyphen/>
        <w:t>òè</w:t>
        <w:softHyphen/>
        <w:t>ôè</w:t>
        <w:softHyphen/>
        <w:t>öè</w:t>
        <w:softHyphen/>
        <w:t>ðî</w:t>
        <w:softHyphen/>
        <w:t>âàòü ïîëü</w:t>
        <w:softHyphen/>
        <w:t>çî</w:t>
        <w:softHyphen/>
        <w:t>âà</w:t>
        <w:softHyphen/>
        <w:t>òå</w:t>
        <w:softHyphen/>
        <w:t>ëåé ïðè âõî</w:t>
        <w:softHyphen/>
        <w:t>äå â ñè</w:t>
        <w:softHyphen/>
        <w:t>ñ</w:t>
        <w:softHyphen/>
        <w:t>òå</w:t>
        <w:softHyphen/>
        <w:t>ì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Äðó</w:t>
        <w:softHyphen/>
        <w:t>ãîé ìå</w:t>
        <w:softHyphen/>
        <w:t>òîä àó</w:t>
        <w:softHyphen/>
        <w:t>òåí</w:t>
        <w:softHyphen/>
        <w:t>òè</w:t>
        <w:softHyphen/>
        <w:t>ôè</w:t>
        <w:softHyphen/>
        <w:t>êà</w:t>
        <w:softHyphen/>
        <w:t>öèè ïîëü</w:t>
        <w:softHyphen/>
        <w:t>çî</w:t>
        <w:softHyphen/>
        <w:t>âà</w:t>
        <w:softHyphen/>
        <w:t>òå</w:t>
        <w:softHyphen/>
        <w:t>ëÿ ñî</w:t>
        <w:softHyphen/>
        <w:t>ñòî</w:t>
        <w:softHyphen/>
        <w:t xml:space="preserve">èò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â ïðî</w:t>
        <w:softHyphen/>
        <w:t>âåð</w:t>
        <w:softHyphen/>
        <w:t>êå íà</w:t>
        <w:softHyphen/>
        <w:t>ëè</w:t>
        <w:softHyphen/>
        <w:t>÷èÿ ó ïîëü</w:t>
        <w:softHyphen/>
        <w:t>çî</w:t>
        <w:softHyphen/>
        <w:t>âà</w:t>
        <w:softHyphen/>
        <w:t>òå</w:t>
        <w:softHyphen/>
        <w:t>ëÿ íå</w:t>
        <w:softHyphen/>
        <w:t>êî</w:t>
        <w:softHyphen/>
        <w:t>å</w:t>
        <w:softHyphen/>
        <w:t>ãî ïðåä</w:t>
        <w:softHyphen/>
        <w:t>ìå</w:t>
        <w:softHyphen/>
        <w:t>òà - ôè</w:t>
        <w:softHyphen/>
        <w:t>çè</w:t>
        <w:softHyphen/>
        <w:t>÷å</w:t>
        <w:softHyphen/>
        <w:t>ñ</w:t>
        <w:softHyphen/>
        <w:t>êî</w:t>
        <w:softHyphen/>
        <w:t>ãî îáú</w:t>
        <w:softHyphen/>
        <w:t>å</w:t>
        <w:softHyphen/>
        <w:t>ê</w:t>
        <w:softHyphen/>
        <w:t>òà, ïðåä</w:t>
        <w:softHyphen/>
        <w:t>ñòà</w:t>
        <w:softHyphen/>
        <w:t>â</w:t>
        <w:softHyphen/>
        <w:t>ëÿ</w:t>
        <w:softHyphen/>
        <w:t>þ</w:t>
        <w:softHyphen/>
        <w:t>ùå</w:t>
        <w:softHyphen/>
        <w:t>ãî ñî</w:t>
        <w:softHyphen/>
        <w:t>áîé ýëåê</w:t>
        <w:softHyphen/>
        <w:t>ò</w:t>
        <w:softHyphen/>
        <w:t>ðîí</w:t>
        <w:softHyphen/>
        <w:t>íûé àíà</w:t>
        <w:softHyphen/>
        <w:t>ëîã îáû</w:t>
        <w:softHyphen/>
        <w:t>÷</w:t>
        <w:softHyphen/>
        <w:t>íî</w:t>
        <w:softHyphen/>
        <w:t>ãî êëþ</w:t>
        <w:softHyphen/>
        <w:t>÷à</w:t>
      </w:r>
      <w:r>
        <w:rPr>
          <w:rFonts w:eastAsia="TimesET RR" w:cs="TimesET RR" w:ascii="TimesET RR" w:hAnsi="TimesET RR"/>
          <w:sz w:val="26"/>
          <w:szCs w:val="26"/>
        </w:rPr>
        <w:t>. Â êà</w:t>
        <w:softHyphen/>
        <w:t>÷å</w:t>
        <w:softHyphen/>
        <w:t>ñò</w:t>
        <w:softHyphen/>
        <w:t>âå òà</w:t>
        <w:softHyphen/>
        <w:t>êèõ ïðåä</w:t>
        <w:softHyphen/>
        <w:t>ìå</w:t>
        <w:softHyphen/>
        <w:t>òîâ ìî</w:t>
        <w:softHyphen/>
        <w:t>ãóò áûòü èñ</w:t>
        <w:softHyphen/>
        <w:t>ïîëü</w:t>
        <w:softHyphen/>
        <w:t>çî</w:t>
        <w:softHyphen/>
        <w:t>âàíû ìàã</w:t>
        <w:softHyphen/>
        <w:t>íèò</w:t>
        <w:softHyphen/>
        <w:t>íûå ïëà</w:t>
        <w:softHyphen/>
        <w:t>ñòè</w:t>
        <w:softHyphen/>
        <w:t>êî</w:t>
        <w:softHyphen/>
        <w:t>âûå êàð</w:t>
        <w:softHyphen/>
        <w:t>òî</w:t>
        <w:softHyphen/>
        <w:t>÷</w:t>
        <w:softHyphen/>
        <w:t>êè, êàð</w:t>
        <w:softHyphen/>
        <w:t>òî</w:t>
        <w:softHyphen/>
        <w:t>÷</w:t>
        <w:softHyphen/>
        <w:t>êè ñî âñòðî</w:t>
        <w:softHyphen/>
        <w:t>åí</w:t>
        <w:softHyphen/>
        <w:t>íûì ìè</w:t>
        <w:softHyphen/>
        <w:t>ê</w:t>
        <w:softHyphen/>
        <w:t>ðî</w:t>
        <w:softHyphen/>
        <w:t>ïðî</w:t>
        <w:softHyphen/>
        <w:t>öåñ</w:t>
        <w:softHyphen/>
        <w:t>ñî</w:t>
        <w:softHyphen/>
        <w:t>ðîì, æå</w:t>
        <w:softHyphen/>
        <w:t>òî</w:t>
        <w:softHyphen/>
        <w:t>íû, ðà</w:t>
        <w:softHyphen/>
        <w:t>äèî</w:t>
        <w:softHyphen/>
        <w:t>ïå</w:t>
        <w:softHyphen/>
        <w:t>ðå</w:t>
        <w:softHyphen/>
        <w:t>äàò</w:t>
        <w:softHyphen/>
        <w:t>÷è</w:t>
        <w:softHyphen/>
        <w:t>êè íå</w:t>
        <w:softHyphen/>
        <w:t>áîëü</w:t>
        <w:softHyphen/>
        <w:t>øî</w:t>
        <w:softHyphen/>
        <w:t>ãî ðà</w:t>
        <w:softHyphen/>
        <w:t>äè</w:t>
        <w:softHyphen/>
        <w:t>ó</w:t>
        <w:softHyphen/>
        <w:t>ñà äåé</w:t>
        <w:softHyphen/>
        <w:t>ñò</w:t>
        <w:softHyphen/>
        <w:t>âèÿ è äð. [27,39,91 è äð.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Ìàã</w:t>
        <w:softHyphen/>
        <w:t>íèò</w:t>
        <w:softHyphen/>
        <w:t>íàÿ ïëà</w:t>
        <w:softHyphen/>
        <w:t>ñòè</w:t>
        <w:softHyphen/>
        <w:t>êî</w:t>
        <w:softHyphen/>
        <w:t>âàÿ êàð</w:t>
        <w:softHyphen/>
        <w:t xml:space="preserve">òà </w:t>
      </w:r>
      <w:r>
        <w:rPr>
          <w:rFonts w:eastAsia="TimesET RR" w:cs="TimesET RR" w:ascii="TimesET RR" w:hAnsi="TimesET RR"/>
          <w:sz w:val="26"/>
          <w:szCs w:val="26"/>
        </w:rPr>
        <w:t>- ýòî êàð</w:t>
        <w:softHyphen/>
        <w:t>òà ñ ìàã</w:t>
        <w:softHyphen/>
        <w:t>íèò</w:t>
        <w:softHyphen/>
        <w:t>íîé ïî</w:t>
        <w:softHyphen/>
        <w:t>ëî</w:t>
        <w:softHyphen/>
        <w:t>ñîé, íà êî</w:t>
        <w:softHyphen/>
        <w:t>òî</w:t>
        <w:softHyphen/>
        <w:t>ðîé çà</w:t>
        <w:softHyphen/>
        <w:t>ïè</w:t>
        <w:softHyphen/>
        <w:t>ñà</w:t>
        <w:softHyphen/>
        <w:t>íà ïî</w:t>
        <w:softHyphen/>
        <w:t>ñ</w:t>
        <w:softHyphen/>
        <w:t>ëå</w:t>
        <w:softHyphen/>
        <w:t>äî</w:t>
        <w:softHyphen/>
        <w:t>âà</w:t>
        <w:softHyphen/>
        <w:t>òåëü</w:t>
        <w:softHyphen/>
        <w:t>íîñòü ñèì</w:t>
        <w:softHyphen/>
        <w:t>âî</w:t>
        <w:softHyphen/>
        <w:t>ëîâ, ÿâ</w:t>
        <w:softHyphen/>
        <w:t>ëÿ</w:t>
        <w:softHyphen/>
        <w:t>þ</w:t>
        <w:softHyphen/>
        <w:t>ùåé</w:t>
        <w:softHyphen/>
        <w:t>ñÿ óíè</w:t>
        <w:softHyphen/>
        <w:t>êàëü</w:t>
        <w:softHyphen/>
        <w:t>íîé è ïî ñî</w:t>
        <w:softHyphen/>
        <w:t>äåð</w:t>
        <w:softHyphen/>
        <w:t>æà</w:t>
        <w:softHyphen/>
        <w:t>íèþ îï</w:t>
        <w:softHyphen/>
        <w:t>ðå</w:t>
        <w:softHyphen/>
        <w:t>äå</w:t>
        <w:softHyphen/>
        <w:t>ëÿ</w:t>
        <w:softHyphen/>
        <w:t>þùåé ïðà</w:t>
        <w:softHyphen/>
        <w:t>âà äî</w:t>
        <w:softHyphen/>
        <w:t>ñ</w:t>
        <w:softHyphen/>
        <w:t>òó</w:t>
        <w:softHyphen/>
        <w:t>ïà è ïî</w:t>
        <w:softHyphen/>
        <w:t>ë</w:t>
        <w:softHyphen/>
        <w:t>íî</w:t>
        <w:softHyphen/>
        <w:t>ìî</w:t>
        <w:softHyphen/>
        <w:t>÷èÿ äåð</w:t>
        <w:softHyphen/>
        <w:t>æà</w:t>
        <w:softHyphen/>
        <w:t>òå</w:t>
        <w:softHyphen/>
        <w:t>ë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ëà</w:t>
        <w:softHyphen/>
        <w:t>ñòè</w:t>
        <w:softHyphen/>
        <w:t>êî</w:t>
        <w:softHyphen/>
        <w:t>âàÿ êàð</w:t>
        <w:softHyphen/>
        <w:t>òà ñî âñòðî</w:t>
        <w:softHyphen/>
        <w:t>åí</w:t>
        <w:softHyphen/>
        <w:t>íûì ìè</w:t>
        <w:softHyphen/>
        <w:t>ê</w:t>
        <w:softHyphen/>
        <w:t>ðî</w:t>
        <w:softHyphen/>
        <w:t>ïðî</w:t>
        <w:softHyphen/>
        <w:t>öåñ</w:t>
        <w:softHyphen/>
        <w:t>ñî</w:t>
        <w:softHyphen/>
        <w:t xml:space="preserve">ðîì </w:t>
      </w:r>
      <w:r>
        <w:rPr>
          <w:rFonts w:eastAsia="TimesET RR" w:cs="TimesET RR" w:ascii="TimesET RR" w:hAnsi="TimesET RR"/>
          <w:sz w:val="26"/>
          <w:szCs w:val="26"/>
        </w:rPr>
        <w:t>- ïðåä</w:t>
        <w:softHyphen/>
        <w:t>ñòà</w:t>
        <w:softHyphen/>
        <w:t>â</w:t>
        <w:softHyphen/>
        <w:t>ëÿ</w:t>
        <w:softHyphen/>
        <w:t>åò ñî</w:t>
        <w:softHyphen/>
        <w:t>áîé ïëà</w:t>
        <w:softHyphen/>
        <w:t>ñòè</w:t>
        <w:softHyphen/>
        <w:t>êî</w:t>
        <w:softHyphen/>
        <w:t>âóþ êàð</w:t>
        <w:softHyphen/>
        <w:t>òó ñî âñòðî</w:t>
        <w:softHyphen/>
        <w:t>åí</w:t>
        <w:softHyphen/>
        <w:t>íûì ìè</w:t>
        <w:softHyphen/>
        <w:t>ê</w:t>
        <w:softHyphen/>
        <w:t>ðî</w:t>
        <w:softHyphen/>
        <w:t>ïðî</w:t>
        <w:softHyphen/>
        <w:t>öåñ</w:t>
        <w:softHyphen/>
        <w:t>ñî</w:t>
        <w:softHyphen/>
        <w:t>ðîì, èñ</w:t>
        <w:softHyphen/>
        <w:t>ïîëü</w:t>
        <w:softHyphen/>
        <w:t>çó</w:t>
        <w:softHyphen/>
        <w:t>å</w:t>
        <w:softHyphen/>
        <w:t>ìóþ íå òîëü</w:t>
        <w:softHyphen/>
        <w:t>êî äëÿ õðà</w:t>
        <w:softHyphen/>
        <w:t>íå</w:t>
        <w:softHyphen/>
        <w:t>íèÿ èí</w:t>
        <w:softHyphen/>
        <w:t>ôîð</w:t>
        <w:softHyphen/>
        <w:t>ìà</w:t>
        <w:softHyphen/>
        <w:t>öèè, íî è êàê ñðåä</w:t>
        <w:softHyphen/>
        <w:t>ñò</w:t>
        <w:softHyphen/>
        <w:t>âî øèô</w:t>
        <w:softHyphen/>
        <w:t>ðî</w:t>
        <w:softHyphen/>
        <w:t>âà</w:t>
        <w:softHyphen/>
        <w:t>íèÿ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 íàñòîÿùåå âðåìÿ ìàã</w:t>
        <w:softHyphen/>
        <w:t>íèò</w:t>
        <w:softHyphen/>
        <w:t>íûå êàðòû è êàð</w:t>
        <w:softHyphen/>
        <w:t>òû ñî âñòðî</w:t>
        <w:softHyphen/>
        <w:t>åí</w:t>
        <w:softHyphen/>
        <w:t>íûì ìè</w:t>
        <w:softHyphen/>
        <w:t>ê</w:t>
        <w:softHyphen/>
        <w:t>ðî</w:t>
        <w:softHyphen/>
        <w:t>ïðî</w:t>
        <w:softHyphen/>
        <w:t>öåñ</w:t>
        <w:softHyphen/>
        <w:t>ñî</w:t>
        <w:softHyphen/>
        <w:t>ðîì íàøëè øè</w:t>
        <w:softHyphen/>
        <w:t>ðî</w:t>
        <w:softHyphen/>
        <w:t>êîå ðàñ</w:t>
        <w:softHyphen/>
        <w:t>ïðî</w:t>
        <w:softHyphen/>
        <w:t>ñòðà</w:t>
        <w:softHyphen/>
        <w:t>íå</w:t>
        <w:softHyphen/>
        <w:t>íèå â áàí</w:t>
        <w:softHyphen/>
        <w:t>êîâ</w:t>
        <w:softHyphen/>
        <w:t>ñêèõ òåõ</w:t>
        <w:softHyphen/>
        <w:t>íî</w:t>
        <w:softHyphen/>
        <w:t>ëî</w:t>
        <w:softHyphen/>
        <w:t>ãè</w:t>
        <w:softHyphen/>
        <w:t>ÿõ äëÿ èäåí</w:t>
        <w:softHyphen/>
        <w:t>òè</w:t>
        <w:softHyphen/>
        <w:t>ôè</w:t>
        <w:softHyphen/>
        <w:t>êà</w:t>
        <w:softHyphen/>
        <w:t>öèè è àó</w:t>
        <w:softHyphen/>
        <w:t>òåí</w:t>
        <w:softHyphen/>
        <w:t>òè</w:t>
        <w:softHyphen/>
        <w:t>ôè</w:t>
        <w:softHyphen/>
        <w:t>êà</w:t>
        <w:softHyphen/>
        <w:t>öèè êëè</w:t>
        <w:softHyphen/>
        <w:t>åí</w:t>
        <w:softHyphen/>
        <w:t>òîâ [103, 8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Æå</w:t>
        <w:softHyphen/>
        <w:t xml:space="preserve">òîí </w:t>
      </w:r>
      <w:r>
        <w:rPr>
          <w:rFonts w:eastAsia="TimesET RR" w:cs="TimesET RR" w:ascii="TimesET RR" w:hAnsi="TimesET RR"/>
          <w:sz w:val="26"/>
          <w:szCs w:val="26"/>
        </w:rPr>
        <w:t>- ýòî óñòðîéñòâî, âû</w:t>
        <w:softHyphen/>
        <w:t>ðà</w:t>
        <w:softHyphen/>
        <w:t>áà</w:t>
        <w:softHyphen/>
        <w:t>òû</w:t>
        <w:softHyphen/>
        <w:t>âà</w:t>
        <w:softHyphen/>
        <w:t>þ</w:t>
        <w:softHyphen/>
        <w:t>ùåå ïñåâ</w:t>
        <w:softHyphen/>
        <w:t>äî</w:t>
        <w:softHyphen/>
        <w:t>ñëó</w:t>
        <w:softHyphen/>
        <w:t>÷àé</w:t>
        <w:softHyphen/>
        <w:t>íóþ áó</w:t>
        <w:softHyphen/>
        <w:t>ê</w:t>
        <w:softHyphen/>
        <w:t>âåí</w:t>
        <w:softHyphen/>
        <w:t>íî-öèô</w:t>
        <w:softHyphen/>
        <w:t>ðî</w:t>
        <w:softHyphen/>
        <w:t>âóþ ïî</w:t>
        <w:softHyphen/>
        <w:t>ñ</w:t>
        <w:softHyphen/>
        <w:t>ëå</w:t>
        <w:softHyphen/>
        <w:t>äî</w:t>
        <w:softHyphen/>
        <w:t>âà</w:t>
        <w:softHyphen/>
        <w:t>òåëü</w:t>
        <w:softHyphen/>
        <w:t>íîñòü (ñëî</w:t>
        <w:softHyphen/>
        <w:t>âî). Ýòî ñëî</w:t>
        <w:softHyphen/>
        <w:t>âî ìå</w:t>
        <w:softHyphen/>
        <w:t>íÿ</w:t>
        <w:softHyphen/>
        <w:t>åò</w:t>
        <w:softHyphen/>
        <w:t>ñÿ ñèí</w:t>
        <w:softHyphen/>
        <w:t>õðîí</w:t>
        <w:softHyphen/>
        <w:t>íî ÷å</w:t>
        <w:softHyphen/>
        <w:t>ðåç îï</w:t>
        <w:softHyphen/>
        <w:t>ðå</w:t>
        <w:softHyphen/>
        <w:t>äå</w:t>
        <w:softHyphen/>
        <w:t>ëåí</w:t>
        <w:softHyphen/>
        <w:t>íîå âðå</w:t>
        <w:softHyphen/>
        <w:t>ìÿ îä</w:t>
        <w:softHyphen/>
        <w:t>íî</w:t>
        <w:softHyphen/>
        <w:t>âðå</w:t>
        <w:softHyphen/>
        <w:t>ìåí</w:t>
        <w:softHyphen/>
        <w:t>íî ñî ñìå</w:t>
        <w:softHyphen/>
        <w:t>íîé òà</w:t>
        <w:softHyphen/>
        <w:t>êî</w:t>
        <w:softHyphen/>
        <w:t>ãî æå ñëî</w:t>
        <w:softHyphen/>
        <w:t>âà â öåí</w:t>
        <w:softHyphen/>
        <w:t>ò</w:t>
        <w:softHyphen/>
        <w:t>ðàëü</w:t>
        <w:softHyphen/>
        <w:t>íîé áà</w:t>
        <w:softHyphen/>
        <w:t>çå äàí</w:t>
        <w:softHyphen/>
        <w:t>íûõ. Â ðå</w:t>
        <w:softHyphen/>
        <w:t>çóëü</w:t>
        <w:softHyphen/>
        <w:t>òà</w:t>
        <w:softHyphen/>
        <w:t>òå âû</w:t>
        <w:softHyphen/>
        <w:t>ðà</w:t>
        <w:softHyphen/>
        <w:t>áà</w:t>
        <w:softHyphen/>
        <w:t>òû</w:t>
        <w:softHyphen/>
        <w:t>âà</w:t>
        <w:softHyphen/>
        <w:t>åò</w:t>
        <w:softHyphen/>
        <w:t>ñÿ îä</w:t>
        <w:softHyphen/>
        <w:t>íî</w:t>
        <w:softHyphen/>
        <w:t>ðà</w:t>
        <w:softHyphen/>
        <w:t>çî</w:t>
        <w:softHyphen/>
        <w:t>âûé ïà</w:t>
        <w:softHyphen/>
        <w:t>ðîëü, êî</w:t>
        <w:softHyphen/>
        <w:t>òî</w:t>
        <w:softHyphen/>
        <w:t>ðûé èñ</w:t>
        <w:softHyphen/>
        <w:t>ïîëü</w:t>
        <w:softHyphen/>
        <w:t>çó</w:t>
        <w:softHyphen/>
        <w:t>åò</w:t>
        <w:softHyphen/>
        <w:t>ñÿ â îï</w:t>
        <w:softHyphen/>
        <w:t>ðå</w:t>
        <w:softHyphen/>
        <w:t>äå</w:t>
        <w:softHyphen/>
        <w:t>ëåí</w:t>
        <w:softHyphen/>
        <w:t>íûé ïðî</w:t>
        <w:softHyphen/>
        <w:t>ìå</w:t>
        <w:softHyphen/>
        <w:t>æó</w:t>
        <w:softHyphen/>
        <w:t>òîê âðå</w:t>
        <w:softHyphen/>
        <w:t>ìå</w:t>
        <w:softHyphen/>
        <w:t>íè è òîëü</w:t>
        <w:softHyphen/>
        <w:t>êî äëÿ îä</w:t>
        <w:softHyphen/>
        <w:t>íî</w:t>
        <w:softHyphen/>
        <w:t>êðàò</w:t>
        <w:softHyphen/>
        <w:t>íî</w:t>
        <w:softHyphen/>
        <w:t>ãî âõî</w:t>
        <w:softHyphen/>
        <w:t>äà â ñè</w:t>
        <w:softHyphen/>
        <w:t>ñ</w:t>
        <w:softHyphen/>
        <w:t>òå</w:t>
        <w:softHyphen/>
        <w:t>ì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ðè</w:t>
        <w:softHyphen/>
        <w:t>áî</w:t>
        <w:softHyphen/>
        <w:t xml:space="preserve">ð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Touch Memory </w:t>
      </w:r>
      <w:r>
        <w:rPr>
          <w:rFonts w:eastAsia="TimesET RR" w:cs="TimesET RR" w:ascii="TimesET RR" w:hAnsi="TimesET RR"/>
          <w:sz w:val="26"/>
          <w:szCs w:val="26"/>
        </w:rPr>
        <w:t>- ýòî ñïå</w:t>
        <w:softHyphen/>
        <w:t>öè</w:t>
        <w:softHyphen/>
        <w:t>àëü</w:t>
        <w:softHyphen/>
        <w:t>íûé ýëåê</w:t>
        <w:softHyphen/>
        <w:t>ò</w:t>
        <w:softHyphen/>
        <w:t>ðîí</w:t>
        <w:softHyphen/>
        <w:t>íûé ïðè</w:t>
        <w:softHyphen/>
        <w:t>áîð, ñî</w:t>
        <w:softHyphen/>
        <w:t>äåð</w:t>
        <w:softHyphen/>
        <w:t>æà</w:t>
        <w:softHyphen/>
        <w:t>ùèé óíè</w:t>
        <w:softHyphen/>
        <w:t>êàëü</w:t>
        <w:softHyphen/>
        <w:t>íûé èí</w:t>
        <w:softHyphen/>
        <w:t>äå</w:t>
        <w:softHyphen/>
        <w:t>í</w:t>
        <w:softHyphen/>
        <w:t>òè</w:t>
        <w:softHyphen/>
        <w:t>ôè</w:t>
        <w:softHyphen/>
        <w:t>êà</w:t>
        <w:softHyphen/>
        <w:t>òîð è èñ</w:t>
        <w:softHyphen/>
        <w:t>ïîëü</w:t>
        <w:softHyphen/>
        <w:t>çó</w:t>
        <w:softHyphen/>
        <w:t>å</w:t>
        <w:softHyphen/>
        <w:t>ìûé äëÿ èäåí</w:t>
        <w:softHyphen/>
        <w:t>òè</w:t>
        <w:softHyphen/>
        <w:t>ôè</w:t>
        <w:softHyphen/>
        <w:t>êà</w:t>
        <w:softHyphen/>
        <w:t>öèè è àó</w:t>
        <w:softHyphen/>
        <w:t>òåí</w:t>
        <w:softHyphen/>
        <w:t>òè</w:t>
        <w:softHyphen/>
        <w:t>ôè</w:t>
        <w:softHyphen/>
        <w:t>êà</w:t>
        <w:softHyphen/>
        <w:t>öèè ïó</w:t>
        <w:softHyphen/>
        <w:t>òåì êðàò</w:t>
        <w:softHyphen/>
        <w:t>êî</w:t>
        <w:softHyphen/>
        <w:t>âðå</w:t>
        <w:softHyphen/>
        <w:t>ìåí</w:t>
        <w:softHyphen/>
        <w:t>íî</w:t>
        <w:softHyphen/>
        <w:t>ãî êà</w:t>
        <w:softHyphen/>
        <w:t>ñà</w:t>
        <w:softHyphen/>
        <w:t>íèÿ ê ñïå</w:t>
        <w:softHyphen/>
        <w:t>öè</w:t>
        <w:softHyphen/>
        <w:t>àëü</w:t>
        <w:softHyphen/>
        <w:t>íî</w:t>
        <w:softHyphen/>
        <w:t>ìó ñ÷è</w:t>
        <w:softHyphen/>
        <w:t>òû</w:t>
        <w:softHyphen/>
        <w:t>âà</w:t>
        <w:softHyphen/>
        <w:softHyphen/>
        <w:t>òå</w:t>
        <w:softHyphen/>
        <w:t>ëþ, ñâÿ</w:t>
        <w:softHyphen/>
        <w:t>çàí</w:t>
        <w:softHyphen/>
        <w:t>íî</w:t>
        <w:softHyphen/>
        <w:t>ìó ñ êîì</w:t>
        <w:softHyphen/>
        <w:t>ïü</w:t>
        <w:softHyphen/>
        <w:t>þ</w:t>
        <w:softHyphen/>
        <w:t>òå</w:t>
        <w:softHyphen/>
        <w:t>ðîì [144]. Íà ñå</w:t>
        <w:softHyphen/>
        <w:t>ãî</w:t>
        <w:softHyphen/>
        <w:t>íÿø</w:t>
        <w:softHyphen/>
        <w:t>íèé äåíü ñó</w:t>
        <w:softHyphen/>
        <w:t>ùå</w:t>
        <w:softHyphen/>
        <w:t>ñò</w:t>
        <w:softHyphen/>
        <w:t>âó</w:t>
        <w:softHyphen/>
        <w:t>þò íå</w:t>
        <w:softHyphen/>
        <w:t>ñêîëü</w:t>
        <w:softHyphen/>
        <w:t>êî ìî</w:t>
        <w:softHyphen/>
        <w:t>äè</w:t>
        <w:softHyphen/>
        <w:t>ôè</w:t>
        <w:softHyphen/>
        <w:t>êà</w:t>
        <w:softHyphen/>
        <w:t>öèé Touch Memory, îò</w:t>
        <w:softHyphen/>
        <w:t>ëè</w:t>
        <w:softHyphen/>
        <w:t>÷</w:t>
        <w:softHyphen/>
        <w:t>íûõ ïî âîç</w:t>
        <w:softHyphen/>
        <w:t>ìî</w:t>
        <w:softHyphen/>
        <w:t>æ</w:t>
        <w:softHyphen/>
        <w:t>íî</w:t>
        <w:softHyphen/>
        <w:t>ñòÿì è ñòî</w:t>
        <w:softHyphen/>
        <w:t>è</w:t>
        <w:softHyphen/>
        <w:t>ìî</w:t>
        <w:softHyphen/>
        <w:t>ñòè. Õî</w:t>
        <w:softHyphen/>
        <w:t>òÿ â ëè</w:t>
        <w:softHyphen/>
        <w:t>òå</w:t>
        <w:softHyphen/>
        <w:t>ðà</w:t>
        <w:softHyphen/>
        <w:t>òó</w:t>
        <w:softHyphen/>
        <w:t>ðå çà÷àñòóþ ïîäâåðãàåòñÿ ñîìíåíèþ óðîâåíü åãî íà</w:t>
        <w:softHyphen/>
        <w:t>äå</w:t>
        <w:softHyphen/>
        <w:t>æ</w:t>
        <w:softHyphen/>
        <w:t>íî</w:t>
        <w:softHyphen/>
        <w:t>ñòè [67,91], íà ïðàêòèêå èç-çà íè</w:t>
        <w:softHyphen/>
        <w:t>ç</w:t>
        <w:softHyphen/>
        <w:t>êîé ñòî</w:t>
        <w:softHyphen/>
        <w:t>è</w:t>
        <w:softHyphen/>
        <w:t>ìî</w:t>
        <w:softHyphen/>
        <w:t>ñòè è ëåã</w:t>
        <w:softHyphen/>
        <w:t>êî</w:t>
        <w:softHyphen/>
        <w:t>ñòè â ýêñ</w:t>
        <w:softHyphen/>
        <w:t>ïëó</w:t>
        <w:softHyphen/>
        <w:t>à</w:t>
        <w:softHyphen/>
        <w:t>òà</w:t>
        <w:softHyphen/>
        <w:t>öèè àê</w:t>
        <w:softHyphen/>
        <w:t>òèâ</w:t>
        <w:softHyphen/>
        <w:t>íî âíå</w:t>
        <w:softHyphen/>
        <w:t>äðÿ</w:t>
        <w:softHyphen/>
        <w:t>åò</w:t>
        <w:softHyphen/>
        <w:t>ñÿ ðàç</w:t>
        <w:softHyphen/>
        <w:t>ðà</w:t>
        <w:softHyphen/>
        <w:t>áîò</w:t>
        <w:softHyphen/>
        <w:t>÷è</w:t>
        <w:softHyphen/>
        <w:t>êà</w:t>
        <w:softHyphen/>
        <w:t>ìè â ñè</w:t>
        <w:softHyphen/>
        <w:t>ñ</w:t>
        <w:softHyphen/>
        <w:t>òå</w:t>
        <w:softHyphen/>
        <w:t>ìû ðàç</w:t>
        <w:softHyphen/>
        <w:t>ãðà</w:t>
        <w:softHyphen/>
        <w:t>íè</w:t>
        <w:softHyphen/>
        <w:t>÷å</w:t>
        <w:softHyphen/>
        <w:t>íèÿ äî</w:t>
        <w:softHyphen/>
        <w:t>ñ</w:t>
        <w:softHyphen/>
        <w:t>òó</w:t>
        <w:softHyphen/>
        <w:t>ïà [144,75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Îï</w:t>
        <w:softHyphen/>
        <w:t>ðå</w:t>
        <w:softHyphen/>
        <w:t>äå</w:t>
        <w:softHyphen/>
        <w:t>ëåí</w:t>
        <w:softHyphen/>
        <w:t>íóþ ïåð</w:t>
        <w:softHyphen/>
        <w:t>ñïå</w:t>
        <w:softHyphen/>
        <w:t>ê</w:t>
        <w:softHyphen/>
        <w:t>òè</w:t>
        <w:softHyphen/>
        <w:t>âó èìå</w:t>
        <w:softHyphen/>
        <w:t>þò òàê íà</w:t>
        <w:softHyphen/>
        <w:t>çû</w:t>
        <w:softHyphen/>
        <w:t>âà</w:t>
        <w:softHyphen/>
        <w:t>å</w:t>
        <w:softHyphen/>
        <w:t>ìûå àê</w:t>
        <w:softHyphen/>
        <w:t>òèâ</w:t>
        <w:softHyphen/>
        <w:t>íûå ñðåä</w:t>
        <w:softHyphen/>
        <w:t>ñò</w:t>
        <w:softHyphen/>
        <w:t>âà îïî</w:t>
        <w:softHyphen/>
        <w:t>ç</w:t>
        <w:softHyphen/>
        <w:t>íà</w:t>
        <w:softHyphen/>
        <w:t>íèÿ, êà</w:t>
        <w:softHyphen/>
        <w:t>êèì ÿâ</w:t>
        <w:softHyphen/>
        <w:t>ëÿ</w:t>
        <w:softHyphen/>
        <w:t>åò</w:t>
        <w:softHyphen/>
        <w:t xml:space="preserve">ñ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ìè</w:t>
        <w:softHyphen/>
        <w:t>íè</w:t>
        <w:softHyphen/>
        <w:t>à</w:t>
        <w:softHyphen/>
        <w:t>òþð</w:t>
        <w:softHyphen/>
        <w:t>íûé ðà</w:t>
        <w:softHyphen/>
        <w:t>äèî</w:t>
        <w:softHyphen/>
        <w:t>ïå</w:t>
        <w:softHyphen/>
        <w:t>ðå</w:t>
        <w:softHyphen/>
        <w:t>äàò</w:t>
        <w:softHyphen/>
        <w:t xml:space="preserve">÷èê </w:t>
      </w:r>
      <w:r>
        <w:rPr>
          <w:rFonts w:eastAsia="TimesET RR" w:cs="TimesET RR" w:ascii="TimesET RR" w:hAnsi="TimesET RR"/>
          <w:sz w:val="26"/>
          <w:szCs w:val="26"/>
        </w:rPr>
        <w:t>ñëà</w:t>
        <w:softHyphen/>
        <w:t>áî</w:t>
        <w:softHyphen/>
        <w:t>ãî ðà</w:t>
        <w:softHyphen/>
        <w:t>äèî</w:t>
        <w:softHyphen/>
        <w:t>ñèã</w:t>
        <w:softHyphen/>
        <w:t>íà</w:t>
        <w:softHyphen/>
        <w:t>ëà, êî</w:t>
        <w:softHyphen/>
        <w:t>òî</w:t>
        <w:softHyphen/>
        <w:t>ðûé ïîëü</w:t>
        <w:softHyphen/>
        <w:t>çî</w:t>
        <w:softHyphen/>
        <w:t>âà</w:t>
        <w:softHyphen/>
        <w:t>òå</w:t>
        <w:softHyphen/>
        <w:t>ëåëü íî</w:t>
        <w:softHyphen/>
        <w:t>ñèò ñ ñî</w:t>
        <w:softHyphen/>
        <w:t>áîé. Êàê òîëü</w:t>
        <w:softHyphen/>
        <w:t>êî ïå</w:t>
        <w:softHyphen/>
        <w:t>ðå</w:t>
        <w:softHyphen/>
        <w:t>äàò</w:t>
        <w:softHyphen/>
        <w:t>÷èê îêà</w:t>
        <w:softHyphen/>
        <w:t>çû</w:t>
        <w:softHyphen/>
        <w:t>âà</w:t>
        <w:softHyphen/>
        <w:t>åò</w:t>
        <w:softHyphen/>
        <w:t>ñÿ âáëè</w:t>
        <w:softHyphen/>
        <w:t>çè îò ñïå</w:t>
        <w:softHyphen/>
        <w:t>öè</w:t>
        <w:softHyphen/>
        <w:t>àëü</w:t>
        <w:softHyphen/>
        <w:t>íî</w:t>
        <w:softHyphen/>
        <w:t>ãî ïðè</w:t>
        <w:softHyphen/>
        <w:t>åì</w:t>
        <w:softHyphen/>
        <w:t>íè</w:t>
        <w:softHyphen/>
        <w:t>êà (îáû</w:t>
        <w:softHyphen/>
        <w:t>÷</w:t>
        <w:softHyphen/>
        <w:t>íî íà ðàñ</w:t>
        <w:softHyphen/>
        <w:t>ñòî</w:t>
        <w:softHyphen/>
        <w:t>ÿ</w:t>
        <w:softHyphen/>
        <w:t>íèè íå</w:t>
        <w:softHyphen/>
        <w:t>ñêîëü</w:t>
        <w:softHyphen/>
        <w:t>êèõ äåñÿòêîâ ñåíòèìåòðîâ), ïî</w:t>
        <w:softHyphen/>
        <w:t>ñ</w:t>
        <w:softHyphen/>
        <w:t>ëåä</w:t>
        <w:softHyphen/>
        <w:t>íèé ïðè</w:t>
        <w:softHyphen/>
        <w:t>íè</w:t>
        <w:softHyphen/>
        <w:t>ìà</w:t>
        <w:softHyphen/>
        <w:t>åò ðà</w:t>
        <w:softHyphen/>
        <w:t>äèî</w:t>
        <w:softHyphen/>
        <w:t>ñèã</w:t>
        <w:softHyphen/>
        <w:t>íàë è ïðî</w:t>
        <w:softHyphen/>
        <w:t>àíà</w:t>
        <w:softHyphen/>
        <w:t>ëè</w:t>
        <w:softHyphen/>
        <w:t>çè</w:t>
        <w:softHyphen/>
        <w:t>ðî</w:t>
        <w:softHyphen/>
        <w:t>âàâ åãî, âû</w:t>
        <w:softHyphen/>
        <w:t>äà</w:t>
        <w:softHyphen/>
        <w:t>åò ðàç</w:t>
        <w:softHyphen/>
        <w:t>ðå</w:t>
        <w:softHyphen/>
        <w:t>øå</w:t>
        <w:softHyphen/>
        <w:t>íèå íà äî</w:t>
        <w:softHyphen/>
        <w:t>ñ</w:t>
        <w:softHyphen/>
        <w:t>òóï. Äî</w:t>
        <w:softHyphen/>
        <w:t>ñ</w:t>
        <w:softHyphen/>
        <w:t>òî</w:t>
        <w:softHyphen/>
        <w:t>èí</w:t>
        <w:softHyphen/>
        <w:t>ñò</w:t>
        <w:softHyphen/>
        <w:t>âî äàí</w:t>
        <w:softHyphen/>
        <w:t>íî</w:t>
        <w:softHyphen/>
        <w:t>ãî ïîä</w:t>
        <w:softHyphen/>
        <w:t>õî</w:t>
        <w:softHyphen/>
        <w:t>äà â òîì, ÷òî àó</w:t>
        <w:softHyphen/>
        <w:t>òåí</w:t>
        <w:softHyphen/>
        <w:t>òè</w:t>
        <w:softHyphen/>
        <w:t>ôè</w:t>
        <w:softHyphen/>
        <w:t>êà</w:t>
        <w:softHyphen/>
        <w:t>öèÿ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àâ</w:t>
        <w:softHyphen/>
        <w:t>òî</w:t>
        <w:softHyphen/>
        <w:t>ìà</w:t>
        <w:softHyphen/>
        <w:t>òè</w:t>
        <w:softHyphen/>
        <w:t>÷å</w:t>
        <w:softHyphen/>
        <w:t>ñ</w:t>
        <w:softHyphen/>
        <w:t>êè, áåç âìå</w:t>
        <w:softHyphen/>
        <w:t>øà</w:t>
        <w:softHyphen/>
        <w:t>òåëü</w:t>
        <w:softHyphen/>
        <w:t>ñò</w:t>
        <w:softHyphen/>
        <w:t>âà ïðî</w:t>
        <w:softHyphen/>
        <w:t>âå</w:t>
        <w:softHyphen/>
        <w:t>ðÿ</w:t>
        <w:softHyphen/>
        <w:t>å</w:t>
        <w:softHyphen/>
        <w:t>ìî</w:t>
        <w:softHyphen/>
        <w:t>ãî ëè</w:t>
        <w:softHyphen/>
        <w:t>öà è áåç ôè</w:t>
        <w:softHyphen/>
        <w:t>çè</w:t>
        <w:softHyphen/>
        <w:t>÷å</w:t>
        <w:softHyphen/>
        <w:t>ñ</w:t>
        <w:softHyphen/>
        <w:t>êî</w:t>
        <w:softHyphen/>
        <w:t>ãî êîí</w:t>
        <w:softHyphen/>
        <w:t>òà</w:t>
        <w:softHyphen/>
        <w:t>ê</w:t>
        <w:softHyphen/>
        <w:t>òà ñ óñ</w:t>
        <w:softHyphen/>
        <w:t>ò</w:t>
        <w:softHyphen/>
        <w:t>ðîé</w:t>
        <w:softHyphen/>
        <w:t>ñò</w:t>
        <w:softHyphen/>
        <w:t>âîì ñ÷è</w:t>
        <w:softHyphen/>
        <w:t>òû</w:t>
        <w:softHyphen/>
        <w:t>âà</w:t>
        <w:softHyphen/>
        <w:t>íè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Íàè</w:t>
        <w:softHyphen/>
        <w:t>áî</w:t>
        <w:softHyphen/>
        <w:t>ëåå íà</w:t>
        <w:softHyphen/>
        <w:t>äå</w:t>
        <w:softHyphen/>
        <w:t>æ</w:t>
        <w:softHyphen/>
        <w:t>íû</w:t>
        <w:softHyphen/>
        <w:t>ìè ñ÷è</w:t>
        <w:softHyphen/>
        <w:t>òà</w:t>
        <w:softHyphen/>
        <w:t>þò</w:t>
        <w:softHyphen/>
        <w:t xml:space="preserve">ñ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áèî</w:t>
        <w:softHyphen/>
        <w:t>ìå</w:t>
        <w:softHyphen/>
        <w:t>ò</w:t>
        <w:softHyphen/>
        <w:t>ðè</w:t>
        <w:softHyphen/>
        <w:t>÷å</w:t>
        <w:softHyphen/>
        <w:t>ñ</w:t>
        <w:softHyphen/>
        <w:t>êèå ìå</w:t>
        <w:softHyphen/>
        <w:t>òî</w:t>
        <w:softHyphen/>
        <w:t>äû èäåí</w:t>
        <w:softHyphen/>
        <w:t>òè</w:t>
        <w:softHyphen/>
        <w:t>ôè</w:t>
        <w:softHyphen/>
        <w:t>êà</w:t>
        <w:softHyphen/>
        <w:t>öèè</w:t>
      </w:r>
      <w:r>
        <w:rPr>
          <w:rFonts w:eastAsia="TimesET RR" w:cs="TimesET RR" w:ascii="TimesET RR" w:hAnsi="TimesET RR"/>
          <w:sz w:val="26"/>
          <w:szCs w:val="26"/>
        </w:rPr>
        <w:t>, â êî</w:t>
        <w:softHyphen/>
        <w:t>òî</w:t>
        <w:softHyphen/>
        <w:t>ðûõ ëè</w:t>
        <w:softHyphen/>
        <w:t>÷</w:t>
        <w:softHyphen/>
        <w:t>íîñòü èäåí</w:t>
        <w:softHyphen/>
        <w:t>òè</w:t>
        <w:softHyphen/>
        <w:t>ôè</w:t>
        <w:softHyphen/>
        <w:t>öè</w:t>
        <w:softHyphen/>
        <w:t>ðó</w:t>
        <w:softHyphen/>
        <w:t>åò</w:t>
        <w:softHyphen/>
        <w:t>ñÿ ïî îò</w:t>
        <w:softHyphen/>
        <w:t>ïå</w:t>
        <w:softHyphen/>
        <w:t>÷àò</w:t>
        <w:softHyphen/>
        <w:t>êàì ïàëü</w:t>
        <w:softHyphen/>
        <w:t>öåâ, ôîð</w:t>
        <w:softHyphen/>
        <w:t>ìå ëà</w:t>
        <w:softHyphen/>
        <w:t>äî</w:t>
        <w:softHyphen/>
        <w:t>íè, ñåò</w:t>
        <w:softHyphen/>
        <w:t>÷àò</w:t>
        <w:softHyphen/>
        <w:t>êå ãëà</w:t>
        <w:softHyphen/>
        <w:t>çà, ïîä</w:t>
        <w:softHyphen/>
        <w:t>ïè</w:t>
        <w:softHyphen/>
        <w:t>ñè, ãî</w:t>
        <w:softHyphen/>
        <w:t>ëî</w:t>
        <w:softHyphen/>
        <w:t>ñó è äð.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àì [36, 39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Ñè</w:t>
        <w:softHyphen/>
        <w:t>ñ</w:t>
        <w:softHyphen/>
        <w:t>òå</w:t>
        <w:softHyphen/>
        <w:t>ìû ðàç</w:t>
        <w:softHyphen/>
        <w:t>ãðà</w:t>
        <w:softHyphen/>
        <w:t>íè</w:t>
        <w:softHyphen/>
        <w:t>÷å</w:t>
        <w:softHyphen/>
        <w:t>íèÿ äî</w:t>
        <w:softHyphen/>
        <w:t>ñ</w:t>
        <w:softHyphen/>
        <w:t>òó</w:t>
        <w:softHyphen/>
        <w:t>ïà ìî</w:t>
        <w:softHyphen/>
        <w:t>æ</w:t>
        <w:softHyphen/>
        <w:t>íî óñ</w:t>
        <w:softHyphen/>
        <w:t>ëîâ</w:t>
        <w:softHyphen/>
        <w:t>íî ðàç</w:t>
        <w:softHyphen/>
        <w:t>äå</w:t>
        <w:softHyphen/>
        <w:t>ëèòü òàêæå íà ñè</w:t>
        <w:softHyphen/>
        <w:t>ñ</w:t>
        <w:softHyphen/>
        <w:t>òå</w:t>
        <w:softHyphen/>
        <w:t>ìû ôè</w:t>
        <w:softHyphen/>
        <w:t>çè</w:t>
        <w:softHyphen/>
        <w:t>÷å</w:t>
        <w:softHyphen/>
        <w:t>ñ</w:t>
        <w:softHyphen/>
        <w:t>êî</w:t>
        <w:softHyphen/>
        <w:t>ãî ðàç</w:t>
        <w:softHyphen/>
        <w:t>ãðà</w:t>
        <w:softHyphen/>
        <w:t>íè</w:t>
        <w:softHyphen/>
        <w:t>÷å</w:t>
        <w:softHyphen/>
        <w:t>íèÿ äî</w:t>
        <w:softHyphen/>
        <w:t>ñ</w:t>
        <w:softHyphen/>
        <w:t>òó</w:t>
        <w:softHyphen/>
        <w:t>ïà è ñè</w:t>
        <w:softHyphen/>
        <w:t>ñ</w:t>
        <w:softHyphen/>
        <w:t>òå</w:t>
        <w:softHyphen/>
        <w:t>ìû ðàç</w:t>
        <w:softHyphen/>
        <w:t>ãðà</w:t>
        <w:softHyphen/>
        <w:t>íè</w:t>
        <w:softHyphen/>
        <w:t>÷å</w:t>
        <w:softHyphen/>
        <w:t>íèÿ äî</w:t>
        <w:softHyphen/>
        <w:t>ñ</w:t>
        <w:softHyphen/>
        <w:t>òó</w:t>
        <w:softHyphen/>
        <w:t>ïà ê ðå</w:t>
        <w:softHyphen/>
        <w:t>ñóð</w:t>
        <w:softHyphen/>
        <w:t>ñàì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è</w:t>
        <w:softHyphen/>
        <w:t>áî</w:t>
        <w:softHyphen/>
        <w:t>ëåå ïî</w:t>
        <w:softHyphen/>
        <w:t>ë</w:t>
        <w:softHyphen/>
        <w:t>íî ñè</w:t>
        <w:softHyphen/>
        <w:t>ñ</w:t>
        <w:softHyphen/>
        <w:t>òå</w:t>
        <w:softHyphen/>
        <w:t>ìû ôè</w:t>
        <w:softHyphen/>
        <w:t>çè</w:t>
        <w:softHyphen/>
        <w:t>÷å</w:t>
        <w:softHyphen/>
        <w:t>ñ</w:t>
        <w:softHyphen/>
        <w:t>êî</w:t>
        <w:softHyphen/>
        <w:t>ãî ðàç</w:t>
        <w:softHyphen/>
        <w:t>ãðà</w:t>
        <w:softHyphen/>
        <w:t>íè</w:t>
        <w:softHyphen/>
        <w:t>÷å</w:t>
        <w:softHyphen/>
        <w:t>íèÿ äî</w:t>
        <w:softHyphen/>
        <w:t>ñ</w:t>
        <w:softHyphen/>
        <w:t>òó</w:t>
        <w:softHyphen/>
        <w:t>ïà ðàñ</w:t>
        <w:softHyphen/>
        <w:t>ñìî</w:t>
        <w:softHyphen/>
        <w:t>ò</w:t>
        <w:softHyphen/>
        <w:t>ðå</w:t>
        <w:softHyphen/>
        <w:t>íû â ðà</w:t>
        <w:softHyphen/>
        <w:t>áî</w:t>
        <w:softHyphen/>
        <w:t>òàõ [36,39,135,38,114,144 è äð.]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ðå</w:t>
        <w:softHyphen/>
        <w:t>äè ñó</w:t>
        <w:softHyphen/>
        <w:t>ùå</w:t>
        <w:softHyphen/>
        <w:t>ñò</w:t>
        <w:softHyphen/>
        <w:t>âó</w:t>
        <w:softHyphen/>
        <w:t>þ</w:t>
        <w:softHyphen/>
        <w:t>ùèõ ñè</w:t>
        <w:softHyphen/>
        <w:t>ñ</w:t>
        <w:softHyphen/>
        <w:t>òåì ôè</w:t>
        <w:softHyphen/>
        <w:t>çè</w:t>
        <w:softHyphen/>
        <w:t>÷å</w:t>
        <w:softHyphen/>
        <w:t>ñ</w:t>
        <w:softHyphen/>
        <w:t>êî</w:t>
        <w:softHyphen/>
        <w:t>ãî ðàç</w:t>
        <w:softHyphen/>
        <w:t>ãðà</w:t>
        <w:softHyphen/>
        <w:t>íè</w:t>
        <w:softHyphen/>
        <w:t>÷å</w:t>
        <w:softHyphen/>
        <w:t>íèÿ äî</w:t>
        <w:softHyphen/>
        <w:t>ñ</w:t>
        <w:softHyphen/>
        <w:t>òó</w:t>
        <w:softHyphen/>
        <w:t>ïà ìî</w:t>
        <w:softHyphen/>
        <w:t>æ</w:t>
        <w:softHyphen/>
        <w:t>íî âû</w:t>
        <w:softHyphen/>
        <w:t>äå</w:t>
        <w:softHyphen/>
        <w:t>ëèòü ñëå</w:t>
        <w:softHyphen/>
        <w:t>äó</w:t>
        <w:softHyphen/>
        <w:t>þ</w:t>
        <w:softHyphen/>
        <w:t>ùèå îñ</w:t>
        <w:softHyphen/>
        <w:t>íîâ</w:t>
        <w:softHyphen/>
        <w:t>íûå ãðóï</w:t>
        <w:softHyphen/>
        <w:t xml:space="preserve">ïû [39]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ÑÂ×- è óëüò</w:t>
        <w:softHyphen/>
        <w:t>ðà</w:t>
        <w:softHyphen/>
        <w:t>çâó</w:t>
        <w:softHyphen/>
        <w:t>êî</w:t>
        <w:softHyphen/>
        <w:t>âûå ñè</w:t>
        <w:softHyphen/>
        <w:t>ñ</w:t>
        <w:softHyphen/>
        <w:t>òå</w:t>
        <w:softHyphen/>
        <w:t>ìû. Ïðåä</w:t>
        <w:softHyphen/>
        <w:t>íà</w:t>
        <w:softHyphen/>
        <w:t>çíà</w:t>
        <w:softHyphen/>
        <w:t>÷å</w:t>
        <w:softHyphen/>
        <w:t>íû äëÿ îá</w:t>
        <w:softHyphen/>
        <w:t>íà</w:t>
        <w:softHyphen/>
        <w:t>ðó</w:t>
        <w:softHyphen/>
        <w:t>æå</w:t>
        <w:softHyphen/>
        <w:t>íèÿ îáú</w:t>
        <w:softHyphen/>
        <w:t>å</w:t>
        <w:softHyphen/>
        <w:t>ê</w:t>
        <w:softHyphen/>
        <w:t>òîâ, îï</w:t>
        <w:softHyphen/>
        <w:t>ðå</w:t>
        <w:softHyphen/>
        <w:t>äå</w:t>
        <w:softHyphen/>
        <w:t>ëå</w:t>
        <w:softHyphen/>
        <w:t>íèÿ èõ ðàç</w:t>
        <w:softHyphen/>
        <w:t>ìåðîâ, ñêî</w:t>
        <w:softHyphen/>
        <w:t>ðî</w:t>
        <w:softHyphen/>
        <w:t>ñòè è íà</w:t>
        <w:softHyphen/>
        <w:t>ïðà</w:t>
        <w:softHyphen/>
        <w:t>â</w:t>
        <w:softHyphen/>
        <w:t>ëå</w:t>
        <w:softHyphen/>
        <w:t>íèÿ ïå</w:t>
        <w:softHyphen/>
        <w:t>ðå</w:t>
        <w:softHyphen/>
        <w:t>ìå</w:t>
        <w:softHyphen/>
        <w:t>ùå</w:t>
        <w:softHyphen/>
        <w:t>íèÿ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Ëà</w:t>
        <w:softHyphen/>
        <w:t>çåð</w:t>
        <w:softHyphen/>
        <w:t>íûå è îï</w:t>
        <w:softHyphen/>
        <w:t>òè</w:t>
        <w:softHyphen/>
        <w:t>÷å</w:t>
        <w:softHyphen/>
        <w:t>ñ</w:t>
        <w:softHyphen/>
        <w:t>êèå ñè</w:t>
        <w:softHyphen/>
        <w:t>ñ</w:t>
        <w:softHyphen/>
        <w:t>òå</w:t>
        <w:softHyphen/>
        <w:t>ìû. Ðå</w:t>
        <w:softHyphen/>
        <w:t>à</w:t>
        <w:softHyphen/>
        <w:t>ãè</w:t>
        <w:softHyphen/>
        <w:t>ðó</w:t>
        <w:softHyphen/>
        <w:t>þò íà ïå</w:t>
        <w:softHyphen/>
        <w:t>ðå</w:t>
        <w:softHyphen/>
        <w:t>ñå</w:t>
        <w:softHyphen/>
        <w:t>÷å</w:t>
        <w:softHyphen/>
        <w:t>íèå íà</w:t>
        <w:softHyphen/>
        <w:t>ðó</w:t>
        <w:softHyphen/>
        <w:t>øè</w:t>
        <w:softHyphen/>
        <w:t>òå</w:t>
        <w:softHyphen/>
        <w:t>ëåì ñâå</w:t>
        <w:softHyphen/>
        <w:t>òî</w:t>
        <w:softHyphen/>
        <w:t>âî</w:t>
        <w:softHyphen/>
        <w:t>ãî ëó</w:t>
        <w:softHyphen/>
        <w:t>÷à. Ïðè</w:t>
        <w:softHyphen/>
        <w:t>ìå</w:t>
        <w:softHyphen/>
        <w:t>íÿ</w:t>
        <w:softHyphen/>
        <w:t>þò</w:t>
        <w:softHyphen/>
        <w:t>ñÿ äëÿ îõ</w:t>
        <w:softHyphen/>
        <w:t>ðà</w:t>
        <w:softHyphen/>
        <w:t>íû âíó</w:t>
        <w:softHyphen/>
        <w:t>ò</w:t>
        <w:softHyphen/>
        <w:t>ðåí</w:t>
        <w:softHyphen/>
        <w:t>íèõ ïî</w:t>
        <w:softHyphen/>
        <w:t>ìå</w:t>
        <w:softHyphen/>
        <w:t>ùå</w:t>
        <w:softHyphen/>
        <w:t>íèé çäà</w:t>
        <w:softHyphen/>
        <w:t>íèé, òàê êàê ïðè âíåø</w:t>
        <w:softHyphen/>
        <w:t>íåì ïðè</w:t>
        <w:softHyphen/>
        <w:t>ìå</w:t>
        <w:softHyphen/>
        <w:t>íå</w:t>
        <w:softHyphen/>
        <w:t>íèè èç-çà áîëü</w:t>
        <w:softHyphen/>
        <w:t>øî</w:t>
        <w:softHyphen/>
        <w:t>ãî ÷è</w:t>
        <w:softHyphen/>
        <w:t>ñ</w:t>
        <w:softHyphen/>
        <w:t>ëà âîç</w:t>
        <w:softHyphen/>
        <w:t>ìî</w:t>
        <w:softHyphen/>
        <w:t>æ</w:t>
        <w:softHyphen/>
        <w:t>íûõ âîç</w:t>
        <w:softHyphen/>
        <w:t>äåé</w:t>
        <w:softHyphen/>
        <w:t>ñò</w:t>
        <w:softHyphen/>
        <w:t>âèé îíè ÿâ</w:t>
        <w:softHyphen/>
        <w:t>ëÿ</w:t>
        <w:softHyphen/>
        <w:t>þò</w:t>
        <w:softHyphen/>
        <w:t>ñÿ èñ</w:t>
        <w:softHyphen/>
        <w:t>òî</w:t>
        <w:softHyphen/>
        <w:t>÷</w:t>
        <w:softHyphen/>
        <w:t>íè</w:t>
        <w:softHyphen/>
        <w:t>êîì ïî</w:t>
        <w:softHyphen/>
        <w:t>ñòî</w:t>
        <w:softHyphen/>
        <w:t>ÿí</w:t>
        <w:softHyphen/>
        <w:t>íûõ ëî</w:t>
        <w:softHyphen/>
        <w:t>æ</w:t>
        <w:softHyphen/>
        <w:t>íûõ òðå</w:t>
        <w:softHyphen/>
        <w:t>âîã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Òå</w:t>
        <w:softHyphen/>
        <w:t>ëå</w:t>
        <w:softHyphen/>
        <w:t>âè</w:t>
        <w:softHyphen/>
        <w:t>çè</w:t>
        <w:softHyphen/>
        <w:t>îí</w:t>
        <w:softHyphen/>
        <w:t>íûå ñè</w:t>
        <w:softHyphen/>
        <w:t>ñ</w:t>
        <w:softHyphen/>
        <w:t>òå</w:t>
        <w:softHyphen/>
        <w:t>ìû. Øè</w:t>
        <w:softHyphen/>
        <w:t>ðî</w:t>
        <w:softHyphen/>
        <w:t>êî ïðè</w:t>
        <w:softHyphen/>
        <w:t>ìå</w:t>
        <w:softHyphen/>
        <w:t>íÿ</w:t>
        <w:softHyphen/>
        <w:t>þò</w:t>
        <w:softHyphen/>
        <w:t>ñÿ äëÿ íà</w:t>
        <w:softHyphen/>
        <w:t>áëþ</w:t>
        <w:softHyphen/>
        <w:t>äå</w:t>
        <w:softHyphen/>
        <w:t>íèÿ çà òåð</w:t>
        <w:softHyphen/>
        <w:t>ðè</w:t>
        <w:softHyphen/>
        <w:t>òî</w:t>
        <w:softHyphen/>
        <w:t>ðè</w:t>
        <w:softHyphen/>
        <w:t>åé îõ</w:t>
        <w:softHyphen/>
        <w:t>ðà</w:t>
        <w:softHyphen/>
        <w:t>íÿ</w:t>
        <w:softHyphen/>
        <w:t>å</w:t>
        <w:softHyphen/>
        <w:t>ìî</w:t>
        <w:softHyphen/>
        <w:t>ãî îáú</w:t>
        <w:softHyphen/>
        <w:t>å</w:t>
        <w:softHyphen/>
        <w:t>ê</w:t>
        <w:softHyphen/>
        <w:t>òà èëè çà îá</w:t>
        <w:softHyphen/>
        <w:t>ñòà</w:t>
        <w:softHyphen/>
        <w:t>íîâ</w:t>
        <w:softHyphen/>
        <w:t>êîé âíó</w:t>
        <w:softHyphen/>
        <w:t>ò</w:t>
        <w:softHyphen/>
        <w:t>ðè ïî</w:t>
        <w:softHyphen/>
        <w:t>ìå</w:t>
        <w:softHyphen/>
        <w:t>ùå</w:t>
        <w:softHyphen/>
        <w:t>íèÿ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Êà</w:t>
        <w:softHyphen/>
        <w:t>áåëü</w:t>
        <w:softHyphen/>
        <w:t>íûå ñè</w:t>
        <w:softHyphen/>
        <w:t>ñ</w:t>
        <w:softHyphen/>
        <w:t>òå</w:t>
        <w:softHyphen/>
        <w:t>ìû. Èñ</w:t>
        <w:softHyphen/>
        <w:t>ïîëü</w:t>
        <w:softHyphen/>
        <w:t>çó</w:t>
        <w:softHyphen/>
        <w:t>þò</w:t>
        <w:softHyphen/>
        <w:t>ñÿ äëÿ îõ</w:t>
        <w:softHyphen/>
        <w:t>ðà</w:t>
        <w:softHyphen/>
        <w:t>íû íå</w:t>
        <w:softHyphen/>
        <w:t>áîëü</w:t>
        <w:softHyphen/>
        <w:t>øèõ, âðå</w:t>
        <w:softHyphen/>
        <w:t>ìåí</w:t>
        <w:softHyphen/>
        <w:t>íî íà</w:t>
        <w:softHyphen/>
        <w:t>õî</w:t>
        <w:softHyphen/>
        <w:t>äÿ</w:t>
        <w:softHyphen/>
        <w:t>ùèõ</w:t>
        <w:softHyphen/>
        <w:t>ñÿ íà òåð</w:t>
        <w:softHyphen/>
        <w:t>ðè</w:t>
        <w:softHyphen/>
        <w:t>òî</w:t>
        <w:softHyphen/>
        <w:t>ðèè îáú</w:t>
        <w:softHyphen/>
        <w:t>å</w:t>
        <w:softHyphen/>
        <w:t>ê</w:t>
        <w:softHyphen/>
        <w:t>òîâ, à òàê</w:t>
        <w:softHyphen/>
        <w:t>æå îáî</w:t>
        <w:softHyphen/>
        <w:t>ðó</w:t>
        <w:softHyphen/>
        <w:t>äî</w:t>
        <w:softHyphen/>
        <w:t>âà</w:t>
        <w:softHyphen/>
        <w:t>íèÿ âíó</w:t>
        <w:softHyphen/>
        <w:t>ò</w:t>
        <w:softHyphen/>
        <w:t>ðè ïî</w:t>
        <w:softHyphen/>
        <w:t>ìå</w:t>
        <w:softHyphen/>
        <w:t>ùå</w:t>
        <w:softHyphen/>
        <w:t>íè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óï</w:t>
        <w:softHyphen/>
        <w:t>ðà</w:t>
        <w:softHyphen/>
        <w:t>â</w:t>
        <w:softHyphen/>
        <w:t>ëå</w:t>
        <w:softHyphen/>
        <w:t>íèÿ äî</w:t>
        <w:softHyphen/>
        <w:t>ñ</w:t>
        <w:softHyphen/>
        <w:t>òó</w:t>
        <w:softHyphen/>
        <w:t>ïîì ðå</w:t>
        <w:softHyphen/>
        <w:t>à</w:t>
        <w:softHyphen/>
        <w:t>ëè</w:t>
        <w:softHyphen/>
        <w:t>çó</w:t>
        <w:softHyphen/>
        <w:t>åò</w:t>
        <w:softHyphen/>
        <w:t>ñÿ ïî</w:t>
        <w:softHyphen/>
        <w:t>ëè</w:t>
        <w:softHyphen/>
        <w:t>òè</w:t>
        <w:softHyphen/>
        <w:t>êà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ïðè</w:t>
        <w:softHyphen/>
        <w:t>çâàí</w:t>
        <w:softHyphen/>
        <w:t>íàÿ îáåñ</w:t>
        <w:softHyphen/>
        <w:t>ïå</w:t>
        <w:softHyphen/>
        <w:t>÷èòü ðàç</w:t>
        <w:softHyphen/>
        <w:t>ãðà</w:t>
        <w:softHyphen/>
        <w:t>íè</w:t>
        <w:softHyphen/>
        <w:t>÷å</w:t>
        <w:softHyphen/>
        <w:t>íèå äî</w:t>
        <w:softHyphen/>
        <w:t>ñ</w:t>
        <w:softHyphen/>
        <w:t>òó</w:t>
        <w:softHyphen/>
        <w:t>ïà ñ çà</w:t>
        <w:softHyphen/>
        <w:t>äàí</w:t>
        <w:softHyphen/>
        <w:t>íûì óðîâ</w:t>
        <w:softHyphen/>
        <w:t>íåì íà</w:t>
        <w:softHyphen/>
        <w:t>äå</w:t>
        <w:softHyphen/>
        <w:t>æ</w:t>
        <w:softHyphen/>
        <w:t>íî</w:t>
        <w:softHyphen/>
        <w:t>ñòè. Ïîä ïîëèòèêîé áåçîïàñíîñòè ïîíèìàþò ñîâîêóïíîñòü ïðàâèë è ìåðîïðèÿòèé, ïðèçâàííûå ðåãóëèðîâàòü äîñòóï ê ðåñóðñàì ÀÈ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Èçâåñòíû è ðàçðàáîòàíû äâà òèïà ïîëèòèêè áåçîïàñíîñòè - èçáèðàòåëüíàÿ è ïîëíîìî÷íàÿ [112,30,13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Êðè</w:t>
        <w:softHyphen/>
        <w:t>ï</w:t>
        <w:softHyphen/>
        <w:t>òî</w:t>
        <w:softHyphen/>
        <w:t>ãðà</w:t>
        <w:softHyphen/>
        <w:t>ôè</w:t>
        <w:softHyphen/>
        <w:t>÷å</w:t>
        <w:softHyphen/>
        <w:t>ñ</w:t>
        <w:softHyphen/>
        <w:t>êèå ìå</w:t>
        <w:softHyphen/>
        <w:t>òî</w:t>
        <w:softHyphen/>
        <w:t>äû è ñðåä</w:t>
        <w:softHyphen/>
        <w:t>ñò</w:t>
        <w:softHyphen/>
        <w:t>âà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 xml:space="preserve">ñòè. </w:t>
      </w:r>
      <w:r>
        <w:rPr>
          <w:rFonts w:eastAsia="TimesET RR" w:cs="TimesET RR" w:ascii="TimesET RR" w:hAnsi="TimesET RR"/>
          <w:sz w:val="26"/>
          <w:szCs w:val="26"/>
        </w:rPr>
        <w:t>Êðè</w:t>
        <w:softHyphen/>
        <w:t>ï</w:t>
        <w:softHyphen/>
        <w:t>òî</w:t>
        <w:softHyphen/>
        <w:t>ãðà</w:t>
        <w:softHyphen/>
        <w:t>ôè</w:t>
        <w:softHyphen/>
        <w:t>÷å</w:t>
        <w:softHyphen/>
        <w:t>ñ</w:t>
        <w:softHyphen/>
        <w:t>êîå çà</w:t>
        <w:softHyphen/>
        <w:t>êðû</w:t>
        <w:softHyphen/>
        <w:t>òèå èíôîðìàöèè ñ÷è</w:t>
        <w:softHyphen/>
        <w:t>òà</w:t>
        <w:softHyphen/>
        <w:t>åò</w:t>
        <w:softHyphen/>
        <w:t>ñÿ äî</w:t>
        <w:softHyphen/>
        <w:t>ñ</w:t>
        <w:softHyphen/>
        <w:t>òà</w:t>
        <w:softHyphen/>
        <w:t>òî</w:t>
        <w:softHyphen/>
        <w:t>÷</w:t>
        <w:softHyphen/>
        <w:t>íî ýô</w:t>
        <w:softHyphen/>
        <w:t>ôå</w:t>
        <w:softHyphen/>
        <w:t>ê</w:t>
        <w:softHyphen/>
        <w:t>òèâ</w:t>
        <w:softHyphen/>
        <w:t>íûì êàê ñ òî</w:t>
        <w:softHyphen/>
        <w:t>÷</w:t>
        <w:softHyphen/>
        <w:t>êè çðå</w:t>
        <w:softHyphen/>
        <w:t>íèÿ çà</w:t>
        <w:softHyphen/>
        <w:t>ùè</w:t>
        <w:softHyphen/>
        <w:t>òû, òàê è íà</w:t>
        <w:softHyphen/>
        <w:t>ãëÿä</w:t>
        <w:softHyphen/>
        <w:t>íî</w:t>
        <w:softHyphen/>
        <w:t>ñòè äëÿ ïîëü</w:t>
        <w:softHyphen/>
        <w:t>çî</w:t>
        <w:softHyphen/>
        <w:t>âà</w:t>
        <w:softHyphen/>
        <w:t>òå</w:t>
        <w:softHyphen/>
        <w:t>ëåé. Íà ñå</w:t>
        <w:softHyphen/>
        <w:t>ãî</w:t>
        <w:softHyphen/>
        <w:t>ä</w:t>
        <w:softHyphen/>
        <w:t>íÿø</w:t>
        <w:softHyphen/>
        <w:t>íèé äåíü ýòîò âèä çà</w:t>
        <w:softHyphen/>
        <w:t>ùè</w:t>
        <w:softHyphen/>
        <w:t>òû øè</w:t>
        <w:softHyphen/>
        <w:t>ðî</w:t>
        <w:softHyphen/>
        <w:t>êî ïðè</w:t>
        <w:softHyphen/>
        <w:t>ìå</w:t>
        <w:softHyphen/>
        <w:t>íÿ</w:t>
        <w:softHyphen/>
        <w:t>åò</w:t>
        <w:softHyphen/>
        <w:t>ñÿ êàê ïðè îá</w:t>
        <w:softHyphen/>
        <w:t>ðà</w:t>
        <w:softHyphen/>
        <w:t>áîò</w:t>
        <w:softHyphen/>
        <w:t>êå, òàê è õðà</w:t>
        <w:softHyphen/>
        <w:t>íå</w:t>
        <w:softHyphen/>
        <w:t>íèè èí</w:t>
        <w:softHyphen/>
        <w:t>ôîð</w:t>
        <w:softHyphen/>
        <w:t>ìà</w:t>
        <w:softHyphen/>
        <w:t>öèè [99,22,41,63,38,74,106 è äð.]. Ïðè ïå</w:t>
        <w:softHyphen/>
        <w:t>ðå</w:t>
        <w:softHyphen/>
        <w:t>äà</w:t>
        <w:softHyphen/>
        <w:t>÷å èí</w:t>
        <w:softHyphen/>
        <w:t>ôîð</w:t>
        <w:softHyphen/>
        <w:t>ìà</w:t>
        <w:softHyphen/>
        <w:t>öèè ïî ëè</w:t>
        <w:softHyphen/>
        <w:t>íè</w:t>
        <w:softHyphen/>
        <w:t>ÿì ñâÿ</w:t>
        <w:softHyphen/>
        <w:t>çè êðè</w:t>
        <w:softHyphen/>
        <w:t>ï</w:t>
        <w:softHyphen/>
        <w:t>òî</w:t>
        <w:softHyphen/>
        <w:t>ãðà</w:t>
        <w:softHyphen/>
        <w:t>ôè</w:t>
        <w:softHyphen/>
        <w:t>÷å</w:t>
        <w:softHyphen/>
        <w:t>ñ</w:t>
        <w:softHyphen/>
        <w:t>êîå çà</w:t>
        <w:softHyphen/>
        <w:t>êðû</w:t>
        <w:softHyphen/>
        <w:t>òèå ÿâ</w:t>
        <w:softHyphen/>
        <w:t>ëÿ</w:t>
        <w:softHyphen/>
        <w:t>åò</w:t>
        <w:softHyphen/>
        <w:t>ñÿ îñ</w:t>
        <w:softHyphen/>
        <w:t>íîâ</w:t>
        <w:softHyphen/>
        <w:t>íûì ìå</w:t>
        <w:softHyphen/>
        <w:t>òî</w:t>
        <w:softHyphen/>
        <w:t>äîì åå íà</w:t>
        <w:softHyphen/>
        <w:t>äå</w:t>
        <w:softHyphen/>
        <w:t>æ</w:t>
        <w:softHyphen/>
        <w:t>íîé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Øèô</w:t>
        <w:softHyphen/>
        <w:t>ðî</w:t>
        <w:softHyphen/>
        <w:t>âà</w:t>
        <w:softHyphen/>
        <w:t>íèå ïîä</w:t>
        <w:softHyphen/>
        <w:t>ðà</w:t>
        <w:softHyphen/>
        <w:t>çó</w:t>
        <w:softHyphen/>
        <w:t>ìå</w:t>
        <w:softHyphen/>
        <w:t>âà</w:t>
        <w:softHyphen/>
        <w:t>åò ðå</w:t>
        <w:softHyphen/>
        <w:t>à</w:t>
        <w:softHyphen/>
        <w:t>ëè</w:t>
        <w:softHyphen/>
        <w:t>çà</w:t>
        <w:softHyphen/>
        <w:t>öèþ äâóõ ïðî</w:t>
        <w:softHyphen/>
        <w:t>öå</w:t>
        <w:softHyphen/>
        <w:t>äóð [135,162, 169]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ðî</w:t>
        <w:softHyphen/>
        <w:t>öå</w:t>
        <w:softHyphen/>
        <w:t>äó</w:t>
        <w:softHyphen/>
        <w:t>ðà  øèô</w:t>
        <w:softHyphen/>
        <w:t>ðî</w:t>
        <w:softHyphen/>
        <w:t>âà</w:t>
        <w:softHyphen/>
        <w:t>íèÿ èñ</w:t>
        <w:softHyphen/>
        <w:t>õîä</w:t>
        <w:softHyphen/>
        <w:t>íî</w:t>
        <w:softHyphen/>
        <w:t>ãî îò</w:t>
        <w:softHyphen/>
        <w:t>êðû</w:t>
        <w:softHyphen/>
        <w:t>òî</w:t>
        <w:softHyphen/>
        <w:t>ãî òåê</w:t>
        <w:softHyphen/>
        <w:t>ñòà äî</w:t>
        <w:softHyphen/>
        <w:t>êó</w:t>
        <w:softHyphen/>
        <w:t>ìåí</w:t>
        <w:softHyphen/>
        <w:t>òà (ñî</w:t>
        <w:softHyphen/>
        <w:t>îá</w:t>
        <w:softHyphen/>
        <w:t>ùå</w:t>
        <w:softHyphen/>
        <w:t>íèÿ) ñ öå</w:t>
        <w:softHyphen/>
        <w:t>ëüþ ïî</w:t>
        <w:softHyphen/>
        <w:t>ëó</w:t>
        <w:softHyphen/>
        <w:t>÷å</w:t>
        <w:softHyphen/>
        <w:t>íèÿ çà</w:t>
        <w:softHyphen/>
        <w:t>øèô</w:t>
        <w:softHyphen/>
        <w:t>ðî</w:t>
        <w:softHyphen/>
        <w:t>âàí</w:t>
        <w:softHyphen/>
        <w:t>íî</w:t>
        <w:softHyphen/>
        <w:t>ãî òåê</w:t>
        <w:softHyphen/>
        <w:t>ñòà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ðî</w:t>
        <w:softHyphen/>
        <w:t>öå</w:t>
        <w:softHyphen/>
        <w:t>äó</w:t>
        <w:softHyphen/>
        <w:t>ðà  ðàñ</w:t>
        <w:softHyphen/>
        <w:t>øèô</w:t>
        <w:softHyphen/>
        <w:t>ðî</w:t>
        <w:softHyphen/>
        <w:t>âà</w:t>
        <w:softHyphen/>
        <w:t>íèÿ  çà</w:t>
        <w:softHyphen/>
        <w:t>øèô</w:t>
        <w:softHyphen/>
        <w:t>ðî</w:t>
        <w:softHyphen/>
        <w:t>âàí</w:t>
        <w:softHyphen/>
        <w:t>íî</w:t>
        <w:softHyphen/>
        <w:t>ãî  òåê</w:t>
        <w:softHyphen/>
        <w:t>ñòà ñ öå</w:t>
        <w:softHyphen/>
        <w:t>ëüþ ïî</w:t>
        <w:softHyphen/>
        <w:t>ëó</w:t>
        <w:softHyphen/>
        <w:t>÷å</w:t>
        <w:softHyphen/>
        <w:t>íèÿ îò</w:t>
        <w:softHyphen/>
        <w:t>êðû</w:t>
        <w:softHyphen/>
        <w:t>òî</w:t>
        <w:softHyphen/>
        <w:t>ãî òåê</w:t>
        <w:softHyphen/>
        <w:t>ñò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 ïî</w:t>
        <w:softHyphen/>
        <w:t>ìî</w:t>
        <w:softHyphen/>
        <w:t>ùüþ êðè</w:t>
        <w:softHyphen/>
        <w:t>ï</w:t>
        <w:softHyphen/>
        <w:t>òîãðàôèè âîç</w:t>
        <w:softHyphen/>
        <w:t>ìî</w:t>
        <w:softHyphen/>
        <w:t>æ</w:t>
        <w:softHyphen/>
        <w:t>íî îáåñ</w:t>
        <w:softHyphen/>
        <w:t>ïå</w:t>
        <w:softHyphen/>
        <w:t>÷å</w:t>
        <w:softHyphen/>
        <w:t>íèå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øèô</w:t>
        <w:softHyphen/>
        <w:t>ðî</w:t>
        <w:softHyphen/>
        <w:t>âà</w:t>
        <w:softHyphen/>
        <w:t>íèÿ èí</w:t>
        <w:softHyphen/>
        <w:t>ôîð</w:t>
        <w:softHyphen/>
        <w:t>ìà</w:t>
        <w:softHyphen/>
        <w:t>öèè äëÿ çà</w:t>
        <w:softHyphen/>
        <w:t>ùè</w:t>
        <w:softHyphen/>
        <w:t>òû êàê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ñî ñòî</w:t>
        <w:softHyphen/>
        <w:t>ðî</w:t>
        <w:softHyphen/>
        <w:t>íû ïîëü</w:t>
        <w:softHyphen/>
        <w:t>çî</w:t>
        <w:softHyphen/>
        <w:t>âà</w:t>
        <w:softHyphen/>
        <w:t>òå</w:t>
        <w:softHyphen/>
        <w:t>ëÿ çëî</w:t>
        <w:softHyphen/>
        <w:t>óìûø</w:t>
        <w:softHyphen/>
        <w:t>ëåí</w:t>
        <w:softHyphen/>
        <w:t>íè</w:t>
        <w:softHyphen/>
        <w:t>êà, òàê è îò êîì</w:t>
        <w:softHyphen/>
        <w:t>ïü</w:t>
        <w:softHyphen/>
        <w:t>þ</w:t>
        <w:softHyphen/>
        <w:t>òåð</w:t>
        <w:softHyphen/>
        <w:t>íûõ âè</w:t>
        <w:softHyphen/>
        <w:t>ðó</w:t>
        <w:softHyphen/>
        <w:t>ñîâ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êîí</w:t>
        <w:softHyphen/>
        <w:t>ò</w:t>
        <w:softHyphen/>
        <w:t>ðîëÿ öå</w:t>
        <w:softHyphen/>
        <w:t>ëî</w:t>
        <w:softHyphen/>
        <w:t>ñò</w:t>
        <w:softHyphen/>
        <w:t>íî</w:t>
        <w:softHyphen/>
        <w:t>ñòè  õðà</w:t>
        <w:softHyphen/>
        <w:t>íÿ</w:t>
        <w:softHyphen/>
        <w:t>ùèõ</w:t>
        <w:softHyphen/>
        <w:t>ñÿ  äàí</w:t>
        <w:softHyphen/>
        <w:t>íûõ  è  ïðî</w:t>
        <w:softHyphen/>
        <w:t>ãðàìì  ñ öå</w:t>
        <w:softHyphen/>
        <w:t>ëüþ îá</w:t>
        <w:softHyphen/>
        <w:t>íà</w:t>
        <w:softHyphen/>
        <w:t>ðó</w:t>
        <w:softHyphen/>
        <w:t>æå</w:t>
        <w:softHyphen/>
        <w:t>íèÿ ñëó</w:t>
        <w:softHyphen/>
        <w:t>÷àé</w:t>
        <w:softHyphen/>
        <w:t>íûõ è ïðåä</w:t>
        <w:softHyphen/>
        <w:t>íà</w:t>
        <w:softHyphen/>
        <w:t>ìå</w:t>
        <w:softHyphen/>
        <w:t>ðåí</w:t>
        <w:softHyphen/>
        <w:t>íûõ èñ</w:t>
        <w:softHyphen/>
        <w:t>êà</w:t>
        <w:softHyphen/>
        <w:t>æå</w:t>
        <w:softHyphen/>
        <w:t>íèé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àó</w:t>
        <w:softHyphen/>
        <w:t>òåí</w:t>
        <w:softHyphen/>
        <w:t>òè</w:t>
        <w:softHyphen/>
        <w:t>ôè</w:t>
        <w:softHyphen/>
        <w:t>êà</w:t>
        <w:softHyphen/>
        <w:t>öèè ïå</w:t>
        <w:softHyphen/>
        <w:t>ðå</w:t>
        <w:softHyphen/>
        <w:t>äà</w:t>
        <w:softHyphen/>
        <w:t>âà</w:t>
        <w:softHyphen/>
        <w:t>å</w:t>
        <w:softHyphen/>
        <w:t>ìûõ ñî</w:t>
        <w:softHyphen/>
        <w:t>îá</w:t>
        <w:softHyphen/>
        <w:t>ùå</w:t>
        <w:softHyphen/>
        <w:t>íèé ñ  öå</w:t>
        <w:softHyphen/>
        <w:t>ëüþ  ïðî</w:t>
        <w:softHyphen/>
        <w:t>âåð</w:t>
        <w:softHyphen/>
        <w:t>êè öå</w:t>
        <w:softHyphen/>
        <w:t>ëî</w:t>
        <w:softHyphen/>
        <w:t>ñò</w:t>
        <w:softHyphen/>
        <w:t>íî</w:t>
        <w:softHyphen/>
        <w:t>ñòè èõ ñî</w:t>
        <w:softHyphen/>
        <w:t>äåð</w:t>
        <w:softHyphen/>
        <w:t>æà</w:t>
        <w:softHyphen/>
        <w:t>íèÿ è ïîä</w:t>
        <w:softHyphen/>
        <w:t>òâåð</w:t>
        <w:softHyphen/>
        <w:t>æäå</w:t>
        <w:softHyphen/>
        <w:t>íèÿ ïîä</w:t>
        <w:softHyphen/>
        <w:t>ëèí</w:t>
        <w:softHyphen/>
        <w:t>íî</w:t>
        <w:softHyphen/>
        <w:t>ñòè àâ</w:t>
        <w:softHyphen/>
        <w:t>òîð</w:t>
        <w:softHyphen/>
        <w:t>ñò</w:t>
        <w:softHyphen/>
        <w:t>âà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àó</w:t>
        <w:softHyphen/>
        <w:t>òåí</w:t>
        <w:softHyphen/>
        <w:t>òè</w:t>
        <w:softHyphen/>
        <w:t>ôè</w:t>
        <w:softHyphen/>
        <w:t>êà</w:t>
        <w:softHyphen/>
        <w:t>öèè äî</w:t>
        <w:softHyphen/>
        <w:t>êó</w:t>
        <w:softHyphen/>
        <w:t>ìåí</w:t>
        <w:softHyphen/>
        <w:t>òîâ ñ öå</w:t>
        <w:softHyphen/>
        <w:t>ëüþ ðå</w:t>
        <w:softHyphen/>
        <w:t>øå</w:t>
        <w:softHyphen/>
        <w:t>íèÿ ñïîð</w:t>
        <w:softHyphen/>
        <w:t>íûõ âî</w:t>
        <w:softHyphen/>
        <w:t>ï</w:t>
        <w:softHyphen/>
        <w:t>ðî</w:t>
        <w:softHyphen/>
        <w:t>ñîâ îò</w:t>
        <w:softHyphen/>
        <w:t>íî</w:t>
        <w:softHyphen/>
        <w:t>ñè</w:t>
        <w:softHyphen/>
        <w:t>òåëü</w:t>
        <w:softHyphen/>
        <w:t>íî àâ</w:t>
        <w:softHyphen/>
        <w:t>òîð</w:t>
        <w:softHyphen/>
        <w:t>ñò</w:t>
        <w:softHyphen/>
        <w:t>âà äî</w:t>
        <w:softHyphen/>
        <w:t>êó</w:t>
        <w:softHyphen/>
        <w:t>ìåí</w:t>
        <w:softHyphen/>
        <w:t>òîâ íà îñ</w:t>
        <w:softHyphen/>
        <w:t>íî</w:t>
        <w:softHyphen/>
        <w:t>âå öèô</w:t>
        <w:softHyphen/>
        <w:t>ðî</w:t>
        <w:softHyphen/>
        <w:t>âîé ïîä</w:t>
        <w:softHyphen/>
        <w:t>ïè</w:t>
        <w:softHyphen/>
        <w:t>ñ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çà</w:t>
        <w:softHyphen/>
        <w:t>ùè</w:t>
        <w:softHyphen/>
        <w:t>òû ïðî</w:t>
        <w:softHyphen/>
        <w:t>ãðàìì îò 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êî</w:t>
        <w:softHyphen/>
        <w:t>ïè</w:t>
        <w:softHyphen/>
        <w:t>ðî</w:t>
        <w:softHyphen/>
        <w:t>âà</w:t>
        <w:softHyphen/>
        <w:t>íèÿ è ðàñ</w:t>
        <w:softHyphen/>
        <w:t>ïðî</w:t>
        <w:softHyphen/>
        <w:t>ñòðà</w:t>
        <w:softHyphen/>
        <w:t>íå</w:t>
        <w:softHyphen/>
        <w:t>íèÿ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ãå</w:t>
        <w:softHyphen/>
        <w:t>íå</w:t>
        <w:softHyphen/>
        <w:t>ðà</w:t>
        <w:softHyphen/>
        <w:t>öèè ïà</w:t>
        <w:softHyphen/>
        <w:t>ðî</w:t>
        <w:softHyphen/>
        <w:t>ëåé è îð</w:t>
        <w:softHyphen/>
        <w:t>ãà</w:t>
        <w:softHyphen/>
        <w:t>íè</w:t>
        <w:softHyphen/>
        <w:t>çà</w:t>
        <w:softHyphen/>
        <w:t>öèè ïà</w:t>
        <w:softHyphen/>
        <w:t>ðîëü</w:t>
        <w:softHyphen/>
        <w:t>íûõ ñè</w:t>
        <w:softHyphen/>
        <w:t>ñ</w:t>
        <w:softHyphen/>
        <w:t>òåì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ðà</w:t>
        <w:softHyphen/>
        <w:t>âèëü</w:t>
        <w:softHyphen/>
        <w:t>íûé âû</w:t>
        <w:softHyphen/>
        <w:t>áîð ñè</w:t>
        <w:softHyphen/>
        <w:t>ñ</w:t>
        <w:softHyphen/>
        <w:t>òå</w:t>
        <w:softHyphen/>
        <w:t>ìû øèô</w:t>
        <w:softHyphen/>
        <w:t>ðî</w:t>
        <w:softHyphen/>
        <w:t>âà</w:t>
        <w:softHyphen/>
        <w:t>íèÿ ïî</w:t>
        <w:softHyphen/>
        <w:t>ç</w:t>
        <w:softHyphen/>
        <w:t>âî</w:t>
        <w:softHyphen/>
        <w:t>ëÿ</w:t>
        <w:softHyphen/>
        <w:t>åò äîñòè÷ü ñëåäóþùèå öåëè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êðûòü ñî</w:t>
        <w:softHyphen/>
        <w:t>äåð</w:t>
        <w:softHyphen/>
        <w:t>æà</w:t>
        <w:softHyphen/>
        <w:t>íèå äî</w:t>
        <w:softHyphen/>
        <w:t>êó</w:t>
        <w:softHyphen/>
        <w:t>ìåí</w:t>
        <w:softHyphen/>
        <w:t>òà îò ïî</w:t>
        <w:softHyphen/>
        <w:t>ñòî</w:t>
        <w:softHyphen/>
        <w:t>ðîí</w:t>
        <w:softHyphen/>
        <w:t>íèõ ëèö  (îáåñ</w:t>
        <w:softHyphen/>
        <w:t>ïå</w:t>
        <w:softHyphen/>
        <w:t>÷å</w:t>
        <w:softHyphen/>
        <w:t>íèå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äî</w:t>
        <w:softHyphen/>
        <w:t>êó</w:t>
        <w:softHyphen/>
        <w:t>ìåí</w:t>
        <w:softHyphen/>
        <w:t>òà) ïó</w:t>
        <w:softHyphen/>
        <w:t>òåì øèô</w:t>
        <w:softHyphen/>
        <w:t>ðî</w:t>
        <w:softHyphen/>
        <w:t>âà</w:t>
        <w:softHyphen/>
        <w:t>íèÿ åãî ñî</w:t>
        <w:softHyphen/>
        <w:t>äåð</w:t>
        <w:softHyphen/>
        <w:t>æè</w:t>
        <w:softHyphen/>
        <w:t>ìî</w:t>
        <w:softHyphen/>
        <w:t>ãî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áåñ</w:t>
        <w:softHyphen/>
        <w:t>ïå</w:t>
        <w:softHyphen/>
        <w:t>÷èòü ñî</w:t>
        <w:softHyphen/>
        <w:t>â</w:t>
        <w:softHyphen/>
        <w:t>ìå</w:t>
        <w:softHyphen/>
        <w:t>ñò</w:t>
        <w:softHyphen/>
        <w:t>íîå èñ</w:t>
        <w:softHyphen/>
        <w:t>ïîëü</w:t>
        <w:softHyphen/>
        <w:t>çî</w:t>
        <w:softHyphen/>
        <w:t>âà</w:t>
        <w:softHyphen/>
        <w:t>íèå äî</w:t>
        <w:softHyphen/>
        <w:t>êó</w:t>
        <w:softHyphen/>
        <w:t>ìåí</w:t>
        <w:softHyphen/>
        <w:t>òà ãðóï</w:t>
        <w:softHyphen/>
        <w:t>ïîé ïîëü</w:t>
        <w:softHyphen/>
        <w:t>çî</w:t>
        <w:softHyphen/>
        <w:t>âà</w:t>
        <w:softHyphen/>
        <w:t>òå</w:t>
        <w:softHyphen/>
        <w:t>ëåé ñè</w:t>
        <w:softHyphen/>
        <w:t>ñ</w:t>
        <w:softHyphen/>
        <w:t>òå</w:t>
        <w:softHyphen/>
        <w:t>ìû ïó</w:t>
        <w:softHyphen/>
        <w:t>òåì êðè</w:t>
        <w:softHyphen/>
        <w:t>ï</w:t>
        <w:softHyphen/>
        <w:t>òî</w:t>
        <w:softHyphen/>
        <w:t>ãðà</w:t>
        <w:softHyphen/>
        <w:t>ôè</w:t>
        <w:softHyphen/>
        <w:t>÷å</w:t>
        <w:softHyphen/>
        <w:t>ñ</w:t>
        <w:softHyphen/>
        <w:t>êî</w:t>
        <w:softHyphen/>
        <w:t>ãî ðàç</w:t>
        <w:softHyphen/>
        <w:t>äå</w:t>
        <w:softHyphen/>
        <w:t>ëå</w:t>
        <w:softHyphen/>
        <w:t>íèÿ èí</w:t>
        <w:softHyphen/>
        <w:t>ôîð</w:t>
        <w:softHyphen/>
        <w:t>ìà</w:t>
        <w:softHyphen/>
        <w:t>öèè è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å</w:t>
        <w:softHyphen/>
        <w:t>ãî ïðî</w:t>
        <w:softHyphen/>
        <w:t>òî</w:t>
        <w:softHyphen/>
        <w:t>êî</w:t>
        <w:softHyphen/>
        <w:t>ëà ðàñ</w:t>
        <w:softHyphen/>
        <w:t>ïðå</w:t>
        <w:softHyphen/>
        <w:t>äå</w:t>
        <w:softHyphen/>
        <w:t>ëå</w:t>
        <w:softHyphen/>
        <w:t>íèÿ êëþ</w:t>
        <w:softHyphen/>
        <w:t>÷åé. Ïðè ýòîì äëÿ ëèö, íå âõî</w:t>
        <w:softHyphen/>
        <w:t>äÿ</w:t>
        <w:softHyphen/>
        <w:t>ùèõ â ãðóï</w:t>
        <w:softHyphen/>
        <w:t>ïó, ñî</w:t>
        <w:softHyphen/>
        <w:t>äåð</w:t>
        <w:softHyphen/>
        <w:t>æà</w:t>
        <w:softHyphen/>
        <w:t>íèå äî</w:t>
        <w:softHyphen/>
        <w:t>êó</w:t>
        <w:softHyphen/>
        <w:t>ìåí</w:t>
        <w:softHyphen/>
        <w:t>òà ÿâ</w:t>
        <w:softHyphen/>
        <w:t>ëÿ</w:t>
        <w:softHyphen/>
        <w:t>åò</w:t>
        <w:softHyphen/>
        <w:t>ñÿ íå</w:t>
        <w:softHyphen/>
        <w:t>äî</w:t>
        <w:softHyphen/>
        <w:t>ñ</w:t>
        <w:softHyphen/>
        <w:t>òó</w:t>
        <w:softHyphen/>
        <w:t xml:space="preserve">ïíûì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âîå</w:t>
        <w:softHyphen/>
        <w:t>âðå</w:t>
        <w:softHyphen/>
        <w:t>ìåí</w:t>
        <w:softHyphen/>
        <w:t>íî  îá</w:t>
        <w:softHyphen/>
        <w:t>íà</w:t>
        <w:softHyphen/>
        <w:t>ðó</w:t>
        <w:softHyphen/>
        <w:t>æèòü  èñ</w:t>
        <w:softHyphen/>
        <w:t>êà</w:t>
        <w:softHyphen/>
        <w:t>æå</w:t>
        <w:softHyphen/>
        <w:t>íèå,  ïîä</w:t>
        <w:softHyphen/>
        <w:t>äåë</w:t>
        <w:softHyphen/>
        <w:t>êó äî</w:t>
        <w:softHyphen/>
        <w:t>êó</w:t>
        <w:softHyphen/>
        <w:t>ìåí</w:t>
        <w:softHyphen/>
        <w:t>òà (îáåñ</w:t>
        <w:softHyphen/>
        <w:t>ïå</w:t>
        <w:softHyphen/>
        <w:t>÷å</w:t>
        <w:softHyphen/>
        <w:t>íèå öå</w:t>
        <w:softHyphen/>
        <w:t>ëî</w:t>
        <w:softHyphen/>
        <w:t>ñò</w:t>
        <w:softHyphen/>
        <w:t>íî</w:t>
        <w:softHyphen/>
        <w:t>ñòè äî</w:t>
        <w:softHyphen/>
        <w:t>êó</w:t>
        <w:softHyphen/>
        <w:t>ìåí</w:t>
        <w:softHyphen/>
        <w:t>òà) ïó</w:t>
        <w:softHyphen/>
        <w:t>òåì ââå</w:t>
        <w:softHyphen/>
        <w:t>äå</w:t>
        <w:softHyphen/>
        <w:t>íèÿ êðè</w:t>
        <w:softHyphen/>
        <w:t>ï</w:t>
        <w:softHyphen/>
        <w:t>òî</w:t>
        <w:softHyphen/>
        <w:t>ãðà</w:t>
        <w:softHyphen/>
        <w:t>ôè</w:t>
        <w:softHyphen/>
        <w:t>÷å</w:t>
        <w:softHyphen/>
        <w:t>ñ</w:t>
        <w:softHyphen/>
        <w:t>êî</w:t>
        <w:softHyphen/>
        <w:t>ãî êîí</w:t>
        <w:softHyphen/>
        <w:t>ò</w:t>
        <w:softHyphen/>
        <w:t>ðîëü</w:t>
        <w:softHyphen/>
        <w:t>íî</w:t>
        <w:softHyphen/>
        <w:t>ãî ïðè</w:t>
        <w:softHyphen/>
        <w:t>çíà</w:t>
        <w:softHyphen/>
        <w:t>êà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óäî</w:t>
        <w:softHyphen/>
        <w:t>ñòî</w:t>
        <w:softHyphen/>
        <w:t>âå</w:t>
        <w:softHyphen/>
        <w:t>ðèòü</w:t>
        <w:softHyphen/>
        <w:t>ñÿ â òîì,  ÷òî àáî</w:t>
        <w:softHyphen/>
        <w:t>íåíò, ñ êî</w:t>
        <w:softHyphen/>
        <w:t>òî</w:t>
        <w:softHyphen/>
        <w:t>ðûì ïðî</w:t>
        <w:softHyphen/>
        <w:t>èñ</w:t>
        <w:softHyphen/>
        <w:t>õî</w:t>
        <w:softHyphen/>
        <w:t>äèò âçà</w:t>
        <w:softHyphen/>
        <w:t>è</w:t>
        <w:softHyphen/>
        <w:t>ìî</w:t>
        <w:softHyphen/>
        <w:t>äåé</w:t>
        <w:softHyphen/>
        <w:t>ñò</w:t>
        <w:softHyphen/>
        <w:t>âèå â ñå</w:t>
        <w:softHyphen/>
        <w:t>òè ÿâ</w:t>
        <w:softHyphen/>
        <w:t>ëÿ</w:t>
        <w:softHyphen/>
        <w:t>åò</w:t>
        <w:softHyphen/>
        <w:t>ñÿ èìåí</w:t>
        <w:softHyphen/>
        <w:t>íî òåì,  çà êî</w:t>
        <w:softHyphen/>
        <w:t>ãî îí ñå</w:t>
        <w:softHyphen/>
        <w:t>áÿ âû</w:t>
        <w:softHyphen/>
        <w:t>äà</w:t>
        <w:softHyphen/>
        <w:t>åò (àó</w:t>
        <w:softHyphen/>
        <w:t>òåí</w:t>
        <w:softHyphen/>
        <w:t>òè</w:t>
        <w:softHyphen/>
        <w:t>ôè</w:t>
        <w:softHyphen/>
        <w:t>êà</w:t>
        <w:softHyphen/>
        <w:t>öèÿ àáî</w:t>
        <w:softHyphen/>
        <w:t>íåí</w:t>
        <w:softHyphen/>
        <w:t>òà/èñ</w:t>
        <w:softHyphen/>
        <w:t>òî</w:t>
        <w:softHyphen/>
        <w:t>÷</w:t>
        <w:softHyphen/>
        <w:t>íè</w:t>
        <w:softHyphen/>
        <w:t>êà äàí</w:t>
        <w:softHyphen/>
        <w:t>íûõ)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ðè</w:t>
        <w:softHyphen/>
        <w:t>ï</w:t>
        <w:softHyphen/>
        <w:t>òî</w:t>
        <w:softHyphen/>
        <w:t>ãðà</w:t>
        <w:softHyphen/>
        <w:t>ôè</w:t>
        <w:softHyphen/>
        <w:t>÷å</w:t>
        <w:softHyphen/>
        <w:t>ñ</w:t>
        <w:softHyphen/>
        <w:t>êèå àë</w:t>
        <w:softHyphen/>
        <w:t>ãî</w:t>
        <w:softHyphen/>
        <w:t>ðèò</w:t>
        <w:softHyphen/>
        <w:t>ìû ðàç</w:t>
        <w:softHyphen/>
        <w:t>äå</w:t>
        <w:softHyphen/>
        <w:t>ëÿ</w:t>
        <w:softHyphen/>
        <w:t>þò</w:t>
        <w:softHyphen/>
        <w:t>ñÿ íà äâà êëàñ</w:t>
        <w:softHyphen/>
        <w:t>ñà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èì</w:t>
        <w:softHyphen/>
        <w:t>ìåò</w:t>
        <w:softHyphen/>
        <w:t>ðè</w:t>
        <w:softHyphen/>
        <w:t>÷</w:t>
        <w:softHyphen/>
        <w:t>íûå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àñèì</w:t>
        <w:softHyphen/>
        <w:t>ìåò</w:t>
        <w:softHyphen/>
        <w:t>ðè</w:t>
        <w:softHyphen/>
        <w:t>÷</w:t>
        <w:softHyphen/>
        <w:t>íû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èì</w:t>
        <w:softHyphen/>
        <w:t>ìåò</w:t>
        <w:softHyphen/>
        <w:t>ðè</w:t>
        <w:softHyphen/>
        <w:t>÷å</w:t>
        <w:softHyphen/>
        <w:t>ñ</w:t>
        <w:softHyphen/>
        <w:t>êèõ àë</w:t>
        <w:softHyphen/>
        <w:t>ãî</w:t>
        <w:softHyphen/>
        <w:t>ðèò</w:t>
        <w:softHyphen/>
        <w:t>ìàõ øèô</w:t>
        <w:softHyphen/>
        <w:t>ðî</w:t>
        <w:softHyphen/>
        <w:t>âà</w:t>
        <w:softHyphen/>
        <w:t>íèÿ ñå</w:t>
        <w:softHyphen/>
        <w:t>ê</w:t>
        <w:softHyphen/>
        <w:t>ðåò</w:t>
        <w:softHyphen/>
        <w:t>íûé êëþ÷ øèô</w:t>
        <w:softHyphen/>
        <w:t>ðî</w:t>
        <w:softHyphen/>
        <w:t>âà</w:t>
        <w:softHyphen/>
        <w:t>íèÿ ñîâ</w:t>
        <w:softHyphen/>
        <w:t>ïà</w:t>
        <w:softHyphen/>
        <w:t>äà</w:t>
        <w:softHyphen/>
        <w:t>åò ñ ñå</w:t>
        <w:softHyphen/>
        <w:t>ê</w:t>
        <w:softHyphen/>
        <w:t>ðåò</w:t>
        <w:softHyphen/>
        <w:t>íûì êëþ</w:t>
        <w:softHyphen/>
        <w:t>÷îì ðàñ</w:t>
        <w:softHyphen/>
        <w:t>øèô</w:t>
        <w:softHyphen/>
        <w:t>ðî</w:t>
        <w:softHyphen/>
        <w:t>âà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àñèì</w:t>
        <w:softHyphen/>
        <w:t>ìåò</w:t>
        <w:softHyphen/>
        <w:t>ðè</w:t>
        <w:softHyphen/>
        <w:t>÷</w:t>
        <w:softHyphen/>
        <w:t>íûõ  ñõå</w:t>
        <w:softHyphen/>
        <w:t>ìàõ øèô</w:t>
        <w:softHyphen/>
        <w:t>ðî</w:t>
        <w:softHyphen/>
        <w:t>âà</w:t>
        <w:softHyphen/>
        <w:t>íèÿ (êðè</w:t>
        <w:softHyphen/>
        <w:t>ï</w:t>
        <w:softHyphen/>
        <w:t>òî</w:t>
        <w:softHyphen/>
        <w:t>àë</w:t>
        <w:softHyphen/>
        <w:t>ãî</w:t>
        <w:softHyphen/>
        <w:t>ðèò</w:t>
        <w:softHyphen/>
        <w:t>ìû ñ îò</w:t>
        <w:softHyphen/>
        <w:t>êðû</w:t>
        <w:softHyphen/>
        <w:t>òûì êëþ</w:t>
        <w:softHyphen/>
        <w:t>÷îì) îò</w:t>
        <w:softHyphen/>
        <w:t>êðû</w:t>
        <w:softHyphen/>
        <w:t>òûé êëþ÷ øèô</w:t>
        <w:softHyphen/>
        <w:t>ðî</w:t>
        <w:softHyphen/>
        <w:t>âà</w:t>
        <w:softHyphen/>
        <w:t>íèÿ íå ñîâ</w:t>
        <w:softHyphen/>
        <w:t>ïà</w:t>
        <w:softHyphen/>
        <w:t>äà</w:t>
        <w:softHyphen/>
        <w:t>åò ñ ñå</w:t>
        <w:softHyphen/>
        <w:t>ê</w:t>
        <w:softHyphen/>
        <w:t>ðåò</w:t>
        <w:softHyphen/>
        <w:t>íûì êëþ</w:t>
        <w:softHyphen/>
        <w:t>÷îì ðàñ</w:t>
        <w:softHyphen/>
        <w:t>øèô</w:t>
        <w:softHyphen/>
        <w:t>ðî</w:t>
        <w:softHyphen/>
        <w:t>âà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êðè</w:t>
        <w:softHyphen/>
        <w:t>ï</w:t>
        <w:softHyphen/>
        <w:t>òî</w:t>
        <w:softHyphen/>
        <w:t>ãðà</w:t>
        <w:softHyphen/>
        <w:t>ôèè ïðè</w:t>
        <w:softHyphen/>
        <w:t>íÿ</w:t>
        <w:softHyphen/>
        <w:t>òî ïðà</w:t>
        <w:softHyphen/>
        <w:t>âè</w:t>
        <w:softHyphen/>
        <w:t>ëî Êåð</w:t>
        <w:softHyphen/>
        <w:t>ê</w:t>
        <w:softHyphen/>
        <w:t>õîô</w:t>
        <w:softHyphen/>
        <w:t>ôà, â ñî</w:t>
        <w:softHyphen/>
        <w:t>îò</w:t>
        <w:softHyphen/>
        <w:t>âåò</w:t>
        <w:softHyphen/>
        <w:t>ñò</w:t>
        <w:softHyphen/>
        <w:t>âèè ñ êî</w:t>
        <w:softHyphen/>
        <w:t>òî</w:t>
        <w:softHyphen/>
        <w:t>ðûì  ñòîé</w:t>
        <w:softHyphen/>
        <w:t>êîñòü øèô</w:t>
        <w:softHyphen/>
        <w:t>ðà äîë</w:t>
        <w:softHyphen/>
        <w:t>æ</w:t>
        <w:softHyphen/>
        <w:t>íà îï</w:t>
        <w:softHyphen/>
        <w:t>ðå</w:t>
        <w:softHyphen/>
        <w:t>äå</w:t>
        <w:softHyphen/>
        <w:t>ëÿòü</w:t>
        <w:softHyphen/>
        <w:t>ñÿ  òîëü</w:t>
        <w:softHyphen/>
        <w:t>êî  ñå</w:t>
        <w:softHyphen/>
        <w:t>ê</w:t>
        <w:softHyphen/>
        <w:t>ðåò</w:t>
        <w:softHyphen/>
        <w:t>íî</w:t>
        <w:softHyphen/>
        <w:t>ñòüþ êëþ</w:t>
        <w:softHyphen/>
        <w:t>÷à. Çëî</w:t>
        <w:softHyphen/>
        <w:t>óìûø</w:t>
        <w:softHyphen/>
        <w:t>ëåí</w:t>
        <w:softHyphen/>
        <w:t>íè</w:t>
        <w:softHyphen/>
        <w:t>êó - êðè</w:t>
        <w:softHyphen/>
        <w:t>ï</w:t>
        <w:softHyphen/>
        <w:t>òî</w:t>
        <w:softHyphen/>
        <w:t>à</w:t>
        <w:softHyphen/>
        <w:t>íà</w:t>
        <w:softHyphen/>
        <w:t>ëè</w:t>
        <w:softHyphen/>
        <w:t>òè</w:t>
        <w:softHyphen/>
        <w:t>êó â ñè</w:t>
        <w:softHyphen/>
        <w:t>ñ</w:t>
        <w:softHyphen/>
        <w:t>òå</w:t>
        <w:softHyphen/>
        <w:t>ìå çà</w:t>
        <w:softHyphen/>
        <w:t>ùè</w:t>
        <w:softHyphen/>
        <w:t>òû ìî</w:t>
        <w:softHyphen/>
        <w:t>æåò  áûòü  èç</w:t>
        <w:softHyphen/>
        <w:t>âå</w:t>
        <w:softHyphen/>
        <w:t>ñò</w:t>
        <w:softHyphen/>
        <w:t>íî  âñå, êðî</w:t>
        <w:softHyphen/>
        <w:t>ìå ñå</w:t>
        <w:softHyphen/>
        <w:t>ê</w:t>
        <w:softHyphen/>
        <w:t>ðåò</w:t>
        <w:softHyphen/>
        <w:t>íî</w:t>
        <w:softHyphen/>
        <w:t>ãî êëþ</w:t>
        <w:softHyphen/>
        <w:t>÷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ä êðè</w:t>
        <w:softHyphen/>
        <w:t>ï</w:t>
        <w:softHyphen/>
        <w:t>òî</w:t>
        <w:softHyphen/>
        <w:t>ñòîé</w:t>
        <w:softHyphen/>
        <w:t>êî</w:t>
        <w:softHyphen/>
        <w:t>ñòüþ ïî</w:t>
        <w:softHyphen/>
        <w:t>íè</w:t>
        <w:softHyphen/>
        <w:t>ìà</w:t>
        <w:softHyphen/>
        <w:t>þò ñëî</w:t>
        <w:softHyphen/>
        <w:t>æ</w:t>
        <w:softHyphen/>
        <w:t>íîñòü àë</w:t>
        <w:softHyphen/>
        <w:t>ãî</w:t>
        <w:softHyphen/>
        <w:t>ðèò</w:t>
        <w:softHyphen/>
        <w:t>ìà ðàñ</w:t>
        <w:softHyphen/>
        <w:t>êðû</w:t>
        <w:softHyphen/>
        <w:t>òèÿ. Ñ÷è</w:t>
        <w:softHyphen/>
        <w:t>òà</w:t>
        <w:softHyphen/>
        <w:t>åò</w:t>
        <w:softHyphen/>
        <w:t>ñÿ, ÷òî êðè</w:t>
        <w:softHyphen/>
        <w:t>ï</w:t>
        <w:softHyphen/>
        <w:t>òî</w:t>
        <w:softHyphen/>
        <w:t>ñè</w:t>
        <w:softHyphen/>
        <w:t>ñòå</w:t>
        <w:softHyphen/>
        <w:t>ìà ðàñ</w:t>
        <w:softHyphen/>
        <w:t>êðû</w:t>
        <w:softHyphen/>
        <w:t>òà, åñ</w:t>
        <w:softHyphen/>
        <w:t>ëè çëî</w:t>
        <w:softHyphen/>
        <w:t>óìûø</w:t>
        <w:softHyphen/>
        <w:t>ëåí</w:t>
        <w:softHyphen/>
        <w:t>íèê ñïî</w:t>
        <w:softHyphen/>
        <w:t>ñî</w:t>
        <w:softHyphen/>
        <w:t>áåí ñ âå</w:t>
        <w:softHyphen/>
        <w:t>ðî</w:t>
        <w:softHyphen/>
        <w:t>ÿò</w:t>
        <w:softHyphen/>
        <w:t>íî</w:t>
        <w:softHyphen/>
        <w:t>ñòüþ, ïðå</w:t>
        <w:softHyphen/>
        <w:t>âû</w:t>
        <w:softHyphen/>
        <w:t>øà</w:t>
        <w:softHyphen/>
        <w:t>þ</w:t>
        <w:softHyphen/>
        <w:t>ùåé çà</w:t>
        <w:softHyphen/>
        <w:t>äàí</w:t>
        <w:softHyphen/>
        <w:t>íóþ, ïðî</w:t>
        <w:softHyphen/>
        <w:t>âå</w:t>
        <w:softHyphen/>
        <w:t>ñ</w:t>
        <w:softHyphen/>
        <w:t>òè ñëå</w:t>
        <w:softHyphen/>
        <w:t>äó</w:t>
        <w:softHyphen/>
        <w:t>þ</w:t>
        <w:softHyphen/>
        <w:t>ùèå îïå</w:t>
        <w:softHyphen/>
        <w:t>ðà</w:t>
        <w:softHyphen/>
        <w:t>öèè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û</w:t>
        <w:softHyphen/>
        <w:t>÷è</w:t>
        <w:softHyphen/>
        <w:t>ñ</w:t>
        <w:softHyphen/>
        <w:t>ëèòü ñå</w:t>
        <w:softHyphen/>
        <w:t>ê</w:t>
        <w:softHyphen/>
        <w:t>ðåò</w:t>
        <w:softHyphen/>
        <w:t>íûé êëþ÷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û</w:t>
        <w:softHyphen/>
        <w:t>ïîë</w:t>
        <w:softHyphen/>
        <w:t>íèòü ýô</w:t>
        <w:softHyphen/>
        <w:t>ôå</w:t>
        <w:softHyphen/>
        <w:t>ê</w:t>
        <w:softHyphen/>
        <w:t>òèâ</w:t>
        <w:softHyphen/>
        <w:t>íûé àë</w:t>
        <w:softHyphen/>
        <w:t>ãî</w:t>
        <w:softHyphen/>
        <w:t>ðèòì ïðå</w:t>
        <w:softHyphen/>
        <w:t>îá</w:t>
        <w:softHyphen/>
        <w:t>ðà</w:t>
        <w:softHyphen/>
        <w:t>çî</w:t>
        <w:softHyphen/>
        <w:t>âà</w:t>
        <w:softHyphen/>
        <w:t>íèÿ,  ôóíê</w:t>
        <w:softHyphen/>
        <w:t>öè</w:t>
        <w:softHyphen/>
        <w:t>î</w:t>
        <w:softHyphen/>
        <w:t>íàëü</w:t>
        <w:softHyphen/>
        <w:t>íî ýê</w:t>
        <w:softHyphen/>
        <w:t>âè</w:t>
        <w:softHyphen/>
        <w:t>âà</w:t>
        <w:softHyphen/>
        <w:t>ëåíò</w:t>
        <w:softHyphen/>
        <w:t>íûé èñ</w:t>
        <w:softHyphen/>
        <w:t>õîä</w:t>
        <w:softHyphen/>
        <w:t>íî</w:t>
        <w:softHyphen/>
        <w:t>ìó êðè</w:t>
        <w:softHyphen/>
        <w:t>ï</w:t>
        <w:softHyphen/>
        <w:t>òî</w:t>
        <w:softHyphen/>
        <w:t>àë</w:t>
        <w:softHyphen/>
        <w:t>ãî</w:t>
        <w:softHyphen/>
        <w:t>ðèò</w:t>
        <w:softHyphen/>
        <w:t>ìó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òî</w:t>
        <w:softHyphen/>
        <w:t>ãî,  ÷òî</w:t>
        <w:softHyphen/>
        <w:t>áû çà</w:t>
        <w:softHyphen/>
        <w:t>ÿ</w:t>
        <w:softHyphen/>
        <w:t>âèòü î ðàñ</w:t>
        <w:softHyphen/>
        <w:t>êðû</w:t>
        <w:softHyphen/>
        <w:t>òèè êðè</w:t>
        <w:softHyphen/>
        <w:t>ï</w:t>
        <w:softHyphen/>
        <w:t>òîñ</w:t>
        <w:softHyphen/>
        <w:t>õå</w:t>
        <w:softHyphen/>
        <w:t>ìû, íó</w:t>
        <w:softHyphen/>
        <w:t>æ</w:t>
        <w:softHyphen/>
        <w:t>íî íå òîëü</w:t>
        <w:softHyphen/>
        <w:t>êî óêà</w:t>
        <w:softHyphen/>
        <w:t>çàòü ñàì àë</w:t>
        <w:softHyphen/>
        <w:t>ãî</w:t>
        <w:softHyphen/>
        <w:t>ðèòì ðàñ</w:t>
        <w:softHyphen/>
        <w:t>êðû</w:t>
        <w:softHyphen/>
        <w:t>òèÿ, ãà</w:t>
        <w:softHyphen/>
        <w:t>ðàí</w:t>
        <w:softHyphen/>
        <w:t>òè</w:t>
        <w:softHyphen/>
        <w:t>ðó</w:t>
        <w:softHyphen/>
        <w:t>þ</w:t>
        <w:softHyphen/>
        <w:t>ùèé çëî</w:t>
        <w:softHyphen/>
        <w:t>óìûø</w:t>
        <w:softHyphen/>
        <w:t>ëåí</w:t>
        <w:softHyphen/>
        <w:t>íè</w:t>
        <w:softHyphen/>
        <w:t>êó óñ</w:t>
        <w:softHyphen/>
        <w:t>ïåõ,  íî è òî, ÷òî äàí</w:t>
        <w:softHyphen/>
        <w:t>íûé àë</w:t>
        <w:softHyphen/>
        <w:t>ãî</w:t>
        <w:softHyphen/>
        <w:t>ðèòì âû</w:t>
        <w:softHyphen/>
        <w:t>ïîë</w:t>
        <w:softHyphen/>
        <w:t>íèì çà ðå</w:t>
        <w:softHyphen/>
        <w:t>àëü</w:t>
        <w:softHyphen/>
        <w:t>íîå âðå</w:t>
        <w:softHyphen/>
        <w:t>ì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ðå</w:t>
        <w:softHyphen/>
        <w:t>øå</w:t>
        <w:softHyphen/>
        <w:t>íèÿ çà</w:t>
        <w:softHyphen/>
        <w:t>äà</w:t>
        <w:softHyphen/>
        <w:t>÷è  àó</w:t>
        <w:softHyphen/>
        <w:t>òåí</w:t>
        <w:softHyphen/>
        <w:t>òè</w:t>
        <w:softHyphen/>
        <w:t>ôè</w:t>
        <w:softHyphen/>
        <w:t>êà</w:t>
        <w:softHyphen/>
        <w:t>öèè  èí</w:t>
        <w:softHyphen/>
        <w:t>ôîð</w:t>
        <w:softHyphen/>
        <w:t>ìà</w:t>
        <w:softHyphen/>
        <w:t>öèè  â  øè</w:t>
        <w:softHyphen/>
        <w:t>ðî</w:t>
        <w:softHyphen/>
        <w:t>êîì ñìû</w:t>
        <w:softHyphen/>
        <w:t>ñ</w:t>
        <w:softHyphen/>
        <w:t>ëå, ò.å. äëÿ çà</w:t>
        <w:softHyphen/>
        <w:t>ùè</w:t>
        <w:softHyphen/>
        <w:t>òû îò âñåõ ñïî</w:t>
        <w:softHyphen/>
        <w:t>ñî</w:t>
        <w:softHyphen/>
        <w:t>áîâ îá</w:t>
        <w:softHyphen/>
        <w:t>ìà</w:t>
        <w:softHyphen/>
        <w:t>íà, Äèô</w:t>
        <w:softHyphen/>
        <w:t>ôè è Õåë</w:t>
        <w:softHyphen/>
        <w:t>ìà</w:t>
        <w:softHyphen/>
        <w:t>íîì â 1976 ã. ïðåä</w:t>
        <w:softHyphen/>
        <w:t>ëî</w:t>
        <w:softHyphen/>
        <w:t>æå</w:t>
        <w:softHyphen/>
        <w:t>íà êîí</w:t>
        <w:softHyphen/>
        <w:t>öå</w:t>
        <w:softHyphen/>
        <w:t>ï</w:t>
        <w:softHyphen/>
        <w:t>öèÿ àó</w:t>
        <w:softHyphen/>
        <w:t>òåí</w:t>
        <w:softHyphen/>
        <w:t>òè</w:t>
        <w:softHyphen/>
        <w:t>ôè</w:t>
        <w:softHyphen/>
        <w:t>êà</w:t>
        <w:softHyphen/>
        <w:t>öèè íà îñ</w:t>
        <w:softHyphen/>
        <w:t>íî</w:t>
        <w:softHyphen/>
        <w:t>âå "öèô</w:t>
        <w:softHyphen/>
        <w:t>ðî</w:t>
        <w:softHyphen/>
        <w:t>âîé ïîä</w:t>
        <w:softHyphen/>
        <w:t>ïè</w:t>
        <w:softHyphen/>
        <w:t>ñè" [27]. Îíà çà</w:t>
        <w:softHyphen/>
        <w:t>êëþ</w:t>
        <w:softHyphen/>
        <w:t>÷à</w:t>
        <w:softHyphen/>
        <w:t>åò</w:t>
        <w:softHyphen/>
        <w:t>ñÿ â òîì, ÷òî êà</w:t>
        <w:softHyphen/>
        <w:t>æ</w:t>
        <w:softHyphen/>
        <w:t>äûé ïîëü</w:t>
        <w:softHyphen/>
        <w:t>çî</w:t>
        <w:softHyphen/>
        <w:t>âà</w:t>
        <w:softHyphen/>
        <w:t>òåëü ñå</w:t>
        <w:softHyphen/>
        <w:t>òè èìå</w:t>
        <w:softHyphen/>
        <w:t>åò ñâîé ñå</w:t>
        <w:softHyphen/>
        <w:t>ê</w:t>
        <w:softHyphen/>
        <w:t>ðåò</w:t>
        <w:softHyphen/>
        <w:t>íûé êëþ÷, íå</w:t>
        <w:softHyphen/>
        <w:t>îá</w:t>
        <w:softHyphen/>
        <w:t>õî</w:t>
        <w:softHyphen/>
        <w:t>äè</w:t>
        <w:softHyphen/>
        <w:t>ìûé äëÿ ôîð</w:t>
        <w:softHyphen/>
        <w:t>ìè</w:t>
        <w:softHyphen/>
        <w:t>ðî</w:t>
        <w:softHyphen/>
        <w:t>âà</w:t>
        <w:softHyphen/>
        <w:t>íèÿ ïîä</w:t>
        <w:softHyphen/>
        <w:t>ïè</w:t>
        <w:softHyphen/>
        <w:t>ñè,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é  ýòî</w:t>
        <w:softHyphen/>
        <w:t>ìó  ñå</w:t>
        <w:softHyphen/>
        <w:t>ê</w:t>
        <w:softHyphen/>
        <w:t>ðåò</w:t>
        <w:softHyphen/>
        <w:t>íî</w:t>
        <w:softHyphen/>
        <w:t>ìó êëþ</w:t>
        <w:softHyphen/>
        <w:t>÷ó îò</w:t>
        <w:softHyphen/>
        <w:t>êðû</w:t>
        <w:softHyphen/>
        <w:t>òûé êëþ÷, ïðåä</w:t>
        <w:softHyphen/>
        <w:t>íà</w:t>
        <w:softHyphen/>
        <w:t>çíà</w:t>
        <w:softHyphen/>
        <w:t>÷åí</w:t>
        <w:softHyphen/>
        <w:t>íûé äëÿ ïðî</w:t>
        <w:softHyphen/>
        <w:t>âåð</w:t>
        <w:softHyphen/>
        <w:t>êè ïîä</w:t>
        <w:softHyphen/>
        <w:t>ïè</w:t>
        <w:softHyphen/>
        <w:t>ñè,  èç</w:t>
        <w:softHyphen/>
        <w:t>âå</w:t>
        <w:softHyphen/>
        <w:t>ñ</w:t>
        <w:softHyphen/>
        <w:t>òåí âñåì äðó</w:t>
        <w:softHyphen/>
        <w:t>ãèì ïîëü</w:t>
        <w:softHyphen/>
        <w:t>çî</w:t>
        <w:softHyphen/>
        <w:t>âà</w:t>
        <w:softHyphen/>
        <w:t>òå</w:t>
        <w:softHyphen/>
        <w:t>ëÿì  ñå</w:t>
        <w:softHyphen/>
        <w:t>òè.  Â ïðåä</w:t>
        <w:softHyphen/>
        <w:t>ëî</w:t>
        <w:softHyphen/>
        <w:t>æåí</w:t>
        <w:softHyphen/>
        <w:t>íîé ñõå</w:t>
        <w:softHyphen/>
        <w:t>ìå öèô</w:t>
        <w:softHyphen/>
        <w:t>ðî</w:t>
        <w:softHyphen/>
        <w:t>âàÿ ïîä</w:t>
        <w:softHyphen/>
        <w:t>ïèñü âû</w:t>
        <w:softHyphen/>
        <w:t>÷è</w:t>
        <w:softHyphen/>
        <w:t>ñ</w:t>
        <w:softHyphen/>
        <w:t>ëÿ</w:t>
        <w:softHyphen/>
        <w:t>åò</w:t>
        <w:softHyphen/>
        <w:t>ñÿ íà îñ</w:t>
        <w:softHyphen/>
        <w:t>íî</w:t>
        <w:softHyphen/>
        <w:t>âå çà</w:t>
        <w:softHyphen/>
        <w:t>ùè</w:t>
        <w:softHyphen/>
        <w:t>ùà</w:t>
        <w:softHyphen/>
        <w:t>å</w:t>
        <w:softHyphen/>
        <w:t>ìî</w:t>
        <w:softHyphen/>
        <w:t>ãî ñî</w:t>
        <w:softHyphen/>
        <w:t>îá</w:t>
        <w:softHyphen/>
        <w:t>ùå</w:t>
        <w:softHyphen/>
        <w:t>íèÿ è ñå</w:t>
        <w:softHyphen/>
        <w:t>ê</w:t>
        <w:softHyphen/>
        <w:t>ðåò</w:t>
        <w:softHyphen/>
        <w:t>íî</w:t>
        <w:softHyphen/>
        <w:t>ãî  êëþ</w:t>
        <w:softHyphen/>
        <w:t>÷à êîí</w:t>
        <w:softHyphen/>
        <w:t>êðåò</w:t>
        <w:softHyphen/>
        <w:t>íî</w:t>
        <w:softHyphen/>
        <w:t>ãî ïîëü</w:t>
        <w:softHyphen/>
        <w:t>çî</w:t>
        <w:softHyphen/>
        <w:t>âà</w:t>
        <w:softHyphen/>
        <w:t>òå</w:t>
        <w:softHyphen/>
        <w:t>ëÿ,  ÿâ</w:t>
        <w:softHyphen/>
        <w:t>ëÿ</w:t>
        <w:softHyphen/>
        <w:t>þ</w:t>
        <w:softHyphen/>
        <w:t>ùå</w:t>
        <w:softHyphen/>
        <w:t>ãî</w:t>
        <w:softHyphen/>
        <w:t>ñÿ îò</w:t>
        <w:softHyphen/>
        <w:t>ïðà</w:t>
        <w:softHyphen/>
        <w:t>âè</w:t>
        <w:softHyphen/>
        <w:t>òå</w:t>
        <w:softHyphen/>
        <w:t>ëåì ýòî</w:t>
        <w:softHyphen/>
        <w:t>ãî ñî</w:t>
        <w:softHyphen/>
        <w:t>îá</w:t>
        <w:softHyphen/>
        <w:t>ùå</w:t>
        <w:softHyphen/>
        <w:t>íèÿ. Êà</w:t>
        <w:softHyphen/>
        <w:t>æ</w:t>
        <w:softHyphen/>
        <w:t>äûé ïîëü</w:t>
        <w:softHyphen/>
        <w:t>çî</w:t>
        <w:softHyphen/>
        <w:t>âà</w:t>
        <w:softHyphen/>
        <w:t>òåëü, èìå</w:t>
        <w:softHyphen/>
        <w:t>þ</w:t>
        <w:softHyphen/>
        <w:t>ùèé 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é  îò</w:t>
        <w:softHyphen/>
        <w:t>êðû</w:t>
        <w:softHyphen/>
        <w:t>òûé êëþ÷, ìî</w:t>
        <w:softHyphen/>
        <w:t>æåò àó</w:t>
        <w:softHyphen/>
        <w:t>òåí</w:t>
        <w:softHyphen/>
        <w:t>òè</w:t>
        <w:softHyphen/>
        <w:t>ôè</w:t>
        <w:softHyphen/>
        <w:t>öè</w:t>
        <w:softHyphen/>
        <w:t>ðî</w:t>
        <w:softHyphen/>
        <w:t>âàòü ñî</w:t>
        <w:softHyphen/>
        <w:t>îá</w:t>
        <w:softHyphen/>
        <w:t>ùå</w:t>
        <w:softHyphen/>
        <w:t>íèå ïî ïîä</w:t>
        <w:softHyphen/>
        <w:t>ïè</w:t>
        <w:softHyphen/>
        <w:t>ñè. Êðî</w:t>
        <w:softHyphen/>
        <w:t>ìå òî</w:t>
        <w:softHyphen/>
        <w:t>ãî, çíà</w:t>
        <w:softHyphen/>
        <w:t>íèå îò</w:t>
        <w:softHyphen/>
        <w:t>êðû</w:t>
        <w:softHyphen/>
        <w:t>òî</w:t>
        <w:softHyphen/>
        <w:t>ãî êëþ</w:t>
        <w:softHyphen/>
        <w:t>÷à íå ïî</w:t>
        <w:softHyphen/>
        <w:t>ç</w:t>
        <w:softHyphen/>
        <w:t>âî</w:t>
        <w:softHyphen/>
        <w:t>ëÿ</w:t>
        <w:softHyphen/>
        <w:t>åò  ïîä</w:t>
        <w:softHyphen/>
        <w:t>äå</w:t>
        <w:softHyphen/>
        <w:t>ëàòü  ïîä</w:t>
        <w:softHyphen/>
        <w:t>ïèñü.  Òà</w:t>
        <w:softHyphen/>
        <w:t>êèå ñõå</w:t>
        <w:softHyphen/>
        <w:t>ìû àó</w:t>
        <w:softHyphen/>
        <w:t>òåí</w:t>
        <w:softHyphen/>
        <w:t>òè</w:t>
        <w:softHyphen/>
        <w:t>ôè</w:t>
        <w:softHyphen/>
        <w:t>êà</w:t>
        <w:softHyphen/>
        <w:t>öèè íà</w:t>
        <w:softHyphen/>
        <w:t>çû</w:t>
        <w:softHyphen/>
        <w:t>âà</w:t>
        <w:softHyphen/>
        <w:t>þò</w:t>
        <w:softHyphen/>
        <w:t>ñÿ àñèì</w:t>
        <w:softHyphen/>
        <w:t>ìåò</w:t>
        <w:softHyphen/>
        <w:t>ðè</w:t>
        <w:softHyphen/>
        <w:t>÷</w:t>
        <w:softHyphen/>
        <w:t>íû</w:t>
        <w:softHyphen/>
        <w:t xml:space="preserve">ìè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ñ</w:t>
        <w:softHyphen/>
        <w:t>íîâ</w:t>
        <w:softHyphen/>
        <w:t>íàÿ îá</w:t>
        <w:softHyphen/>
        <w:t>ëàñòü ïðè</w:t>
        <w:softHyphen/>
        <w:t>ìå</w:t>
        <w:softHyphen/>
        <w:t>íå</w:t>
        <w:softHyphen/>
        <w:t>íèÿ öèô</w:t>
        <w:softHyphen/>
        <w:t>ðî</w:t>
        <w:softHyphen/>
        <w:t>âîé ïîä</w:t>
        <w:softHyphen/>
        <w:t>ïè</w:t>
        <w:softHyphen/>
        <w:t>ñè - ýòî êîì</w:t>
        <w:softHyphen/>
        <w:t>ìåð</w:t>
        <w:softHyphen/>
        <w:t>÷å</w:t>
        <w:softHyphen/>
        <w:t>ñ</w:t>
        <w:softHyphen/>
        <w:t>êèå êîì</w:t>
        <w:softHyphen/>
        <w:t>ïü</w:t>
        <w:softHyphen/>
        <w:t>þ</w:t>
        <w:softHyphen/>
        <w:t>òåð</w:t>
        <w:softHyphen/>
        <w:t>íûå ñè</w:t>
        <w:softHyphen/>
        <w:t>ñ</w:t>
        <w:softHyphen/>
        <w:t>òå</w:t>
        <w:softHyphen/>
        <w:t>ìû, â êî</w:t>
        <w:softHyphen/>
        <w:t>òî</w:t>
        <w:softHyphen/>
        <w:t>ðûõ îò</w:t>
        <w:softHyphen/>
        <w:t>ñóò</w:t>
        <w:softHyphen/>
        <w:t>ñò</w:t>
        <w:softHyphen/>
        <w:t>âó</w:t>
        <w:softHyphen/>
        <w:t>åò âçà</w:t>
        <w:softHyphen/>
        <w:t>èì</w:t>
        <w:softHyphen/>
        <w:t>íîå äî</w:t>
        <w:softHyphen/>
        <w:t>âå</w:t>
        <w:softHyphen/>
        <w:t>ðèå ñòî</w:t>
        <w:softHyphen/>
        <w:t>ðîí (ôè</w:t>
        <w:softHyphen/>
        <w:t>íàí</w:t>
        <w:softHyphen/>
        <w:t>ñî</w:t>
        <w:softHyphen/>
        <w:t>âûå ñè</w:t>
        <w:softHyphen/>
        <w:t>ñ</w:t>
        <w:softHyphen/>
        <w:t>òå</w:t>
        <w:softHyphen/>
        <w:t>ìû, ñè</w:t>
        <w:softHyphen/>
        <w:t>ñ</w:t>
        <w:softHyphen/>
        <w:t>òå</w:t>
        <w:softHyphen/>
        <w:t>ìû êîí</w:t>
        <w:softHyphen/>
        <w:t>ò</w:t>
        <w:softHyphen/>
        <w:t>ðî</w:t>
        <w:softHyphen/>
        <w:t>ëÿ çà ñî</w:t>
        <w:softHyphen/>
        <w:t>áëþ</w:t>
        <w:softHyphen/>
        <w:t>äå</w:t>
        <w:softHyphen/>
        <w:t>íè</w:t>
        <w:softHyphen/>
        <w:t>åì äî</w:t>
        <w:softHyphen/>
        <w:t>ãî</w:t>
        <w:softHyphen/>
        <w:t>âî</w:t>
        <w:softHyphen/>
        <w:t>ðîâ è ò.ä.). Âîç</w:t>
        <w:softHyphen/>
        <w:t>ìî</w:t>
        <w:softHyphen/>
        <w:t>æ</w:t>
        <w:softHyphen/>
        <w:t>íî ïðè</w:t>
        <w:softHyphen/>
        <w:t>ìå</w:t>
        <w:softHyphen/>
        <w:t>íå</w:t>
        <w:softHyphen/>
        <w:t>íèå ñõåì öèô</w:t>
        <w:softHyphen/>
        <w:t>ðî</w:t>
        <w:softHyphen/>
        <w:t>âîé ïîä</w:t>
        <w:softHyphen/>
        <w:t>ïè</w:t>
        <w:softHyphen/>
        <w:t>ñè äëÿ ñî</w:t>
        <w:softHyphen/>
        <w:t>ç</w:t>
        <w:softHyphen/>
        <w:t>äà</w:t>
        <w:softHyphen/>
        <w:t>íèÿ "ýëåê</w:t>
        <w:softHyphen/>
        <w:t>ò</w:t>
        <w:softHyphen/>
        <w:t>ðîí</w:t>
        <w:softHyphen/>
        <w:t>íî</w:t>
        <w:softHyphen/>
        <w:t>ãî íî</w:t>
        <w:softHyphen/>
        <w:t>òà</w:t>
        <w:softHyphen/>
        <w:t>ðè</w:t>
        <w:softHyphen/>
        <w:t>ó</w:t>
        <w:softHyphen/>
        <w:t>ñà" ñ öå</w:t>
        <w:softHyphen/>
        <w:t>ëüþ îáåñ</w:t>
        <w:softHyphen/>
        <w:t>ïå</w:t>
        <w:softHyphen/>
        <w:t>÷å</w:t>
        <w:softHyphen/>
        <w:t>íèÿ, íà</w:t>
        <w:softHyphen/>
        <w:t>ïðè</w:t>
        <w:softHyphen/>
        <w:t>ìåð, àâ</w:t>
        <w:softHyphen/>
        <w:t>òîð</w:t>
        <w:softHyphen/>
        <w:t>ñêèõ ïðàâ íà ïðî</w:t>
        <w:softHyphen/>
        <w:t>ãðàìì</w:t>
        <w:softHyphen/>
        <w:t>íûå èç</w:t>
        <w:softHyphen/>
        <w:t>äå</w:t>
        <w:softHyphen/>
        <w:t>ë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î ìíî</w:t>
        <w:softHyphen/>
        <w:t>ãèõ îò</w:t>
        <w:softHyphen/>
        <w:t>íî</w:t>
        <w:softHyphen/>
        <w:t>øå</w:t>
        <w:softHyphen/>
        <w:t>íè</w:t>
        <w:softHyphen/>
        <w:t>ÿõ öèô</w:t>
        <w:softHyphen/>
        <w:t>ðî</w:t>
        <w:softHyphen/>
        <w:t>âàÿ ïîä</w:t>
        <w:softHyphen/>
        <w:t>ïèñü ïî</w:t>
        <w:softHyphen/>
        <w:t>õî</w:t>
        <w:softHyphen/>
        <w:t>æà íà  îáû</w:t>
        <w:softHyphen/>
        <w:t>÷</w:t>
        <w:softHyphen/>
        <w:t>íóþ (òàá</w:t>
        <w:softHyphen/>
        <w:t>ëè</w:t>
        <w:softHyphen/>
        <w:t>öà 3).</w:t>
      </w:r>
    </w:p>
    <w:p>
      <w:pPr>
        <w:pStyle w:val="Normal"/>
        <w:spacing w:lineRule="auto" w:line="360"/>
        <w:ind w:firstLine="720"/>
        <w:jc w:val="right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á</w:t>
        <w:softHyphen/>
        <w:t>ëè</w:t>
        <w:softHyphen/>
        <w:t>öà 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Ñðàâ</w:t>
        <w:softHyphen/>
        <w:t>íè</w:t>
        <w:softHyphen/>
        <w:t>òåëü</w:t>
        <w:softHyphen/>
        <w:t>íûå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è îáû</w:t>
        <w:softHyphen/>
        <w:t>÷</w:t>
        <w:softHyphen/>
        <w:t>íîé è öèô</w:t>
        <w:softHyphen/>
        <w:t>ðî</w:t>
        <w:softHyphen/>
        <w:t>âîé ïîä</w:t>
        <w:softHyphen/>
        <w:t>ïè</w:t>
        <w:softHyphen/>
        <w:t>ñåé.</w:t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040"/>
      </w:tblGrid>
      <w:tr>
        <w:trPr/>
        <w:tc>
          <w:tcPr>
            <w:tcW w:w="4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b/>
                <w:b/>
                <w:bCs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b/>
                <w:bCs/>
                <w:sz w:val="26"/>
                <w:szCs w:val="26"/>
              </w:rPr>
              <w:t>Îáû</w:t>
              <w:softHyphen/>
              <w:t>÷</w:t>
              <w:softHyphen/>
              <w:t>íàÿ ïîä</w:t>
              <w:softHyphen/>
              <w:t>ïèñü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b/>
                <w:b/>
                <w:bCs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b/>
                <w:bCs/>
                <w:sz w:val="26"/>
                <w:szCs w:val="26"/>
              </w:rPr>
              <w:t>Öèô</w:t>
              <w:softHyphen/>
              <w:t>ðî</w:t>
              <w:softHyphen/>
              <w:t>âàÿ ïîä</w:t>
              <w:softHyphen/>
              <w:t>ïèñü</w:t>
            </w:r>
          </w:p>
        </w:tc>
      </w:tr>
      <w:tr>
        <w:trPr/>
        <w:tc>
          <w:tcPr>
            <w:tcW w:w="4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Ó êà</w:t>
              <w:softHyphen/>
              <w:t>æ</w:t>
              <w:softHyphen/>
              <w:t>äî</w:t>
              <w:softHyphen/>
              <w:t>ãî ÷å</w:t>
              <w:softHyphen/>
              <w:t>ëî</w:t>
              <w:softHyphen/>
              <w:t>âå</w:t>
              <w:softHyphen/>
              <w:t>êà ñâîé,òîëü</w:t>
              <w:softHyphen/>
              <w:t>êî åìó ïðè</w:t>
              <w:softHyphen/>
              <w:t>ñó</w:t>
              <w:softHyphen/>
              <w:t>ùèé ïî</w:t>
              <w:softHyphen/>
              <w:t>÷åðê, êî</w:t>
              <w:softHyphen/>
              <w:t>òî</w:t>
              <w:softHyphen/>
              <w:t>ðûé õà</w:t>
              <w:softHyphen/>
              <w:t>ðà</w:t>
              <w:softHyphen/>
              <w:t>ê</w:t>
              <w:softHyphen/>
              <w:t>òå</w:t>
              <w:softHyphen/>
              <w:t>ðè</w:t>
              <w:softHyphen/>
              <w:t>çó</w:t>
              <w:softHyphen/>
              <w:t>åò</w:t>
              <w:softHyphen/>
              <w:t>ñÿ îï</w:t>
              <w:softHyphen/>
              <w:t>ðå</w:t>
              <w:softHyphen/>
              <w:t>äå</w:t>
              <w:softHyphen/>
              <w:t>ëåí</w:t>
              <w:softHyphen/>
              <w:t>íûì íà</w:t>
              <w:softHyphen/>
              <w:t>ïè</w:t>
              <w:softHyphen/>
              <w:t>ñà</w:t>
              <w:softHyphen/>
              <w:t>íè</w:t>
              <w:softHyphen/>
              <w:t>åì áóêâ, äà</w:t>
              <w:softHyphen/>
              <w:t>â</w:t>
              <w:softHyphen/>
              <w:t>ëå</w:t>
              <w:softHyphen/>
              <w:t>íè</w:t>
              <w:softHyphen/>
              <w:t>åì íà ðó</w:t>
              <w:softHyphen/>
              <w:t>÷</w:t>
              <w:softHyphen/>
              <w:t>êó è ò.ä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Êà</w:t>
              <w:softHyphen/>
              <w:t>æ</w:t>
              <w:softHyphen/>
              <w:t>äûé ÷å</w:t>
              <w:softHyphen/>
              <w:t>ëî</w:t>
              <w:softHyphen/>
              <w:t>âåê èñ</w:t>
              <w:softHyphen/>
              <w:t>ïîëü</w:t>
              <w:softHyphen/>
              <w:t>çó</w:t>
              <w:softHyphen/>
              <w:t>åò äëÿ ïîä</w:t>
              <w:softHyphen/>
              <w:t>ïè</w:t>
              <w:softHyphen/>
              <w:t>ñè äî</w:t>
              <w:softHyphen/>
              <w:t>êó</w:t>
              <w:softHyphen/>
              <w:t>ìåí</w:t>
              <w:softHyphen/>
              <w:t>òîâ ñâîé óíè</w:t>
              <w:softHyphen/>
              <w:t>êàëü</w:t>
              <w:softHyphen/>
              <w:t>íûé ñå</w:t>
              <w:softHyphen/>
              <w:t>ê</w:t>
              <w:softHyphen/>
              <w:t>ðåò</w:t>
              <w:softHyphen/>
              <w:t>íûé êëþ÷</w:t>
            </w:r>
          </w:p>
        </w:tc>
      </w:tr>
      <w:tr>
        <w:trPr/>
        <w:tc>
          <w:tcPr>
            <w:tcW w:w="4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Ïî</w:t>
              <w:softHyphen/>
              <w:t>ïûò</w:t>
              <w:softHyphen/>
              <w:t>êà ïîä</w:t>
              <w:softHyphen/>
              <w:t>äåë</w:t>
              <w:softHyphen/>
              <w:t>êè ïîä</w:t>
              <w:softHyphen/>
              <w:t>ïè</w:t>
              <w:softHyphen/>
              <w:t>ñè îá</w:t>
              <w:softHyphen/>
              <w:t>íà</w:t>
              <w:softHyphen/>
              <w:t>ðó</w:t>
              <w:softHyphen/>
              <w:t>æè</w:t>
              <w:softHyphen/>
              <w:t>âà</w:t>
              <w:softHyphen/>
              <w:t>åò</w:t>
              <w:softHyphen/>
              <w:t>ñÿ ñ ïî</w:t>
              <w:softHyphen/>
              <w:t>ìî</w:t>
              <w:softHyphen/>
              <w:t>ùüþ  ãðà</w:t>
              <w:softHyphen/>
              <w:t>ôî</w:t>
              <w:softHyphen/>
              <w:t>ëî</w:t>
              <w:softHyphen/>
              <w:t>ãè</w:t>
              <w:softHyphen/>
              <w:t>÷å</w:t>
              <w:softHyphen/>
              <w:t>ñ</w:t>
              <w:softHyphen/>
              <w:t>êî</w:t>
              <w:softHyphen/>
              <w:t>ãî àíà</w:t>
              <w:softHyphen/>
              <w:t>ëè</w:t>
              <w:softHyphen/>
              <w:t>çà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Ëþ</w:t>
              <w:softHyphen/>
              <w:t>áàÿ ïî</w:t>
              <w:softHyphen/>
              <w:t>ïûò</w:t>
              <w:softHyphen/>
              <w:t>êà ïîä</w:t>
              <w:softHyphen/>
              <w:t>ïè</w:t>
              <w:softHyphen/>
              <w:t>ñàòü äî</w:t>
              <w:softHyphen/>
              <w:t>êó</w:t>
              <w:softHyphen/>
              <w:t>ìåíò áåç çíà</w:t>
              <w:softHyphen/>
              <w:t>íèÿ ñî</w:t>
              <w:softHyphen/>
              <w:t>îò</w:t>
              <w:softHyphen/>
              <w:t>âåò</w:t>
              <w:softHyphen/>
              <w:t>ñò</w:t>
              <w:softHyphen/>
              <w:t>âó</w:t>
              <w:softHyphen/>
              <w:t>þ</w:t>
              <w:softHyphen/>
              <w:t>ùå</w:t>
              <w:softHyphen/>
              <w:t>ãî ñå</w:t>
              <w:softHyphen/>
              <w:t>ê</w:t>
              <w:softHyphen/>
              <w:t>ðåò</w:t>
              <w:softHyphen/>
              <w:t>íî</w:t>
              <w:softHyphen/>
              <w:t>ãî êëþ</w:t>
              <w:softHyphen/>
              <w:t>÷à ïðà</w:t>
              <w:softHyphen/>
              <w:t>ê</w:t>
              <w:softHyphen/>
              <w:t>òè</w:t>
              <w:softHyphen/>
              <w:t>÷å</w:t>
              <w:softHyphen/>
              <w:t>ñ</w:t>
              <w:softHyphen/>
              <w:t>êè íå èìå</w:t>
              <w:softHyphen/>
              <w:t>åò óñ</w:t>
              <w:softHyphen/>
              <w:t>ïå</w:t>
              <w:softHyphen/>
              <w:t>õà</w:t>
            </w:r>
          </w:p>
        </w:tc>
      </w:tr>
      <w:tr>
        <w:trPr/>
        <w:tc>
          <w:tcPr>
            <w:tcW w:w="4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Ïîä</w:t>
              <w:softHyphen/>
              <w:t>ïèñü è  ïîä</w:t>
              <w:softHyphen/>
              <w:t>ïè</w:t>
              <w:softHyphen/>
              <w:t>ñû</w:t>
              <w:softHyphen/>
              <w:t>âà</w:t>
              <w:softHyphen/>
              <w:t>å</w:t>
              <w:softHyphen/>
              <w:t>ìûé äî</w:t>
              <w:softHyphen/>
              <w:t>êó</w:t>
              <w:softHyphen/>
              <w:t>ìåíò ïå</w:t>
              <w:softHyphen/>
              <w:t>ðå</w:t>
              <w:softHyphen/>
              <w:t>äà</w:t>
              <w:softHyphen/>
              <w:t>þò</w:t>
              <w:softHyphen/>
              <w:t>ñÿ òîëü</w:t>
              <w:softHyphen/>
              <w:t>êî  âìå</w:t>
              <w:softHyphen/>
              <w:t>ñòå íà îä</w:t>
              <w:softHyphen/>
              <w:t>íîì ëè</w:t>
              <w:softHyphen/>
              <w:t>ñ</w:t>
              <w:softHyphen/>
              <w:t>òå áó</w:t>
              <w:softHyphen/>
              <w:t>ìà</w:t>
              <w:softHyphen/>
              <w:t>ãè.  Ñè</w:t>
              <w:softHyphen/>
              <w:t>òó</w:t>
              <w:softHyphen/>
              <w:t>à</w:t>
              <w:softHyphen/>
              <w:t>öèé, êî</w:t>
              <w:softHyphen/>
              <w:t>ã</w:t>
              <w:softHyphen/>
              <w:t>äà ïîä</w:t>
              <w:softHyphen/>
              <w:t>ïèñü  ïå</w:t>
              <w:softHyphen/>
              <w:t>ðå</w:t>
              <w:softHyphen/>
              <w:t>äà</w:t>
              <w:softHyphen/>
              <w:t>åò</w:t>
              <w:softHyphen/>
              <w:t>ñÿ îò</w:t>
              <w:softHyphen/>
              <w:t>äåëü</w:t>
              <w:softHyphen/>
              <w:t>íî îò  äî</w:t>
              <w:softHyphen/>
              <w:t>êó</w:t>
              <w:softHyphen/>
              <w:t>ìåí</w:t>
              <w:softHyphen/>
              <w:t>òà  íå ñó</w:t>
              <w:softHyphen/>
              <w:t>ùå</w:t>
              <w:softHyphen/>
              <w:t>ñò</w:t>
              <w:softHyphen/>
              <w:t>âó</w:t>
              <w:softHyphen/>
              <w:t>åò. Ïðè ýòîì ïîä</w:t>
              <w:softHyphen/>
              <w:t>ïèñü  íå çà</w:t>
              <w:softHyphen/>
              <w:t>âè</w:t>
              <w:softHyphen/>
              <w:t>ñèò îò ñî</w:t>
              <w:softHyphen/>
              <w:t>äåð</w:t>
              <w:softHyphen/>
              <w:t>æà</w:t>
              <w:softHyphen/>
              <w:t>íèÿ äî</w:t>
              <w:softHyphen/>
              <w:t>êó</w:t>
              <w:softHyphen/>
              <w:t>ìåí</w:t>
              <w:softHyphen/>
              <w:t>òà íà êî</w:t>
              <w:softHyphen/>
              <w:t>òî</w:t>
              <w:softHyphen/>
              <w:t>ðîì îíà ïî</w:t>
              <w:softHyphen/>
              <w:t>ñòà</w:t>
              <w:softHyphen/>
              <w:t>â</w:t>
              <w:softHyphen/>
              <w:t>ëå</w:t>
              <w:softHyphen/>
              <w:t>íà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Öèô</w:t>
              <w:softHyphen/>
              <w:t>ðî</w:t>
              <w:softHyphen/>
              <w:t>âàÿ   ïîä</w:t>
              <w:softHyphen/>
              <w:t>ïèñü  äî</w:t>
              <w:softHyphen/>
              <w:t>êó</w:t>
              <w:softHyphen/>
              <w:t>ìåí</w:t>
              <w:softHyphen/>
              <w:t>òà åñòü ôóíê</w:t>
              <w:softHyphen/>
              <w:t>öèÿ ñî</w:t>
              <w:softHyphen/>
              <w:t>äåð</w:t>
              <w:softHyphen/>
              <w:t>æà</w:t>
              <w:softHyphen/>
              <w:t>íèÿ ýòî</w:t>
              <w:softHyphen/>
              <w:t>ãî äî</w:t>
              <w:softHyphen/>
              <w:t>êó</w:t>
              <w:softHyphen/>
              <w:t>ìåí</w:t>
              <w:softHyphen/>
              <w:t>òà è ñå</w:t>
              <w:softHyphen/>
              <w:t>ê</w:t>
              <w:softHyphen/>
              <w:t>ðåò</w:t>
              <w:softHyphen/>
              <w:t>íî</w:t>
              <w:softHyphen/>
              <w:t>ãî êëþ</w:t>
              <w:softHyphen/>
              <w:t>÷à. Öèô</w:t>
              <w:softHyphen/>
              <w:t>ðî</w:t>
              <w:softHyphen/>
              <w:t>âàÿ ïîä</w:t>
              <w:softHyphen/>
              <w:t>ïèñü ìî</w:t>
              <w:softHyphen/>
              <w:t>æåò  ïå</w:t>
              <w:softHyphen/>
              <w:t>ðå</w:t>
              <w:softHyphen/>
              <w:t>äà</w:t>
              <w:softHyphen/>
              <w:t>âàòü</w:t>
              <w:softHyphen/>
              <w:t>ñÿ  îò</w:t>
              <w:softHyphen/>
              <w:t>äåëü</w:t>
              <w:softHyphen/>
              <w:t>íî  îò äî</w:t>
              <w:softHyphen/>
              <w:t>êó</w:t>
              <w:softHyphen/>
              <w:t>ìåí</w:t>
              <w:softHyphen/>
              <w:t>òà</w:t>
            </w:r>
          </w:p>
        </w:tc>
      </w:tr>
      <w:tr>
        <w:trPr/>
        <w:tc>
          <w:tcPr>
            <w:tcW w:w="4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Êî</w:t>
              <w:softHyphen/>
              <w:t>ïèè  ïîä</w:t>
              <w:softHyphen/>
              <w:t>ïè</w:t>
              <w:softHyphen/>
              <w:t>ñàí</w:t>
              <w:softHyphen/>
              <w:t>íî</w:t>
              <w:softHyphen/>
              <w:t>ãî äî</w:t>
              <w:softHyphen/>
              <w:t>êó</w:t>
              <w:softHyphen/>
              <w:t>ìåí</w:t>
              <w:softHyphen/>
              <w:t>òà íå</w:t>
              <w:softHyphen/>
              <w:t>äåé</w:t>
              <w:softHyphen/>
              <w:t>ñò</w:t>
              <w:softHyphen/>
              <w:t>âè</w:t>
              <w:softHyphen/>
              <w:t>òåëü</w:t>
              <w:softHyphen/>
              <w:t>íû, åñ</w:t>
              <w:softHyphen/>
              <w:t>ëè îíè íå èìå</w:t>
              <w:softHyphen/>
              <w:t>þò ñâî</w:t>
              <w:softHyphen/>
              <w:t>åé  íà</w:t>
              <w:softHyphen/>
              <w:t>ñòî</w:t>
              <w:softHyphen/>
              <w:t>ÿ</w:t>
              <w:softHyphen/>
              <w:t>ùåé (à  íå ñêî</w:t>
              <w:softHyphen/>
              <w:t>ïè</w:t>
              <w:softHyphen/>
              <w:t>ðî</w:t>
              <w:softHyphen/>
              <w:t>âàí</w:t>
              <w:softHyphen/>
              <w:t>íîé) ïîä</w:t>
              <w:softHyphen/>
              <w:t>ïè</w:t>
              <w:softHyphen/>
              <w:t>ñè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Êî</w:t>
              <w:softHyphen/>
              <w:t>ïèÿ  ïîä</w:t>
              <w:softHyphen/>
              <w:t>ïè</w:t>
              <w:softHyphen/>
              <w:t>ñàí</w:t>
              <w:softHyphen/>
              <w:t>íî</w:t>
              <w:softHyphen/>
              <w:t>ãî öèô</w:t>
              <w:softHyphen/>
              <w:t>ðî</w:t>
              <w:softHyphen/>
              <w:t>âûì ñïî</w:t>
              <w:softHyphen/>
              <w:t>ñî</w:t>
              <w:softHyphen/>
              <w:t>áîì äî</w:t>
              <w:softHyphen/>
              <w:t>êó</w:t>
              <w:softHyphen/>
              <w:t>ìåí</w:t>
              <w:softHyphen/>
              <w:t>òà íå îò</w:t>
              <w:softHyphen/>
              <w:t>ëè</w:t>
              <w:softHyphen/>
              <w:t>÷à</w:t>
              <w:softHyphen/>
              <w:t>åò</w:t>
              <w:softHyphen/>
              <w:t>ñÿ  îò  åãî  îðè</w:t>
              <w:softHyphen/>
              <w:t>ãè</w:t>
              <w:softHyphen/>
              <w:t>íà</w:t>
              <w:softHyphen/>
              <w:t>ëà (íåò ïðî</w:t>
              <w:softHyphen/>
              <w:t>á</w:t>
              <w:softHyphen/>
              <w:t>ëå</w:t>
              <w:softHyphen/>
              <w:t>ìû ïîä</w:t>
              <w:softHyphen/>
              <w:t>ïè</w:t>
              <w:softHyphen/>
              <w:t>ñè  êà</w:t>
              <w:softHyphen/>
              <w:t>æ</w:t>
              <w:softHyphen/>
              <w:t>äîé  êî</w:t>
              <w:softHyphen/>
              <w:t>ïèè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Âîñ</w:t>
        <w:softHyphen/>
        <w:t>ñòà</w:t>
        <w:softHyphen/>
        <w:t>íî</w:t>
        <w:softHyphen/>
        <w:t>â</w:t>
        <w:softHyphen/>
        <w:t>ëå</w:t>
        <w:softHyphen/>
        <w:t xml:space="preserve">íèå. </w:t>
      </w:r>
      <w:r>
        <w:rPr>
          <w:rFonts w:eastAsia="TimesET RR" w:cs="TimesET RR" w:ascii="TimesET RR" w:hAnsi="TimesET RR"/>
          <w:sz w:val="26"/>
          <w:szCs w:val="26"/>
        </w:rPr>
        <w:t>Ïðè àê</w:t>
        <w:softHyphen/>
        <w:t>òèâ</w:t>
        <w:softHyphen/>
        <w:t>íîì âçà</w:t>
        <w:softHyphen/>
        <w:t>è</w:t>
        <w:softHyphen/>
        <w:t>ìî</w:t>
        <w:softHyphen/>
        <w:t>äåé</w:t>
        <w:softHyphen/>
        <w:t>ñò</w:t>
        <w:softHyphen/>
        <w:t>âèè ñî âñå</w:t>
        <w:softHyphen/>
        <w:t>ìè ïîä</w:t>
        <w:softHyphen/>
        <w:t>ñè</w:t>
        <w:softHyphen/>
        <w:t>ñ</w:t>
        <w:softHyphen/>
        <w:t>òå</w:t>
        <w:softHyphen/>
        <w:t>ìà</w:t>
        <w:softHyphen/>
        <w:t>ìè çà</w:t>
        <w:softHyphen/>
        <w:t>ùè</w:t>
        <w:softHyphen/>
        <w:t>òû, ïîä</w:t>
        <w:softHyphen/>
        <w:t>ñè</w:t>
        <w:softHyphen/>
        <w:t>ñ</w:t>
        <w:softHyphen/>
        <w:t>òå</w:t>
        <w:softHyphen/>
        <w:t>ìà âîñ</w:t>
        <w:softHyphen/>
        <w:t>ñòà</w:t>
        <w:softHyphen/>
        <w:t>íî</w:t>
        <w:softHyphen/>
        <w:t>â</w:t>
        <w:softHyphen/>
        <w:t>ëå</w:t>
        <w:softHyphen/>
        <w:t>íèÿ ïðè</w:t>
        <w:softHyphen/>
        <w:t>çâà</w:t>
        <w:softHyphen/>
        <w:t>íà îáåñ</w:t>
        <w:softHyphen/>
        <w:t>ïå</w:t>
        <w:softHyphen/>
        <w:t>÷èòü íå</w:t>
        <w:softHyphen/>
        <w:t>ïðå</w:t>
        <w:softHyphen/>
        <w:t>ðûâ</w:t>
        <w:softHyphen/>
        <w:t>íóþ ðà</w:t>
        <w:softHyphen/>
        <w:t>áî</w:t>
        <w:softHyphen/>
        <w:t>òó âñåõ êîì</w:t>
        <w:softHyphen/>
        <w:t>ïî</w:t>
        <w:softHyphen/>
        <w:t>íåí</w:t>
        <w:softHyphen/>
        <w:t>òîâ ÀÈÑ. Â åå ðàì</w:t>
        <w:softHyphen/>
        <w:t>êàõ ðå</w:t>
        <w:softHyphen/>
        <w:t>à</w:t>
        <w:softHyphen/>
        <w:t>ëè</w:t>
        <w:softHyphen/>
        <w:t>çó</w:t>
        <w:softHyphen/>
        <w:t>åò</w:t>
        <w:softHyphen/>
        <w:t>ñÿ êîì</w:t>
        <w:softHyphen/>
        <w:t>ï</w:t>
        <w:softHyphen/>
        <w:t>ëåêñ ìå</w:t>
        <w:softHyphen/>
        <w:t>ðî</w:t>
        <w:softHyphen/>
        <w:t>ïðè</w:t>
        <w:softHyphen/>
        <w:t>ÿ</w:t>
        <w:softHyphen/>
        <w:t>òèé âîñ</w:t>
        <w:softHyphen/>
        <w:t>ñòà</w:t>
        <w:softHyphen/>
        <w:t>íî</w:t>
        <w:softHyphen/>
        <w:t>â</w:t>
        <w:softHyphen/>
        <w:t>ëå</w:t>
        <w:softHyphen/>
        <w:t>íèÿ, ïðèâåäåííûé íà ðèñ. 25.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b/>
          <w:b/>
          <w:bCs/>
          <w:sz w:val="26"/>
          <w:szCs w:val="26"/>
        </w:rPr>
      </w:pPr>
      <w:r>
        <w:rPr>
          <w:rFonts w:eastAsia="TimesET RR" w:cs="TimesET RR" w:ascii="TimesET RR" w:hAnsi="TimesET RR"/>
          <w:b/>
          <w:bCs/>
          <w:sz w:val="26"/>
          <w:szCs w:val="26"/>
        </w:rPr>
        <w:t>3.4.2. Ïàñ</w:t>
        <w:softHyphen/>
        <w:t>ñèâ</w:t>
        <w:softHyphen/>
        <w:t>íûå ïðî</w:t>
        <w:softHyphen/>
        <w:t>ãðàìì</w:t>
        <w:softHyphen/>
        <w:t>íî-òåõ</w:t>
        <w:softHyphen/>
        <w:t>íè</w:t>
        <w:softHyphen/>
        <w:t>÷å</w:t>
        <w:softHyphen/>
        <w:t>ñ</w:t>
        <w:softHyphen/>
        <w:t>êèå ìå</w:t>
        <w:softHyphen/>
        <w:t>òî</w:t>
        <w:softHyphen/>
        <w:t>äû è ñðåä</w:t>
        <w:softHyphen/>
        <w:t>ñò</w:t>
        <w:softHyphen/>
        <w:t>âà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àñ</w:t>
        <w:softHyphen/>
        <w:t>ñèâ</w:t>
        <w:softHyphen/>
        <w:t>íûå ìå</w:t>
        <w:softHyphen/>
        <w:t>òî</w:t>
        <w:softHyphen/>
        <w:t>äû è ñðåä</w:t>
        <w:softHyphen/>
        <w:t>ñò</w:t>
        <w:softHyphen/>
        <w:t>âà çà</w:t>
        <w:softHyphen/>
        <w:t>ùè</w:t>
        <w:softHyphen/>
        <w:t>òû ïðè</w:t>
        <w:softHyphen/>
        <w:t>çâà</w:t>
        <w:softHyphen/>
        <w:t>íû àê</w:t>
        <w:softHyphen/>
        <w:t>òèâ</w:t>
        <w:softHyphen/>
        <w:t>íî âçà</w:t>
        <w:softHyphen/>
        <w:t>è</w:t>
        <w:softHyphen/>
        <w:t>ìî</w:t>
        <w:softHyphen/>
        <w:t>äåé</w:t>
        <w:softHyphen/>
        <w:t>ñò</w:t>
        <w:softHyphen/>
        <w:t>âî</w:t>
        <w:softHyphen/>
        <w:t>âàòü êàê ìå</w:t>
        <w:softHyphen/>
        <w:t>æ</w:t>
        <w:softHyphen/>
        <w:t>äó ñî</w:t>
        <w:softHyphen/>
        <w:t>áîé, òàê è ñ ãðóï</w:t>
        <w:softHyphen/>
        <w:t>ïîé àê</w:t>
        <w:softHyphen/>
        <w:t>òèâ</w:t>
        <w:softHyphen/>
        <w:t>íûõ ñðåäñòâ çà</w:t>
        <w:softHyphen/>
        <w:t>ùè</w:t>
        <w:softHyphen/>
        <w:t>òû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ðèñ. 23 ïðåä</w:t>
        <w:softHyphen/>
        <w:t>ñòà</w:t>
        <w:softHyphen/>
        <w:t>â</w:t>
        <w:softHyphen/>
        <w:t>ëå</w:t>
        <w:softHyphen/>
        <w:t>íà ñõå</w:t>
        <w:softHyphen/>
        <w:t>ìà âçà</w:t>
        <w:softHyphen/>
        <w:t>è</w:t>
        <w:softHyphen/>
        <w:t>ìî</w:t>
        <w:softHyphen/>
        <w:t>äåé</w:t>
        <w:softHyphen/>
        <w:t>ñò</w:t>
        <w:softHyphen/>
        <w:t>âèÿ ïàñ</w:t>
        <w:softHyphen/>
        <w:t>ñèâ</w:t>
        <w:softHyphen/>
        <w:t>íûõ ñðåäñòâ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ìå</w:t>
        <w:softHyphen/>
        <w:t>æ</w:t>
        <w:softHyphen/>
        <w:t>äó ñî</w:t>
        <w:softHyphen/>
        <w:t>áîé ïðè âû</w:t>
        <w:softHyphen/>
        <w:t>ðà</w:t>
        <w:softHyphen/>
        <w:t>áîò</w:t>
        <w:softHyphen/>
        <w:t>êå íå</w:t>
        <w:softHyphen/>
        <w:t>îá</w:t>
        <w:softHyphen/>
        <w:t>õî</w:t>
        <w:softHyphen/>
        <w:t>äè</w:t>
        <w:softHyphen/>
        <w:t>ìîé èí</w:t>
        <w:softHyphen/>
        <w:t>ôîð</w:t>
        <w:softHyphen/>
        <w:t>ìà</w:t>
        <w:softHyphen/>
        <w:t>öèè äëÿ äðó</w:t>
        <w:softHyphen/>
        <w:t>ãèõ ïîä</w:t>
        <w:softHyphen/>
        <w:t>ñè</w:t>
        <w:softHyphen/>
        <w:t>ñ</w:t>
        <w:softHyphen/>
        <w:t>òåì çà</w:t>
        <w:softHyphen/>
        <w:t>ùè</w:t>
        <w:softHyphen/>
        <w:t>òû ÀÈ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Ñðåä</w:t>
        <w:softHyphen/>
        <w:t>ñò</w:t>
        <w:softHyphen/>
        <w:t>âà ìî</w:t>
        <w:softHyphen/>
        <w:t>íè</w:t>
        <w:softHyphen/>
        <w:t>òî</w:t>
        <w:softHyphen/>
        <w:t>ðèí</w:t>
        <w:softHyphen/>
        <w:t xml:space="preserve">ãà. </w:t>
      </w:r>
      <w:r>
        <w:rPr>
          <w:rFonts w:eastAsia="TimesET RR" w:cs="TimesET RR" w:ascii="TimesET RR" w:hAnsi="TimesET RR"/>
          <w:sz w:val="26"/>
          <w:szCs w:val="26"/>
        </w:rPr>
        <w:t>Ñè</w:t>
        <w:softHyphen/>
        <w:t>ñ</w:t>
        <w:softHyphen/>
        <w:t>òå</w:t>
        <w:softHyphen/>
        <w:t>ìà ìî</w:t>
        <w:softHyphen/>
        <w:t>íè</w:t>
        <w:softHyphen/>
        <w:t>òî</w:t>
        <w:softHyphen/>
        <w:t>ðè</w:t>
        <w:softHyphen/>
        <w:t>ãà ÀÈÑ âêëþ</w:t>
        <w:softHyphen/>
        <w:t>÷à</w:t>
        <w:softHyphen/>
        <w:t>åò äâå îñ</w:t>
        <w:softHyphen/>
        <w:t>íîâ</w:t>
        <w:softHyphen/>
        <w:t>íûå ïîä</w:t>
        <w:softHyphen/>
        <w:t>ñè</w:t>
        <w:softHyphen/>
        <w:t>ñ</w:t>
        <w:softHyphen/>
        <w:t>òå</w:t>
        <w:softHyphen/>
        <w:t>ìû - ïîäñèñòåìû ñáî</w:t>
        <w:softHyphen/>
        <w:t>ðà èí</w:t>
        <w:softHyphen/>
        <w:t>ôîð</w:t>
        <w:softHyphen/>
        <w:t>ìà</w:t>
        <w:softHyphen/>
        <w:t>öèè, (íå</w:t>
        <w:softHyphen/>
        <w:t>ïî</w:t>
        <w:softHyphen/>
        <w:t>ñðåä</w:t>
        <w:softHyphen/>
        <w:t>ñò</w:t>
        <w:softHyphen/>
        <w:t>âåí</w:t>
        <w:softHyphen/>
        <w:t>íî ìî</w:t>
        <w:softHyphen/>
        <w:t>íè</w:t>
        <w:softHyphen/>
        <w:t>òî</w:t>
        <w:softHyphen/>
        <w:t>ðèíã ÀÈÑ) è ïîä</w:t>
        <w:softHyphen/>
        <w:t>ñè</w:t>
        <w:softHyphen/>
        <w:t>ñ</w:t>
        <w:softHyphen/>
        <w:t>òå</w:t>
        <w:softHyphen/>
        <w:t>ìó ïîä</w:t>
        <w:softHyphen/>
        <w:t>ãî</w:t>
        <w:softHyphen/>
        <w:t>òîâ</w:t>
        <w:softHyphen/>
        <w:t>êè äàí</w:t>
        <w:softHyphen/>
        <w:t>íûõ äëÿ äðó</w:t>
        <w:softHyphen/>
        <w:t>ãèõ ïîä</w:t>
        <w:softHyphen/>
        <w:t>ñè</w:t>
        <w:softHyphen/>
        <w:t>ñ</w:t>
        <w:softHyphen/>
        <w:t>òåì çà</w:t>
        <w:softHyphen/>
        <w:t>ùè</w:t>
        <w:softHyphen/>
        <w:t>òû èí</w:t>
        <w:softHyphen/>
        <w:t>ôîð</w:t>
        <w:softHyphen/>
        <w:t>ìà</w:t>
        <w:softHyphen/>
        <w:t>öèè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03935</wp:posOffset>
                </wp:positionH>
                <wp:positionV relativeFrom="paragraph">
                  <wp:posOffset>67945</wp:posOffset>
                </wp:positionV>
                <wp:extent cx="5949315" cy="46882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468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object w:dxaOrig="6737" w:dyaOrig="584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36.85pt;height:292.45pt" filled="f" o:ole="">
                                  <v:imagedata r:id="rId11" o:title=""/>
                                </v:shape>
                                <o:OLEObject Type="Embed" ProgID="" ShapeID="ole_rId10" DrawAspect="Content" ObjectID="_134293380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23. Ñîñòàâ è âçà</w:t>
                              <w:softHyphen/>
                              <w:t>è</w:t>
                              <w:softHyphen/>
                              <w:t>ìî</w:t>
                              <w:softHyphen/>
                              <w:t>äåé</w:t>
                              <w:softHyphen/>
                              <w:t>ñò</w:t>
                              <w:softHyphen/>
                              <w:t>âèå ïàñ</w:t>
                              <w:softHyphen/>
                              <w:t>ñèâ</w:t>
                              <w:softHyphen/>
                              <w:t xml:space="preserve">íûõ ñðåäñòâ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îáåñ</w:t>
                              <w:softHyphen/>
                              <w:t>ïå</w:t>
                              <w:softHyphen/>
                              <w:t>÷å</w:t>
                              <w:softHyphen/>
                              <w:t>íèÿ èí</w:t>
                              <w:softHyphen/>
                              <w:t>ôîð</w:t>
                              <w:softHyphen/>
                              <w:t>ìà</w:t>
                              <w:softHyphen/>
                              <w:t>öè</w:t>
                              <w:softHyphen/>
                              <w:t>è</w:t>
                              <w:softHyphen/>
                              <w:t>îí</w:t>
                              <w:softHyphen/>
                              <w:t>íîé áå</w:t>
                              <w:softHyphen/>
                              <w:t>ç</w:t>
                              <w:softHyphen/>
                              <w:t>î</w:t>
                              <w:softHyphen/>
                              <w:t>ïà</w:t>
                              <w:softHyphen/>
                              <w:t>ñ</w:t>
                              <w:softHyphen/>
                              <w:t>íî</w:t>
                              <w:softHyphen/>
                              <w:t>ñòè ÀÈÑ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369.15pt;mso-wrap-distance-left:9pt;mso-wrap-distance-right:9pt;mso-wrap-distance-top:0pt;mso-wrap-distance-bottom:0pt;margin-top:5.35pt;mso-position-vertical-relative:text;margin-left: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object w:dxaOrig="6737" w:dyaOrig="584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36.85pt;height:292.45pt" filled="f" o:ole="">
                            <v:imagedata r:id="rId13" o:title=""/>
                          </v:shape>
                          <o:OLEObject Type="Embed" ProgID="" ShapeID="ole_rId12" DrawAspect="Content" ObjectID="_1149698802" r:id="rId12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23. Ñîñòàâ è âçà</w:t>
                        <w:softHyphen/>
                        <w:t>è</w:t>
                        <w:softHyphen/>
                        <w:t>ìî</w:t>
                        <w:softHyphen/>
                        <w:t>äåé</w:t>
                        <w:softHyphen/>
                        <w:t>ñò</w:t>
                        <w:softHyphen/>
                        <w:t>âèå ïàñ</w:t>
                        <w:softHyphen/>
                        <w:t>ñèâ</w:t>
                        <w:softHyphen/>
                        <w:t xml:space="preserve">íûõ ñðåäñòâ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îáåñ</w:t>
                        <w:softHyphen/>
                        <w:t>ïå</w:t>
                        <w:softHyphen/>
                        <w:t>÷å</w:t>
                        <w:softHyphen/>
                        <w:t>íèÿ èí</w:t>
                        <w:softHyphen/>
                        <w:t>ôîð</w:t>
                        <w:softHyphen/>
                        <w:t>ìà</w:t>
                        <w:softHyphen/>
                        <w:t>öè</w:t>
                        <w:softHyphen/>
                        <w:t>è</w:t>
                        <w:softHyphen/>
                        <w:t>îí</w:t>
                        <w:softHyphen/>
                        <w:t>íîé áå</w:t>
                        <w:softHyphen/>
                        <w:t>ç</w:t>
                        <w:softHyphen/>
                        <w:t>î</w:t>
                        <w:softHyphen/>
                        <w:t>ïà</w:t>
                        <w:softHyphen/>
                        <w:t>ñ</w:t>
                        <w:softHyphen/>
                        <w:t>íî</w:t>
                        <w:softHyphen/>
                        <w:t>ñòè ÀÈÑ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î íà</w:t>
        <w:softHyphen/>
        <w:t>øå</w:t>
        <w:softHyphen/>
        <w:t>ìó ìíå</w:t>
        <w:softHyphen/>
        <w:t>íèþ, â ÀÈÑ äîë</w:t>
        <w:softHyphen/>
        <w:t>æåí îñó</w:t>
        <w:softHyphen/>
        <w:t>ùå</w:t>
        <w:softHyphen/>
        <w:t>ñò</w:t>
        <w:softHyphen/>
        <w:t>â</w:t>
        <w:softHyphen/>
        <w:t>ëÿòü</w:t>
        <w:softHyphen/>
        <w:t>ñÿ ìíî</w:t>
        <w:softHyphen/>
        <w:t>ãî</w:t>
        <w:softHyphen/>
        <w:t>óðîâ</w:t>
        <w:softHyphen/>
        <w:t>íå</w:t>
        <w:softHyphen/>
        <w:t>âûé ìî</w:t>
        <w:softHyphen/>
        <w:t>íè</w:t>
        <w:softHyphen/>
        <w:t>òî</w:t>
        <w:softHyphen/>
        <w:t>ðèíã (íà óðîâ</w:t>
        <w:softHyphen/>
        <w:t>íå îïå</w:t>
        <w:softHyphen/>
        <w:t>ð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û, ÑÓÁÄ, ïðè</w:t>
        <w:softHyphen/>
        <w:t>ëî</w:t>
        <w:softHyphen/>
        <w:t>æå</w:t>
        <w:softHyphen/>
        <w:t>íèé). Íàðÿäó ñ ýòèì ñðåä</w:t>
        <w:softHyphen/>
        <w:t>ñò</w:t>
        <w:softHyphen/>
        <w:t>âà ìî</w:t>
        <w:softHyphen/>
        <w:t>íè</w:t>
        <w:softHyphen/>
        <w:t>òî</w:t>
        <w:softHyphen/>
        <w:t>ðèí</w:t>
        <w:softHyphen/>
        <w:t>ãà äîë</w:t>
        <w:softHyphen/>
        <w:t>æ</w:t>
        <w:softHyphen/>
        <w:t>íû áûòü ñî</w:t>
        <w:softHyphen/>
        <w:t>ñòàâ</w:t>
        <w:softHyphen/>
        <w:t>íîé ÷à</w:t>
        <w:softHyphen/>
        <w:t>ñòüþ ÀÈÑ è æðóãèå åå ÷à</w:t>
        <w:softHyphen/>
        <w:t>ñ</w:t>
        <w:softHyphen/>
        <w:t>òè äîë</w:t>
        <w:softHyphen/>
        <w:t>æ</w:t>
        <w:softHyphen/>
        <w:t>íû ðà</w:t>
        <w:softHyphen/>
        <w:t>áî</w:t>
        <w:softHyphen/>
        <w:t>òàòü íå</w:t>
        <w:softHyphen/>
        <w:t>çà</w:t>
        <w:softHyphen/>
        <w:t>âè</w:t>
        <w:softHyphen/>
        <w:t>ñè</w:t>
        <w:softHyphen/>
        <w:t>ìî îò ñî</w:t>
        <w:softHyphen/>
        <w:t>ñòî</w:t>
        <w:softHyphen/>
        <w:t>ÿ</w:t>
        <w:softHyphen/>
        <w:t>íèÿ ÀÈÑ: ýêñ</w:t>
        <w:softHyphen/>
        <w:t>ïëó</w:t>
        <w:softHyphen/>
        <w:t>à</w:t>
        <w:softHyphen/>
        <w:t>òà</w:t>
        <w:softHyphen/>
        <w:t>öèÿ, îá</w:t>
        <w:softHyphen/>
        <w:t>ñëó</w:t>
        <w:softHyphen/>
        <w:t>æè</w:t>
        <w:softHyphen/>
        <w:t>âà</w:t>
        <w:softHyphen/>
        <w:t>íèå, ðå</w:t>
        <w:softHyphen/>
        <w:t>ìîíò è ò.ï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Ñèñòåìà ìîíèòîðèíãà îñóùåñòâëÿåò àíàëèç ñòîðîí êîíôëèêòà; ñòðó</w:t>
        <w:softHyphen/>
        <w:t>ê</w:t>
        <w:softHyphen/>
        <w:t>òó</w:t>
        <w:softHyphen/>
        <w:t>ðû êîí</w:t>
        <w:softHyphen/>
        <w:t>ôëèêò</w:t>
        <w:softHyphen/>
        <w:t>íî</w:t>
        <w:softHyphen/>
        <w:t>ãî ïî</w:t>
        <w:softHyphen/>
        <w:t>âå</w:t>
        <w:softHyphen/>
        <w:t>äå</w:t>
        <w:softHyphen/>
        <w:t>íèÿ (êîí</w:t>
        <w:softHyphen/>
        <w:t>ôëèêò</w:t>
        <w:softHyphen/>
        <w:t>íàÿ ñè</w:t>
        <w:softHyphen/>
        <w:t>òó</w:t>
        <w:softHyphen/>
        <w:t>à</w:t>
        <w:softHyphen/>
        <w:t>öèÿ, êîí</w:t>
        <w:softHyphen/>
        <w:t>ôëèêò</w:t>
        <w:softHyphen/>
        <w:t>íûå óñ</w:t>
        <w:softHyphen/>
        <w:t>òà</w:t>
        <w:softHyphen/>
        <w:t>íîâ</w:t>
        <w:softHyphen/>
        <w:t>êè ñòî</w:t>
        <w:softHyphen/>
        <w:t>ðîí, êîí</w:t>
        <w:softHyphen/>
        <w:t>ôëèêò</w:t>
        <w:softHyphen/>
        <w:t>íûå äåé</w:t>
        <w:softHyphen/>
        <w:t>ñò</w:t>
        <w:softHyphen/>
        <w:t>âèÿ); äèíàìèêè êîíôëèêòà; ðåøåíèÿ êîíôëèêòà (òàêòèêà è ñòðàòåãèÿ); ñðåäû êîíôëèêò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ñó</w:t>
        <w:softHyphen/>
        <w:t>ùå</w:t>
        <w:softHyphen/>
        <w:t>ñò</w:t>
        <w:softHyphen/>
        <w:t>â</w:t>
        <w:softHyphen/>
        <w:t>ëå</w:t>
        <w:softHyphen/>
        <w:t>íèå ìî</w:t>
        <w:softHyphen/>
        <w:t>íè</w:t>
        <w:softHyphen/>
        <w:t>òî</w:t>
        <w:softHyphen/>
        <w:t>ðèí</w:t>
        <w:softHyphen/>
        <w:t>ãà äëÿ âû</w:t>
        <w:softHyphen/>
        <w:t>ÿâ</w:t>
        <w:softHyphen/>
        <w:t>ëå</w:t>
        <w:softHyphen/>
        <w:t>íèÿ ÏÇ ïðåä</w:t>
        <w:softHyphen/>
        <w:t>ïî</w:t>
        <w:softHyphen/>
        <w:t>ëà</w:t>
        <w:softHyphen/>
        <w:t>ãà</w:t>
        <w:softHyphen/>
        <w:t>åò  ñèí</w:t>
        <w:softHyphen/>
        <w:t>òå</w:t>
        <w:softHyphen/>
        <w:t>çè</w:t>
        <w:softHyphen/>
        <w:t>ðî</w:t>
        <w:softHyphen/>
        <w:t>âàí</w:t>
        <w:softHyphen/>
        <w:t>íûé àíà</w:t>
        <w:softHyphen/>
        <w:t>ëèç ñëå</w:t>
        <w:softHyphen/>
        <w:t>äó</w:t>
        <w:softHyphen/>
        <w:t>þ</w:t>
        <w:softHyphen/>
        <w:t>ùèõ âî</w:t>
        <w:softHyphen/>
        <w:t>ï</w:t>
        <w:softHyphen/>
        <w:t>ðî</w:t>
        <w:softHyphen/>
        <w:t>ñîâ (ðèñ. 24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5355</wp:posOffset>
                </wp:positionH>
                <wp:positionV relativeFrom="paragraph">
                  <wp:posOffset>610235</wp:posOffset>
                </wp:positionV>
                <wp:extent cx="5811520" cy="29108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1520" cy="291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52" w:dyaOrig="316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57.6pt;height:158.25pt" filled="f" o:ole="">
                                  <v:imagedata r:id="rId15" o:title=""/>
                                </v:shape>
                                <o:OLEObject Type="Embed" ProgID="" ShapeID="ole_rId14" DrawAspect="Content" ObjectID="_1635853895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24. Êîíöåïöèÿ ìîíèòîðèíãà, îðèåíòèðîâàííàÿ íà âûÿâëåíèå ïðîãðàììíûõ çëîóïîòðåáëåíè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6pt;height:229.2pt;mso-wrap-distance-left:9pt;mso-wrap-distance-right:9pt;mso-wrap-distance-top:0pt;mso-wrap-distance-bottom:0pt;margin-top:48.05pt;mso-position-vertical-relative:text;margin-left: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52" w:dyaOrig="316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57.6pt;height:158.25pt" filled="f" o:ole="">
                            <v:imagedata r:id="rId17" o:title=""/>
                          </v:shape>
                          <o:OLEObject Type="Embed" ProgID="" ShapeID="ole_rId16" DrawAspect="Content" ObjectID="_599065239" r:id="rId16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24. Êîíöåïöèÿ ìîíèòîðèíãà, îðèåíòèðîâàííàÿ íà âûÿâëåíèå ïðîãðàììíûõ çëîóïîòðåáëåíèé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ðåäñòàâëåíèå î ÏÇ èëè åå êîíöåïöèÿ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ìîòèâû, âëèÿþùèå íà ïðîöåññû ðàçðàáîòêè è âíåäðåíèÿ ÏÇ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êîìïüþòåðíàÿ ñðåäà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“ïîâåäåíèå” ÏÇ è ìåòîäû îáíàðóæåíè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óñòîé÷èâîñòü ÏÇ (ìåòîäû ìàñêèðîâêè, âíåäðåíèÿ è ò.ä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îä</w:t>
        <w:softHyphen/>
        <w:t>ñè</w:t>
        <w:softHyphen/>
        <w:t>ñ</w:t>
        <w:softHyphen/>
        <w:t>òå</w:t>
        <w:softHyphen/>
        <w:t>ìà ïîä</w:t>
        <w:softHyphen/>
        <w:t>ãî</w:t>
        <w:softHyphen/>
        <w:t>òîâ</w:t>
        <w:softHyphen/>
        <w:t>êè äàí</w:t>
        <w:softHyphen/>
        <w:t>íûõ ïðè</w:t>
        <w:softHyphen/>
        <w:t>çâà</w:t>
        <w:softHyphen/>
        <w:t>íà ó÷è</w:t>
        <w:softHyphen/>
        <w:t>òû</w:t>
        <w:softHyphen/>
        <w:t>âàòü íå</w:t>
        <w:softHyphen/>
        <w:t>îá</w:t>
        <w:softHyphen/>
        <w:t>õî</w:t>
        <w:softHyphen/>
        <w:t>äè</w:t>
        <w:softHyphen/>
        <w:t>ìîñòü è òðå</w:t>
        <w:softHyphen/>
        <w:t>áî</w:t>
        <w:softHyphen/>
        <w:t>âà</w:t>
        <w:softHyphen/>
        <w:t>íèÿ ê âõîä</w:t>
        <w:softHyphen/>
        <w:t>íûì äàí</w:t>
        <w:softHyphen/>
        <w:t>íûì äëÿ âñåõ êîì</w:t>
        <w:softHyphen/>
        <w:t>ïî</w:t>
        <w:softHyphen/>
        <w:t>íåí</w:t>
        <w:softHyphen/>
        <w:t>òîâ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. Èìååòñÿ ââèäó, ÷òî äàííûå, ðåãèñòðèðóåìûå ïîäñèñòåìîé ñáîðà èíôîðìàöèè äîëæíû áûòü ïîäãîòîâëåíû, ñïåöèàëüíûì îáðàçîì ôîðìàòèðîâàíû è çàïèñàíû â ñïåöèàëüíûõ ôàéëàõ äëÿ òîãî, ÷òîáû èõ èñïîëüçîâàëè äðóãèå ïîäñèñòåìû. Íà ðèñ. 25 ñè</w:t>
        <w:softHyphen/>
        <w:t>ñ</w:t>
        <w:softHyphen/>
        <w:t>òå</w:t>
        <w:softHyphen/>
        <w:t>ìå ìî</w:t>
        <w:softHyphen/>
        <w:t>íè</w:t>
        <w:softHyphen/>
        <w:t>òî</w:t>
        <w:softHyphen/>
        <w:t>ðèí</w:t>
        <w:softHyphen/>
        <w:t>ãà ñî</w:t>
        <w:softHyphen/>
        <w:t>îò</w:t>
        <w:softHyphen/>
        <w:t>âåò</w:t>
        <w:softHyphen/>
        <w:t>ñò</w:t>
        <w:softHyphen/>
        <w:t>âó</w:t>
        <w:softHyphen/>
        <w:t>åò ýòîìó “èç</w:t>
        <w:softHyphen/>
        <w:t>áû</w:t>
        <w:softHyphen/>
        <w:t>òî</w:t>
        <w:softHyphen/>
        <w:t>÷</w:t>
        <w:softHyphen/>
        <w:t>íîñòü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Ïî</w:t>
        <w:softHyphen/>
        <w:t>ñòî</w:t>
        <w:softHyphen/>
        <w:t>á</w:t>
        <w:softHyphen/>
        <w:t>ðà</w:t>
        <w:softHyphen/>
        <w:t>áîò</w:t>
        <w:softHyphen/>
        <w:t xml:space="preserve">êà. </w:t>
      </w:r>
      <w:r>
        <w:rPr>
          <w:rFonts w:eastAsia="TimesET RR" w:cs="TimesET RR" w:ascii="TimesET RR" w:hAnsi="TimesET RR"/>
          <w:sz w:val="26"/>
          <w:szCs w:val="26"/>
        </w:rPr>
        <w:t>Õî</w:t>
        <w:softHyphen/>
        <w:t>òÿ âî ìíî</w:t>
        <w:softHyphen/>
        <w:t>ãèõ èñòî÷íèêàõ îò</w:t>
        <w:softHyphen/>
        <w:t>ìå</w:t>
        <w:softHyphen/>
        <w:t>÷à</w:t>
        <w:softHyphen/>
        <w:t>åò</w:t>
        <w:softHyphen/>
        <w:t>ñÿ íå</w:t>
        <w:softHyphen/>
        <w:t>îá</w:t>
        <w:softHyphen/>
        <w:t>õî</w:t>
        <w:softHyphen/>
        <w:t>äè</w:t>
        <w:softHyphen/>
        <w:t>ìîñòü è âà</w:t>
        <w:softHyphen/>
        <w:t>æ</w:t>
        <w:softHyphen/>
        <w:t>íîñòü ïî</w:t>
        <w:softHyphen/>
        <w:t>ñ</w:t>
        <w:softHyphen/>
        <w:t>ëå</w:t>
        <w:softHyphen/>
        <w:t>äó</w:t>
        <w:softHyphen/>
        <w:t>þ</w:t>
        <w:softHyphen/>
        <w:t>ùåé îá</w:t>
        <w:softHyphen/>
        <w:t>ðà</w:t>
        <w:softHyphen/>
        <w:t>áîò</w:t>
        <w:softHyphen/>
        <w:t>êè ñî</w:t>
        <w:softHyphen/>
        <w:t>á</w:t>
        <w:softHyphen/>
        <w:t>ðàí</w:t>
        <w:softHyphen/>
        <w:t>íîé ñè</w:t>
        <w:softHyphen/>
        <w:t>ñ</w:t>
        <w:softHyphen/>
        <w:t>òå</w:t>
        <w:softHyphen/>
        <w:t>ìîé ìî</w:t>
        <w:softHyphen/>
        <w:t>íè</w:t>
        <w:softHyphen/>
        <w:t>òî</w:t>
        <w:softHyphen/>
        <w:t>ðèí</w:t>
        <w:softHyphen/>
        <w:t>ãà èí</w:t>
        <w:softHyphen/>
        <w:t>ôîð</w:t>
        <w:softHyphen/>
        <w:t>ìà</w:t>
        <w:softHyphen/>
        <w:t>öèè, äî ñèõ ïîð â ëèòåðàòóðå (êðî</w:t>
        <w:softHyphen/>
        <w:t>ìå [134,52]) äàí</w:t>
        <w:softHyphen/>
        <w:t>íàÿ ïðî</w:t>
        <w:softHyphen/>
        <w:t>á</w:t>
        <w:softHyphen/>
        <w:t>ëå</w:t>
        <w:softHyphen/>
        <w:t>ìà íå íà</w:t>
        <w:softHyphen/>
        <w:t>øëà äîë</w:t>
        <w:softHyphen/>
        <w:t>æ</w:t>
        <w:softHyphen/>
        <w:t>íî</w:t>
        <w:softHyphen/>
        <w:t>ãî îò</w:t>
        <w:softHyphen/>
        <w:t>ðà</w:t>
        <w:softHyphen/>
        <w:t>æå</w:t>
        <w:softHyphen/>
        <w:t xml:space="preserve">íè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î íàøåìó ìíåíèþ â ôóíêöèè ïîä</w:t>
        <w:softHyphen/>
        <w:t>ñè</w:t>
        <w:softHyphen/>
        <w:t>ñ</w:t>
        <w:softHyphen/>
        <w:t>òå</w:t>
        <w:softHyphen/>
        <w:t>ìû ïî</w:t>
        <w:softHyphen/>
        <w:t>ñòî</w:t>
        <w:softHyphen/>
        <w:t>á</w:t>
        <w:softHyphen/>
        <w:t>ðà</w:t>
        <w:softHyphen/>
        <w:t>áîò</w:t>
        <w:softHyphen/>
        <w:t>êè ÀÈÑ, äîë</w:t>
        <w:softHyphen/>
        <w:t>æ</w:t>
        <w:softHyphen/>
        <w:t>íà âõîäèòü è ïî</w:t>
        <w:softHyphen/>
        <w:t>ñ</w:t>
        <w:softHyphen/>
        <w:t>ëå</w:t>
        <w:softHyphen/>
        <w:t>äó</w:t>
        <w:softHyphen/>
        <w:t>þ</w:t>
        <w:softHyphen/>
        <w:t>ùàÿ îá</w:t>
        <w:softHyphen/>
        <w:t>ðà</w:t>
        <w:softHyphen/>
        <w:t>áîò</w:t>
        <w:softHyphen/>
        <w:t>êà è àíà</w:t>
        <w:softHyphen/>
        <w:t>ëèç ñî</w:t>
        <w:softHyphen/>
        <w:t>á</w:t>
        <w:softHyphen/>
        <w:t>ðàí</w:t>
        <w:softHyphen/>
        <w:t>íîé ñ ïî</w:t>
        <w:softHyphen/>
        <w:t>ìî</w:t>
        <w:softHyphen/>
        <w:t>ùüþ ìî</w:t>
        <w:softHyphen/>
        <w:t>íè</w:t>
        <w:softHyphen/>
        <w:t>òî</w:t>
        <w:softHyphen/>
        <w:t>ðèí</w:t>
        <w:softHyphen/>
        <w:t>ãà  èí</w:t>
        <w:softHyphen/>
        <w:t>ôîð</w:t>
        <w:softHyphen/>
        <w:t>ìà</w:t>
        <w:softHyphen/>
        <w:t>öèè, ðå</w:t>
        <w:softHyphen/>
        <w:t>çóëü</w:t>
        <w:softHyphen/>
        <w:t>òà</w:t>
        <w:softHyphen/>
        <w:t>òîì êîòîðîé äîë</w:t>
        <w:softHyphen/>
        <w:t>æ</w:t>
        <w:softHyphen/>
        <w:t>íî áûòü ïðåäîñòàâëåíèå ñïðàâ</w:t>
        <w:softHyphen/>
        <w:t>îê, îò</w:t>
        <w:softHyphen/>
        <w:t>÷å</w:t>
        <w:softHyphen/>
        <w:t>òîâ è ðå</w:t>
        <w:softHyphen/>
        <w:t>êî</w:t>
        <w:softHyphen/>
        <w:t>ìåí</w:t>
        <w:softHyphen/>
        <w:t>äà</w:t>
        <w:softHyphen/>
        <w:t>öèé îò</w:t>
        <w:softHyphen/>
        <w:t>âåò</w:t>
        <w:softHyphen/>
        <w:t>ñò</w:t>
        <w:softHyphen/>
        <w:t>âåí</w:t>
        <w:softHyphen/>
        <w:t>íî</w:t>
        <w:softHyphen/>
        <w:t>ìó çà ñî</w:t>
        <w:softHyphen/>
        <w:t>ñòî</w:t>
        <w:softHyphen/>
        <w:t>ÿ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ëè</w:t>
        <w:softHyphen/>
        <w:t>ö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 êà</w:t>
        <w:softHyphen/>
        <w:t>÷å</w:t>
        <w:softHyphen/>
        <w:t>ñò</w:t>
        <w:softHyphen/>
        <w:t>âå îñ</w:t>
        <w:softHyphen/>
        <w:t>íîâ</w:t>
        <w:softHyphen/>
        <w:t>íûõ äàííûõ, ñîäåðæàùèõñÿ â îñ</w:t>
        <w:softHyphen/>
        <w:t>íîâ</w:t>
        <w:softHyphen/>
        <w:t>íûõ îò</w:t>
        <w:softHyphen/>
        <w:t>÷å</w:t>
        <w:softHyphen/>
        <w:t>òàõ è ñïðà</w:t>
        <w:softHyphen/>
        <w:t>âêàõ ìîæíî ïðèçíàòü òàêèå ïîêàçàòåëè êàê ÷à</w:t>
        <w:softHyphen/>
        <w:t>ñ</w:t>
        <w:softHyphen/>
        <w:t>òî</w:t>
        <w:softHyphen/>
        <w:t>òà ñìå</w:t>
        <w:softHyphen/>
        <w:t>íÿ</w:t>
        <w:softHyphen/>
        <w:t>å</w:t>
        <w:softHyphen/>
        <w:t>ìî</w:t>
        <w:softHyphen/>
        <w:t>ñòè çà</w:t>
        <w:softHyphen/>
        <w:t>äà÷; ÷è</w:t>
        <w:softHyphen/>
        <w:t>ñ</w:t>
        <w:softHyphen/>
        <w:t>ëî îøè</w:t>
        <w:softHyphen/>
        <w:t>áîê ïðè èäåí</w:t>
        <w:softHyphen/>
        <w:t>òè</w:t>
        <w:softHyphen/>
        <w:t>ôè</w:t>
        <w:softHyphen/>
        <w:t>êà</w:t>
        <w:softHyphen/>
        <w:t>öèè; ÷è</w:t>
        <w:softHyphen/>
        <w:t>ñ</w:t>
        <w:softHyphen/>
        <w:t>ëî íà</w:t>
        <w:softHyphen/>
        <w:t>ðó</w:t>
        <w:softHyphen/>
        <w:t>øå</w:t>
        <w:softHyphen/>
        <w:t>íèé ïî</w:t>
        <w:softHyphen/>
        <w:t>ë</w:t>
        <w:softHyphen/>
        <w:t>íî</w:t>
        <w:softHyphen/>
        <w:t>ìî</w:t>
        <w:softHyphen/>
        <w:t>÷èé; âðå</w:t>
        <w:softHyphen/>
        <w:t>ìÿ èñ</w:t>
        <w:softHyphen/>
        <w:t>ïîëü</w:t>
        <w:softHyphen/>
        <w:t>çî</w:t>
        <w:softHyphen/>
        <w:t>âà</w:t>
        <w:softHyphen/>
        <w:t>íèÿ ïðî</w:t>
        <w:softHyphen/>
        <w:t>öåñ</w:t>
        <w:softHyphen/>
        <w:t>ñî</w:t>
        <w:softHyphen/>
        <w:t>ðà äëÿ îä</w:t>
        <w:softHyphen/>
        <w:t>íî</w:t>
        <w:softHyphen/>
        <w:t>ãî ïðî</w:t>
        <w:softHyphen/>
        <w:t>öåñ</w:t>
        <w:softHyphen/>
        <w:t>ñà; ÷è</w:t>
        <w:softHyphen/>
        <w:t>ñ</w:t>
        <w:softHyphen/>
        <w:t>ëî òåõ</w:t>
        <w:softHyphen/>
        <w:t>íè</w:t>
        <w:softHyphen/>
        <w:t>÷å</w:t>
        <w:softHyphen/>
        <w:t>ñ</w:t>
        <w:softHyphen/>
        <w:t>êèõ ñáî</w:t>
        <w:softHyphen/>
        <w:t>åâ è äðó</w:t>
        <w:softHyphen/>
        <w:t>ãèå,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þ</w:t>
        <w:softHyphen/>
        <w:t>ùèå ðà</w:t>
        <w:softHyphen/>
        <w:t>áî</w:t>
        <w:softHyphen/>
        <w:t>òó è ñî</w:t>
        <w:softHyphen/>
        <w:t>ñòî</w:t>
        <w:softHyphen/>
        <w:t>ÿ</w:t>
        <w:softHyphen/>
        <w:t>íèå ñè</w:t>
        <w:softHyphen/>
        <w:t>ñ</w:t>
        <w:softHyphen/>
        <w:t>òå</w:t>
        <w:softHyphen/>
        <w:t>ìû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Ðå</w:t>
        <w:softHyphen/>
        <w:t>âè</w:t>
        <w:softHyphen/>
        <w:t xml:space="preserve">çèÿ è àóäèò. </w:t>
      </w:r>
      <w:r>
        <w:rPr>
          <w:rFonts w:eastAsia="TimesET RR" w:cs="TimesET RR" w:ascii="TimesET RR" w:hAnsi="TimesET RR"/>
          <w:sz w:val="26"/>
          <w:szCs w:val="26"/>
        </w:rPr>
        <w:t>Ïîä</w:t>
        <w:softHyphen/>
        <w:t>ñè</w:t>
        <w:softHyphen/>
        <w:t>ñ</w:t>
        <w:softHyphen/>
        <w:t>òå</w:t>
        <w:softHyphen/>
        <w:t>ìà ðå</w:t>
        <w:softHyphen/>
        <w:t>âè</w:t>
        <w:softHyphen/>
        <w:t>çèè ïðè</w:t>
        <w:softHyphen/>
        <w:t>çâà</w:t>
        <w:softHyphen/>
        <w:t>íà îñó</w:t>
        <w:softHyphen/>
        <w:t>ùå</w:t>
        <w:softHyphen/>
        <w:t>ñò</w:t>
        <w:softHyphen/>
        <w:t>âèòü ïðî</w:t>
        <w:softHyphen/>
        <w:t>âåð</w:t>
        <w:softHyphen/>
        <w:t>êó íà</w:t>
        <w:softHyphen/>
        <w:t>ëè</w:t>
        <w:softHyphen/>
        <w:t>÷èÿ, öå</w:t>
        <w:softHyphen/>
        <w:t>ëî</w:t>
        <w:softHyphen/>
        <w:t>ñò</w:t>
        <w:softHyphen/>
        <w:t>íî</w:t>
        <w:softHyphen/>
        <w:t>ñòè è äî</w:t>
        <w:softHyphen/>
        <w:t>ñ</w:t>
        <w:softHyphen/>
        <w:t>òóï</w:t>
        <w:softHyphen/>
        <w:t>íî</w:t>
        <w:softHyphen/>
        <w:t>ñòè ðå</w:t>
        <w:softHyphen/>
        <w:t>ñóð</w:t>
        <w:softHyphen/>
        <w:t>ñîâ è ïðî</w:t>
        <w:softHyphen/>
        <w:t>öåñ</w:t>
        <w:softHyphen/>
        <w:t>ñîâ â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ó</w:t>
        <w:softHyphen/>
        <w:t>äèò ñâÿ</w:t>
        <w:softHyphen/>
        <w:t>çàí ñ äåé</w:t>
        <w:softHyphen/>
        <w:t>ñò</w:t>
        <w:softHyphen/>
        <w:t>âè</w:t>
        <w:softHyphen/>
        <w:t>ÿ</w:t>
        <w:softHyphen/>
        <w:t>ìè è ñî</w:t>
        <w:softHyphen/>
        <w:t>áû</w:t>
        <w:softHyphen/>
        <w:t>òè</w:t>
        <w:softHyphen/>
        <w:t>ÿ</w:t>
        <w:softHyphen/>
        <w:t>ìè, çà</w:t>
        <w:softHyphen/>
        <w:t>òðà</w:t>
        <w:softHyphen/>
        <w:t>ãè</w:t>
        <w:softHyphen/>
        <w:t>âà</w:t>
        <w:softHyphen/>
        <w:t>þ</w:t>
        <w:softHyphen/>
        <w:t>ùè</w:t>
        <w:softHyphen/>
        <w:t>ìè áå</w:t>
        <w:softHyphen/>
        <w:t>ç</w:t>
        <w:softHyphen/>
        <w:t>î</w:t>
        <w:softHyphen/>
        <w:t>ïà</w:t>
        <w:softHyphen/>
        <w:t>ñ</w:t>
        <w:softHyphen/>
        <w:t>íîñòü ñè</w:t>
        <w:softHyphen/>
        <w:t>ñ</w:t>
        <w:softHyphen/>
        <w:t>òå</w:t>
        <w:softHyphen/>
        <w:t>ìû. Ê íèì îò</w:t>
        <w:softHyphen/>
        <w:t>íñÿò: âõîä â ñè</w:t>
        <w:softHyphen/>
        <w:t>ñ</w:t>
        <w:softHyphen/>
        <w:t>òå</w:t>
        <w:softHyphen/>
        <w:t>ìó (óñ</w:t>
        <w:softHyphen/>
        <w:t>ïåø</w:t>
        <w:softHyphen/>
        <w:t>íûé èëè íåò); âû</w:t>
        <w:softHyphen/>
        <w:t>õîä èç ñè</w:t>
        <w:softHyphen/>
        <w:t>ñ</w:t>
        <w:softHyphen/>
        <w:t>òå</w:t>
        <w:softHyphen/>
        <w:t>ìû; îá</w:t>
        <w:softHyphen/>
        <w:t>ðà</w:t>
        <w:softHyphen/>
        <w:t>ùå</w:t>
        <w:softHyphen/>
        <w:t>íèå ê óäà</w:t>
        <w:softHyphen/>
        <w:t>ëåí</w:t>
        <w:softHyphen/>
        <w:t>íîé ñè</w:t>
        <w:softHyphen/>
        <w:t>ñ</w:t>
        <w:softHyphen/>
        <w:t>òå</w:t>
        <w:softHyphen/>
        <w:t>ìå; îïå</w:t>
        <w:softHyphen/>
        <w:t>ðà</w:t>
        <w:softHyphen/>
        <w:t>öèè ñ ôàé</w:t>
        <w:softHyphen/>
        <w:t>ëà</w:t>
        <w:softHyphen/>
        <w:t>ìè; ñìå</w:t>
        <w:softHyphen/>
        <w:t>íà ïðè</w:t>
        <w:softHyphen/>
        <w:t>âè</w:t>
        <w:softHyphen/>
        <w:t>ëå</w:t>
        <w:softHyphen/>
        <w:t>ãèé èëè èíûõ àò</w:t>
        <w:softHyphen/>
        <w:t>ðè</w:t>
        <w:softHyphen/>
        <w:t>áó</w:t>
        <w:softHyphen/>
        <w:t>òîâ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Ñëå</w:t>
        <w:softHyphen/>
        <w:t>äó</w:t>
        <w:softHyphen/>
        <w:t>åò îò</w:t>
        <w:softHyphen/>
        <w:t>ìå</w:t>
        <w:softHyphen/>
        <w:t>òèòü, ÷òî ïîë</w:t>
        <w:softHyphen/>
        <w:t>íûé ïå</w:t>
        <w:softHyphen/>
        <w:t>ðå</w:t>
        <w:softHyphen/>
        <w:t>÷åíü ñî</w:t>
        <w:softHyphen/>
        <w:t>áû</w:t>
        <w:softHyphen/>
        <w:t>òèé, ïî</w:t>
        <w:softHyphen/>
        <w:t>òåí</w:t>
        <w:softHyphen/>
        <w:t>öè</w:t>
        <w:softHyphen/>
        <w:t>àëü</w:t>
        <w:softHyphen/>
        <w:t>íî ïîä</w:t>
        <w:softHyphen/>
        <w:t>ëå</w:t>
        <w:softHyphen/>
        <w:t>æà</w:t>
        <w:softHyphen/>
        <w:t>ùèõ ðå</w:t>
        <w:softHyphen/>
        <w:t>ãè</w:t>
        <w:softHyphen/>
        <w:t>ñò</w:t>
        <w:softHyphen/>
        <w:t>ðà</w:t>
        <w:softHyphen/>
        <w:t>öèè çà</w:t>
        <w:softHyphen/>
        <w:t>âè</w:t>
        <w:softHyphen/>
        <w:t>ñèò îò èç</w:t>
        <w:softHyphen/>
        <w:t>áðàí</w:t>
        <w:softHyphen/>
        <w:t>íîé ïî</w:t>
        <w:softHyphen/>
        <w:t>ëè</w:t>
        <w:softHyphen/>
        <w:t>òè</w:t>
        <w:softHyphen/>
        <w:t>ê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 îò ñïå</w:t>
        <w:softHyphen/>
        <w:t>öè</w:t>
        <w:softHyphen/>
        <w:t>ôè</w:t>
        <w:softHyphen/>
        <w:t>êè ÀÈ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 çàêëþ÷åíèè îò</w:t>
        <w:softHyphen/>
        <w:t>ìå</w:t>
        <w:softHyphen/>
        <w:t>òèì íàñòîÿòåëüíóþ íå</w:t>
        <w:softHyphen/>
        <w:t>îá</w:t>
        <w:softHyphen/>
        <w:t>õî</w:t>
        <w:softHyphen/>
        <w:t>äè</w:t>
        <w:softHyphen/>
        <w:t>ìîñòü îáåñïå÷åíèÿ ëî</w:t>
        <w:softHyphen/>
        <w:t>ãè</w:t>
        <w:softHyphen/>
        <w:t>÷å</w:t>
        <w:softHyphen/>
        <w:t>ñ</w:t>
        <w:softHyphen/>
        <w:t>êîé öå</w:t>
        <w:softHyphen/>
        <w:t>ëî</w:t>
        <w:softHyphen/>
        <w:t>ñò</w:t>
        <w:softHyphen/>
        <w:t>íî</w:t>
        <w:softHyphen/>
        <w:t>ñòè êîì</w:t>
        <w:softHyphen/>
        <w:t>ï</w:t>
        <w:softHyphen/>
        <w:t>ëå</w:t>
        <w:softHyphen/>
        <w:t>ê</w:t>
        <w:softHyphen/>
        <w:t>ñà ïðî</w:t>
        <w:softHyphen/>
        <w:t>ãðàìì</w:t>
        <w:softHyphen/>
        <w:t>íî-òåõ</w:t>
        <w:softHyphen/>
        <w:t>íè</w:t>
        <w:softHyphen/>
        <w:t>÷å</w:t>
        <w:softHyphen/>
        <w:t>ñ</w:t>
        <w:softHyphen/>
        <w:t>êèõ ñðåäñò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âè</w:t>
        <w:softHyphen/>
        <w:t>äó òî</w:t>
        <w:softHyphen/>
        <w:t>ãî, ÷òî ðàññìàòðèâàåìûå ìå</w:t>
        <w:softHyphen/>
        <w:t>òî</w:t>
        <w:softHyphen/>
        <w:t>äû è ñðåä</w:t>
        <w:softHyphen/>
        <w:t>ñò</w:t>
        <w:softHyphen/>
        <w:t>âà îðè</w:t>
        <w:softHyphen/>
        <w:t>åí</w:t>
        <w:softHyphen/>
        <w:t>òè</w:t>
        <w:softHyphen/>
        <w:t>ðî</w:t>
        <w:softHyphen/>
        <w:t>âà</w:t>
        <w:softHyphen/>
        <w:t>íû íà îò</w:t>
        <w:softHyphen/>
        <w:t>äåëü</w:t>
        <w:softHyphen/>
        <w:t>íûå êîìïîíåíòû ÀÈÑ, âàæíî áîëåå äåòàëüíî îñòàíîâèòüñÿ íà ðàññìîòðåíèè èõ âçàèìîäåéñòâèÿ ñ ïðîãðàììíî-òåõíè÷åñêèìè ñðåäñòâàìè îáåñïå÷åíèÿ èíôîðìàöèîííîé áåçîïàñíîñòè äàííîé ñèñòåìû. Ïðè ýòîì â êà÷åñòâå îñíîâíûõ ïðèçíàþòñÿ òàêèå êîìïîíåíòû ÀÈÑ, êàê ïåðñîíàë, ÝÂÌ, ïåðèôåðèéíîå îáîðóäîâàíèå, êîììóíèêàöèè, îïåðàöèîííûå ñèñòåìû, ñèñòåìíîå è ïðèêëàäíîå ïðîãðàììíîå, äàííû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Ñîñòàâ ìå</w:t>
        <w:softHyphen/>
        <w:t>òî</w:t>
        <w:softHyphen/>
        <w:t>äîâ è ñðåä</w:t>
        <w:softHyphen/>
        <w:t>ñò</w:t>
        <w:softHyphen/>
        <w:t>â îñó</w:t>
        <w:softHyphen/>
        <w:t>ùå</w:t>
        <w:softHyphen/>
        <w:t>ñò</w:t>
        <w:softHyphen/>
        <w:t>â</w:t>
        <w:softHyphen/>
        <w:t>ëå</w:t>
        <w:softHyphen/>
        <w:t>íèÿ ðå</w:t>
        <w:softHyphen/>
        <w:t>âè</w:t>
        <w:softHyphen/>
        <w:t>çèè è àó</w:t>
        <w:softHyphen/>
        <w:t>äè</w:t>
        <w:softHyphen/>
        <w:t>òà ïî êîí</w:t>
        <w:softHyphen/>
        <w:t>êðåò</w:t>
        <w:softHyphen/>
        <w:t>íûì îáú</w:t>
        <w:softHyphen/>
        <w:t>å</w:t>
        <w:softHyphen/>
        <w:t>ê</w:t>
        <w:softHyphen/>
        <w:t>òàì ÀÈÑ, ïðèâåäåí íà ðèñ. 2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ðèâåäåííûé ñîñòàâ ïðî</w:t>
        <w:softHyphen/>
        <w:t>ãðàìì</w:t>
        <w:softHyphen/>
        <w:t>íî-òåõ</w:t>
        <w:softHyphen/>
        <w:t>íè</w:t>
        <w:softHyphen/>
        <w:t>÷å</w:t>
        <w:softHyphen/>
        <w:t>ñ</w:t>
        <w:softHyphen/>
        <w:t>êèõ ìå</w:t>
        <w:softHyphen/>
        <w:t>òî</w:t>
        <w:softHyphen/>
        <w:t>äîâ è ñðåäñòâ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áû</w:t>
        <w:softHyphen/>
        <w:t>ëè îïðåäåëåíû äëÿ ïðîöåññà ôóíêöèîíèðîâàíèÿ ÀÈÑ (ðèñ. 17, 2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ñìî</w:t>
        <w:softHyphen/>
        <w:t>ò</w:t>
        <w:softHyphen/>
        <w:t>ðèì îñ</w:t>
        <w:softHyphen/>
        <w:t>íîâ</w:t>
        <w:softHyphen/>
        <w:t>íûå ìå</w:t>
        <w:softHyphen/>
        <w:t>òî</w:t>
        <w:softHyphen/>
        <w:t>äû è ñðåä</w:t>
        <w:softHyphen/>
        <w:t>ñò</w:t>
        <w:softHyphen/>
        <w:t>âà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ïðè âçàèìîäåéñòâèè ÀÈÑ ñ âíåøíåé ñðåäîé, ò.å. íà ýòàïàõ âõîäíîãî è âûõîäíîãî êîíòðîëÿ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õîä</w:t>
        <w:softHyphen/>
        <w:t>íî</w:t>
        <w:softHyphen/>
        <w:t>ìó êîí</w:t>
        <w:softHyphen/>
        <w:t>ò</w:t>
        <w:softHyphen/>
        <w:t>ðî</w:t>
        <w:softHyphen/>
        <w:t>ëþ äîë</w:t>
        <w:softHyphen/>
        <w:t>æ</w:t>
        <w:softHyphen/>
        <w:t>íû ïîä</w:t>
        <w:softHyphen/>
        <w:t>âåð</w:t>
        <w:softHyphen/>
        <w:t>ãàòü</w:t>
        <w:softHyphen/>
        <w:t>ñÿ âñå êîì</w:t>
        <w:softHyphen/>
        <w:t>ïî</w:t>
        <w:softHyphen/>
        <w:t>íåí</w:t>
        <w:softHyphen/>
        <w:t>òû ÀÈÑ (ïåð</w:t>
        <w:softHyphen/>
        <w:t>ñî</w:t>
        <w:softHyphen/>
        <w:t>íàë, ÝÂÌ, ïå</w:t>
        <w:softHyphen/>
        <w:t>ðè</w:t>
        <w:softHyphen/>
        <w:t>ôå</w:t>
        <w:softHyphen/>
        <w:t>ðèé</w:t>
        <w:softHyphen/>
        <w:t>íîå îáî</w:t>
        <w:softHyphen/>
        <w:t>ðó</w:t>
        <w:softHyphen/>
        <w:t>äî</w:t>
        <w:softHyphen/>
        <w:t>âà</w:t>
        <w:softHyphen/>
        <w:t>íèå, êîì</w:t>
        <w:softHyphen/>
        <w:t>ìó</w:t>
        <w:softHyphen/>
        <w:t>íè</w:t>
        <w:softHyphen/>
        <w:t>êà</w:t>
        <w:softHyphen/>
        <w:t>öèè, îïå</w:t>
        <w:softHyphen/>
        <w:t>ðà</w:t>
        <w:softHyphen/>
        <w:t>öè</w:t>
        <w:softHyphen/>
        <w:t>îí</w:t>
        <w:softHyphen/>
        <w:t>íûå ñè</w:t>
        <w:softHyphen/>
        <w:t>ñ</w:t>
        <w:softHyphen/>
        <w:t>òå</w:t>
        <w:softHyphen/>
        <w:t>ìû, ñè</w:t>
        <w:softHyphen/>
        <w:t>ñ</w:t>
        <w:softHyphen/>
        <w:t>òåì</w:t>
        <w:softHyphen/>
        <w:t>íîå è ïðè</w:t>
        <w:softHyphen/>
        <w:t>êëàä</w:t>
        <w:softHyphen/>
        <w:t>íîå ïðî</w:t>
        <w:softHyphen/>
        <w:t>ãðàìì</w:t>
        <w:softHyphen/>
        <w:t>íîå îáåñ</w:t>
        <w:softHyphen/>
        <w:t>ïå</w:t>
        <w:softHyphen/>
        <w:t>÷å</w:t>
        <w:softHyphen/>
        <w:t>íèå, èí</w:t>
        <w:softHyphen/>
        <w:t>ôîð</w:t>
        <w:softHyphen/>
        <w:t>ìà</w:t>
        <w:softHyphen/>
        <w:t>öèÿ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åð</w:t>
        <w:softHyphen/>
        <w:t>ñî</w:t>
        <w:softHyphen/>
        <w:t>íàë äîë</w:t>
        <w:softHyphen/>
        <w:t>æåí áûòü èäåí</w:t>
        <w:softHyphen/>
        <w:t>òè</w:t>
        <w:softHyphen/>
        <w:t>ôè</w:t>
        <w:softHyphen/>
        <w:t>öè</w:t>
        <w:softHyphen/>
        <w:t>ðî</w:t>
        <w:softHyphen/>
        <w:t>âàí è àó</w:t>
        <w:softHyphen/>
        <w:t>òåí</w:t>
        <w:softHyphen/>
        <w:t>òè</w:t>
        <w:softHyphen/>
        <w:t>ôè</w:t>
        <w:softHyphen/>
        <w:t>öè</w:t>
        <w:softHyphen/>
        <w:t>ðî</w:t>
        <w:softHyphen/>
        <w:t>âàí. Êà</w:t>
        <w:softHyphen/>
        <w:t>æ</w:t>
        <w:softHyphen/>
        <w:t>äûé âõîä â ñè</w:t>
        <w:softHyphen/>
        <w:t>ñ</w:t>
        <w:softHyphen/>
        <w:t>òå</w:t>
        <w:softHyphen/>
        <w:t>ìó äîë</w:t>
        <w:softHyphen/>
        <w:t>æåí ðå</w:t>
        <w:softHyphen/>
        <w:t>ãè</w:t>
        <w:softHyphen/>
        <w:t>ñò</w:t>
        <w:softHyphen/>
        <w:t>ðè</w:t>
        <w:softHyphen/>
        <w:t>ðî</w:t>
        <w:softHyphen/>
        <w:t>âàòü</w:t>
        <w:softHyphen/>
        <w:t>ñÿ â ñè</w:t>
        <w:softHyphen/>
        <w:t>ñ</w:t>
        <w:softHyphen/>
        <w:t>òåì</w:t>
        <w:softHyphen/>
        <w:t>íîì æóð</w:t>
        <w:softHyphen/>
        <w:t>íà</w:t>
        <w:softHyphen/>
        <w:t>ëå. Êà</w:t>
        <w:softHyphen/>
        <w:t>æ</w:t>
        <w:softHyphen/>
        <w:t>äûé ïîëü</w:t>
        <w:softHyphen/>
        <w:t>çî</w:t>
        <w:softHyphen/>
        <w:t>âà</w:t>
        <w:softHyphen/>
        <w:t>òåëü ïî</w:t>
        <w:softHyphen/>
        <w:t>ñ</w:t>
        <w:softHyphen/>
        <w:t>ëå àó</w:t>
        <w:softHyphen/>
        <w:t>òåí</w:t>
        <w:softHyphen/>
        <w:t>òè</w:t>
        <w:softHyphen/>
        <w:t>ôè</w:t>
        <w:softHyphen/>
        <w:t>êà</w:t>
        <w:softHyphen/>
        <w:t>öèè äîë</w:t>
        <w:softHyphen/>
        <w:t>æåí ïðîé</w:t>
        <w:softHyphen/>
        <w:t>òè ïðî</w:t>
        <w:softHyphen/>
        <w:t>âåð</w:t>
        <w:softHyphen/>
        <w:t>êó ïî</w:t>
        <w:softHyphen/>
        <w:t>ë</w:t>
        <w:softHyphen/>
        <w:t>íî</w:t>
        <w:softHyphen/>
        <w:t>ìî</w:t>
        <w:softHyphen/>
        <w:t>÷èé, ïî</w:t>
        <w:softHyphen/>
        <w:t>ñ</w:t>
        <w:softHyphen/>
        <w:t>ëå ÷å</w:t>
        <w:softHyphen/>
        <w:t>ãî åìó äîë</w:t>
        <w:softHyphen/>
        <w:t>æ</w:t>
        <w:softHyphen/>
        <w:t>íû áûòü âû</w:t>
        <w:softHyphen/>
        <w:t>äå</w:t>
        <w:softHyphen/>
        <w:t>ëå</w:t>
        <w:softHyphen/>
        <w:t>íû îï</w:t>
        <w:softHyphen/>
        <w:t>ðå</w:t>
        <w:softHyphen/>
        <w:t>äå</w:t>
        <w:softHyphen/>
        <w:t>ëåí</w:t>
        <w:softHyphen/>
        <w:t>íûå ðå</w:t>
        <w:softHyphen/>
        <w:t>ñóð</w:t>
        <w:softHyphen/>
        <w:t>ñû,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å åãî êëàñ</w:t>
        <w:softHyphen/>
        <w:t>ñó. Ïîä</w:t>
        <w:softHyphen/>
        <w:t>ñè</w:t>
        <w:softHyphen/>
        <w:t>ñ</w:t>
        <w:softHyphen/>
        <w:t>òå</w:t>
        <w:softHyphen/>
        <w:t>ìà ðå</w:t>
        <w:softHyphen/>
        <w:t>à</w:t>
        <w:softHyphen/>
        <w:t>ëè</w:t>
        <w:softHyphen/>
        <w:t>çà</w:t>
        <w:softHyphen/>
        <w:t>öèè âõîä</w:t>
        <w:softHyphen/>
        <w:t>íî</w:t>
        <w:softHyphen/>
        <w:t>ãî êîí</w:t>
        <w:softHyphen/>
        <w:t>ò</w:t>
        <w:softHyphen/>
        <w:t>ðî</w:t>
        <w:softHyphen/>
        <w:t>ëÿ äîë</w:t>
        <w:softHyphen/>
        <w:t>æ</w:t>
        <w:softHyphen/>
        <w:t>íà óï</w:t>
        <w:softHyphen/>
        <w:t>ðà</w:t>
        <w:softHyphen/>
        <w:t>â</w:t>
        <w:softHyphen/>
        <w:t>ëÿòü ïà</w:t>
        <w:softHyphen/>
        <w:t>ðî</w:t>
        <w:softHyphen/>
        <w:t>ëÿ</w:t>
        <w:softHyphen/>
        <w:t>ìè, ìåò</w:t>
        <w:softHyphen/>
        <w:t>êà</w:t>
        <w:softHyphen/>
        <w:t>ì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ïî</w:t>
        <w:softHyphen/>
        <w:t>ë</w:t>
        <w:softHyphen/>
        <w:t>íî</w:t>
        <w:softHyphen/>
        <w:t>ìî</w:t>
        <w:softHyphen/>
        <w:t>÷è</w:t>
        <w:softHyphen/>
        <w:t>ÿ</w:t>
        <w:softHyphen/>
        <w:t>ìè è äð.</w:t>
      </w:r>
    </w:p>
    <w:p>
      <w:pPr>
        <w:sectPr>
          <w:headerReference w:type="default" r:id="rId18"/>
          <w:type w:val="nextPage"/>
          <w:pgSz w:w="11906" w:h="16838"/>
          <w:pgMar w:left="1440" w:right="1109" w:gutter="0" w:header="72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ðè âõî</w:t>
        <w:softHyphen/>
        <w:t>äå â ñè</w:t>
        <w:softHyphen/>
        <w:t>ñ</w:t>
        <w:softHyphen/>
        <w:t>òå</w:t>
        <w:softHyphen/>
        <w:t>ìó êà</w:t>
        <w:softHyphen/>
        <w:t>æ</w:t>
        <w:softHyphen/>
        <w:t>äûé êîì</w:t>
        <w:softHyphen/>
        <w:t>ïü</w:t>
        <w:softHyphen/>
        <w:t>þ</w:t>
        <w:softHyphen/>
        <w:t>òåð äîëæåí áûòü èäåí</w:t>
        <w:softHyphen/>
        <w:t>òè</w:t>
        <w:softHyphen/>
        <w:t>ôè</w:t>
        <w:softHyphen/>
        <w:t>öè</w:t>
        <w:softHyphen/>
        <w:t>ðî</w:t>
        <w:softHyphen/>
        <w:t>âàí è àó</w:t>
        <w:softHyphen/>
        <w:t>òåí</w:t>
        <w:softHyphen/>
        <w:t>òè</w:t>
        <w:softHyphen/>
        <w:t>ôè</w:t>
        <w:softHyphen/>
        <w:t>öè</w:t>
        <w:softHyphen/>
        <w:t>ðî</w:t>
        <w:softHyphen/>
        <w:t>âàí. Â óñëîâèÿõ ëþáîé ÀÈÑ â êà</w:t>
        <w:softHyphen/>
        <w:t>æ</w:t>
        <w:softHyphen/>
        <w:t>äûé ìî</w:t>
        <w:softHyphen/>
        <w:t>ìåíò âðå</w:t>
        <w:softHyphen/>
        <w:t>ìå</w:t>
        <w:softHyphen/>
        <w:t>íè íåîáõîäèìà èíôîðìàöèÿ î òîì ñ êà</w:t>
        <w:softHyphen/>
        <w:t>êîé óäà</w:t>
        <w:softHyphen/>
        <w:t>ëåí</w:t>
        <w:softHyphen/>
        <w:t>íîé ñè</w:t>
        <w:softHyphen/>
        <w:t>ñ</w:t>
        <w:softHyphen/>
        <w:t>òå</w:t>
        <w:softHyphen/>
        <w:t>ìîé ðà</w:t>
        <w:softHyphen/>
        <w:t>áî</w:t>
        <w:softHyphen/>
        <w:t>òà</w:t>
        <w:softHyphen/>
        <w:t>åò ôóíêöèîíèðöþùàÿ ÀÈÑ, ïå</w:t>
        <w:softHyphen/>
        <w:t>ðå</w:t>
        <w:softHyphen/>
        <w:t>÷åíü óñ</w:t>
        <w:softHyphen/>
        <w:t>ëóã, êî</w:t>
        <w:softHyphen/>
        <w:t>òî</w:t>
        <w:softHyphen/>
        <w:t>ðûå ïðå</w:t>
        <w:softHyphen/>
        <w:t>äî</w:t>
        <w:softHyphen/>
        <w:t>ñ</w:t>
        <w:softHyphen/>
        <w:t>òà</w:t>
        <w:softHyphen/>
        <w:t>â</w:t>
        <w:softHyphen/>
        <w:t>ëÿ</w:t>
        <w:softHyphen/>
        <w:t>þò</w:t>
        <w:softHyphen/>
        <w:t>ñÿ óäà</w:t>
        <w:softHyphen/>
        <w:t>ëåí</w:t>
        <w:softHyphen/>
        <w:t>íîé ñè</w:t>
        <w:softHyphen/>
        <w:t>ñ</w:t>
        <w:softHyphen/>
        <w:t>òå</w:t>
        <w:softHyphen/>
        <w:t>ìå èëè ÀÈÑ ïî</w:t>
        <w:softHyphen/>
        <w:t>ëó</w:t>
        <w:softHyphen/>
        <w:t>÷àåò îò íåå.</w:t>
      </w:r>
    </w:p>
    <w:p>
      <w:pPr>
        <w:sectPr>
          <w:headerReference w:type="default" r:id="rId19"/>
          <w:type w:val="nextPage"/>
          <w:pgSz w:orient="landscape" w:w="16838" w:h="11906"/>
          <w:pgMar w:left="1440" w:right="1440" w:gutter="0" w:header="0" w:top="1440" w:footer="0" w:bottom="1109"/>
          <w:pgNumType w:fmt="decimal"/>
          <w:formProt w:val="false"/>
          <w:textDirection w:val="lrTb"/>
        </w:sect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35355</wp:posOffset>
                </wp:positionH>
                <wp:positionV relativeFrom="paragraph">
                  <wp:posOffset>92075</wp:posOffset>
                </wp:positionV>
                <wp:extent cx="8715375" cy="547243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5375" cy="547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725" w:dyaOrig="773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686.25pt;height:386.55pt" filled="f" o:ole="">
                                  <v:imagedata r:id="rId21" o:title=""/>
                                </v:shape>
                                <o:OLEObject Type="Embed" ProgID="" ShapeID="ole_rId20" DrawAspect="Content" ObjectID="_1497754790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25 Ñîñòàâ ïðîãðàììíî-òåõíè÷åñêîãî îáåñïå÷åíèÿ ñèñòåìû èíôîðìàöèîííîé áåçîïàñíîñòè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25pt;height:430.9pt;mso-wrap-distance-left:9pt;mso-wrap-distance-right:9pt;mso-wrap-distance-top:0pt;mso-wrap-distance-bottom:0pt;margin-top:7.25pt;mso-position-vertical-relative:text;margin-left: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725" w:dyaOrig="773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686.25pt;height:386.55pt" filled="f" o:ole="">
                            <v:imagedata r:id="rId23" o:title=""/>
                          </v:shape>
                          <o:OLEObject Type="Embed" ProgID="" ShapeID="ole_rId22" DrawAspect="Content" ObjectID="_1353579330" r:id="rId22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25 Ñîñòàâ ïðîãðàììíî-òåõíè÷åñêîãî îáåñïå÷åíèÿ ñèñòåìû èíôîðìàöèîííîé áåçîïàñíîñòè.</w:t>
                      </w:r>
                    </w:p>
                    <w:p>
                      <w:pPr>
                        <w:pStyle w:val="Normal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Àíà</w:t>
        <w:softHyphen/>
        <w:t>ëî</w:t>
        <w:softHyphen/>
        <w:t>ãè</w:t>
        <w:softHyphen/>
        <w:t>÷å</w:t>
        <w:softHyphen/>
        <w:t>íûå òðå</w:t>
        <w:softHyphen/>
        <w:t>áî</w:t>
        <w:softHyphen/>
        <w:t>âà</w:t>
        <w:softHyphen/>
        <w:t>íèÿ âõîä</w:t>
        <w:softHyphen/>
        <w:t>íî</w:t>
        <w:softHyphen/>
        <w:t>ãî êîí</w:t>
        <w:softHyphen/>
        <w:t>ò</w:t>
        <w:softHyphen/>
        <w:t>ðî</w:t>
        <w:softHyphen/>
        <w:t>ëÿ ïðåäú</w:t>
        <w:softHyphen/>
        <w:t>ÿ</w:t>
        <w:softHyphen/>
        <w:t>â</w:t>
        <w:softHyphen/>
        <w:t>ëÿ</w:t>
        <w:softHyphen/>
        <w:t>þò</w:t>
        <w:softHyphen/>
        <w:t>ñÿ è ê ïå</w:t>
        <w:softHyphen/>
        <w:t>ðè</w:t>
        <w:softHyphen/>
        <w:t>ôå</w:t>
        <w:softHyphen/>
        <w:t>ðèé</w:t>
        <w:softHyphen/>
        <w:t>íî</w:t>
        <w:softHyphen/>
        <w:t>ìó îáî</w:t>
        <w:softHyphen/>
        <w:t>ðó</w:t>
        <w:softHyphen/>
        <w:t>äî</w:t>
        <w:softHyphen/>
        <w:t>âà</w:t>
        <w:softHyphen/>
        <w:t>íè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 îò</w:t>
        <w:softHyphen/>
        <w:t>íî</w:t>
        <w:softHyphen/>
        <w:t>øå</w:t>
        <w:softHyphen/>
        <w:t>íèè êîì</w:t>
        <w:softHyphen/>
        <w:t>ìó</w:t>
        <w:softHyphen/>
        <w:t>íè</w:t>
        <w:softHyphen/>
        <w:t>êà</w:t>
        <w:softHyphen/>
        <w:t>öèé  ïðåä</w:t>
        <w:softHyphen/>
        <w:t>ñòà</w:t>
        <w:softHyphen/>
        <w:t>â</w:t>
        <w:softHyphen/>
        <w:t>ëÿ</w:t>
        <w:softHyphen/>
        <w:t>åò</w:t>
        <w:softHyphen/>
        <w:t>ñÿ âîç</w:t>
        <w:softHyphen/>
        <w:t>ìî</w:t>
        <w:softHyphen/>
        <w:t>æ</w:t>
        <w:softHyphen/>
        <w:t>íûì áîëåå ïîä</w:t>
        <w:softHyphen/>
        <w:t>ðîá</w:t>
        <w:softHyphen/>
        <w:t>íî ðàñ</w:t>
        <w:softHyphen/>
        <w:t>ñìî</w:t>
        <w:softHyphen/>
        <w:t>ò</w:t>
        <w:softHyphen/>
        <w:t>ðåòü ñè</w:t>
        <w:softHyphen/>
        <w:t>ñ</w:t>
        <w:softHyphen/>
        <w:t>òå</w:t>
        <w:softHyphen/>
        <w:t>ìó çà</w:t>
        <w:softHyphen/>
        <w:t>ùè</w:t>
        <w:softHyphen/>
        <w:t>òû, áà</w:t>
        <w:softHyphen/>
        <w:t>çè</w:t>
        <w:softHyphen/>
        <w:t>ðó</w:t>
        <w:softHyphen/>
        <w:t>þ</w:t>
        <w:softHyphen/>
        <w:t>ùóþ</w:t>
        <w:softHyphen/>
        <w:t>ñÿ íà 7-ìè óðîâ</w:t>
        <w:softHyphen/>
        <w:t>íå</w:t>
        <w:softHyphen/>
        <w:t>âîé ìî</w:t>
        <w:softHyphen/>
        <w:t>äå</w:t>
        <w:softHyphen/>
        <w:t>ë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îì</w:t>
        <w:softHyphen/>
        <w:t>ìåð</w:t>
        <w:softHyphen/>
        <w:t>÷å</w:t>
        <w:softHyphen/>
        <w:t>ñ</w:t>
        <w:softHyphen/>
        <w:t>êèå ñòðó</w:t>
        <w:softHyphen/>
        <w:t>ê</w:t>
        <w:softHyphen/>
        <w:t>òó</w:t>
        <w:softHyphen/>
        <w:t>ðû âû</w:t>
        <w:softHyphen/>
        <w:t>äå</w:t>
        <w:softHyphen/>
        <w:t>ëÿ</w:t>
        <w:softHyphen/>
        <w:t>þò çíà</w:t>
        <w:softHyphen/>
        <w:t>÷è</w:t>
        <w:softHyphen/>
        <w:t>òåëü</w:t>
        <w:softHyphen/>
        <w:t>íûå ðå</w:t>
        <w:softHyphen/>
        <w:t>ñóð</w:t>
        <w:softHyphen/>
        <w:t>ñû äëÿ çà</w:t>
        <w:softHyphen/>
        <w:t>ùè</w:t>
        <w:softHyphen/>
        <w:t>òû èí</w:t>
        <w:softHyphen/>
        <w:t>ôîð</w:t>
        <w:softHyphen/>
        <w:t>ìà</w:t>
        <w:softHyphen/>
        <w:t>öèè, ïî</w:t>
        <w:softHyphen/>
        <w:t>ñêîëü</w:t>
        <w:softHyphen/>
        <w:t>êó âîç</w:t>
        <w:softHyphen/>
        <w:t>ìî</w:t>
        <w:softHyphen/>
        <w:t>æ</w:t>
        <w:softHyphen/>
        <w:t>íîñòü ðàñ</w:t>
        <w:softHyphen/>
        <w:t>êðû</w:t>
        <w:softHyphen/>
        <w:t>òèÿ ïðî</w:t>
        <w:softHyphen/>
        <w:t>ôåñ</w:t>
        <w:softHyphen/>
        <w:t>ñè</w:t>
        <w:softHyphen/>
        <w:t>î</w:t>
        <w:softHyphen/>
        <w:t>íàëü</w:t>
        <w:softHyphen/>
        <w:t>íûõ ñå</w:t>
        <w:softHyphen/>
        <w:t>ê</w:t>
        <w:softHyphen/>
        <w:t>ðå</w:t>
        <w:softHyphen/>
        <w:t>òîâ è êîð</w:t>
        <w:softHyphen/>
        <w:t>ïî</w:t>
        <w:softHyphen/>
        <w:t>ðà</w:t>
        <w:softHyphen/>
        <w:t>òèâ</w:t>
        <w:softHyphen/>
        <w:t>íûõ ïëà</w:t>
        <w:softHyphen/>
        <w:t>íîâ èëè ôè</w:t>
        <w:softHyphen/>
        <w:t>íàí</w:t>
        <w:softHyphen/>
        <w:t>ñî</w:t>
        <w:softHyphen/>
        <w:t>âûõ ñäå</w:t>
        <w:softHyphen/>
        <w:t>ëîê ÿâ</w:t>
        <w:softHyphen/>
        <w:t>ëÿ</w:t>
        <w:softHyphen/>
        <w:t>åò</w:t>
        <w:softHyphen/>
        <w:t>ñÿ êà</w:t>
        <w:softHyphen/>
        <w:t>òà</w:t>
        <w:softHyphen/>
        <w:t>ëè</w:t>
        <w:softHyphen/>
        <w:t>çà</w:t>
        <w:softHyphen/>
        <w:t>òî</w:t>
        <w:softHyphen/>
        <w:t>ðîì äëÿ ïðî</w:t>
        <w:softHyphen/>
        <w:t>âå</w:t>
        <w:softHyphen/>
        <w:t>äå</w:t>
        <w:softHyphen/>
        <w:t>íèÿ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õ èñ</w:t>
        <w:softHyphen/>
        <w:t>ñëå</w:t>
        <w:softHyphen/>
        <w:t>äî</w:t>
        <w:softHyphen/>
        <w:t>âà</w:t>
        <w:softHyphen/>
        <w:t>íèé è ðàç</w:t>
        <w:softHyphen/>
        <w:t>ðà</w:t>
        <w:softHyphen/>
        <w:t>áî</w:t>
        <w:softHyphen/>
        <w:t>òîê. Â êà</w:t>
        <w:softHyphen/>
        <w:t>÷å</w:t>
        <w:softHyphen/>
        <w:t>ñò</w:t>
        <w:softHyphen/>
        <w:t>âå áà</w:t>
        <w:softHyphen/>
        <w:t>çè</w:t>
        <w:softHyphen/>
        <w:t>ñ</w:t>
        <w:softHyphen/>
        <w:t>íîé (ýòà</w:t>
        <w:softHyphen/>
        <w:t>ëîí</w:t>
        <w:softHyphen/>
        <w:t>íîé) ïðè</w:t>
        <w:softHyphen/>
        <w:t>çíà</w:t>
        <w:softHyphen/>
        <w:t>íà 7-ìè óðîâ</w:t>
        <w:softHyphen/>
        <w:t>íå</w:t>
        <w:softHyphen/>
        <w:t>âàÿ ìî</w:t>
        <w:softHyphen/>
        <w:t>äåëü Ìå</w:t>
        <w:softHyphen/>
        <w:t>æ</w:t>
        <w:softHyphen/>
        <w:t>äó</w:t>
        <w:softHyphen/>
        <w:t>íà</w:t>
        <w:softHyphen/>
        <w:t>ðîä</w:t>
        <w:softHyphen/>
        <w:t>íîé îð</w:t>
        <w:softHyphen/>
        <w:t>ãà</w:t>
        <w:softHyphen/>
        <w:t>íè</w:t>
        <w:softHyphen/>
        <w:t>çà</w:t>
        <w:softHyphen/>
        <w:t>öèè ïî ñòàí</w:t>
        <w:softHyphen/>
        <w:t>äàð</w:t>
        <w:softHyphen/>
        <w:t>òè</w:t>
        <w:softHyphen/>
        <w:t>çà</w:t>
        <w:softHyphen/>
        <w:t>öèè (ÌÎÑ) è Ìå</w:t>
        <w:softHyphen/>
        <w:t>æ</w:t>
        <w:softHyphen/>
        <w:t>äó</w:t>
        <w:softHyphen/>
        <w:t>íà</w:t>
        <w:softHyphen/>
        <w:t>ðîä</w:t>
        <w:softHyphen/>
        <w:t>íî</w:t>
        <w:softHyphen/>
        <w:t>ãî êîí</w:t>
        <w:softHyphen/>
        <w:t>ñóëü</w:t>
        <w:softHyphen/>
        <w:t>òà</w:t>
        <w:softHyphen/>
        <w:t>òèâ</w:t>
        <w:softHyphen/>
        <w:t>íî</w:t>
        <w:softHyphen/>
        <w:t>ãî êî</w:t>
        <w:softHyphen/>
        <w:t>ìè</w:t>
        <w:softHyphen/>
        <w:t>òå</w:t>
        <w:softHyphen/>
        <w:t>òà ïî òå</w:t>
        <w:softHyphen/>
        <w:t>ëå</w:t>
        <w:softHyphen/>
        <w:t>ãðà</w:t>
        <w:softHyphen/>
        <w:t>ôèè è òå</w:t>
        <w:softHyphen/>
        <w:t>ëå</w:t>
        <w:softHyphen/>
        <w:t>ôî</w:t>
        <w:softHyphen/>
        <w:t xml:space="preserve">íèè (ÌÊÊÒÒ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ýòà</w:t>
        <w:softHyphen/>
        <w:t>ëîí</w:t>
        <w:softHyphen/>
        <w:t>íîé ìî</w:t>
        <w:softHyphen/>
        <w:t>äå</w:t>
        <w:softHyphen/>
        <w:t>ëè äëÿ êà</w:t>
        <w:softHyphen/>
        <w:t>æ</w:t>
        <w:softHyphen/>
        <w:t>äî</w:t>
        <w:softHyphen/>
        <w:t>ãî óðîâ</w:t>
        <w:softHyphen/>
        <w:t>íÿ îï</w:t>
        <w:softHyphen/>
        <w:t>ðå</w:t>
        <w:softHyphen/>
        <w:t>äå</w:t>
        <w:softHyphen/>
        <w:t>ëÿ</w:t>
        <w:softHyphen/>
        <w:t>þò</w:t>
        <w:softHyphen/>
        <w:t>ñÿ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å ñòàí</w:t>
        <w:softHyphen/>
        <w:t>äàð</w:t>
        <w:softHyphen/>
        <w:t>òû (ôîð</w:t>
        <w:softHyphen/>
        <w:t>ìà</w:t>
        <w:softHyphen/>
        <w:t>òû, ñå</w:t>
        <w:softHyphen/>
        <w:t>ìàí</w:t>
        <w:softHyphen/>
        <w:t>òè</w:t>
        <w:softHyphen/>
        <w:t>êà ýëå</w:t>
        <w:softHyphen/>
        <w:t>ìåí</w:t>
        <w:softHyphen/>
        <w:t>òîâ äàí</w:t>
        <w:softHyphen/>
        <w:t>íûõ, ýëå</w:t>
        <w:softHyphen/>
        <w:t>ìåí</w:t>
        <w:softHyphen/>
        <w:t>òû âçà</w:t>
        <w:softHyphen/>
        <w:t>è</w:t>
        <w:softHyphen/>
        <w:t>ìî</w:t>
        <w:softHyphen/>
        <w:t>äåé</w:t>
        <w:softHyphen/>
        <w:t>ñò</w:t>
        <w:softHyphen/>
        <w:t>âèÿ ñìå</w:t>
        <w:softHyphen/>
        <w:t>æ</w:t>
        <w:softHyphen/>
        <w:t>íûõ óðîâ</w:t>
        <w:softHyphen/>
        <w:t>íåé). Â ñâîþ î÷å</w:t>
        <w:softHyphen/>
        <w:t>ðåäü, óðîâ</w:t>
        <w:softHyphen/>
        <w:t>íè ýòà</w:t>
        <w:softHyphen/>
        <w:t>ëîí</w:t>
        <w:softHyphen/>
        <w:t>íîé ìî</w:t>
        <w:softHyphen/>
        <w:t>äå</w:t>
        <w:softHyphen/>
        <w:t>ëè âêëþ</w:t>
        <w:softHyphen/>
        <w:t>÷à</w:t>
        <w:softHyphen/>
        <w:t>þò êëàññû óðîâíåé ñïå</w:t>
        <w:softHyphen/>
        <w:t>öè</w:t>
        <w:softHyphen/>
        <w:t>ôè</w:t>
        <w:softHyphen/>
        <w:t>÷</w:t>
        <w:softHyphen/>
        <w:t>íûõ äëÿ êî</w:t>
        <w:softHyphen/>
        <w:t>íå</w:t>
        <w:softHyphen/>
        <w:t>÷</w:t>
        <w:softHyphen/>
        <w:t>íûõ ñè</w:t>
        <w:softHyphen/>
        <w:t>ñ</w:t>
        <w:softHyphen/>
        <w:t>òåì; ìàð</w:t>
        <w:softHyphen/>
        <w:t>ø</w:t>
        <w:softHyphen/>
        <w:t>ðó</w:t>
        <w:softHyphen/>
        <w:t>òè</w:t>
        <w:softHyphen/>
        <w:t>çà</w:t>
        <w:softHyphen/>
        <w:t>öèè è ñïå</w:t>
        <w:softHyphen/>
        <w:t>öè</w:t>
        <w:softHyphen/>
        <w:t>ôè</w:t>
        <w:softHyphen/>
        <w:t>÷</w:t>
        <w:softHyphen/>
        <w:t>íûõ äëÿ ñìå</w:t>
        <w:softHyphen/>
        <w:t>æ</w:t>
        <w:softHyphen/>
        <w:t>íûõ ñè</w:t>
        <w:softHyphen/>
        <w:t>ñ</w:t>
        <w:softHyphen/>
        <w:t xml:space="preserve">òåì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Äëÿ êîì</w:t>
        <w:softHyphen/>
        <w:t>ìåð</w:t>
        <w:softHyphen/>
        <w:t>÷å</w:t>
        <w:softHyphen/>
        <w:t>ñ</w:t>
        <w:softHyphen/>
        <w:t>êèõ ñè</w:t>
        <w:softHyphen/>
        <w:t>ñ</w:t>
        <w:softHyphen/>
        <w:t xml:space="preserve">òåì </w:t>
        <w:softHyphen/>
        <w:t>áîëü</w:t>
        <w:softHyphen/>
        <w:t>øîå çíà÷åíèå èìåþò ïåð</w:t>
        <w:softHyphen/>
        <w:t>âûå äâà êëàñ</w:t>
        <w:softHyphen/>
        <w:t>ñà èç-çà âîç</w:t>
        <w:softHyphen/>
        <w:t>ìî</w:t>
        <w:softHyphen/>
        <w:t>æ</w:t>
        <w:softHyphen/>
        <w:t>íî</w:t>
        <w:softHyphen/>
        <w:t>ñòåé ïðî</w:t>
        <w:softHyphen/>
        <w:t>âå</w:t>
        <w:softHyphen/>
        <w:t>äå</w:t>
        <w:softHyphen/>
        <w:t>íèÿ êîí</w:t>
        <w:softHyphen/>
        <w:t>ò</w:t>
        <w:softHyphen/>
        <w:t>ðî</w:t>
        <w:softHyphen/>
        <w:t>ëÿ â ðàì</w:t>
        <w:softHyphen/>
        <w:t>êàõ ñó</w:t>
        <w:softHyphen/>
        <w:t>ùå</w:t>
        <w:softHyphen/>
        <w:t>ñò</w:t>
        <w:softHyphen/>
        <w:t>âó</w:t>
        <w:softHyphen/>
        <w:t>þ</w:t>
        <w:softHyphen/>
        <w:t>ùå</w:t>
        <w:softHyphen/>
        <w:t>ãî òðà</w:t>
        <w:softHyphen/>
        <w:t>ôè</w:t>
        <w:softHyphen/>
        <w:t>êà: ïðè</w:t>
        <w:softHyphen/>
        <w:t>êëàä</w:t>
        <w:softHyphen/>
        <w:t>íî</w:t>
        <w:softHyphen/>
        <w:t>ãî, ïðåä</w:t>
        <w:softHyphen/>
        <w:t>ñòà</w:t>
        <w:softHyphen/>
        <w:t>â</w:t>
        <w:softHyphen/>
        <w:t>ëå</w:t>
        <w:softHyphen/>
        <w:t>íèÿ äàí</w:t>
        <w:softHyphen/>
        <w:t>íûõ, ñå</w:t>
        <w:softHyphen/>
        <w:t>àí</w:t>
        <w:softHyphen/>
        <w:t>ñî</w:t>
        <w:softHyphen/>
        <w:t>âî</w:t>
        <w:softHyphen/>
        <w:t>ãî è òðàí</w:t>
        <w:softHyphen/>
        <w:t>ñ</w:t>
        <w:softHyphen/>
        <w:t>ïîðò</w:t>
        <w:softHyphen/>
        <w:t>íî</w:t>
        <w:softHyphen/>
        <w:t>ãî óðîâ</w:t>
        <w:softHyphen/>
        <w:t>íåé, à òàê</w:t>
        <w:softHyphen/>
        <w:t>æå ñå</w:t>
        <w:softHyphen/>
        <w:t>òå</w:t>
        <w:softHyphen/>
        <w:t>âî</w:t>
        <w:softHyphen/>
        <w:t>ãî. Ðàç</w:t>
        <w:softHyphen/>
        <w:t>ìå</w:t>
        <w:softHyphen/>
        <w:t>ùå</w:t>
        <w:softHyphen/>
        <w:t>íèå ñðåäñòâ çà</w:t>
        <w:softHyphen/>
        <w:t>ùè</w:t>
        <w:softHyphen/>
        <w:t>òû íà ìóëü</w:t>
        <w:softHyphen/>
        <w:t>òè</w:t>
        <w:softHyphen/>
        <w:t>ó</w:t>
        <w:softHyphen/>
        <w:t>ðîâ</w:t>
        <w:softHyphen/>
        <w:t>íÿõ îáåñ</w:t>
        <w:softHyphen/>
        <w:t>ïå</w:t>
        <w:softHyphen/>
        <w:t>÷è</w:t>
        <w:softHyphen/>
        <w:t>âà</w:t>
        <w:softHyphen/>
        <w:t>åò òðåáóåìóþ ñòåïåíü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çà ñ÷åò ñî</w:t>
        <w:softHyphen/>
        <w:t>â</w:t>
        <w:softHyphen/>
        <w:t>ìå</w:t>
        <w:softHyphen/>
        <w:t>ñ</w:t>
        <w:softHyphen/>
        <w:t>òè</w:t>
        <w:softHyphen/>
        <w:t>ìî</w:t>
        <w:softHyphen/>
        <w:t>ñòè ïðî</w:t>
        <w:softHyphen/>
        <w:t>ãðàìì</w:t>
        <w:softHyphen/>
        <w:t>íî-àï</w:t>
        <w:softHyphen/>
        <w:t>ïà</w:t>
        <w:softHyphen/>
        <w:t>ðàò</w:t>
        <w:softHyphen/>
        <w:t>íûõ ñðåäñòâ è ïîä</w:t>
        <w:softHyphen/>
        <w:t>äåð</w:t>
        <w:softHyphen/>
        <w:t>æ</w:t>
        <w:softHyphen/>
        <w:t>êè ñðåäñòâ ñâÿ</w:t>
        <w:softHyphen/>
        <w:t xml:space="preserve">çè (ðèñ. 26)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ñðàâ</w:t>
        <w:softHyphen/>
        <w:t>íå</w:t>
        <w:softHyphen/>
        <w:t>íèè ñó</w:t>
        <w:softHyphen/>
        <w:t>ùå</w:t>
        <w:softHyphen/>
        <w:t>ñò</w:t>
        <w:softHyphen/>
        <w:t>âó</w:t>
        <w:softHyphen/>
        <w:t>þ</w:t>
        <w:softHyphen/>
        <w:t>ùèõ ñòàí</w:t>
        <w:softHyphen/>
        <w:t>äàð</w:t>
        <w:softHyphen/>
        <w:t>òîâ ñëå</w:t>
        <w:softHyphen/>
        <w:t>äó</w:t>
        <w:softHyphen/>
        <w:t>åò âû</w:t>
        <w:softHyphen/>
        <w:t>äå</w:t>
        <w:softHyphen/>
        <w:t>ëèòü ðàç</w:t>
        <w:softHyphen/>
        <w:t>ëè</w:t>
        <w:softHyphen/>
        <w:t>÷èÿ, â îñ</w:t>
        <w:softHyphen/>
        <w:t>íî</w:t>
        <w:softHyphen/>
        <w:t>âå êî</w:t>
        <w:softHyphen/>
        <w:t>òî</w:t>
        <w:softHyphen/>
        <w:t>ðûõ ëå</w:t>
        <w:softHyphen/>
        <w:t>æàò ïðè</w:t>
        <w:softHyphen/>
        <w:t>çíà</w:t>
        <w:softHyphen/>
        <w:t>êè ôóíê</w:t>
        <w:softHyphen/>
        <w:t>öè</w:t>
        <w:softHyphen/>
        <w:t>î</w:t>
        <w:softHyphen/>
        <w:t>íàëü</w:t>
        <w:softHyphen/>
        <w:t>íî</w:t>
        <w:softHyphen/>
        <w:t>ñòè è íå</w:t>
        <w:softHyphen/>
        <w:t>îá</w:t>
        <w:softHyphen/>
        <w:t>õî</w:t>
        <w:softHyphen/>
        <w:t>äè</w:t>
        <w:softHyphen/>
        <w:t>ìî</w:t>
        <w:softHyphen/>
        <w:t xml:space="preserve">ñòè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Åñ</w:t>
        <w:softHyphen/>
        <w:t>ëè ðàç</w:t>
        <w:softHyphen/>
        <w:t>ìå</w:t>
        <w:softHyphen/>
        <w:t>ùå</w:t>
        <w:softHyphen/>
        <w:t>íèå ýëå</w:t>
        <w:softHyphen/>
        <w:t>ìåí</w:t>
        <w:softHyphen/>
        <w:t>òîâ çà</w:t>
        <w:softHyphen/>
        <w:t>ùè</w:t>
        <w:softHyphen/>
        <w:t>òû íà âñåõ óðîâ</w:t>
        <w:softHyphen/>
        <w:t>íÿõ ýòà</w:t>
        <w:softHyphen/>
        <w:t>ëîí</w:t>
        <w:softHyphen/>
        <w:t>íîé ìî</w:t>
        <w:softHyphen/>
        <w:t>äå</w:t>
        <w:softHyphen/>
        <w:t>ëè ÿâ</w:t>
        <w:softHyphen/>
        <w:t>ëÿ</w:t>
        <w:softHyphen/>
        <w:t>åò</w:t>
        <w:softHyphen/>
        <w:t>ñÿ îáÿ</w:t>
        <w:softHyphen/>
        <w:t>çà</w:t>
        <w:softHyphen/>
        <w:t>òåëü</w:t>
        <w:softHyphen/>
        <w:t>íûì äëÿ ãî</w:t>
        <w:softHyphen/>
        <w:t>ñó</w:t>
        <w:softHyphen/>
        <w:t>äàð</w:t>
        <w:softHyphen/>
        <w:t>ñò</w:t>
        <w:softHyphen/>
        <w:t>âåí</w:t>
        <w:softHyphen/>
        <w:t>íûõ êîì</w:t>
        <w:softHyphen/>
        <w:t>ïü</w:t>
        <w:softHyphen/>
        <w:t>þ</w:t>
        <w:softHyphen/>
        <w:t>òåð</w:t>
        <w:softHyphen/>
        <w:t>íûõ ñè</w:t>
        <w:softHyphen/>
        <w:t>ñ</w:t>
        <w:softHyphen/>
        <w:t>òåì, òî êîì</w:t>
        <w:softHyphen/>
        <w:t>ìåð</w:t>
        <w:softHyphen/>
        <w:t>÷å</w:t>
        <w:softHyphen/>
        <w:t>ñ</w:t>
        <w:softHyphen/>
        <w:t>êèì öå</w:t>
        <w:softHyphen/>
        <w:t>ëå</w:t>
        <w:softHyphen/>
        <w:t>ñî</w:t>
        <w:softHyphen/>
        <w:t>îá</w:t>
        <w:softHyphen/>
        <w:t>ðàç</w:t>
        <w:softHyphen/>
        <w:t>íî èñ</w:t>
        <w:softHyphen/>
        <w:t>ïîëü</w:t>
        <w:softHyphen/>
        <w:t>çî</w:t>
        <w:softHyphen/>
        <w:t>âàòü ïðè</w:t>
        <w:softHyphen/>
        <w:t>êëàä</w:t>
        <w:softHyphen/>
        <w:t>íîé óðî</w:t>
        <w:softHyphen/>
        <w:t xml:space="preserve">âåíü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óðîâ</w:t>
        <w:softHyphen/>
        <w:t>íå îïå</w:t>
        <w:softHyphen/>
        <w:t>ð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û, ñè</w:t>
        <w:softHyphen/>
        <w:t>ñ</w:t>
        <w:softHyphen/>
        <w:t>òåì</w:t>
        <w:softHyphen/>
        <w:t>íî</w:t>
        <w:softHyphen/>
        <w:t>ãî è ïðè</w:t>
        <w:softHyphen/>
        <w:t>êëàä</w:t>
        <w:softHyphen/>
        <w:t>íî</w:t>
        <w:softHyphen/>
        <w:t>ãî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äîë</w:t>
        <w:softHyphen/>
        <w:t>æ</w:t>
        <w:softHyphen/>
        <w:t>íû äîë</w:t>
        <w:softHyphen/>
        <w:t>æ</w:t>
        <w:softHyphen/>
        <w:t>íû îñó</w:t>
        <w:softHyphen/>
        <w:t>ùå</w:t>
        <w:softHyphen/>
        <w:t>ñò</w:t>
        <w:softHyphen/>
        <w:t>â</w:t>
        <w:softHyphen/>
        <w:t>ëÿòü</w:t>
        <w:softHyphen/>
        <w:t>ñÿ èäåí</w:t>
        <w:softHyphen/>
        <w:t>òè</w:t>
        <w:softHyphen/>
        <w:t>ôè</w:t>
        <w:softHyphen/>
        <w:t>êà</w:t>
        <w:softHyphen/>
        <w:t>öèÿ è àó</w:t>
        <w:softHyphen/>
        <w:t>òåí</w:t>
        <w:softHyphen/>
        <w:t>òè</w:t>
        <w:softHyphen/>
        <w:t>ôè</w:t>
        <w:softHyphen/>
        <w:t>êà</w:t>
        <w:softHyphen/>
        <w:t>öèÿ ïðî</w:t>
        <w:softHyphen/>
        <w:t>öåñ</w:t>
        <w:softHyphen/>
        <w:t>ñîâ, îï</w:t>
        <w:softHyphen/>
        <w:t>ðå</w:t>
        <w:softHyphen/>
        <w:t>äå</w:t>
        <w:softHyphen/>
        <w:t>ëå</w:t>
        <w:softHyphen/>
        <w:t>íèå ïî</w:t>
        <w:softHyphen/>
        <w:t>ë</w:t>
        <w:softHyphen/>
        <w:t>íî</w:t>
        <w:softHyphen/>
        <w:t>ìî</w:t>
        <w:softHyphen/>
        <w:t>÷èé äëÿ êà</w:t>
        <w:softHyphen/>
        <w:t>æ</w:t>
        <w:softHyphen/>
        <w:t>äî</w:t>
        <w:softHyphen/>
        <w:t>ãî ïðî</w:t>
        <w:softHyphen/>
        <w:t>öåñ</w:t>
        <w:softHyphen/>
        <w:t>ñà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34085</wp:posOffset>
                </wp:positionH>
                <wp:positionV relativeFrom="paragraph">
                  <wp:posOffset>635</wp:posOffset>
                </wp:positionV>
                <wp:extent cx="5928995" cy="463550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99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297" w:dyaOrig="623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14.85pt;height:311.75pt" filled="f" o:ole="">
                                  <v:imagedata r:id="rId25" o:title=""/>
                                </v:shape>
                                <o:OLEObject Type="Embed" ProgID="" ShapeID="ole_rId24" DrawAspect="Content" ObjectID="_2027403691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 xml:space="preserve">Ðèñ. 26. Ñõåìà îðãàíèçàöèè çàùèòû èíôîðìàöèè â ñèñòåìå, áàçèðóþùåéñÿ íà ýòàëîííîé ìîäåëè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5pt;height:365pt;mso-wrap-distance-left:9pt;mso-wrap-distance-right:9pt;mso-wrap-distance-top:0pt;mso-wrap-distance-bottom:0pt;margin-top:0.0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297" w:dyaOrig="623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14.85pt;height:311.75pt" filled="f" o:ole="">
                            <v:imagedata r:id="rId27" o:title=""/>
                          </v:shape>
                          <o:OLEObject Type="Embed" ProgID="" ShapeID="ole_rId26" DrawAspect="Content" ObjectID="_1259993427" r:id="rId26"/>
                        </w:objec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 xml:space="preserve">Ðèñ. 26. Ñõåìà îðãàíèçàöèè çàùèòû èíôîðìàöèè â ñèñòåìå, áàçèðóþùåéñÿ íà ýòàëîííîé ìîäåëè </w:t>
                      </w:r>
                    </w:p>
                    <w:p>
                      <w:pPr>
                        <w:pStyle w:val="Normal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õîä</w:t>
        <w:softHyphen/>
        <w:t>íîé êîí</w:t>
        <w:softHyphen/>
        <w:t>ò</w:t>
        <w:softHyphen/>
        <w:t>ðîëü ïî îò</w:t>
        <w:softHyphen/>
        <w:t>íî</w:t>
        <w:softHyphen/>
        <w:t>øå</w:t>
        <w:softHyphen/>
        <w:t>íèþ ê èí</w:t>
        <w:softHyphen/>
        <w:t>ôîð</w:t>
        <w:softHyphen/>
        <w:t>ìà</w:t>
        <w:softHyphen/>
        <w:t>öèè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â ñëó</w:t>
        <w:softHyphen/>
        <w:t>äó</w:t>
        <w:softHyphen/>
        <w:t>þ</w:t>
        <w:softHyphen/>
        <w:t>ùèõ íà</w:t>
        <w:softHyphen/>
        <w:t>ïðà</w:t>
        <w:softHyphen/>
        <w:t>â</w:t>
        <w:softHyphen/>
        <w:t>ëå</w:t>
        <w:softHyphen/>
        <w:t>íè</w:t>
        <w:softHyphen/>
        <w:t>ÿ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èäåí</w:t>
        <w:softHyphen/>
        <w:t>òè</w:t>
        <w:softHyphen/>
        <w:t>ôè</w:t>
        <w:softHyphen/>
        <w:t>êà</w:t>
        <w:softHyphen/>
        <w:t>öèÿ è àó</w:t>
        <w:softHyphen/>
        <w:t>òåí</w:t>
        <w:softHyphen/>
        <w:t>òè</w:t>
        <w:softHyphen/>
        <w:t>ôè</w:t>
        <w:softHyphen/>
        <w:t>êà</w:t>
        <w:softHyphen/>
        <w:t>öèÿ èñ</w:t>
        <w:softHyphen/>
        <w:t>òî</w:t>
        <w:softHyphen/>
        <w:t>÷</w:t>
        <w:softHyphen/>
        <w:t>íè</w:t>
        <w:softHyphen/>
        <w:t>êîâ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ïðî</w:t>
        <w:softHyphen/>
        <w:t>âåð</w:t>
        <w:softHyphen/>
        <w:t>êà öå</w:t>
        <w:softHyphen/>
        <w:t>ëî</w:t>
        <w:softHyphen/>
        <w:t>ñò</w:t>
        <w:softHyphen/>
        <w:t>íî</w:t>
        <w:softHyphen/>
        <w:t>ñòè äàííû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ïîä</w:t>
        <w:softHyphen/>
        <w:t>òâåð</w:t>
        <w:softHyphen/>
        <w:t>æäå</w:t>
        <w:softHyphen/>
        <w:t>íèå ïî</w:t>
        <w:softHyphen/>
        <w:t>ëó</w:t>
        <w:softHyphen/>
        <w:t>÷å</w:t>
        <w:softHyphen/>
        <w:t>íèÿ äàííû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ðå</w:t>
        <w:softHyphen/>
        <w:t>ãè</w:t>
        <w:softHyphen/>
        <w:t>ñò</w:t>
        <w:softHyphen/>
        <w:t>ðà</w:t>
        <w:softHyphen/>
        <w:t>öèÿ ïî</w:t>
        <w:softHyphen/>
        <w:t>ëó</w:t>
        <w:softHyphen/>
        <w:t>÷å</w:t>
        <w:softHyphen/>
        <w:t>íèÿ äàííû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âû</w:t>
        <w:softHyphen/>
        <w:t>õîä</w:t>
        <w:softHyphen/>
        <w:t>íî</w:t>
        <w:softHyphen/>
        <w:t>ãî êîí</w:t>
        <w:softHyphen/>
        <w:t>ò</w:t>
        <w:softHyphen/>
        <w:t>ðî</w:t>
        <w:softHyphen/>
        <w:t>ëÿ ðå</w:t>
        <w:softHyphen/>
        <w:t>à</w:t>
        <w:softHyphen/>
        <w:t>ëè</w:t>
        <w:softHyphen/>
        <w:t>çóåò</w:t>
        <w:softHyphen/>
        <w:t>ñÿ êîì</w:t>
        <w:softHyphen/>
        <w:t>ï</w:t>
        <w:softHyphen/>
        <w:t>ëåêñ ìåð ïî ïðå</w:t>
        <w:softHyphen/>
        <w:t>äîò</w:t>
        <w:softHyphen/>
        <w:t>âðà</w:t>
        <w:softHyphen/>
        <w:t>ùå</w:t>
        <w:softHyphen/>
        <w:t>íèþ èñ</w:t>
        <w:softHyphen/>
        <w:t>ïîëü</w:t>
        <w:softHyphen/>
        <w:t>çî</w:t>
        <w:softHyphen/>
        <w:t>âà</w:t>
        <w:softHyphen/>
        <w:t>íèÿ ðå</w:t>
        <w:softHyphen/>
        <w:t>ñóð</w:t>
        <w:softHyphen/>
        <w:t>ñîâ íå</w:t>
        <w:softHyphen/>
        <w:t>àâ</w:t>
        <w:softHyphen/>
        <w:t>òî</w:t>
        <w:softHyphen/>
        <w:t>ðè</w:t>
        <w:softHyphen/>
        <w:t>çè</w:t>
        <w:softHyphen/>
        <w:t>ðî</w:t>
        <w:softHyphen/>
        <w:t>âàí</w:t>
        <w:softHyphen/>
        <w:t>íû</w:t>
        <w:softHyphen/>
        <w:t>ìè ñóáú</w:t>
        <w:softHyphen/>
        <w:t>å</w:t>
        <w:softHyphen/>
        <w:t>ê</w:t>
        <w:softHyphen/>
        <w:t>òà</w:t>
        <w:softHyphen/>
        <w:t xml:space="preserve">ìè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ðè âû</w:t>
        <w:softHyphen/>
        <w:t>áû</w:t>
        <w:softHyphen/>
        <w:t>òèè ïåð</w:t>
        <w:softHyphen/>
        <w:t>ñî</w:t>
        <w:softHyphen/>
        <w:t>íà</w:t>
        <w:softHyphen/>
        <w:t>ëà èç ñè</w:t>
        <w:softHyphen/>
        <w:t>ñ</w:t>
        <w:softHyphen/>
        <w:t>òå</w:t>
        <w:softHyphen/>
        <w:t>ìû äîë</w:t>
        <w:softHyphen/>
        <w:t>æ</w:t>
        <w:softHyphen/>
        <w:t>íà áûòü ðå</w:t>
        <w:softHyphen/>
        <w:t>à</w:t>
        <w:softHyphen/>
        <w:t>ëè</w:t>
        <w:softHyphen/>
        <w:t>çî</w:t>
        <w:softHyphen/>
        <w:t>âà</w:t>
        <w:softHyphen/>
        <w:t>íà îáÿ</w:t>
        <w:softHyphen/>
        <w:t>çà</w:t>
        <w:softHyphen/>
        <w:t>òåëü</w:t>
        <w:softHyphen/>
        <w:t>íàÿ ðå</w:t>
        <w:softHyphen/>
        <w:t>ãè</w:t>
        <w:softHyphen/>
        <w:t>ñò</w:t>
        <w:softHyphen/>
        <w:t>ðà</w:t>
        <w:softHyphen/>
        <w:t>öèÿ âû</w:t>
        <w:softHyphen/>
        <w:t>áû</w:t>
        <w:softHyphen/>
        <w:t>òèÿ, äå</w:t>
        <w:softHyphen/>
        <w:t>çà</w:t>
        <w:softHyphen/>
        <w:t>ê</w:t>
        <w:softHyphen/>
        <w:t>òè</w:t>
        <w:softHyphen/>
        <w:t>âà</w:t>
        <w:softHyphen/>
        <w:t>öèÿ ïåð</w:t>
        <w:softHyphen/>
        <w:t>ñî</w:t>
        <w:softHyphen/>
        <w:t>íàëü</w:t>
        <w:softHyphen/>
        <w:t>íûõ èäåí</w:t>
        <w:softHyphen/>
        <w:t>òè</w:t>
        <w:softHyphen/>
        <w:t>ôè</w:t>
        <w:softHyphen/>
        <w:t>êà</w:t>
        <w:softHyphen/>
        <w:t>òî</w:t>
        <w:softHyphen/>
        <w:t>ðîâ, ïà</w:t>
        <w:softHyphen/>
        <w:t>ðî</w:t>
        <w:softHyphen/>
        <w:t>ëåé, ñ÷å</w:t>
        <w:softHyphen/>
        <w:t>òîâ è äðó</w:t>
        <w:softHyphen/>
        <w:t>ãèõ ðå</w:t>
        <w:softHyphen/>
        <w:t>ñóð</w:t>
        <w:softHyphen/>
        <w:t>ñîâ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 îò</w:t>
        <w:softHyphen/>
        <w:t>íî</w:t>
        <w:softHyphen/>
        <w:t>øå</w:t>
        <w:softHyphen/>
        <w:t>íèè ÝÂÌ è ïå</w:t>
        <w:softHyphen/>
        <w:t>ðè</w:t>
        <w:softHyphen/>
        <w:t>ôå</w:t>
        <w:softHyphen/>
        <w:t>ðèé</w:t>
        <w:softHyphen/>
        <w:t>íî</w:t>
        <w:softHyphen/>
        <w:t>ãî îáî</w:t>
        <w:softHyphen/>
        <w:t>ðó</w:t>
        <w:softHyphen/>
        <w:t>äî</w:t>
        <w:softHyphen/>
        <w:t>âà</w:t>
        <w:softHyphen/>
        <w:t>íèÿ ðå</w:t>
        <w:softHyphen/>
        <w:t>à</w:t>
        <w:softHyphen/>
        <w:t>ëè</w:t>
        <w:softHyphen/>
        <w:t>çó</w:t>
        <w:softHyphen/>
        <w:t>þò</w:t>
        <w:softHyphen/>
        <w:t>ñÿ ñïå</w:t>
        <w:softHyphen/>
        <w:t>öè</w:t>
        <w:softHyphen/>
        <w:t>àëü</w:t>
        <w:softHyphen/>
        <w:t>íûå ïðî</w:t>
        <w:softHyphen/>
        <w:t>öå</w:t>
        <w:softHyphen/>
        <w:t>äó</w:t>
        <w:softHyphen/>
        <w:t>ðû èíè</w:t>
        <w:softHyphen/>
        <w:t>öè</w:t>
        <w:softHyphen/>
        <w:t>à</w:t>
        <w:softHyphen/>
        <w:t>ëè</w:t>
        <w:softHyphen/>
        <w:t>çà</w:t>
        <w:softHyphen/>
        <w:t>öèè, ïðè</w:t>
        <w:softHyphen/>
        <w:t>çâàí</w:t>
        <w:softHyphen/>
        <w:t>íûå ïðå</w:t>
        <w:softHyphen/>
        <w:t>äîò</w:t>
        <w:softHyphen/>
        <w:t>âðà</w:t>
        <w:softHyphen/>
        <w:t>òèòü èñ</w:t>
        <w:softHyphen/>
        <w:t>ïîëü</w:t>
        <w:softHyphen/>
        <w:t>çî</w:t>
        <w:softHyphen/>
        <w:t>âà</w:t>
        <w:softHyphen/>
        <w:t>íåè òàê íàçûâàåìîãî “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ìó</w:t>
        <w:softHyphen/>
        <w:t>ñî</w:t>
        <w:softHyphen/>
        <w:t>ðà”, ðå</w:t>
        <w:softHyphen/>
        <w:t>ãè</w:t>
        <w:softHyphen/>
        <w:t>ñò</w:t>
        <w:softHyphen/>
        <w:t>ðà</w:t>
        <w:softHyphen/>
        <w:t>öèÿ îêîí</w:t>
        <w:softHyphen/>
        <w:t>÷à</w:t>
        <w:softHyphen/>
        <w:t>íèÿ ñå</w:t>
        <w:softHyphen/>
        <w:t>àí</w:t>
        <w:softHyphen/>
        <w:t>ñà ðà</w:t>
        <w:softHyphen/>
        <w:t>áî</w:t>
        <w:softHyphen/>
        <w:t>òû ñ óäà</w:t>
        <w:softHyphen/>
        <w:t>ëåí</w:t>
        <w:softHyphen/>
        <w:t>íîé ñè</w:t>
        <w:softHyphen/>
        <w:t>ñ</w:t>
        <w:softHyphen/>
        <w:t>òå</w:t>
        <w:softHyphen/>
        <w:t>ìîé è ä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ðè îêîí</w:t>
        <w:softHyphen/>
        <w:t>÷à</w:t>
        <w:softHyphen/>
        <w:t>íèè  ñå</w:t>
        <w:softHyphen/>
        <w:t>àí</w:t>
        <w:softHyphen/>
        <w:t>ñà ñâÿ</w:t>
        <w:softHyphen/>
        <w:t>çè äîë</w:t>
        <w:softHyphen/>
        <w:t>æ</w:t>
        <w:softHyphen/>
        <w:t>íà ïðî</w:t>
        <w:softHyphen/>
        <w:t>èç</w:t>
        <w:softHyphen/>
        <w:t>âî</w:t>
        <w:softHyphen/>
        <w:t>äèò</w:t>
        <w:softHyphen/>
        <w:t>ñÿ ðå</w:t>
        <w:softHyphen/>
        <w:t>ãè</w:t>
        <w:softHyphen/>
        <w:t>ñò</w:t>
        <w:softHyphen/>
        <w:t>ðà</w:t>
        <w:softHyphen/>
        <w:t>öèÿ îá îêîí</w:t>
        <w:softHyphen/>
        <w:t>÷à</w:t>
        <w:softHyphen/>
        <w:t>íèè, à òàê</w:t>
        <w:softHyphen/>
        <w:t>æå ïðè</w:t>
        <w:softHyphen/>
        <w:t>÷è</w:t>
        <w:softHyphen/>
        <w:t>íó îêîí</w:t>
        <w:softHyphen/>
        <w:t>÷à</w:t>
        <w:softHyphen/>
        <w:t>íèÿ. Ïðî</w:t>
        <w:softHyphen/>
        <w:t>âåð</w:t>
        <w:softHyphen/>
        <w:t>êà äî</w:t>
        <w:softHyphen/>
        <w:t>ñ</w:t>
        <w:softHyphen/>
        <w:t>òóï</w:t>
        <w:softHyphen/>
        <w:t>íî</w:t>
        <w:softHyphen/>
        <w:t>ñòè êà</w:t>
        <w:softHyphen/>
        <w:t>íà</w:t>
        <w:softHyphen/>
        <w:t>ëà ïðè</w:t>
        <w:softHyphen/>
        <w:t>çâà</w:t>
        <w:softHyphen/>
        <w:t>íà îá</w:t>
        <w:softHyphen/>
        <w:t>íà</w:t>
        <w:softHyphen/>
        <w:t>ðó</w:t>
        <w:softHyphen/>
        <w:t>æèòü âîç</w:t>
        <w:softHyphen/>
        <w:t>ìî</w:t>
        <w:softHyphen/>
        <w:t>æ</w:t>
        <w:softHyphen/>
        <w:t>íûå ïðî</w:t>
        <w:softHyphen/>
        <w:t>á</w:t>
        <w:softHyphen/>
        <w:t>ëå</w:t>
        <w:softHyphen/>
        <w:t>ìû ñâÿ</w:t>
        <w:softHyphen/>
        <w:t>çè, ñ òåì, ÷òî</w:t>
        <w:softHyphen/>
        <w:t>áû ïðå</w:t>
        <w:softHyphen/>
        <w:t>äîò</w:t>
        <w:softHyphen/>
        <w:t>âðà</w:t>
        <w:softHyphen/>
        <w:t>òèòü äî</w:t>
        <w:softHyphen/>
        <w:t>ïî</w:t>
        <w:softHyphen/>
        <w:t>ë</w:t>
        <w:softHyphen/>
        <w:t>íè</w:t>
        <w:softHyphen/>
        <w:t>òåëü</w:t>
        <w:softHyphen/>
        <w:t>íûå çà</w:t>
        <w:softHyphen/>
        <w:t>òðà</w:t>
        <w:softHyphen/>
        <w:t>òû âðå</w:t>
        <w:softHyphen/>
        <w:t>ìå</w:t>
        <w:softHyphen/>
        <w:t>íè íà åå âîñ</w:t>
        <w:softHyphen/>
        <w:t>ñòà</w:t>
        <w:softHyphen/>
        <w:t>íî</w:t>
        <w:softHyphen/>
        <w:t>â</w:t>
        <w:softHyphen/>
        <w:t>ëå</w:t>
        <w:softHyphen/>
        <w:t>íè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ðó</w:t>
        <w:softHyphen/>
        <w:t>ãîé ìå</w:t>
        <w:softHyphen/>
        <w:t>ðîé ÿâ</w:t>
        <w:softHyphen/>
        <w:t>ëÿ</w:t>
        <w:softHyphen/>
        <w:t>åò</w:t>
        <w:softHyphen/>
        <w:t>ñÿ ñïå</w:t>
        <w:softHyphen/>
        <w:t>öè</w:t>
        <w:softHyphen/>
        <w:t>à</w:t>
        <w:softHyphen/>
        <w:t>ëè</w:t>
        <w:softHyphen/>
        <w:t>çà</w:t>
        <w:softHyphen/>
        <w:t>öèÿ êà</w:t>
        <w:softHyphen/>
        <w:t>íà</w:t>
        <w:softHyphen/>
        <w:t>ëà, ò.å. èñ</w:t>
        <w:softHyphen/>
        <w:t>ïîëü</w:t>
        <w:softHyphen/>
        <w:t>çî</w:t>
        <w:softHyphen/>
        <w:t>âà</w:t>
        <w:softHyphen/>
        <w:t>íèå îï</w:t>
        <w:softHyphen/>
        <w:t>ðå</w:t>
        <w:softHyphen/>
        <w:t>äå</w:t>
        <w:softHyphen/>
        <w:t>ëåí</w:t>
        <w:softHyphen/>
        <w:t>íûõ êà</w:t>
        <w:softHyphen/>
        <w:t>íà</w:t>
        <w:softHyphen/>
        <w:t>ëîâ äëÿ îñó</w:t>
        <w:softHyphen/>
        <w:t>ùå</w:t>
        <w:softHyphen/>
        <w:t>ñò</w:t>
        <w:softHyphen/>
        <w:t>â</w:t>
        <w:softHyphen/>
        <w:t>ëå</w:t>
        <w:softHyphen/>
        <w:t>íèÿ òîëü</w:t>
        <w:softHyphen/>
        <w:t>êî îä</w:t>
        <w:softHyphen/>
        <w:t>íî</w:t>
        <w:softHyphen/>
        <w:t>òèï</w:t>
        <w:softHyphen/>
        <w:t>íûõ ñå</w:t>
        <w:softHyphen/>
        <w:t>àí</w:t>
        <w:softHyphen/>
        <w:t>ñîâ ñ òåì, ÷òî</w:t>
        <w:softHyphen/>
        <w:t>áû óìåíü</w:t>
        <w:softHyphen/>
        <w:t>øèòü äî</w:t>
        <w:softHyphen/>
        <w:t>ñ</w:t>
        <w:softHyphen/>
        <w:t>òóï ïî</w:t>
        <w:softHyphen/>
        <w:t>òåí</w:t>
        <w:softHyphen/>
        <w:t>öè</w:t>
        <w:softHyphen/>
        <w:t>àëü</w:t>
        <w:softHyphen/>
        <w:t>íûõ íà</w:t>
        <w:softHyphen/>
        <w:t>ðó</w:t>
        <w:softHyphen/>
        <w:t>øè</w:t>
        <w:softHyphen/>
        <w:t>òå</w:t>
        <w:softHyphen/>
        <w:t>ëåé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ðè îêîí</w:t>
        <w:softHyphen/>
        <w:t>÷à</w:t>
        <w:softHyphen/>
        <w:t>íèè ïðî</w:t>
        <w:softHyphen/>
        <w:t>ãðàìì</w:t>
        <w:softHyphen/>
        <w:t>íûõ ïðî</w:t>
        <w:softHyphen/>
        <w:t>öåñ</w:t>
        <w:softHyphen/>
        <w:t>ñîâ äîë</w:t>
        <w:softHyphen/>
        <w:t>æ</w:t>
        <w:softHyphen/>
        <w:t>íà áûòü ñäåëàíà ñîîòâåòñòâóþùàÿ çà</w:t>
        <w:softHyphen/>
        <w:t>ïèñü â ñè</w:t>
        <w:softHyphen/>
        <w:t>ñ</w:t>
        <w:softHyphen/>
        <w:t>òåì</w:t>
        <w:softHyphen/>
        <w:t>íîì æóð</w:t>
        <w:softHyphen/>
        <w:t>íà</w:t>
        <w:softHyphen/>
        <w:t>ëå ñ óêàçàíèåì ïðè</w:t>
        <w:softHyphen/>
        <w:t>÷è</w:t>
        <w:softHyphen/>
        <w:t>íû îêîí</w:t>
        <w:softHyphen/>
        <w:t>÷à</w:t>
        <w:softHyphen/>
        <w:t>íèÿ (íîð</w:t>
        <w:softHyphen/>
        <w:t>ìàëü</w:t>
        <w:softHyphen/>
        <w:t>íîå èëè ïðè</w:t>
        <w:softHyphen/>
        <w:t>íó</w:t>
        <w:softHyphen/>
        <w:t>æ</w:t>
        <w:softHyphen/>
        <w:t>äåí</w:t>
        <w:softHyphen/>
        <w:t>íîå). Â ñëó</w:t>
        <w:softHyphen/>
        <w:t>÷àå, åñ</w:t>
        <w:softHyphen/>
        <w:t>ëè ïðî</w:t>
        <w:softHyphen/>
        <w:t>öåññ çà</w:t>
        <w:softHyphen/>
        <w:t>êîí</w:t>
        <w:softHyphen/>
        <w:t>÷èë</w:t>
        <w:softHyphen/>
        <w:t>ñÿ àâà</w:t>
        <w:softHyphen/>
        <w:t>ðèé</w:t>
        <w:softHyphen/>
        <w:t>íî íåîáõîäèìî îñ</w:t>
        <w:softHyphen/>
        <w:t>âî</w:t>
        <w:softHyphen/>
        <w:t>áî</w:t>
        <w:softHyphen/>
        <w:t>æ</w:t>
        <w:softHyphen/>
        <w:t>äå</w:t>
        <w:softHyphen/>
        <w:t>íèå çà</w:t>
        <w:softHyphen/>
        <w:t>õâà</w:t>
        <w:softHyphen/>
        <w:t>÷åí</w:t>
        <w:softHyphen/>
        <w:t>íûõ èì ðå</w:t>
        <w:softHyphen/>
        <w:t>ñóð</w:t>
        <w:softHyphen/>
        <w:t>ñî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åñüìà âà</w:t>
        <w:softHyphen/>
        <w:t>æ</w:t>
        <w:softHyphen/>
        <w:t>íûì ìî</w:t>
        <w:softHyphen/>
        <w:t>ìåí</w:t>
        <w:softHyphen/>
        <w:t>òîì ÿâ</w:t>
        <w:softHyphen/>
        <w:t>ëÿ</w:t>
        <w:softHyphen/>
        <w:t>åò</w:t>
        <w:softHyphen/>
        <w:t>ñÿ ïðåäîñòàâëåíèå èí</w:t>
        <w:softHyphen/>
        <w:t>ôîð</w:t>
        <w:softHyphen/>
        <w:t>ìà</w:t>
        <w:softHyphen/>
        <w:t>öèè. Ñî</w:t>
        <w:softHyphen/>
        <w:t>â</w:t>
        <w:softHyphen/>
        <w:t>ðå</w:t>
        <w:softHyphen/>
        <w:t>ìåí</w:t>
        <w:softHyphen/>
        <w:t>íûå ÀÈÑ õàðàêòåðèçóþòñÿ ïî</w:t>
        <w:softHyphen/>
        <w:t>ñòî</w:t>
        <w:softHyphen/>
        <w:t>ÿí</w:t>
        <w:softHyphen/>
        <w:t>íûì îá</w:t>
        <w:softHyphen/>
        <w:t>ìåíîì èí</w:t>
        <w:softHyphen/>
        <w:t>ôîð</w:t>
        <w:softHyphen/>
        <w:t>ìà</w:t>
        <w:softHyphen/>
        <w:t>öè</w:t>
        <w:softHyphen/>
        <w:t>åé ìå</w:t>
        <w:softHyphen/>
        <w:t>æ</w:t>
        <w:softHyphen/>
        <w:t>äó íèìè. Ïîýòîìó ïðè êàæäîì âû</w:t>
        <w:softHyphen/>
        <w:t>áû</w:t>
        <w:softHyphen/>
        <w:t>òèè èí</w:t>
        <w:softHyphen/>
        <w:t>ôîð</w:t>
        <w:softHyphen/>
        <w:t>ìà</w:t>
        <w:softHyphen/>
        <w:t>öèè îáÿ</w:t>
        <w:softHyphen/>
        <w:t>çà</w:t>
        <w:softHyphen/>
        <w:t>òåëü</w:t>
        <w:softHyphen/>
        <w:t>íî äîë</w:t>
        <w:softHyphen/>
        <w:t>æ</w:t>
        <w:softHyphen/>
        <w:t>íà ïðî</w:t>
        <w:softHyphen/>
        <w:t>èç</w:t>
        <w:softHyphen/>
        <w:t>âî</w:t>
        <w:softHyphen/>
        <w:t>äèò</w:t>
        <w:softHyphen/>
        <w:t>ñÿ øèô</w:t>
        <w:softHyphen/>
        <w:t>ðî</w:t>
        <w:softHyphen/>
        <w:t>âà</w:t>
        <w:softHyphen/>
        <w:t>íèå è/èëè ïîäïèñü ñ ïîìîùüþ ñðåäñòâ ðåàëèçàöèè ýëåêòðîííî-öèôðîâîé ïîäïèñè (ÝÖÏ), à òàêæå åå ðå</w:t>
        <w:softHyphen/>
        <w:t>ãè</w:t>
        <w:softHyphen/>
        <w:t>ñò</w:t>
        <w:softHyphen/>
        <w:t>ðà</w:t>
        <w:softHyphen/>
        <w:t>öèÿ è ïî</w:t>
        <w:softHyphen/>
        <w:t>ëó</w:t>
        <w:softHyphen/>
        <w:t>÷å</w:t>
        <w:softHyphen/>
        <w:t>íèå ïîä</w:t>
        <w:softHyphen/>
        <w:t>òâåð</w:t>
        <w:softHyphen/>
        <w:t>æäå</w:t>
        <w:softHyphen/>
        <w:t>íèÿ îò óäà</w:t>
        <w:softHyphen/>
        <w:t>ëåí</w:t>
        <w:softHyphen/>
        <w:t>íîé ñè</w:t>
        <w:softHyphen/>
        <w:t>ñ</w:t>
        <w:softHyphen/>
        <w:t>òå</w:t>
        <w:softHyphen/>
        <w:t>ìû î ïðè</w:t>
        <w:softHyphen/>
        <w:t>íÿ</w:t>
        <w:softHyphen/>
        <w:t>òîé èíôîðìàöèè.</w:t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sectPr>
      <w:headerReference w:type="default" r:id="rId28"/>
      <w:type w:val="nextPage"/>
      <w:pgSz w:w="11906" w:h="16838"/>
      <w:pgMar w:left="1440" w:right="1109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extBook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extBook" w:hAnsi="TextBook" w:eastAsia="TextBook" w:cs="TextBook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oleObject" Target="embeddings/oleObject9.bin"/><Relationship Id="rId21" Type="http://schemas.openxmlformats.org/officeDocument/2006/relationships/image" Target="media/image5.emf"/><Relationship Id="rId22" Type="http://schemas.openxmlformats.org/officeDocument/2006/relationships/oleObject" Target="embeddings/oleObject10.bin"/><Relationship Id="rId23" Type="http://schemas.openxmlformats.org/officeDocument/2006/relationships/image" Target="media/image5.emf"/><Relationship Id="rId24" Type="http://schemas.openxmlformats.org/officeDocument/2006/relationships/oleObject" Target="embeddings/oleObject11.bin"/><Relationship Id="rId25" Type="http://schemas.openxmlformats.org/officeDocument/2006/relationships/image" Target="media/image6.emf"/><Relationship Id="rId26" Type="http://schemas.openxmlformats.org/officeDocument/2006/relationships/oleObject" Target="embeddings/oleObject12.bin"/><Relationship Id="rId27" Type="http://schemas.openxmlformats.org/officeDocument/2006/relationships/image" Target="media/image6.emf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7T16:00:00Z</dcterms:created>
  <dc:creator>Gh.Cernei</dc:creator>
  <dc:description/>
  <dc:language>en-US</dc:language>
  <cp:lastModifiedBy>Gh.Cernei</cp:lastModifiedBy>
  <cp:lastPrinted>1996-04-11T19:57:00Z</cp:lastPrinted>
  <dcterms:modified xsi:type="dcterms:W3CDTF">1996-06-10T08:19:00Z</dcterms:modified>
  <cp:revision>54</cp:revision>
  <dc:subject/>
  <dc:title>Ïðîãðàììíî-òåõíè÷åñêèå ñðåäñòâà îáåñïå÷åíèÿ èíôîðìàöèîííîé áåçîïàñíîñòè</dc:title>
</cp:coreProperties>
</file>