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Ëèòåðàòóðà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. Àáàëìàçîâ Ý.È. Çàùèòà ìàëîãî è ñðåäíåãî áèçíåñà: ãèïîòåçû è ðåàëüíîñòü. // Ñèñòåìû áåçîïàñíîñòè. -1995. ¹4, ñ. 56-57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2. Àâòîìàòèçèðîâàííûå èíôîðìàöèîííûå ðåñóðñû Ðîññèè. Ñîñòîÿíèå è òåíäåíöèè ðàçâèòèÿ (Íàöèîíàëüíûé äîêëàä). // Âåñòíèê Ðîññèéñêîãî îáùåñòâà èíôîðìàòèêè è âû÷èñëèòåëüíîé òåõíèêè. -1994, ¹ 4-5, ñ.7-66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3. Àãàïîâ À. Ïðàâîâàÿ çàùèòà èíôîðìàöèîííîé èíòåëåêòóàëüíîé ñîáñòâåííîñòè.// Èíôîðìàöèîííûå ðåñóðñû Ðîññèè, 1994 ã., ¹5, ñ.25-26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4. Àãååâ À.Ñ. “Êîìïüþòåðíûå âèðóñû” è áåçîïàñíîñòü èíôîðìàöèè. // Çàðóáåæíàÿ ðàäèîýëåêòðîíèêà. -1989, ¹12, ñ.71-73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5. Àëåêñååâ Ë.Ã., Ãîðáàòîâ Â.Ñ. Ïñèõîôèçèîëîãè÷åñêîå òåñòèðîâàíèå ðàáîòíèêîâ ñëóæá áåçîïàñíîñòè. // Áåçîïàñíîñòü èíôîðìàöèîííûõ òåõíîëîãèé. -1995. ¹1, ñ.85-104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6. Àëåêñååâ Â.Ì., Àíäðèàíîâ Â.Â., Çåôèðîâ Ñ.Ë., Ëóïàíîâ È.Þ. Êîìïëåêñ çàùèòû èíôîðìàöèè äëÿ àâòîìàòèçèðîâàííûõ èíôîðìàöèîííûõ ñèñòåì ñ èñïîëüçîâàíèåì áàç äàííûõ. // Áåçîïàñíîñòü èíôîðìàöèîííûõ òåõíîëîãèé. -1994, ¹3-4, ñ. 128-130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7. Àëåêñåíöåâ À.È. Îðãàíèçàöèÿ è óïðàâëåíèå êîìïëåêñíîé çàùèòîé èíôîðìàöèè â ñèñòåìå Ãîñêîìâóçà ÐÔ. //Áåçîïàñíîñòü èíôîðìàöèîííûõ òåõíîëîãèé. -1994, ¹3/4, ñ.41-43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8. Àíäåðñîí Ð. ×òîáû ñèñòåìû íà ñìàðò-êàðòàõ áûëè íàäåæíûìè. //Êîíôèäåíò. -1995. ¹3, ñ.61-68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9. Àíäðååâ Þ.Ý., Ìàìîíîâ Í.Å. Ïàòåíòíàÿ çàùèòà â ñîâðåìåííûõ óñëîâèÿõ // Êîíôèäåíò.-1995. ¹1, ñ.3-9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0. Àíäðååâñêèé Í.À. Ïðîáëåìû êîìïëåêñíîé áåçîïàñíîñòè êîìïüþòåðíûõ ñèñòåì. //Áåçîïàñíîñòü èíôîðìàöèîííûõ òåõíîëîãèé. -1995, ¹2, ñ.59-60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 xml:space="preserve">11. Àíàíüåâà Ò.À. Èíôîðìàöèîííîå îáåñïå÷åíèå îðãàíîâ óïðàâëåíèÿ â ñâåòå êîíöåïöèè èíôîðìàöèîííîãî ìåíåäæìåíòà. // Çàðóáåæíàÿ ðàäèîýëåêòðîíèêà, 1995 ã., ñ. 45-53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2. Áàëûáåðäèí À.Ë. Îñíîâíûå ïîëîæåíèÿ çàêîíà Ðîññèéñêîé Ôåäåðàöèè “Î ãîñóäàðñòâåííîé òàéíå” è èõ âëèÿíèå íà ñèñòåìó çàùèòû èíôîðìàöèè. // Áåçîïàñíîñòü èíôîðìàöèîííûõ òåõíîëîãèé. 1994, ¹ 1, ñ. 7-10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3. Áà÷êàè Ò., Ìåñåíà Ä., Ìèêî Ä., Ñåí Å., Õóñòè Ý. Õîçÿéñòâåííûé ðèñê è ìåòîäû åãî èçìåðåíèÿ -Ì.: Ýêîíîìèêà, -1979, -184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4. Áà÷èëî È.Ë. Ìåòîäîëîãèÿ ðåøåíèÿ ïðàâîâûõ ïðîáëåì â îáëàñòè èíôîðìàöèîííîé áåçîïàñíîñòè. // Èíôîðìàòèêà è âû÷èñëèòåëüíàÿ òåõíèêà. 1994 ã., ¹2-3, ñ.21-2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5. Áàòóðèí Þ.Ì. Æèäæèòñêèé À.Ì. Êîìïüþòåðíàÿ ïðåñòóïíîñòü è êîìïüþòåðíàÿ áåçîïàñíîñòü - Ì.: Þðèäè÷åñêàÿ ëèòåðàòóðà, 1991 -162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6. Áåçðóêîâ Í.Í. Êîìïüþòåðíûå âèðóñû. - Ì.:Íàóêà, 1991, -159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 xml:space="preserve">17. Áåçðóêîâ Í.Í. Êëàññèôèêàöèÿ êîìïüþòåðíûõ âèðóñîâ MS-DOS è ìåòîäû çàùèòû îò íèõ. - Ì.: Èíôîðìýøí Êîìïüþòåð Ýíòåðïðàéç, 1990. -48 ñ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8. Áåçðóêîâ Í.Í. Êîìïüþòåðíàÿ âèðóñîëîãèÿ.-Êèåâ: ÓÐÅ, 1991.- 416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9. Áåëîâ Ã.Â., Âîñêðåñåíñêèé À.Ê. Ïðàâî íà èíôîðìàöèþ è èíôîðìàöèîííîå ïðàâî. //Èíôîðìàòèêà è âû÷èñëèòåëüíàÿ òåõíèêà. -1994, ¹2-3, ñ.15-20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20. Áèáëèîãðàôè÷åñêèé óêàçàòåëü ñòàòåé ïî çàùèòå èíôîðìàöèè. //Èíôîðìàöèîííûå ðåñóðñû Ðîññèè.-1994, ¹ 2, ñ.36, ¹ 3, ñ. 31-32, ¹ 5, ñ. 34-3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21. Áèðþêîâ Á.Â. Êèáåðíåòèêà è ìåòîäîëîãèÿ íàóêè. -Ì.:1974. - ??ñ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22. Áèÿøåâ Ð.Ã., Äèåâ Ñ.È., Ðàçìàõíèí Ì.Ê. Îñíîâíûå íàïðàâëåíèÿ ðàçâèòèÿ è ñîâåðøåíñòâîâàíèÿ êðèïòîãðàôè÷åñêîãî çàêðûòèÿ èíôîðìàöèè. //Çàðóáåæíàÿ ðàäèîýëåêòðîíèêà. -1989, ¹12, ñ.76-91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23. Áèÿøåâ Ð.Ã., Àôîíñêàÿ Ò.À. Íåêîòîðûå çàäà÷è çàùèòû èíôîðìàöèè.//Çàðóáåæíàÿ ðàäèîýëåêòðîíèêà.-1994, ¹2-3, ñ. 42-4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24. Âàí-äåð-Âàðäåí Â.Ë. Àëãåáðà. -Ì.: 1979. -???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25. Âàòîëèí Â. Ñ., Ëÿøåâ Ñ. Ã. Çàùèòà ïðîãðàììíûõ ñðåäñòâ îò íåñàíêöèîíèðîâàííîãî èñïîëüçîâàíèÿ. // Çàðóáåæíàÿ ðàäèîýëåêòðîíèêà, 1989 ã., ¹12, ñ. 48-56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26.  Âîâ÷åíêî Â.Â., Ñòåïàíîâ È.Î. Ïðîáëåìû çàùèòû èíôîðìàöèè îò ýêîíîìè÷åñêîãî øïèîíàæà. //Êîíôèäåíò. -1994. ¹1, ñ.48-6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27. Âîëîâèê Å.Ì. Çàùèòà äàííûõ â ðàñïðåäåëåííûõ ñèñòåìàõ // Ìèð ÏÊ. 1995 ã., ¹10, ñ.166-170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28. Âèðêîâñêèé Â.À. Ïðîáëåìû èíôîðìàöèîííîé áåçîïàñíîñòè Ðîññèéñêîé Ôåäåðàöèè è ïóòè èõ ðåøåíèÿ. // Êîíôèäåíò. -1995, ¹1, ñ.10-16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29. Âóñ Ì.À., Ãåðàñèìåíêî Â.À. Î âîçìîæíîì ìåòîäè÷åñêîì ïîäõîäå ê ïðîáëåìå èíôîðìàöèîííîé áåçîïàñíîñòè. //Èíôîðìàòèêà è âû÷èñëèòåëüíàÿ òåõíèêà. - 1994, ¹ 2-3, ñ. 48-49.</w:t>
      </w:r>
    </w:p>
    <w:p>
      <w:pPr>
        <w:pStyle w:val="Normal"/>
        <w:spacing w:lineRule="auto" w:line="360"/>
        <w:ind w:left="0" w:right="0" w:firstLine="720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 xml:space="preserve">30. Ãàéêîâè÷ Â., Ïåðøèí À. Áåçîïàñíîñòü ýëåêòðîííûõ áàíêîâñêèõ ñèñòåì. Ì.:  Èçä-âî êîìïàíèÿ “Åäèíàÿ Åâðîïà”, 1993 ã., 363 ñ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31. Ãàëàòåíêî Â.À. Èíôîðìàöèîííàÿ áåçîïàñíîñòü. // Îòêðûòûå ñèñòåìû. -1995, ¹4, ñ.30-37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32. Ãàðáàð÷óê Ä.À. “Ãðóïïà ÌÎÑÒ”: Ñòðóêòóðà ñëóæáû áåçîïàñíîñòè. // Ñèñòåìû áåçîïàñíîñòè. -1995, ¹5, ñ.54-5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33. Ãåíäåëü Å.Ã., Ëåâèí Ì.À. Îïòèìèçàöèÿ òåõíîëîãèè îáðàáîòêè èíôîðìàöèè â ÀÑÓ Ì.: Ñòàòèñòèêà, 1977, 232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34. Ãåðàñèìåíêî Â.À. Êîìïëåêñíàÿ çàùèòà èíôîðìàöèè â ñîâðåìåííûõ ñèñòåìàõ îáðàáîòêè äàííûõ. //Çàðóáåæíàÿ ðàäèîýëåêòðîíèêà.-1993, ¹2 ñ.35-38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35. Ãåðàñèìåíêî Â.À. Çàùèòà èíôîðìàöèè â àâòîìàòèçèðîâàííûõ ñèñòåìàõ îáðàáîòêè äàííûõ: ðàçâèòèå, èòîãè, ïåðñïåêòèâû// Çàðóáåæíàÿ ðàäèîýëåêòðîíèêà, 1992 ã., ¹3, ñ. 3-21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 xml:space="preserve">36. Ãåðàñèìåíêî Â.À. Ïðîáëåìû çàùèòû äàííûõ â ñèñòåìàõ èõ îáðàáîòêè.//Çàðóáåæíàÿ ðàäèîýëåêòðîíèêà, 1989 ã., ¹12, ñ. 5-21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37. Ãåðàñèìåíêî Â.À. Ñîñòîÿíèå, ïåðñïåêòèâû è ïðîáëåìû ðàçâèòèÿ òåîðèè çàùèòû èíôîðìàöèè. //Áåçîïàñíîñòü èíôîðìàöèîííûõ òåõíîëîãèé. -1994, ¹3/4, ñ.44-63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38. Ãåðàñèìåíêî Â.À. Çàùèòà èíôîðìàöèè â àâòîìàòèçèðîâàííûõ ñèñòåìàõ îáðàáîòêè äàííûõ -Ì.:Ýíåðãîàòîìèçäàò, êí.1,2, 1994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39. Ãåðàñèìåíêî Â.À., Ðàçìàõíèí Ì.Ê., Ðîäèîíîâ Â.Â. Òåõíè÷åñêèå ñðåäñòâà çàùèòû èíôîðìàöèè.//Çàðóáåæíàÿ ðàäèîýëåêòðîíèêà, 1989 ã., ¹12, ñ. 22-3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40. Ãåðàñèìåíêî Â.À., Ðàçìàõíèí Ì.Ê. Îðãàíèçàöèÿ ðàáîò ïî çàùèòå èíôîðìàöèè â ñèñòåìàõ îáðàáîòêè äàííûõ. //Çàðóáåæíàÿ ðàäèîýëåêòðîíèêà.-1989, ¹ 12, ñ. 110-124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41. Ãåðàñèìåíêî Â.À., Ñêâîðöîâ À.À., Õàðèòîíîâ È.Å. Íîâûå íàïðàâëåíèÿ ïðèìåíåíèÿ êðèïòîãðàôè÷åñêèõ ìåòîäîâ çàùèòû èíôîðìàöèè. Çàðóáåæíàÿ ðàäèîýëåêòðîíèêà. -1989, ¹12, ñ.92-101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42. Ãëàçóíîâ Ë.Ï., Ãðàáîâåöêèé Â.Ï., Ùåðáàêîâ Î.Â. Îñíîâû òåîðèè íàäåæíîñòè àâòîìàòè÷åñêèõ ñèñòåì óïðàâëåíèÿ. -Ë.:Ýíåðãîàòîìèçäàò, Ëåíèíãð. îòä-íèå, 1984, -208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43. Ãîëîñîâ Î.Â. è äð. Íàïðàâëåíèÿ ðàçâèòèÿ ðûíêà èíôîðìàöèîííî-âû÷èñëèòåëüíûõ óñëóã - Ì.:Ôèíàíñîâàÿ àêàäåìèÿ ïðè ïðàâèòåëüñòâå Ðîññèéñêîé Ôåäåðàöèè, 1994 ã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44. Ãîëóáåâ Â.Â., Äóáðîâ Ï.À., Ïàâëîâ Ã.À. Ìåõàíèçìû çàùèòû îïåðàöèîííûõ ñèñòåì è ñèñòåì óïðàâëåíèÿ áàçàìè äàííûõ // Çàðóáåæíàÿ ðàáèîýëåêòðîíèêà, 1989 ã., ¹12, ñ. 36-47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45. Ãîëóáêîâ À.Ñ. Îá îñíîâàõ ôåäåðàëüíîé è ðåãèîíàëüíîé ïîëèòèêè Ðîññèè â ñôåðå èíôîðìàöèîííîé áåçîïàñíîñòè. // Èíôîðìàòèêà è âû÷èñëèòåëüíàÿ òåõíèêà. 1994 ã., ¹2-3, ñ.6-10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46. ÃÎÑÒ 28195-89 Îöåíêà êà÷åñòâà ïðîãðàììíûõ ñðåäñòâ. Îáùèå ïîëîæ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47. Ãîñòåõêîìèññèÿ Ðîññèè. Ðóêîâîäÿùèé äîêóìåíò. Êîíöåïöèÿ çàùèòû ÑÂÒ è ÀÑ îò ÍÑÄ ê èíôîðìàöèè. -Ìîñêâà, 1992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48. Ãîñòåõêîìèññèÿ Ðîññèè. Ðóêîâîäÿùèé äîêóìåíò. Ñðåäñòâà âû÷èñëèòåëüíîé òåõíèêè. Çàùèòå îò íåñàíêöèîíèðîâàííîãî äîñòóïà ê èíôîðìàöèè. Ïîêàçàòåëè çàùèùåííîñòè îò ÍÑÄ ê èíôîðìàöèè. -Ìîñêâà, 1992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49. Ãîñòåõêîìèññèÿ Ðîññèè. Ðóêîâîäÿùèé äîêóìåíò. Àâòîìàòèçèðîâàííûå ñèñòåìû. Çàùèòà îò íåñàíêöèîíèðîâàííîãî äîñòóïà ê èíôîðìàöèè. Êëàññèôèêàöèÿ àâòîìàòèçèðîâàííûõ ñèñòåì è òðåáîâàíèÿ ê çàùèòå èíôîðìàöèè. -Ìîñêâà, 1992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50. Ãîñòåõêîìèññèÿ Ðîññèè. Ðóêîâîäÿùèé äîêóìåíò. Âðåìåííîå ïîëîæåíèå ïî îðãàíèçàöèè ðàçðàáîòêè, èçãîòîâëåíèÿ è ýêñïëóàòàöèè ïðîãðàììíûõ è òåõíè÷åñêèõ ñðåäñòâ çàùèòû èíôîðìàöèè îò ÍÑÄ â àâòîìàòèçèðîâàííûõ ñèñòåìàõ è ñðåäñòâàõ âû÷èñëèòåëüíîé òåõíèêè. -Ìîñêâà, 1992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51. Ãîñòåõêîìèññèÿ Ðîññèè. Ðóêîâîäÿùèé äîêóìåíò. Çàùèòà îò íåñàíêöèîíèðîâàííîãî äîñòóïà ê èíôîðìàöèè. Òåðìèíû è îïðåäåëåíèÿ. -Ìîñêâà, 1992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52. Ãðèøèíà Í.Â., Ïàðòûêà Ã.Ë. Ïîñòîáðàáîòêà äàííûõ ðåãèñòðàöèè êàê ñòðàòåãè÷åñêàÿ ìåðà çàùèòû èíôîðìàöèè ÀÑÎÄ. // Áåçîïàñíîñòü èíôîðìàöèîííûõ òåõíîëîãèé. -1995, ¹1, ñ.65-69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53. Ãðîìîâ Ã.Ð. Íàöèîíàëüíûå èíôîðìàöèîííûå ðåñóðñû: ïðîáëåìû ïðîìûøëåííîé ýêñïëóàòàöèè. -Ì.:Íàóêà, 1984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 xml:space="preserve">54. Ãðîóâåð Ä., Ñàòåð Ð., Ôèïñ Äæ. È äð. Çàùèòà ïðîãðàììíîãî îáåñïå÷åíèÿ. Ïîä ðåä. Â.Ã. Ïîòåìêèíà.-Ì.:Ìèð, 1992ã., 286 ñ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55. Ãðóçäåâ Ñ. 16 âàðèàíòîâ ðóññêîé çàùèòû. //ÊîìïüþòåðÏðåññ, 1992 ã., ¹10, ñ. 23-34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56. Ãóäêîâ Ï.Á. Êîìïüþòåðíàÿ ïðåñòóïíîñòü: âîçíèêíîâåíèå, ñîâðåìåííîå ñîñòîÿíèå è òåíäåíöèè. // Êîíôèäåíò. -1995, ¹2, ñ.17-2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57. Äàâûäîâñêèé À.È. Ìåòîäîëîãèÿ ïîñòðîåíèÿ áåçîïàñíûõ ïðîöåññîâ îáðàáîòêè èíôîðìàöèè. // Áåçîïàñíîñòü èíôîðìàöèîííûõ òåõíîëîãèé. -1994, ¹1, ñ.63-6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58. Äàâûäîâñêèé À.È., Äîðîøêåâè÷ Ï.Â. Çàùèòà èíôîðìàöèè â âû÷èñëèòåëüíûõ ñåòÿõ. // Çàðóáåæíàÿ ðàäèîýëåêòðîíèêà. -1989, ¹12, ñ.60-70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59. Äèåâ Ñ.È. Çàùèòà èíôîðìàöèè â ïåðñîíàëüíûõ êîìïüþòåðàõ // Çàðóáåæíàÿ ðàáèîýëåêòðîíèêà, 1989 ã., ¹12, ñ. 57-59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60. Äèëëîí Á., Ñèíãõ ×. Èíæåíåðíûå ìåòîäû îáåñïå÷åíèÿ íàäåæíîñòè ñèñòåì.- Ì.: Ìèð,1984.-318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 xml:space="preserve">61. Äíåïðîâñêèé À.Ã. Ïðàâîâûå ïðîáëåìû íîâîãî ìåæäóíàðîäíîãî èíôîðìàöèîííîãî ïîðÿäêà. Ì.: Íàóêà 1989 - 142ñ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62. Äîìðà÷åâ À.À. Îáùèå ïðîáëåìû èíôîðìàöèîííîé áåçîïàñíîñòè è ïðîãðàììà ñîçäàíèÿ ÈÒÊÑ. // Êîíôèäåíò. -1995, ¹3, ñ.3-6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63. Äîðîøêåâè÷  Ï.Â.,  Ìåäíèêîâ  Â.Í.  Êðèïòîãðàôèÿ â  âàøåì êîìïüþòåðå. // Ìèð ÏÊ N6,19917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64. Äðóæèíèí Â.Â., Êîíòîðîâ Ä.Ñ., Êîíòîðîâ Ì.Ä. Ââåäåíèå â òåîðèþ êîíôëèêòà.-Ì.: Ðàäèî è ñâÿçü, 1989.- 288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65. Åðìîëåíêî À.Þ., Çåãæäà Ï.Ä., Ìàòâååâ Â.À., Øìàêîâ Ý.Ì. Ïðèíöèïû ïîñòðîåíèÿ ñèñòåì îáåñïå÷åíèÿ áåçîïàñíîñòè èíôîðìàöèîííûõ òåõíîëîãèé. //Áåçîïàñíîñòü èíôîðìàöèîííûõ òåõíîëîãèé. -1995, ¹2, ñ.13-14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66. Åôèìîâ À.È. Ïðîáëåìà òåõíîëîãè÷åñêîé áåçîïàñíîñòè ïðîãðàììíîãî îáåñïå÷åíèÿ. // Áåçîïàñíîñòü èíôîðìàöèîííûõ òåõíîëîãèé. -1994, ¹3/4, ñ.22-33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67. Æàðèíîâ Â.Ô., Êèðååâ À.Ì., Ñèíåëåâ Ä.Â., Õìåëåâ Ë.Ñ. Ê âîïðîñó îá èñïîëüçîâàíèè ýëåêòðîííûõ èäåíòèôèêàòîðîâ Touch Memory â ñèñòåìàõ çàùèòû êîíôèäåíöèàëüíîé èíôîðìàöèè. //Êîíôèäåíò. -1995. ¹3, ñ.26-31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68. Çàêîí Ðîññèéñêîé Ôåäåðàöèè “Î ïåðñîíàëüíûõ äàííûõ” (ïðîåêò). // Èíôîðìàòèêà è âû÷èñëèòåëüíàÿ òåõíèêà. -1994, ¹2-3, ñ.108-111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69. Çàêîí î ãîñóäàðñòâåííîé òàéí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70. Çàêîí Ðîññèéñêîé Ôåäåðàöèè “Î êîììåð÷åñêîé òàéíå” (ïðîåêò) // Èíôîðìàòèêà è âû÷èñëèòåëüíàÿ òåõíèêà. -1994, ¹2-3, ñ.105-108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71. Çàêîí ÐÑÔÑÐ “Î áàíêàõ, è áàíêîâñêîé äåÿòåëüñíîñòè” îò 2 äåêàáðÿ 1990 ãîäà (Ãëàâà III, Còàòüÿ 25. Áàíêîâñêàÿ òàéíà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 xml:space="preserve">72. Çàêîí ÐÑÔÑÐ “Î ïðàâîâîé îõðàíå ïðîãðàìì äëÿ ýëåêòðîííûõ âû÷èñëèòåëüíûõ ìàøèí è áàç äàííûõ”. //Ðîññèéñêàÿ ãàçåòà, 20 îêòÿáðÿ, 1992 ã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73. Çåãæäà Ï.Ä., Ìàòâååâ Â.À., Øìàêîâ Ý.Ì. Ïðîáëåìû áåçîïàñíîñòè èíôîðìàöèîííûõ òåõíîëîãèé.// Ïðèáîðû è ñèñòåìû óïðàâëåíèÿ., 1995, ¹ 6, ñ. 4-7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74. Çåãæäà Ä.Ï., Øìàêîâ Ý.Ì. Ïðîáëåìû àíàëèçà áåçîïàñíîñòè ïðîãðàììíîãî îáåñïå÷åíèÿ. // Áåçîïàñíîñòü èíôîðìàöèîííûõ òåõíîëîãèé. -1995, ¹2, ñ.28-33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75. Èâàíîâ È.Ã., Ïîïîâ Â.È. Ðàáî÷åå ìåñòî àäìèíèñòðàòîðà áåçîïàñíîñòè ìåòè “Dallas Lock 3.1 for NetWare” //Êîíôèäåíò. -1995, ¹2, ñ.33-44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76. Êàíûãèí Þ.Ì., ßêîâåíêî Þ.È. Ââåäåíèå â ñîöèàëüíóþ êîãíèòîëîãèþ. Èçä-âî “Íàóêîâà äóìêà”, Êèåâ, 1992 ã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77. Êàðïîâ À. Ã. Íîðìàòèâíî-ïðàâîâîå îáåñïå÷åíèå çàùèòû èíôîðìàöèè. // Èíôîðìàòèêà è âû÷èñëèòåëüíàÿ òåõíèêà. 1994 ã., ¹2-3, ñ.25-30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78. Êàñïåðñêèé Å. ”Äûðû” â MS-DOS è ïðîãðàììû çàùèòû èíôîðìàöèè.//ÊîìïüþòåðÏðåññ, 1991, ¹10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79. Êåäðîâñêàÿ Ë., ßðî÷êèí Â. Êîììåð÷åñêàÿ òàéíà â óñëîâèÿõ ðûíî÷íîé ýêîíîìèêè.// Èíôîðìàöèîííûå ðåñóðñû Ðîññèè. -1992, ¹5-6, ñ. 11-1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80. Êèíã Ó., Êëèëàíä Ä. Ñòðàòåãè÷åñêîå ïëàíèðîâàíèå è õîçÿéñòâåííàÿ ïîëèòèêà. -Ì.: Ïðîãðåññ, 1982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81. Êèñåëåâ À.Å., ×àïëûãèí Â.Ì., Øåéêèí Ì.Ñ. Êîììåð÷åñêàÿ áåçîïàñíîñòü. -Ì.: ÈíôîÀðò, 1993, ñ.3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82. Êîëåñíèêîâ À.Ì. Êîíöåïöèÿ çàùèòû èíôîðìàöèè îò ÍÑÄ. // Áåçîïàñíîñòü èíôîðìàöèîííûõ òåõíîëîãèé. 1994, ¹1, ñ.28-29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83.  Êîëèí Ê. Íàóêà äëÿ áóäóùåãî: ñîöèàëüíàÿ èíôîðìàòèêà. //Èíôîðìàöèîííûå ðåñóðñû Ðîññèè, 1995 ã., ¹3, ñ.8-15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84. Êîïûëîâ Â.À. Âîïðîñû èíôîðìàöèîííîãî çàêîíîäàòåëüñòâà. //ÍÒÈ. Ñåð. 2. Èíôîðìàöèîííûå ïðîöåññû è ñèñòåìû. -1995, ¹6, ñ.1-13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85. Êîðîëåâ Â.È., Ìîðîçîâà Å.Â. Ìåòîäû îöåíêè êà÷åñòâà çàùèòû èíôîðìàöèè ïðè åå àâòîìàòèçèðîâàííîé îáðàáîòêå. // Áåçîïàñíîñòü èíôîðìàöèîííûõ òåõíîëîãèé. -1995, ¹2, ñ.79-87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86. Êîñòîãðûçîâ À.È., Ùàöèðóëè Â.Ø. Ìåòîäû îöåíêè ýôôåêòèâíîñòè àíòèâèðóñíîé ïðîôèëàêòèêè â àâòîìàòèçèðîâàííîé ñèñòåìå. // Èíôîðìàòèêà è âû÷èñëèòåëüíàÿ òåõíèêà. - 1994 , ¹ 2-3, ñ. 57-59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87. Êóðàíîâ À.È. Áåçîïàñíîñòü. // Ñèñòåìû áåçîïàñíîñòè. -1995. ¹4, ñ. 38-41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88. Êóðèëî À.Ï. Ôîðìèðîâàíèå çàêîíîäàòåëüñòâà ÐÔ ïî ïðîáëåìàì èíôîðìàöèîííîé áåçîïàñíîñòè.// Áåçîïàñíîñòü èíôîðìàöèîííûõ òåõíîëîãèé. 1994, ¹1, ñ.10-13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89. Êóðèëî À. Ï. Î ïðîáëåìå êîìïüþòåðíîé ïðåñòóïíîñòè. // ÍÒÈ. Ñåðèÿ 2. Îðãàíèçàöèÿ è ìåòîäèêà èíôîðìàöèîííîé ðàáîòû.-1993 , ¹8. ñ. 6-9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90. Ëàðè÷åâ Â.Ä., Ïåøêîâ À.È., ×åáîòàðåâ À.Í. Íåêîòîðûå ñîöèîëîãè÷åñêèå àñïåêòû ïðåñòóïíîñòè â êðåäèòíî-äåíåæíîé ñôåðå. // Äåíüãè è êðåäèò. -1995, ¹3, ñ. 55-61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91. Ëåâèí Å.Ì. Touch Memory äëÿ çàùèòû èíôîðìàöèè? Äà! //Êîíôèäåíò. -1995, ¹3, ñ.31-33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92. Ëåâêèí Â.Â., Ìàëþê À.À., Ïåòðîâ Â.À., Ïðåëîâ À.Â. Ïðîáëåìû àâòîìàòèçèðîâàííîé ðàçðàáîòêè òåõíè÷åñêîãî çàäàíèÿ íà ïðîåêòèðîâàíèå ñèñòåìû çàùèòû èíôîðìàöèè. // Áåçîïàñíîñòü èíôîðìàöèîííûõ òåõíîëîãèé. -1994, ¹1, ñ.40-44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93. Ëèïàåâ Â.Â. Íàäåæíîñòü ïðîãðàììíîãî îáåñïå÷åíèÿ (îáçîð êîíöåïöèé).//Àâòîìàòèêà è òåëåìåõàíèêà, 1986, ¹10, ñ. 5-31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94. Ëèïàåâ Â.Â. Ñòàíäàðòèçàöèÿ ñåðòèôèêàöèè èíôîðìàöèîííûõ òåõíîëîãèé è ïðîãðàììíûõ ñðåäñòâ çà ðóáåæîì (îáçîð). //ÍÒÈ, Ñåðèÿ 2. -1994, ¹1, ñ.14-21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95. Ëîãèíîâ À.Ë., Åëõèìîâ Í.Ñ. Îáùèå ïðèíöèïû ôóíêöèîíèðîâàíèÿ ìåæäóíàðîäíûõ ýëåêòðîííûõ ïëàòåæíûõ ñèñòåì è îñóùåñòâëåíèå ìåð áåçîïàñíîñòè ïðè çàùèòå îò çëîóïîòðåáëåíèÿ è ìîøåíè÷åñòâà. //Êîíôèäåíò. -1995. ¹2, ñ.48-54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96. Ëîíãáîòòîì Ð. Íàäåæíîñòü âû÷èñëèòåëüíûõ ñèñòåì: ïåð. ñ àíãë. -Ì.: Ýíåðãîàòîìèçäàò, 1985 -288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97. Ìàêàðîâ Â.Ô. Ïðîáëåìû êîìïëåêñíîé çàùèòû èíôîðìàöèè. // Áåçîïàñíîñòü èíôîðìàöèîííûõ òåõíîëîãèé. -1994, ¹3/4, ñ. 63-67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98. Ìàêñèìåíêî Ñ.Â. Òåõíîëîãè÷åñêàÿ ìîäåëü îáåñïå÷åíèÿ äîñòîâåðíîñòè äàííûõ èíôîðìàöèîííûõ òåõíîëîãèé. //Áåçîïàñíîñòü èíôîðìàöèîííûõ òåõíîëîãèé. -1995, ¹2, ñ.14-1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99. Ìàðêîâ À.À. Ââåäåíèå à òåîðèþ êîäèðîâàíèÿ. -Ì.:Íàóêà, 1982.-192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00. Ìàôòèê Ñ. Ìåõàíèçìû çàùèòû â ñåòÿõ ÝÂÌ. - Ì.: Ìèð, 1993. -216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01. Ìàòâååâ Â.À., Ìîëîòêîâ Ñ.Â. Ñïåöèôèêà îáåñïå÷åíèÿ áåçîïàñíîñòè èíôîðìàöèîííûõ òåõíîëîãèé. // Áåçîïàñíîñòü èíôîðàìöèîííûõ òåõíîëîãèé. -1995, ¹1, ñ.43-50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02. Ìåöàòóíÿí Ì.Â. Íåêîòîðûå âîïðîñû ïðîåêòèðîâàíèÿ êîìïëåêñíûõ ñèñòåì çàùèòû èíôîðìàöèè. // Áåçîïàñíîñòü èíôîðìàöèîííûõ òåõíîëîãèé. - 1995, ¹1, ñ.53-54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03. Ìèõàéëîâ À.Ã. Ïëàñòèêîâûå êàðòû ñ ìàãíèòíîé ïîëîñîé è çàùèòà ñèñòåì ýëåêòðîííûõ ïëàòåæåé. //Êîíôèäåíò. -1995. ¹2, ñ.43-47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04. Ìîèñååíêîâ È.Ý. Ñóåòà âîêðóã Ðîáåðòà èëè Ìîððèñ-ñûí è âñå, âñå, âñå...//ÊîìïüþòåðÏðåññ, 1991, ¹8, ñ.45-62, ¹9, ñ.7-20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05. Ìîèñååíêîâ È.Ý. Îñíîâû áåçîïàñíîñòè êîìïüþòåðíûõ ñèñòåì // ÊîìïüþòåðÏðåññ, 1991, ¹10, ñ.19-24, ¹11, ñ.7-21, ¹12, ñ.57-67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06. Ìîëäîâÿí À.À. Íåêîòîðûå âîïðîñû çàùèòû ïðîãðàììíîé ñðåäû ÏÝÂÌ. //Áåçîïàñíîñòü èíôîðìàöèîííûõ òåõíîëîãèé. -1995, ¹2, ñ.22-28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 xml:space="preserve">107. Íåäêîâ Ñ. Ïðîãðàììè çà ïðîíèêâàíå â èç÷èñëèòåëüíèòå ñèñòåìè. // Àâòîìàòèêà èç÷èñëèòåëüíà òåõíèêà àâòîìàòèçèðîâàíè ñèñòåìè. 1989, ¹3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08. Íèêèôîðîâ È. Êîìïüþòåðíûå ïðåñòóïëåíèÿ. Óãîëîâíûå ìåðû áîðüáû ñ êîìïüþòåðíîé ïðåñòóïíîñòüþ. // Êîíôèäåíò. -1995, ¹3, ñ.17-24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09. Îõðèìåíêî Ñ.À. Çàùèòà îò êîìïüþòåðíûõ âèðóñîâ.Êèøèíåâ “Øòèèíöà” , 1991, 101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10. Îõðèìåíêî Ñ.À., ×åðíåé Ã.À. Ïðîãðàììíûé ïðîäóêò îöåíêè ðàçìåùåíèÿ è ýôôåêòèâíîñòè ñèñòåìû èíôîðìàöèîííîé áåçîïàñíîñòè êîìïüþòåðíûõ ñèñòåì -Êèøèíåâ: ÂÍÈÈÒÈ, -1995, 3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11. Îõðèìåíêî Ñ., ×åðíåé Ã., Ôîòåíêî Â., Ðóññó Â. Ñèñòåìà áàíêîâñêîé áåçîïàñíîñòè. -Áàíêîâñêî-ôèíàíñîâûé öåíòð Ðåñïóáëèêè Ìîëäîâà, 1996, -79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12. Ïåðøèí À. Îðãàíèçàöèÿ çàùèòû âû÷èñëèòåëüíûõ ñèñòåì. //ÊîìïüþòåðÏðåññ.- 1992,  ¹ 10, ñ. 35-50, ¹ 11, ñ. 33-38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13. Ïåòðîâ Â.À., Ïèñêàðåâ À.Ñ., Øåèí À.Â. Èíôîðìàöèîííàÿ áåçîïàñíîñòü. Çàùèòà èíôîðìàöèè îò íåñàíêöèîíèðîâàííîãî äîñòóïà â àâòîìàòèçèðîâàííûõ ñèñòåìàõ. Ì.:ÌÈÔÈ, 1995. -48ñ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14. Ïîâîëîöêèé À.Ì. Ôèçè÷åñêèå ìåòîäû çàùèòû èíôîðìàöèè. // Èíôîðìàòèêà è âû÷èñëèòåëüíàÿ òåõíèêà. -1991, ¹2, ñ.44-5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15. Ïîíîìàðåâ Â.Ï., Êîðíìåíêî À.À., Ìàêñèìîâ Þ.Í., Ïëàòîíîâ Â.Â. Îðãàíèçàöèîííî-òåõíè÷åñêèå àñïåêòû îáåñïå÷åíèÿ áåçîïàñíîñòè èíôîðìàöèè â õîäå èíôîðìàòèçàöèè Ñàíêò-Ïåòåðáóðã. // Èíôîðìàòèêà è âû÷èñëèòåëüíàÿ òåõíèêà. -1994, ¹2-3, ñ.46-49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16. Ïîñòàíîâëåíèå Ïðàâèòåëüñòâà Ðîññèéñêîé Ôåäåðàöèè îò 26 èþíÿ 1995ã. ¹ 608 “Î ñåðòèôèêàöèè ñðåäñòâ çàùèòû èíôîðìàöèè”. //Êîíôèäåíò. -1995, ¹3, ñ.12-16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17. Ïðåñíóõèí Â.Â., Ïèñêîâà Ã.Ê. Íåêîòîðûå àñïåêòû ìîäåëèðîâàíèÿ âîñïðîèçâåäåíèÿ êîìïüþòåðíîãî âèðóñà è ñîâåðøåíñòâîâàíèÿ ïðîãðàììíûõ ñðåäñòâ çàùèòû. // Èíôîðìàòèêà è âû÷èñëèòåëüíàÿ òåõíèêà. -1991, ¹4, ñ.52-58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18. Ðàêèòÿíñêèé Í. Èíôîðìàöèîííàÿ áåçîïàñíîñòü ïðåäïðèÿòèÿ. //Èíôîðìàöèîííûå ðåñóðñû Ðîññèè. -1992, ¹2, ñ.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 xml:space="preserve">119. Ðàñòîðãóåâ Ñ.Ï. Ïðîãðàììíûå ìåòîäû çàùèòû èíôîðìàöèè â êîìïüþòåðàõ è ñåòÿõ. -Ì.:Èçä-âî àãåíñòâà "ßõòñìåí",1993.-187ñ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20. Ðàñòîðãóåâ Ñ.Ï., Äìèòðåâñêèé Í.Í. Èññêóñòâî çàùèòû è ðàçäåâàíèÿ ïðîãðàìì”- Ì.: Ñîâìàðêåò, 1991, 94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21. Ðàñòîðãóåâ Ñ. Êóïèòü èëè óêðàñòü? Îöåíêà çàùèòû. // ÊîìïüþòåðÏðåññ, 1992, ¹8, ñ.21-24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22. Ðàñòîðãóåâ Ñ.Ï. Èññëåäîâàíèå ñèñòåì çàùèòû èíôîðìàöèè. //ÍÒÈ. Ñåð. 2. Èíôîðìàöèîííûå ïðîöåññû è ñèñòåìû., 1993, ¹12, ñ.10-1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23. Ðóáàíîâ Â. Ïðîáëåìíûå âîïðîñû îáåñïå÷åíèÿ èíôîðìàöèîííîé áåçîïàñíîñòè Ðîññèè. // Èíôîðìàòèêà è âû÷èñëèòåëüíàÿ òåõíèêà. -1994, ¹2-3, ñ.3-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24. Ðÿá÷óê Â.Í. Âîïðîñû ïðàâîâîãî îáåñïå÷åíèÿ ïðîôåññèîíàëüíîé è ñëóæåáíîé òàéíû. // Èíôîðìàòèêà è âû÷èñëèòåëüíàÿ òåõíèêà. -1994, ¹2-3, ñ.39-43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 xml:space="preserve">125. Ñàìîóêèíà Í.Â. Àíàëèç ñîöèàëüíî-ïñèõîëîãè÷åñêèõ ïðîáëåì áàíêîâñêèõ ñëóæàùèõ. // Äåíüãè è êðåäèò. -1995. ¹2, ñ. 70-72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26. Ñåðòèôèêàöèÿ ïðîäóêöèè. Îñíîâíûå ïîëîæåíèÿ. Íîðìàòèâû. Îðãàíèçàöèÿ. Ìåòîäèêà è ïðàêòèêà. ×àñòü 1 -Ì.: Èçä-âî ñòàíäàðòîâ, 1993.-213c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27. Ñêîðîäóìîâ Á.È. Èíôîðìàöèîííàÿ áåçîïàñíîñòü. Îáåñïå÷åíèå áåçîïàñíîñòè èíôîðìàöèè ýëåêòðîííûõ áàíêîâ. -Ì.:ÌÈÔÈ, 1995, -104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28. Ñìèðíîâ Â.Á. Ñèñòåìû îõðàííîãî òåëåâèäåíèÿ: Íîâûé êà÷åñòâåííûé óðîâåíü. // Ñèñòåìû áåçîïàñíîñòè. -1995, ¹5, ñ.48-49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29. Ñîâåòñêèé ýíöèêëîïåäè÷åñêèé ñëîâàðü. -Ì.: Ñîâ. ýíöèêëîïåäèÿ, 1987. -1600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30. Ñïåñèâöåâ À.Â., Âåãíåð Â.À., Êðóòÿêîâ À.Þ., Ñåðåãèí Â.Â., Ñèäîðîâ Â.À. Çàùèòà èíôîðìàöèè â ïåðñîíàëüíûõ ÝÂÌ -Ì.:Ðàäèî è ñâÿçü, “Âåñòà”, 1992, 191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31. Ñòðåëü÷åíêî Þ.À. Íåêîòîðûå âîïðîñû îáåñïå÷åíèÿ èíôîðìàöèîííûé áåçîïàñíîñòè áàíêîâ.// Áàíêîâñêîå äåëî,1995 ã.,¹4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32. Ñþíòþðåíêî Î.Â. Ôîðìèðîâàíèå íîðì çàùèùåííîñòè íà îñíîâå ìîäåëè èäåàëüíîé çàùèòû. //Çàðóáåæíàÿ ðàäèîýëåêòðîíèêà. - 1993, ¹7-9, ñ.92-96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33. Ñþíòþðåíêî Î.Â., Êëî÷êîâ Þ.Ì. Ïðîáëåìû ïðàâîâîãî îáåñïå÷åíèÿ çàùèòû èíôîðìàöèè è êîìïüþòåðíîé áåçîïàñíîñòè. //ÍÒÈ. Ñåðèÿ 1. Îðãàíèçàöèÿ è ìåòîäèêà èíôîðìàöèîííîé ðàáîòû.- 1993, ¹8, ñ. 9-12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34. Ñþíòþðåíêî Â.Î., Ãðèøèíà Í.Â. Ïîñòîáðàáîòêà ðåãèñòðàöèîííûõ äàííûõ â ñòðóêòóðå çàùèòû èíôîðì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35. Ñÿî Ä., Êåðð Ä., Ìýäíèê Ñ. Çàùèòà ÝÂÌ.-Ì.:Ìèð, 1982.-263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36. Òåïëÿåâ À.Â. Ìåõàíèçì îáåñïå÷åíèÿ áåçîïàñíîñòè â Oracle7. //Êîíôèäåíò. -1995, ¹2, ñ.27-3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37. Óîëêåð Á.Äæ.,  Áëåéê ß.Ô. Áåçîïàñíîñòü ÝÂÌ è îðãàíèçàöèÿ èõ çàùèòû.-Ì.:Ñâÿçü,1980.-112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 xml:space="preserve">138. Óðñóë À.Ä. Èíôîðìàòèçàöèÿ îáùåñòâà è èíôîðìàöèîííàÿ áåçîïàñíîñòü // Çàùèòà èíôîðìàöèè - 1992, N1, c9-13 </w:t>
      </w:r>
    </w:p>
    <w:p>
      <w:pPr>
        <w:pStyle w:val="Heading1"/>
        <w:spacing w:lineRule="auto" w:line="360" w:before="0" w:after="60"/>
        <w:ind w:left="0" w:right="0" w:firstLine="720"/>
        <w:jc w:val="both"/>
        <w:rPr>
          <w:rFonts w:ascii="TimesET" w:hAnsi="TimesET" w:cs="TimesET"/>
          <w:b w:val="false"/>
          <w:b w:val="false"/>
          <w:sz w:val="24"/>
          <w:szCs w:val="24"/>
          <w:lang w:val="fi-FI"/>
        </w:rPr>
      </w:pPr>
      <w:r>
        <w:rPr>
          <w:rFonts w:cs="TimesET" w:ascii="TimesET" w:hAnsi="TimesET"/>
          <w:b w:val="false"/>
          <w:sz w:val="24"/>
          <w:szCs w:val="24"/>
          <w:lang w:val="fi-FI"/>
        </w:rPr>
        <w:t>139. Óõëèíîâ Ë.Ì., Êàçàðèí Î.Â. Ìåòîäîëîãèÿ çàùèòû èíôîðìàöèè â óñëîâèÿõ êîíâåðñèè âîåííîãî ïðîèçâîäñòâà.// Âåñòíèê Ðîññèéñêîãî îáùåñòâà èíôîðìàòèêè è âû÷èñëèòåëüíîé òåõíèêè. - 1994, N1-2, c.54-60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40. Ôåäåðàëüíûé çàêîí îá èíôîðìàöèè, èíôîðìàòèçàöèè è çàùèòå èíôîðìàöèè. 25 ÿíâàðÿ 1995 ãîäà. // Âåñòíèê Ðîññèéñêîãî îáçåñòâà èíôîðìàòèêè è âû÷èñëèòåëüíîé òåõíèêè. -1995. ¹1-3, ñ.68-82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 xml:space="preserve">141. Ôèãóðíîâ Â.Ý. IBM PC äëÿ ïîëüçîâàòåëÿ. Ì.: Ôèíàíñû è ñòàòèñòèêà, 1990, 240 ñ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42. Ôèñóí À.Ï. Òåîðåòè÷åñêèå àñïåêòû îáåñïå÷åíèÿ áåçîïàñíîñòè èíôîðìàöèè â èíòåãðèðîâàííûõ ñèñòåìàõ êîíôèäåíöèàëüíîé ñâÿçè. // Áåçîïàñíîñòü èíôîðìàöèîííûõ òåõíîëîãèé. -1994, ¹3/4, ñ.98-10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43. Ôèøåð Ñ. è äð. Ýêîíîìèêà. Ïåð. ñ .àíãë. -Ì.:”Äåìî ËÒÄ”, -1994, -864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44. Ôëîðåí Ì.Â. Ïðîáëåìû àâòîìàòèçàöèè óïðàâëåíèÿ äîñòóïîì â ïîìåùåíèÿ. Ìåòîäû ðåøåíèé. Èñïîëüçîâàíèå íîâûõ ýëåêòðîííûõ òåõíîëîãèé.// Êîíôèäåíò.-1994. ¹1, ñ.84-89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45. Õîðîøèëîâ À.Â., ×åðíåé Ã.À. Áåçîïàñíîñòü àâòîìàòèçèðîâàííûõ èíôîðìàöèîííûõ ñèñòåì. // Òåçèñû äîêëàäîâ íà íàó÷íî-ïðàêòè÷åñêîé êîíôåðåíöèè. Êèøèíåâ, 24-25 îêòÿáðÿ 1995, ñ.38-40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46. Õîôôìàí Ë. Ñîâðåìåííûå ìåòîäû çàùèòû èíôîðìàöèè. Ì.:Ñîâåòñêîå ðàäèî,1980.-264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 xml:space="preserve">147. ×åðíåé Ã. À. Ïðîãðàììà çàùèòû èíôîðìàöèè îò íåñàíêöèîíèðîâàííîãî äîñòóïà. ÌîëäÂÍÈÈÒÈ, 1993, 5ñ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48. ×åðíåé Ã.À. Îñíîâû èíôîðìàöèîííîé è êîìïüþòåðíîé áåçîïàñíîñòè.// Òåçèñû äîêëàäîâ íà íàó÷íî-ìåòîäè÷åñêîé êîíôåðåíöèè. Ôèíàíñîâàÿ Àêàäåìèÿ ïðè ïðàâèòåëüñòâå Ðîññèéñêîé Ôåäåðàöèè. Ìîñêâà. 1-3 ìàðòà, 1994, ñ. 6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49. Øåèí À.Â. Çàùèòà èíôîðìàöèè îò ÍÑÄ â ÀÑ. // Áåçîïàñíîñòü èíôîðìàöèîííûõ òåõíîëîãèé, -1994, ¹1, ñ.66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50. Øóðàêîâ Â.Â. Îáåñïå÷åíèå ñîõðàííîñòè èíôîðìàöèè â ñèñòåìàõ îáðàáîòêè äàííûõ. -Ì.: Ôèíàíñû è ñòàòèñòèêà, 1985 -224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 xml:space="preserve">150. Øóðàêîâ Â.Â. Îáåñïå÷åíèå ñîõðàííîñòè èíôîðìàöèè â ñèñòåìàõ îáðàáîòêè äàííûõ (ïî ìàòåðèàëàì çàðóáåæíîé ïå÷àòè). Ì:Ôèíàíñû è ñòàòèñòèêà, 1985.-224ñ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51. Øóðûãèí È.Â. Î ïðîåêòå çàêîíà “Î ïåðñîíàëüíûõ äàííûõ”.// Èíôîðìàòèêà è âû÷èñëèòåëüíàÿ òåõíèêà. -1994, ¹2-3, ñ.33-35.</w:t>
      </w:r>
    </w:p>
    <w:p>
      <w:pPr>
        <w:pStyle w:val="Normal"/>
        <w:spacing w:lineRule="auto" w:line="360"/>
        <w:ind w:left="0" w:right="0" w:firstLine="720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52. Ùåðáàêîâ À. Ðàçðóøàþùèå ïðîãðàììíûå âîçäåéñòâèÿ. Ì.: Èçä-âî Ýäåëü, 1993 ã.. -64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53. Ùåðáàêîâ À. Çàùèòà îò êîïèðîâàíèÿ. Ïîñòðîåíèå ïðîãðàììíûõ ñðåäñòâ. Ì.: Èçä-âî Ýäåëü, 1992, 80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54. Ùåðáàêîâ À.Þ. Íåòðàäèöèîííûå ìåòîäû ïðîíèêíîâåíèÿ ê èíôîðìàöèè â êîìïüþòåðíûõ ñèñòåìàõ. // Èíôîðìàòèêà è âû÷èñëèòåëüíàÿ òåõíèêà. -1994, ¹2-3, ñ.49-56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55. Ýøáè Ó.Ð. Ââåäåíèå â êèáåðíåòèêó. -Ì.:1959. -???? 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56. ßðî÷êèí Â.È. Êàê ñîâåðøàþòñÿ  ïðåñòóïëåíèÿ.// Ñèñòåìû áåçîïàñíîñòè. -1995, ¹5, ñ.42-43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57. Baker R.H. Computer Security Handbook. Blue Ridge Summit (Pensylvania): TAB Professional Reference Books, 1991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58. Barker L.K., Nelson L.D. Security standart - government and commercial. //AT&amp;T Technical Journal. - 1988, vol.67, N3,p.9-18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59. Broun E.H., Karwan K.R., Weitzel I.R. The Chief Information officer in smaller Organizations. - Information Management Review, 1988, vol.4, ¹2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60. Buck E.R. Introduction to Data Security and Controls, Boston: QED Technical Pub. Group, 1991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61. Cooper J.A. Computer and Communications Security. Strategies for the 1990 s.- Intertext Publications McGrowHill Book Company, 1989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62. Diffe W.,  Hellman M.E. New directions in cryptography, IEE Trans. Informat. Theory, 1976, VolIT-22, pp 644-654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63. Downs D.P., Rub J.R. Issues  in Discretionary Access Control. - Proc. Of the 1985 IEEE Symp. On Security and Privacy, pp.208 - 218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64. Erkillg I., Murphy B. Strategic information Management: an economic analyses and Case Study. - Information Management Review, 1989, vol. 4, ¹3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65. Goguen J.A., Meseguer J. Security Policies and Security Models. Proc. Of the 1982 IEEE Symp. On Security and Privacy., pp11-20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66. Hartson H.K., Hsiao D.K. Full Protection Specification in the Semantic Model for Data Bases Protection Laguages. Proceeding of ASM Annual Conference, October 1976, Houston, Texas.</w:t>
      </w:r>
    </w:p>
    <w:p>
      <w:pPr>
        <w:pStyle w:val="Heading1"/>
        <w:spacing w:lineRule="auto" w:line="360" w:before="0" w:after="60"/>
        <w:ind w:left="0" w:right="0" w:firstLine="720"/>
        <w:jc w:val="both"/>
        <w:rPr>
          <w:rFonts w:ascii="TimesET" w:hAnsi="TimesET" w:cs="TimesET"/>
          <w:b w:val="false"/>
          <w:b w:val="false"/>
          <w:sz w:val="24"/>
          <w:szCs w:val="24"/>
        </w:rPr>
      </w:pPr>
      <w:r>
        <w:rPr>
          <w:rFonts w:cs="TimesET" w:ascii="TimesET" w:hAnsi="TimesET"/>
          <w:b w:val="false"/>
          <w:sz w:val="24"/>
          <w:szCs w:val="24"/>
        </w:rPr>
        <w:t xml:space="preserve">167.Helme M., Jack C., Shulman A. Planning for new services in the local loop.//Teletraffic Science in new cost-eff. systems, networks and services.-Amsterdam:1989,p.461-472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68. Hinde S.  Computer security and  control  principles.//Computer-Audit Update.-1993 (september), p.11-12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69. Holbrook P., Reynolds J. Site Security Handbook. - CICNet&amp;ISI -1991, 101p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70. Hrushka J. Jackson K. Computer security solutions. Boca Ratou (Ohio): CRC Press, 1990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71. Information Technology Security Evaluation Criteria (ITSEC). Harmonized Croteria of France-Germany-the Netherlands-the United Kingdom. -Department of trade and Industry, London, 1991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72. Kephart J.O., White S.R. Measuring and modeling computer virus prevalence.//Research in security and privacy. IEEE Computer Society Symposium. - 1993, p. 2-1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73. Martin J. Security, Accuracy and Computer Systems, Prentice-Hall Inc. Englewood Cliffs, New Jersey, 1973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74. McAfee J. The virus cure// Datamaiton/ 1989, Vol.35, ¹4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75. Millen J.K. Covert Chanal Capacity. - Proc. Of the 1987 IEEE Symposion on Security &amp; Privacy, pp/57-6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76. Lythe R.H. Information Resource Management: A 5-year Perspectiv. - Information Management Review, 1988, vol.3, ¹3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77. Proc. Of the 1980-1990 IEEE Symposium on Security &amp; Privacy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78. Rainbow Series. Dod Trusted Computer Systems Evaluation Criteria /Dod 5200.28 STD - Orange Book/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79. Rainbow Series. Industrial Security Manual For Safeguarding Classified Information /Dod 5220.22-M - Yellow Book/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80. Rainbow Series. A Guide To Understanding Discretionary Access Control In Trusted Systems /NCSC - TG - 003: Version 1 - Orange Book/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81. Rainbow Series. Computer Security Subsystem Interpretation Of The Trusted Computer System Evaluation Criteria /NCSC - TG - 009 - Vehice Blue Book/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82. Rainbow Series. A guide to understanding identification and authentification in trusted systems /NCSC - TG017/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83. Stas  M.  Principles  and  architecture of a dedicateed systems for  software reliability measuremenå and prediction using trend  analisys.//Software engineering and applicatios. ASE: Bucharest, 1995, p.122-12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84. Styblinski M.A. Formulation  of the drift reliability optimization problem.//Microelectronic Reliab.-1991, vol. 31, ¹1, p.159-171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85. Straub D.W.,  Detherbe J.C.  Information  technologies for the 1990's: an organizational impact respective. //Communication  of  the  ACM.  -1989, vol. 32, ¹11, p.1328-1339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86. Verdes N., Ohrimenco S., Paramonov D., Cernei Gh. Abuzuri programate// Ciber ¹1-2, 1993 c.22-23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</w:r>
    </w:p>
    <w:sectPr>
      <w:type w:val="nextPage"/>
      <w:pgSz w:w="11906" w:h="16838"/>
      <w:pgMar w:left="1440" w:right="1107" w:gutter="0" w:header="0" w:top="1134" w:footer="0" w:bottom="1134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">
    <w:charset w:val="00"/>
    <w:family w:val="auto"/>
    <w:pitch w:val="variable"/>
  </w:font>
  <w:font w:name="Arial">
    <w:charset w:val="cc"/>
    <w:family w:val="swiss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fi-F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extBook" w:hAnsi="TextBook" w:cs="TextBook"/>
      <w:b/>
      <w:kern w:val="2"/>
      <w:sz w:val="32"/>
      <w:lang w:val="en-US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8T16:22:00Z</dcterms:created>
  <dc:creator>Gh. Cernei</dc:creator>
  <dc:description/>
  <dc:language>en-US</dc:language>
  <cp:lastModifiedBy>User</cp:lastModifiedBy>
  <dcterms:modified xsi:type="dcterms:W3CDTF">2010-10-31T14:40:00Z</dcterms:modified>
  <cp:revision>5</cp:revision>
  <dc:subject/>
  <dc:title>Заключение</dc:title>
</cp:coreProperties>
</file>