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720"/>
        <w:jc w:val="center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4.1. Còðàòåãèè íàïàäåíèÿ è çàùèòû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Â ïðîöåññå ðàçâèòèÿ êîíôëèêòà ìåæäó ÑÈÁ è "íàðóøèòåëåì" ñëåäóåò èìåòü â âèäó ñëåäóþùèå ñâîéñòâà êîíôëèêòíûõ çàâèñèìîñòåé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âîçìîæíîñòü ñêà÷êà (êàòàñòðîôû). Ïðè íåêîòîðûõ óñëîâèÿõ, îñîáåííî ïðè ïåðåõîäå îò òàêòè÷åñêèõ öåëåé ðåàëèçàöèè ÏÇ ê ñòðàòåãè÷åñêèì, èíòåíñèâíîñòü âçàèìîäåéñòâèÿ è âîçìîæíûå (ïîòåíöèàëüíûå) ïîòåðè èçìåíÿþòñÿ ñêà÷êîîáðàçíî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ìíîãîýêñòðåìàëüíîñòü. Â ïðîöåññå âçàèìîäåéñòâèÿ êîíôëèêòóþùèõ ñòîðîí èõ öåëè ìîãóò èìåòü íåñêîëüêî ìàêñèìóìîâ è ìèíèìóìîâ, êàê òàêòè÷åñêèõ, òàê è ñòðàòåãè÷åñêèõ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íåîäíîçíà÷íîñòü. Èíòåíñèâíîñòü êîíôëèêòà ìîæåò èìåòü ðàçëè÷íóþ çàâèñèìîñòü èç-çà ðåàëèçàöèè ïîëèòèêè íàïàäåíèÿ è ñèñòåìû çàùèòû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íåîïðåäåëåííîñòü. Â îäíèõ è òåõ æå ïðåäåëàõ âçàèìîäåéñòâèÿ êîíôëèêòóþùèõ ñòîðîí èíòåíñèâíîñòü è ïîñëåäñòâèÿ ìîãóò ïðèíèìàòü íåîïðåäåëèìûå çíà÷åíèÿ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Ðàññìîòðèì êëàññèôèêàöèþ êîíôëèêòà ñ òî÷êè çðåíèÿ èíòåíñèâíîñòè âçàèìîäåéñòâèÿ ÑÈÁ è "íàðóøèòåëÿ". Ñëåäóåò âûäåëèòü ñëåäóþùèå âîçìîæíûå ïîäõîäû [60]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1. Êðèòåðèàëüíàÿ êëàññèôèêàöèÿ. Â ñëó÷àå, åñëè ïðîòèâîäåéñòâóþùèå ñòîðîíû îáëàäàþò ïîëíîé èíôîðìàöèåé î ñèòóàöèè è èíòåíñèâíîñòü âçàèìîäåéñòâèÿ ðàâíà íóëþ, òî ñèñòåìû íàïàäåíèÿ è çàùèòû íåéòðàëüíû, âçàèìîäåéñòâèÿ è êîíôëèêòà íåò, èõ öåëè íåçàâèñèìû. Ïîä âëèÿíèåì âçàèìîäåéñòâèÿ ñèñòåìû èçìåíÿþò ñâîå ïîâåäåíèå è èçìåíÿþòñÿ ñàìè, ÷òî ÿâëÿåòñÿ îñíîâîé êðèòåðèàëüíîé êëàññèôèêàöèè. Èçìåíåíèå èíòåíñèâíîñòè âçàèìîäåéñòâèÿ ñ ïðîòèâîïîëîæíûìè öåëÿìè ìîæåò ïðèâåñòè ê ïðîòèâîäåéñòâèþ, çàòåì ðàçâèòüñÿ àíòàãîíèçì, íåñòðîãîå ñîïåðíè÷åñòâî (íåñòðîãèé êîíôëèêò), ñòðîãîå ñîïåðíè÷åñòâî (ñòðîãèé êîíôëèêò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Ñëåäóåò îòìåòèòü, ÷òî â ðåçóëüòàòå êîíôëèêòà ìîæåò èçìåíèòüñÿ íå òîëüêî õàðàêòåð âçàèìîäåéñòâèÿ, íî ôîðìà è ñîäåðæàíèå ñàìîé ÑÈÁ è ÀÈÑ. Äðóãèìè ñëîâàìè, èíòåíñèâíîå âçàèìîäåéñòâèå ìîæåò ñîâìåùàòü ÷åðòû àíòàãîíèçìà è ñèìáèîçà è ïîäîáíûé êîíôëèêò íàçûâàþò êîíôëèêòîì ýêñïëóàòàöèè. Ðàçëè÷àþò ñëåäóþùèå âèäû ýêñïëóàòàöèè (ðèñ.291)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"äîáðîæåëàòåëüíàÿ", êîãäà îáå ñîïåðíè÷àþùèå ñòîðîíû âûèãðûâàþò â êîíôëèêòå, íî îäíà áîëüøå äðóãîé. Íàïðèìåð, ïðè ïðåîäîëåíèè ÑÈÁ íàðóøèòåëþ ñòàíîâÿòñÿ èçâåñòíû òîëüêî ïàðîëè äîñòóïà è äàëüíåéøèå ïîïûòêè ïðîíèêíîâåíèÿ ïðåêðàùàþòñÿ. Êîíôëèêò ýêñïëóàòàöèè îñòàåòñÿ "äîáðîæåëàòåëüíûì", ïîñêîëüêó, ñ îäíîé ñòîðîíû, íàðóøèòåëü ïîëó÷èë íåîáõîäèìóþ èíôîðìàöèþ, à ñ äðóãîé - ïîñëå ïîïûòêè íåñàíêöèîíèðîâàííîãî äîñòóïà ñëåäóåò ñìåíà ïàðîëåé. Òàêèì îáðàçîì, ïðîòèâîäåéñòâóþùèå ñòîðîíû îêàçàëèñü â ñèòóàöèè âûèãðûøà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915035</wp:posOffset>
                </wp:positionH>
                <wp:positionV relativeFrom="paragraph">
                  <wp:posOffset>183515</wp:posOffset>
                </wp:positionV>
                <wp:extent cx="5948680" cy="402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9783" w:dyaOrig="9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5.75pt;height:296.45pt" filled="f" o:ole="">
                                  <v:imagedata r:id="rId3" o:title=""/>
                                </v:shape>
                                <o:OLEObject Type="Embed" ProgID="" ShapeID="ole_rId2" DrawAspect="Content" ObjectID="_6266428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29. Ñõåìà êëàññèôèêàöèè êîíôëèêòî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316.8pt;mso-wrap-distance-left:9pt;mso-wrap-distance-right:9pt;mso-wrap-distance-top:0pt;mso-wrap-distance-bottom:0pt;margin-top:14.45pt;mso-position-vertical-relative:text;margin-left: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9783" w:dyaOrig="9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5.75pt;height:296.45pt" filled="f" o:ole="">
                            <v:imagedata r:id="rId5" o:title=""/>
                          </v:shape>
                          <o:OLEObject Type="Embed" ProgID="" ShapeID="ole_rId4" DrawAspect="Content" ObjectID="_893940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29. Ñõåìà êëàññèôèêàöèè êîíôëèêòî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"íîðìàëüíàÿ", êîãäà îäíà ñòîðîíà âûèãðûâàåò çà ñ÷åò äðóãîé. Ïðîäîëæàÿ ðàññìàòðèâàòü ïðèâåäåííûé ïðèìåð, äàííûé âèä ýêñïëóàòàöèè õàðàêòåðèçóåò âçàèìîäåéñòâèå êîíôëèêòóþùèõ ñòîðîí ñ ïîñòîÿííûì âûèãðûøåì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"çëîáíàÿ", åñëè îáå ñòîðîíû ïðîèãðûâàþò, íî îäíà ñòîðîíà ìåíüøå. Â äàííîì ñëó÷àå ìåíüøèé ïðîèãðûø äîëæåí îáåñïå÷èòü ïðîòèâîïîëîæíîé êîíôëèêòóþùåé ñòîðîíå ïðîèãðûø çíà÷èòåëüíî áîëüøèé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2. Ôóíêöèîíàëüíàÿ êëàññèôèêàöèÿ. Ïðîòèâîäåéñòâóþùèå ñòîðîíû õàðàêòåðèçóþòñÿ âèäîì è ñîñòàâîì ñîáñòâåííûõ ôóíêöèé óïðàâëåíèÿ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åñëè îáå ôóíêöèè ëèáî îäíà èç íèõ èìåþò ÿâíóþ çàâèñèìîñòü îò âðåìåíè, òî êîíôëèêò ÿâëÿåòñÿ íåñòàáèëüíûì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åñëè ôóíêöèè íå çàâèñÿò ÿâíî îò âðåìåíè, òî êîíôëèêò ÿâëÿåòñÿ ñòàáèëüíûì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êîíôëèêò ìåæäó ñèñòåìàìè ìîæåò áûòü ïðè îáîþäíîì íåïðåðûâíîì èëè äèñêðåòíîì óïðàâëåíèè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â çàâèñèìîñòè îò èñïîëüçóåìûõ ÏÇ ìîãóò áûòü êîíôëèêòû íàðàñòàþùèå, à ïðè èñïîëüçîâàíèè ñîîòâåòñòâóþùèõ ýëåìåíòîâ ÑÈÁ - çàòóõàþùèå è ïåðèîäè÷åñêèå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3. Èíôîðìàöèîííàÿ êëàññèôèêàöèÿ. Äàííûé âèä êëàññèôèêàöèè õàðàêòåðèçóåò îáúåì è õàðàêòåð îñâåäîìëåííîñòè ïðîòèâîäåéñòâóþùèõ ñòîðîí. Ñ ýòîé òî÷êè çðåíèÿ âûäåëÿþò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îòêðûòûé êîíôëèêò, êîãäà âñå ôóíêöèè óïðàâëåíèÿ çàäàíû è ïîëíîñòüþ èçâåñòíû îáåèì ñòîðîíàì. Îòêðûòûå êîíôëèêòû ïðè ïðåîäîëåíèè ÑÈÁ íå âñòðå÷àþòñÿ, ïîñêîëüêó îòêðûòîå ïðîòèâîäåéñòâèå ôèêñèðóåòñÿ è ïðåñåêàåòñÿ îðãàíèçàöèîííî-òåõíè÷åñêèìè ñðåäñòâàìè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îäíîñòîðîííèé êîíôëèêò, íàèáîëåå ÷àñòî âñòðå÷àþùàÿñÿ ñèñòóàöèÿ "óãðîçà-çàùèòà". Â äàííîì ñëó÷àå îñâåäîìëåííàÿ ñòîðîíà (ÑÈÁ) íå çíàåò êàê ïðåäñòàâëÿåò åå ïðîòèâîïîëîæíàÿ íåïîëíî îâåäîìëåííàÿ ñòîðîíà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Ðåàëüíûé êîíôëèêò â ÀÈÑ, ñ òî÷êè çðåíèÿ ðåàëèçàöèè ÏÇ, äàëåêî íå âñåãäà ðàñïîçíàâàåì. Äàæå âíåøíèå ïðîÿâëåíèÿ êîíôëèêòà ïðåîáðàçóþòñÿ (ìàñêèðóþòñÿ) òàêèì îáðàçîì, ÷òî ïðîèçâîäÿò íå òîëüêî îòäàëåííîå, íî è ïðîòèâîïîëîæíîå âïå÷àòëåíèå. Êðîìå òîãî, çàìàñêèðîâàííûé, íåñòðîãèé êîíôëèêò ìîæåò óñèëèâàòüñÿ, ðàçðàñòàòüñÿ è äîñòè÷ü àíòàãîíèçì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ðåäïðèìåì ïîïûòêó îïèñàòü ðåàëüíûé êîíôëèêò â ÀÈÑ. Â îòëè÷èå îò àáñòðàêòíîãî ñ áåçðàçìåðíûìè âåëè÷èíàìè, â ðåàëüíîì êîíôëèêòå ôèãóðèðóþò ôèçè÷åñêèå èçìåðèìûå âåëè÷èíû, îöåíèâàåìûå ïî óñëîâíûì øêàëàì. Äîïîëíèòåëüíûå òðóäíîñòè âîçíèêàþò ïðè îïèñàíèè ìàòåìàòè÷åñêèõ îïåðàöèé íàä ðåñóðñàìè (òðóäîâûìè, âû÷èñëèòåëüíûìè è ò. ä.), ïîñêîëüêó ïðîòèâîñòîÿíèå ÏÇ çàâèñèò îò óðîâíÿ äîáðîñîâåñòíîñòè è ìîðàëüíîé óñòîé÷èâîñòè ïåðñîíàëà. Ïîýòîìó îïèñàíèå ðåàëüíîãî êîíôëèêòà òðåáóåò òùàòåëüíîãî îáîñíîâàíèÿ íå òîëüêî â ôîðìàëüíîì, íî è ìîðàëüíî-ýòè÷åñêîì àñïåêòà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Êðîìå òîãî, âîñïðèÿòèå êîíôëèêòà íå äîëæíî áûòü ñâåäåíî òîëüêî ê ïðîòèâîäåéñòâèþ. Âî-ïåðâûõ, îïðåäåëèòü êëàññ êîíôëèêòà áåç ïîäðîáíîãî åãî èññëåäîâàíèÿ íåâîçìîæíî, òàê êàê âíåøíèå ïðîÿâëåíèÿ íå ìîãóò ïîëíîñòüþ õàðàêòåðèçîâàòü ÏÇ. Âî-âòîðûõ, êëàññû êîíôëèêòîâ, êàê è êëàññû ÏÇ íå âïîëíå ñòàáèëüíû. Â-òðåòüèõ, ïðè äåëåíèè êîíôëèêòîâ íà “ïîëåçíûå” è “âðåäíûå”, ðåçóëüòàòû îïðåäåëÿþòñÿ èíòåðâàëîì îöåíêè (âðåìåííîå ïðîòèâîäåéñòâèå òèïà “íåñòðîãîå ñîïåðíè÷åñòâî” ìîæåò ÿâëÿòüñÿ ñòèìóëîì äëÿ ýâîëþöèè ñèñòåìû áåçîïàñíîñòè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Îõàðàêòåðèçóåì îñíîâíûå ïîëîæåíèÿ ðåàëüíîãî êîíôëèêòà [64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ïðè ïîëíîé èíôîðìàöèè ñòîðîí, ñèììåòðè÷íîì êîíôëèêòå è îäèíàêîâûõ ðåñóðñàõ èñõîä êîíôëèêòà îïðåäåëÿåòñÿ ðàöèîíàëüíîñòüþ ðàñïðåäåëåíèÿ ðåñóðñîâ ñòîðîí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ïðè ïîëíîé èíôîðìàöèè ñòîðîí, ñèììåòðè÷íîì êîíôëèêòå, îäèíàêîâûõ ðåñóðñàõ, â çàâèñèìîñòè îò äåéñòâèé ñòîðîí êîíôëèêò ìîæåò ïåðåéòè èç ëþáîãî êðèòåðèàëüíîãî êëàññà â ëþáîé äðóãîé êðèòåðèàëüíûé êëàñ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ïðè ïîëíîé èíôîðìàöèè, ñèììåòðè÷íîì (êðîìå óïðàâëåíèÿ çàïàçäûâàåíèåì) êîíôëèêòå è îäèíàêîâûõ ðåñóðñàõ ïðåèìóùåñòâî èìååò ñòîðîíà ñ ìåíüøèì çàïàçäûâàíèåì óïðàâëåíèé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ïðè íåïîëíîé èíôîðìàöèè ñòîðîí ñóùåñòâóåò ýêñòðåìóì îòíîñèòåëüíîé îïåðàòèâíîñòè óïðàâëåíèÿ è êîëè÷åñòâà èíôîðìàöèè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â èññëåäóåìîé ñèñòåìå êîíôëèêòà äîëæåí ñîáëþäàòüñÿ çàêîí “èñêëþ÷åííîãî òðåòüåãî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åñëè îïèñàíèå êîíôëèêòà íåñâîäèìî ê åäèíîé ñèñòåìå âåëè÷èí, òî êîíôëèêò ìíîãîêðèòåðèàëüíûé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sz w:val="24"/>
          <w:szCs w:val="24"/>
        </w:rPr>
        <w:t>ìíîãîêðèòåðèàëüíûå êîíôëèêòû îïòèìàëüíî íåðàçðåøèì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Èññëåäîâàíèå êîíôëèêòà òðåáóåò ðåøåíèå áîëüøîãî êîëè÷åñòâà âîïðîñîâ, ïîñêîëüêó êàæäàÿ ñòîðîíà âëàäååò òîëüêî ñâîèìè îïèñàíèÿìè è ðåøàåò êîíôëèêò äëÿ ñåáÿ. Â ðàìêàõ ÑÈÁ äîëæíû ïðîâîäèòüñÿ ñèñòåìíûå èññëåäîâàíèÿ îòíîñèòåëüíî ðåøåíèÿ êîíôëèêòà çà êàæäóþ ñòîðîíó è ïðèíèìàòüñÿ ðåøåíèÿ î äîñòèæåíèè âîçìîæíûõ öåëåé êàæäîé ñòîðîíîé â ñêëàäûâàþùåéñÿ ñèòó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Èíòåðåñíûì ÿâëÿåòñÿ ïîäõîä Â.È. ßðî÷êèíà â [156], ãäå ïðåäñòàâëåí ñöåíàðèé äåéñòâèé íàðóøèòåëÿ. Ïðè ýòîì âûäåëÿþòñÿ òðè îñíîâíûõ ýòàïà ïðè ðåàëèçàöèè íàðóøåíèÿ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èíôîðìàöèîííî-ðàçâåäûâàòåëüíûé ýòàï - ñáîð íåîáõîäèìîé èíôîðìàöèè îá îáúåêòå óïðàâëåíèÿ è ÀÈÑ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- ïîäãîòîâèòåëüíûé ýòàï - ñîçäàíèå óñëîâèé äëÿ ðåàëèçàöèè çàìûñëà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- ðåàëèçàöèÿ ïðåñòóïíîãî çàìûñë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ðåäñòàâëÿåòñÿ âîçìîæíûì ðàçâèòü ïðåäñòàâëåííûé ïîäõîä è âûäåëèòü â ðàìêàõ êîíôëèêòîâ ñëåäóþùèå îñíîâíûå öèêë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  <w:u w:val="single"/>
        </w:rPr>
        <w:t xml:space="preserve"> </w:t>
      </w:r>
      <w:r>
        <w:rPr>
          <w:rFonts w:cs="TimesET RR;TimesET" w:ascii="TimesET RR;TimesET" w:hAnsi="TimesET RR;TimesET"/>
          <w:i/>
          <w:sz w:val="24"/>
          <w:szCs w:val="24"/>
          <w:u w:val="single"/>
        </w:rPr>
        <w:t>îáîñíîâàíèå çàìûñëà</w:t>
      </w:r>
      <w:r>
        <w:rPr>
          <w:rFonts w:cs="TimesET RR;TimesET" w:ascii="TimesET RR;TimesET" w:hAnsi="TimesET RR;TimesET"/>
          <w:sz w:val="24"/>
          <w:szCs w:val="24"/>
          <w:u w:val="single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>Ïðîâîäèòñÿ àíàëèç è îöåíêà ïîòåíöèàëüíûõ óãðîç (èëè öåëåé íàïàäåíèÿ), ñðåäñòâ è âðåìåíè, ñîïîñòàâëåíèå òàêòè÷åñêèõ è ñòðàòåãè÷åñêèõ çàäà÷, ìîäåëèðîâàíèå ñèòóàöèè, ôîðìèðîâàíèå âàðèàíòîâ çàìûñëà (ðàçâåäêà, ìàñêèðîâêà, äåçèíôîðìàöèÿ), ìîäåëèðîâàíèå âàðèàíòîâ è îöåíêà ýôôåêòèâíîñòè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i/>
          <w:sz w:val="24"/>
          <w:szCs w:val="24"/>
          <w:u w:val="single"/>
        </w:rPr>
        <w:t>ðàçðàáîòêà çàìûñëà</w:t>
      </w:r>
      <w:r>
        <w:rPr>
          <w:rFonts w:cs="TimesET RR;TimesET" w:ascii="TimesET RR;TimesET" w:hAnsi="TimesET RR;TimesET"/>
          <w:sz w:val="24"/>
          <w:szCs w:val="24"/>
          <w:u w:val="single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>Ïîäðîáíàÿ ðàçðàáîòêà è äåòàëèçàöèÿ ìîäåëè äåéñòâèé è ïðîòèâîäåéñòâèé ñ óòî÷íåíèåì îöåíêè ýôôåêòèâíîñòè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i/>
          <w:sz w:val="24"/>
          <w:szCs w:val="24"/>
          <w:u w:val="single"/>
        </w:rPr>
        <w:t>ïðèíÿòèå ðåøåíèÿ</w:t>
      </w:r>
      <w:r>
        <w:rPr>
          <w:rFonts w:cs="TimesET RR;TimesET" w:ascii="TimesET RR;TimesET" w:hAnsi="TimesET RR;TimesET"/>
          <w:sz w:val="24"/>
          <w:szCs w:val="24"/>
          <w:u w:val="single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>Íà îñíîâå ïðåäûäóùåãî ýòàïà ïðèíèìàåòñÿ ðåøåíèå îòíîñèòåëüíî öåëåñîîáðàçíîñòè îñóùåñòâëåíèÿ çàìûñë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  <w:u w:val="single"/>
        </w:rPr>
        <w:t>ïîäãîòîâèòåëüíûé ýòàï</w:t>
      </w:r>
      <w:r>
        <w:rPr>
          <w:rFonts w:cs="TimesET RR;TimesET" w:ascii="TimesET RR;TimesET" w:hAnsi="TimesET RR;TimesET"/>
          <w:sz w:val="24"/>
          <w:szCs w:val="24"/>
          <w:u w:val="single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>Â ñîîòâåòñòâèè ñ ïðèíÿòûì ðåøåíèåì ðåàëèçóåòñÿ êîìïëåêñ îðãàíèçàöèîííî-òåõíè÷åñêèõ ìåðîïðèÿòèé è îñóùåñòâëÿåòñÿ êîíòðîëü ðåçóëüòàòîâ. Íà îñíîâàíèè íîâîé èíôîðìàöèè (ïîòåíöèàëüíûå óãðîçû) ïîâòîðíî âûïîëíÿþòñÿ ïðåäûäóùèå ýòàï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i/>
          <w:sz w:val="24"/>
          <w:szCs w:val="24"/>
          <w:u w:val="single"/>
        </w:rPr>
        <w:t>îñíîâíîé ýòàï</w:t>
      </w:r>
      <w:r>
        <w:rPr>
          <w:rFonts w:cs="TimesET RR;TimesET" w:ascii="TimesET RR;TimesET" w:hAnsi="TimesET RR;TimesET"/>
          <w:sz w:val="24"/>
          <w:szCs w:val="24"/>
          <w:u w:val="single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>Ìîäåëèðîâàíèå êîíôëèêòà ñ ó÷åòîì ïîñòóïëåíèÿ íîâîé èíôîðìàöèè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4"/>
          <w:szCs w:val="24"/>
        </w:rPr>
        <w:t xml:space="preserve"> </w:t>
      </w:r>
      <w:r>
        <w:rPr>
          <w:rFonts w:cs="TimesET RR;TimesET" w:ascii="TimesET RR;TimesET" w:hAnsi="TimesET RR;TimesET"/>
          <w:i/>
          <w:sz w:val="24"/>
          <w:szCs w:val="24"/>
          <w:u w:val="single"/>
        </w:rPr>
        <w:t>îöåíêà ðåçóëüòàòîâ</w:t>
      </w:r>
      <w:r>
        <w:rPr>
          <w:rFonts w:cs="TimesET RR;TimesET" w:ascii="TimesET RR;TimesET" w:hAnsi="TimesET RR;TimesET"/>
          <w:sz w:val="24"/>
          <w:szCs w:val="24"/>
          <w:u w:val="single"/>
        </w:rPr>
        <w:t xml:space="preserve">. </w:t>
      </w:r>
      <w:r>
        <w:rPr>
          <w:rFonts w:cs="TimesET RR;TimesET" w:ascii="TimesET RR;TimesET" w:hAnsi="TimesET RR;TimesET"/>
          <w:sz w:val="24"/>
          <w:szCs w:val="24"/>
        </w:rPr>
        <w:t>Äàëüíåéøåå óòî÷íåíèå ìîäåëè êîíôëèêòà ñ îïðåäåëåíèåì ðåàëüíûõ ñîáûòèé è âíåñåíèåì êîððåêòèðîâîê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ñîîòâåòñòâèè ñ ïðåäñòàâëåííûìè ýòàïàìè ðàçâèòèÿ êîíôëèêòà ïðåäëàãàåòñÿ ñòðàòåãèÿ ðàçâèòèÿ êîíôëèêòà  íàðóøèòåëåì è ÑÈÁ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ðîöåññ ðàçâèòèÿ êîíôëèêòà ñî ñòîðîíû íàðóøèòåëÿ îñóùåñòâëÿåòñÿ â ÷åòûðåõ ýòàïàõ: àíàëèòè÷åñêîãî, èññëåäîâàòåëüñêîãî, ðàçðàáîòêè è ðåàëèçàöèè (ðèñ. 30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Â ðàìêàõ àíàëèòè÷åñêîãî ýòàïà îñóùåñòâëÿåòñÿ ïîñòàíîâêà çàäà÷è, îñóùåñòâëÿåòñÿ äåêîìïîçèöèÿ çàäà÷è, àíàëèçèðóþòñÿ òàêòè÷åñêèå è ñòðàòåãè÷åñêèå öåëè, îñóùåñòâëÿåòñÿ óòî÷íåíèå óñëîâèé è òðåáîâàíèé, ïîñëå ÷åãî îñóùåñòâëÿåòñÿ îáðàòíîå àãðåãèðîâàíèå çàäà÷è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4"/>
        </w:rPr>
      </w:pPr>
      <w:r>
        <w:rPr>
          <w:rFonts w:cs="TimesET RR;TimesET" w:ascii="TimesET RR;TimesET" w:hAnsi="TimesET RR;TimesET"/>
          <w:sz w:val="26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134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920750</wp:posOffset>
                </wp:positionH>
                <wp:positionV relativeFrom="paragraph">
                  <wp:posOffset>-95885</wp:posOffset>
                </wp:positionV>
                <wp:extent cx="8675370" cy="54914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5370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2054" w:dyaOrig="111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22pt;height:380.05pt" filled="f" o:ole="">
                                  <v:imagedata r:id="rId11" o:title=""/>
                                </v:shape>
                                <o:OLEObject Type="Embed" ProgID="" ShapeID="ole_rId10" DrawAspect="Content" ObjectID="_150813253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30 Ñòðàòåãèÿ ðàçâèòèÿ êîíôëèêòà ñî ñòîðîíû íàðóøèòåë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1pt;height:432.4pt;mso-wrap-distance-left:9pt;mso-wrap-distance-right:9pt;mso-wrap-distance-top:0pt;mso-wrap-distance-bottom:0pt;margin-top:-7.55pt;mso-position-vertical-relative:text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2054" w:dyaOrig="111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22pt;height:380.05pt" filled="f" o:ole="">
                            <v:imagedata r:id="rId13" o:title=""/>
                          </v:shape>
                          <o:OLEObject Type="Embed" ProgID="" ShapeID="ole_rId12" DrawAspect="Content" ObjectID="_1623170548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30 Ñòðàòåãèÿ ðàçâèòèÿ êîíôëèêòà ñî ñòîðîíû íàðóøèòåë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îñëå äåêîìïîçèöèè è àãðåãèðîâàíèè îïðåäåëÿþòñÿ êðèòåðèè ýôôåêòèâíîñòè íàðóøåíèÿ, íà îñíîâå ÷åãî îïðåäåëÿþòñÿ öåëåâûå ôóíêöèè ðàçðàáàòûâàåìîãî íàóø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ðàìêàõ èññëåäîâàòåëüñêîãî ýòàïà îñóùåñòâëÿåòñÿ ñàìîîöåíêà è àíàëèç âîçìîæíîñòåé ðåàëèçàöèè óãðîçû, ïîñëå ÷åãî ïðîèçâîäèòñÿ àíàëèç ñèòóàöèè è åå äîñòîâåðíîñòè. Ñáîð èíôîðìàöèè ÿâëÿåòñÿ âàæíîé ÷àñòüþ ðåàëèçàöèè óãðîçû. Íà îñíîâå ïîëó÷åííîé èíôîðìàöèè è ðåçóëüòàòîâ àíàëèçà ñèòóàöèè îñóùåñòâëÿåòñÿ îöåíêà âîçìîæíîñòåé ðåàëèçàöèè óãðîçû, âûÿâëåíèå óçêèõ ìåñò ÑÈÁ. Íà îñíîâå ðåçóëüòàòîâ ïðîâåäåííîé ðàáîòû ðàñ÷èòûâàåòñÿ îæèäàåìûé ýôôåêò îò ðåàëèçàöèè óãðîçû. Îöåíêà ðèñêà ÿâëÿåòñÿ îñíîâíûì àðãóìåíòîì äëÿ ïðèíÿòèÿ ðåøåíèÿ î ðàçðàáîòêå è ðåàëèçàöèè óãðîç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ðàìêàõ ýòàïà ðàçðàáîòêè èññëåäóþòñÿ è àíàëèçèðóþòñÿ ñóùåñòâóþùèå ïðîãðàììíûå çëîóïîòðåáëåíèÿ è îïðåäåëÿåòñÿ âîçìîæíîñòü èõ ïðèìåíåíèÿ. Íà îñíîâå ïðîâåäåííîãî àíàëèçà îïðåäåëÿåòñÿ ñîñòàâ ïðîãðàììíûõ çëîóïîòðåáëåíèé, ïîçâîëÿþùèõ äîñòè÷ü òàêòè÷åñêèå è ñòðàòåãè÷åñêèå öåëè, ïîñëå ÷åãî îñóùåñòâëÿåòñÿ èõ ðàçðàáîòêà èëè äîðàáîòêà ñóùåñòâóþùèõ. Ïîñëå ðàçðàáîòêè îñóùåñòâëÿåòñÿ òåñòèðîâàíèå ïîëó÷åííûõ êîìïîíåíòîâ ïðîãðàììíûõ çëîóïîòðåáëåíèé, èõ àãðåãèðîâàíèå â ïîëèìîðôíîå ïðîãðàììíîå çëîóïîòðåáëåíèå. Ïîëó÷åííîå ïîëèìîðôíîå ïðîãðàììíîå çëîóïîòðåáëåíèå òåñòèðóåòñÿ è ìîäåëèðóþòñÿ ñèòóàöèè âîçäåéñòâèé. Ïîñëåäíèì øàãîì â ðàìêàõ äàííîãî ýòàïà ÿâëÿåòñÿ àíàëèç ïîëó÷åííûõ ðåçóëüòàòîâ, íà îñíîâå êîòîðûõ ïðèíèìàåòñÿ ðåøåíèå î äîðàáîòêå èëè ðåàëèçàöèè ïðîãðàììíîãî çëîóïîòðåáë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Ðåàëèçàöèÿ àòàêè îñóùåñòâëÿåòñÿ îäíîâðåìåííî ñ äîïîëíèòåëüíûì àíàëèçîì ñèòóàöèè, ðèñêà è äð. Â ñëó÷àå, åñëè àòàêà çàâåðøèëàñü óñïåøíî, îñóùåñòâëÿåòñÿ óíè÷òîæåíèå ñëåäîâ (åñëè ýòî âîçìîæíî) ñ òåì, ÷òîáû ñêðûòü ôàêò åå ïðîâåäåíèÿ. Â ñëó÷àå, åñëè àòàêà áûëà îáíàðóæåíà, òî ïðèíèìàåòñÿ ðåøåíèè î ïðîäîëæåíèè àòàêè (ïîñðåäñòâîì ðàçðàáîòêè èëè äîðàáîòêè äðóãèõ ïðîãðàììíûõ çëîóïîòðåáëåíèé) äëÿ îáÿçàòåëüíîãî äîñòèæåíèÿ ðåçóëüòàòîâ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ðîäîëæåíèåì àòàêè ìîæåò áûòü êîíòðàòàêà (ò.å. ïðîòèâîäåéñòâèå ìåðàì çàùèòû, íàïðàâëåííûì íà îáíàðóæåíèå è ëèêâèäàöèþ ðåçóëüòàòîâ àòàêè ïðîãðàììíîãî çëîóïîòðåáëåíèÿ), îñíîâíîé öåëüþ êîòîðîé ÿâëÿåòñÿ âûâåäåíèå êîìïîíåíòîâ ÀÈÑ  èç ñòðîÿ. Àëüòåðíàòèâîé àòàêè ìîæåò áûòü ïðåêðàùåíèå âîçäåéñòâèé, îñíîâíîé öåëüþ êîòîðîé ÿâëÿåòñÿ ñîêðûòèå èñòî÷íèêîâ è ñðåäñòâ àòàêè. Ïîñëåäíèì øàãîì ÿâëÿåòñÿ ðàñ÷åò è îöåíêà äîñòèãíóòîãî ýôôåêòà îò ðåàëèçàöèè óãðîç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Íà ðèñ. 31  ïðåäñòàâëåíà ñòðàòåãèÿ ðàçâèòèÿ êîíôëèêòà (ïðîòèâîñòîÿíèÿ óãðîçàì) ñèñòåìîé èíôîðìàöèîííîé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ðàìêàõ àíàëèòè÷åñêîãî ýòàïà îñóùåñòâëÿåòñÿ êîìïëåêñ ðàáîò ïî ñáîðó èíôîðìàöèè (ðàçâåäêà) èç âíåøíåãî ìèðà,  íà ìîìåíò íàëè÷èÿ äîñòàòî÷íîé èíôîðìàöèè ðàçðàáàòûâàåòñÿ ïîñòàíîâêà çàäà÷è è îïðåäåëÿþòñÿ öåëåâûå ôóíêöèè. Ïîñëå îïðåäåëåíèÿ öåëåâûõ ôóíêöèé îïðåäåëÿþòñÿ êðèòåðèè ýôôåêòèâíîñòè. Îïðåäåëåíèå íåîáõîäèìîñòè äîñòèæåíèÿ òàêòè÷åñêîãî îïåðåæåíèÿ îñóùåñòâëÿåòñÿ íà îñíîâå àíàëèçà ñëîæèâøåéñÿ ñèòóàöèè è ðèñêà, èñõîäÿ èç îïðåäåëåííûõ öåëåâûõ ôóíêöèé è êðèòåðèåâ ýôôåêòèâ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Â ñëó÷àå, åñëè ïðèíÿòî ðåøåíèå î íåîáõîäèìîñòè òàêòè÷åñêîãî îïåðåæåíèÿ îïðåäåëÿþòñÿ öåëè òàêòè÷åñêîãî ìåõàíèçìà è îïðåäåëÿþòñÿ îñíîâíûå çàäà÷è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10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Ðàáîòû ïî äåçèíôîðìèðîâàíèþ ïîòåíöèàëüíûõ çëîóìûøëåííèêîâ äîëæíû ïðîâîäèòüñÿ íà âñåõ ýòàïàõ ðàçâèòèÿ ñòðàòåãèè ðàçðåøåíèÿ êîíôëèêòîâ. Ðóêîâîäñòâî ÀÈÑ äîëæíû ïîääåðæèâàòü ðàáîòû, íàïðàâëåííûå íà ñîçäàíèå ñîîòâåòñòâóþùåãî èììèäæà, ðàñïðîñòðàíåíèå íåîáõîäèìîé èíôîðìàöèè è ò.ï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720" w:top="1134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ET RR;TimesET" w:hAnsi="TimesET RR;TimesET" w:cs="TimesET RR;TimesET"/>
          <w:sz w:val="26"/>
          <w:szCs w:val="24"/>
        </w:rPr>
      </w:pPr>
      <w:r>
        <w:rPr>
          <w:rFonts w:cs="TimesET RR;TimesET" w:ascii="TimesET RR;TimesET" w:hAnsi="TimesET RR;TimesET"/>
          <w:sz w:val="2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940435</wp:posOffset>
                </wp:positionH>
                <wp:positionV relativeFrom="paragraph">
                  <wp:posOffset>89535</wp:posOffset>
                </wp:positionV>
                <wp:extent cx="8594725" cy="558038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4725" cy="558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1894" w:dyaOrig="9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76.75pt;height:382.25pt" filled="f" o:ole="">
                                  <v:imagedata r:id="rId19" o:title=""/>
                                </v:shape>
                                <o:OLEObject Type="Embed" ProgID="" ShapeID="ole_rId18" DrawAspect="Content" ObjectID="_16328917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31 Ñòðàòåãèÿ îïåðåæåíèÿ è óñòðàíåíèÿ êîíôëèêòà ñèñòåìîé èíôîðìàöèîííîé áåçîïàñíîñòè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75pt;height:439.4pt;mso-wrap-distance-left:9pt;mso-wrap-distance-right:9pt;mso-wrap-distance-top:0pt;mso-wrap-distance-bottom:0pt;margin-top:7.05pt;mso-position-vertical-relative:text;margin-left: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1894" w:dyaOrig="9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76.75pt;height:382.25pt" filled="f" o:ole="">
                            <v:imagedata r:id="rId21" o:title=""/>
                          </v:shape>
                          <o:OLEObject Type="Embed" ProgID="" ShapeID="ole_rId20" DrawAspect="Content" ObjectID="_1382169206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31 Ñòðàòåãèÿ îïåðåæåíèÿ è óñòðàíåíèÿ êîíôëèêòà ñèñòåìîé èíôîðìàöèîííîé áåçîïàñíîñòè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  <w:t xml:space="preserve">Â ðàìêàõ èññëåäîâàòåëüñêîãî ýòàïà îñóùåñòâëÿåòñÿ ðàçðàáîòêà ïëàíà âîññòàíîâëåíèÿ íîðìàëüíîé ðàáîòû ÀÈ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  <w:t>Â ñëó÷àå, åñëè ïðèíÿòî ðåøåíèå î òàêòè÷åñêîì îïåðåæåíèè îñóøåñòâëÿåòñÿ ðàçðàáîòêà ìåòîäîâ è ñðåäñòâ äîñòèæåíèÿ ïîñòàâëåííûõ öåëåé èëè äîðàáîòêà è àäàïòàöèÿ óæå ñóùåñòâóþùèõ ìåõàíèçìîâ è ñðåäñòâ, ïîñëå ÷åãî ðåàëèçóþòñÿ ìåðîïðèÿòèÿ, îáåñïå÷èâàþùèå òàêòè÷åñêîå îïåðåæåíèå. Òàêæå ìîæåò ïðèíèìàòüñÿ ðåøåíèå î ðåàëèçàöèè îòâåòíûõ äåéñòâèé. Íà îñíîâå ïðîâåäåííûõ ìåðîïðèÿòèé îñóùåñòâëÿåòñÿ àíàëèç äîñòèãíóòîãî òàêòè÷åñêîãî îïåðåæ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  <w:t>Â ñëó÷àå, åñëè ïðèíÿòî ðåøåíèå îá îæèäàíèè äåéñòâèé íàðóøèòåëÿ, ðàçðàáàòûâàþòñÿ èëè äîðàáàòûâàåþòñÿ ìåòîäû è ñðåäñòâà ïî îáíàðóæåíèþ è ïðîòèâîñòîÿíèþ ñòðàòåãè÷åñêîìó ìåõàíèçìó çëîóïîòðåáëåíèÿ, ïîñëå ÷åãî îæèäàåòñÿ ïåðâûé øàã ñî ñòîðîíû íàðóøèòåëÿ. Ñëåäóþùèì øàãîì ÿâëÿåòñÿ ðåàëèçàöèÿ ïðîòèâîñòîÿíèÿ ñòðàòåãè÷åñêîìó çëîóïîòðåáëåíèþ. Îòäåëüíî ìîæåò áûòü ïðèíÿòî ðåøåíèå î ðåàëèçàöèè îòâåòíûõ äåéñòâèé â ïðîòèâîâåñ íàðóøèòåëþ. Íà îñíîâå ïðîäåëàííûõ ìåðîïðèÿòèé îñóùåñòâëÿþòñÿ ðàáîòû ïî âîññòàíîâëåíèþ íîðìàëüíîãî ôóíêöèîíèðîâàíèÿ ÀÈÑ. Ïîñëåäíèì øàãîì ÿâëÿåòñÿ àíàëèç ýôôåêòèâíîñòè ÑÈÁ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Íà îñíîâå ïðåäëîæåííûõ ñòðàòåãèé íàðóøèòåëÿ è ÑÈÁ ïðåäëàãàåòñÿ ê ðàññìîòðåíèþ ñèòóàöèÿ âçàèìîäåéñòâèÿ ÀÈÑ è ïðîòèâîñòîÿùåé ñòîðîíû (ÀÈÑ, êîëëåêòèâ ðàçðàáîò÷èêîâ, îäèíî÷êè-èçîáðåòàòåëÿ è äð.). Â êà÷åñòâå îáõåêòà áîðüáû âûñòóïàåò ðåñóðñ (èíôîðìàöèÿ), çà êîòîðóþ ïðîòèâîñòîÿùàÿ ñòîðîíà ãîòîâà ïëàòèòü âûñîêóþ öåíó. Äîõîäû êàæäîãî </w:t>
      </w:r>
      <w:r>
        <w:rPr>
          <w:rFonts w:cs="TimesET RR;TimesET" w:ascii="TimesET RR;TimesET" w:hAnsi="TimesET RR;TimesET"/>
          <w:i/>
          <w:sz w:val="26"/>
          <w:szCs w:val="26"/>
        </w:rPr>
        <w:t>x</w:t>
      </w:r>
      <w:r>
        <w:rPr>
          <w:rFonts w:cs="TimesET RR;TimesET" w:ascii="TimesET RR;TimesET" w:hAnsi="TimesET RR;TimesET"/>
          <w:i/>
          <w:sz w:val="26"/>
          <w:szCs w:val="26"/>
          <w:vertAlign w:val="subscript"/>
        </w:rPr>
        <w:t>1</w:t>
      </w:r>
      <w:r>
        <w:rPr>
          <w:rFonts w:cs="TimesET RR;TimesET" w:ascii="TimesET RR;TimesET" w:hAnsi="TimesET RR;TimesET"/>
          <w:i/>
          <w:sz w:val="26"/>
          <w:szCs w:val="26"/>
        </w:rPr>
        <w:t>(t)</w:t>
      </w:r>
      <w:r>
        <w:rPr>
          <w:rFonts w:cs="TimesET RR;TimesET" w:ascii="TimesET RR;TimesET" w:hAnsi="TimesET RR;TimesET"/>
          <w:sz w:val="26"/>
          <w:szCs w:val="26"/>
        </w:rPr>
        <w:t xml:space="preserve"> è </w:t>
      </w:r>
      <w:r>
        <w:rPr>
          <w:rFonts w:cs="TimesET RR;TimesET" w:ascii="TimesET RR;TimesET" w:hAnsi="TimesET RR;TimesET"/>
          <w:i/>
          <w:sz w:val="26"/>
          <w:szCs w:val="26"/>
        </w:rPr>
        <w:t>x</w:t>
      </w:r>
      <w:r>
        <w:rPr>
          <w:rFonts w:cs="TimesET RR;TimesET" w:ascii="TimesET RR;TimesET" w:hAnsi="TimesET RR;TimesET"/>
          <w:i/>
          <w:sz w:val="26"/>
          <w:szCs w:val="26"/>
          <w:vertAlign w:val="subscript"/>
        </w:rPr>
        <w:t>2</w:t>
      </w:r>
      <w:r>
        <w:rPr>
          <w:rFonts w:cs="TimesET RR;TimesET" w:ascii="TimesET RR;TimesET" w:hAnsi="TimesET RR;TimesET"/>
          <w:i/>
          <w:sz w:val="26"/>
          <w:szCs w:val="26"/>
        </w:rPr>
        <w:t>(t)</w:t>
      </w:r>
      <w:r>
        <w:rPr>
          <w:rFonts w:cs="TimesET RR;TimesET" w:ascii="TimesET RR;TimesET" w:hAnsi="TimesET RR;TimesET"/>
          <w:sz w:val="26"/>
          <w:szCs w:val="26"/>
        </w:rPr>
        <w:t xml:space="preserve"> çàâèñèò îò òåõíè÷åñêîãî è òåõíîëîãè÷åñêîãî îñíàùåíèÿ. Êðèòåðèåì ýôôåêòèâíîñòè ÿâëÿåòñÿ ïðèáûëü çà âðåìÿ </w:t>
      </w:r>
      <w:r>
        <w:rPr>
          <w:rFonts w:cs="TimesET RR;TimesET" w:ascii="TimesET RR;TimesET" w:hAnsi="TimesET RR;TimesET"/>
          <w:i/>
          <w:sz w:val="26"/>
          <w:szCs w:val="26"/>
        </w:rPr>
        <w:t>T</w:t>
      </w:r>
      <w:r>
        <w:rPr>
          <w:rFonts w:cs="TimesET RR;TimesET" w:ascii="TimesET RR;TimesET" w:hAnsi="TimesET RR;TimesET"/>
          <w:sz w:val="26"/>
          <w:szCs w:val="26"/>
        </w:rPr>
        <w:t>. Ñëåäóåò îòìåòèòü, ÷òî èíòåðâàë âðåìåíè ÿâëÿåòñÿ äîñòàòî÷íûì, ÷òîáû áûëà âîçìîæíà ðåêîíñòðóêöèÿ ÑÈÁ, ââåäåíèå òåõíè÷åñêèõ íîâøåñòâ. ×àñòü äîõîäà èäåò íà ïðîöåññ ïðîèçâîäñòâà, à îñòàâøàÿñÿ åãî ÷àñòü ñîñòàâëÿåò ïðèáûëü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Ñêîðîñòü èçìåíåíèÿ äîõîäîâ </w:t>
      </w:r>
      <w:r>
        <w:rPr>
          <w:rFonts w:cs="TimesET RR;TimesET" w:ascii="TimesET RR;TimesET" w:hAnsi="TimesET RR;TimesET"/>
          <w:i/>
          <w:sz w:val="26"/>
          <w:szCs w:val="26"/>
        </w:rPr>
        <w:t>x</w:t>
      </w:r>
      <w:r>
        <w:rPr>
          <w:rFonts w:cs="TimesET RR;TimesET" w:ascii="TimesET RR;TimesET" w:hAnsi="TimesET RR;TimesET"/>
          <w:i/>
          <w:sz w:val="26"/>
          <w:szCs w:val="26"/>
          <w:vertAlign w:val="subscript"/>
        </w:rPr>
        <w:t>i</w:t>
      </w:r>
      <w:r>
        <w:rPr>
          <w:rFonts w:cs="TimesET RR;TimesET" w:ascii="TimesET RR;TimesET" w:hAnsi="TimesET RR;TimesET"/>
          <w:sz w:val="26"/>
          <w:szCs w:val="26"/>
        </w:rPr>
        <w:t xml:space="preserve">  êîíôëèêòóþùèõ ñòîðîí îïèñûâàåòñÿ ñëåäóþùèìè óðàâíåíèÿìè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,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  <w:szCs w:val="26"/>
          <w:lang w:val="en-US" w:eastAsia="en-US"/>
        </w:rPr>
        <w:tab/>
        <w:tab/>
        <w:t>(4.1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,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  <w:szCs w:val="26"/>
        </w:rPr>
        <w:t>,</w:t>
        <w:tab/>
        <w:t>(4.2)</w:t>
      </w:r>
    </w:p>
    <w:p>
      <w:pPr>
        <w:pStyle w:val="Normal"/>
        <w:spacing w:lineRule="auto" w:line="360"/>
        <w:jc w:val="both"/>
        <w:rPr>
          <w:rFonts w:ascii="TimesET RR;TimesET" w:hAnsi="TimesET RR;TimesET" w:cs="TimesET RR;TimesET"/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  <w:szCs w:val="26"/>
        </w:rPr>
        <w:t xml:space="preserve"> </w:t>
      </w:r>
      <w:r>
        <w:rPr>
          <w:rFonts w:cs="TimesET RR;TimesET" w:ascii="TimesET RR;TimesET" w:hAnsi="TimesET RR;TimesET"/>
          <w:sz w:val="26"/>
          <w:szCs w:val="26"/>
        </w:rPr>
        <w:t xml:space="preserve">EMBED Equation.2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$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ab/>
        <w:tab/>
        <w:tab/>
        <w:t>(4.3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$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ET RR;TimesET" w:ascii="TimesET RR;TimesET" w:hAnsi="TimesET RR;TimesET"/>
          <w:sz w:val="26"/>
          <w:szCs w:val="26"/>
        </w:rPr>
        <w:t>,</w:t>
        <w:tab/>
        <w:tab/>
        <w:tab/>
        <w:tab/>
        <w:tab/>
        <w:t>(4.4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ãä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ET RR;TimesET" w:ascii="TimesET RR;TimesET" w:hAnsi="TimesET RR;TimesET"/>
          <w:sz w:val="26"/>
          <w:szCs w:val="26"/>
        </w:rPr>
        <w:t xml:space="preserve"> - óïðàâëåí÷åñêèå äåéñòâèÿ, íàïðàâëåííûå íà ïîëó÷åíèå èíôîðìàöèè î äðóãîé ñòîðîíå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ET RR;TimesET" w:cs="TimesET RR;TimesET" w:ascii="TimesET RR;TimesET" w:hAnsi="TimesET RR;TimesET"/>
          <w:sz w:val="26"/>
          <w:szCs w:val="26"/>
        </w:rPr>
        <w:t xml:space="preserve"> </w:t>
      </w:r>
      <w:r>
        <w:rPr>
          <w:rFonts w:cs="TimesET RR;TimesET" w:ascii="TimesET RR;TimesET" w:hAnsi="TimesET RR;TimesET"/>
          <w:sz w:val="26"/>
          <w:szCs w:val="26"/>
        </w:rPr>
        <w:t>- çàïàçäûâàíèÿ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ET RR;TimesET" w:cs="TimesET RR;TimesET" w:ascii="TimesET RR;TimesET" w:hAnsi="TimesET RR;TimesET"/>
          <w:sz w:val="26"/>
          <w:szCs w:val="26"/>
        </w:rPr>
        <w:t xml:space="preserve"> </w:t>
      </w:r>
      <w:r>
        <w:rPr>
          <w:rFonts w:cs="TimesET RR;TimesET" w:ascii="TimesET RR;TimesET" w:hAnsi="TimesET RR;TimesET"/>
          <w:sz w:val="26"/>
          <w:szCs w:val="26"/>
        </w:rPr>
        <w:t>- óïðàâëåíèÿ, íàïðàâëåííûå íà óëó÷øåíèå è ðàçâèòèå ñîáñòâåííûõ ñðåäñòâ çàùèòû è äîñòóïà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ET RR;TimesET" w:cs="TimesET RR;TimesET" w:ascii="TimesET RR;TimesET" w:hAnsi="TimesET RR;TimesET"/>
          <w:sz w:val="26"/>
          <w:szCs w:val="26"/>
        </w:rPr>
        <w:t xml:space="preserve"> </w:t>
      </w:r>
      <w:r>
        <w:rPr>
          <w:rFonts w:cs="TimesET RR;TimesET" w:ascii="TimesET RR;TimesET" w:hAnsi="TimesET RR;TimesET"/>
          <w:sz w:val="26"/>
          <w:szCs w:val="26"/>
        </w:rPr>
        <w:t>- óïðàâëåíèÿ, íàïðàâëåííûå íà ïðîòèâîäåéñòâèÿ ïîëó÷åíèÿ äðóãîé ñòîðîíîé èíôîðìàöèè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;TimesET" w:cs="TimesET RR;TimesET" w:ascii="TimesET RR;TimesET" w:hAnsi="TimesET RR;TimesET"/>
          <w:sz w:val="26"/>
          <w:szCs w:val="26"/>
        </w:rPr>
        <w:t xml:space="preserve"> </w:t>
      </w:r>
      <w:r>
        <w:rPr>
          <w:rFonts w:cs="TimesET RR;TimesET" w:ascii="TimesET RR;TimesET" w:hAnsi="TimesET RR;TimesET"/>
          <w:sz w:val="26"/>
          <w:szCs w:val="26"/>
        </w:rPr>
        <w:t>- ðåñóðñû, çàòðà÷åííûå íà óïðàâëåíèå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;TimesET" w:cs="TimesET RR;TimesET" w:ascii="TimesET RR;TimesET" w:hAnsi="TimesET RR;TimesET"/>
          <w:sz w:val="26"/>
          <w:szCs w:val="26"/>
        </w:rPr>
        <w:t xml:space="preserve"> </w:t>
      </w:r>
      <w:r>
        <w:rPr>
          <w:rFonts w:cs="TimesET RR;TimesET" w:ascii="TimesET RR;TimesET" w:hAnsi="TimesET RR;TimesET"/>
          <w:sz w:val="26"/>
          <w:szCs w:val="26"/>
        </w:rPr>
        <w:t>- ôàçû êîíêóðèðóþùèõ ïðîöåññîâ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Ïîëàãàÿ, ÷ò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cs="TimesET RR;TimesET" w:ascii="TimesET RR;TimesET" w:hAnsi="TimesET RR;TimesET"/>
          <w:sz w:val="26"/>
          <w:szCs w:val="26"/>
        </w:rPr>
        <w:t>, ïîëó÷àåì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  <w:szCs w:val="26"/>
        </w:rPr>
        <w:t>,</w:t>
        <w:tab/>
        <w:tab/>
        <w:tab/>
        <w:tab/>
        <w:tab/>
        <w:tab/>
        <w:t>(4.5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  <w:szCs w:val="26"/>
        </w:rPr>
        <w:t>;</w:t>
        <w:tab/>
        <w:tab/>
        <w:tab/>
        <w:tab/>
        <w:tab/>
        <w:tab/>
        <w:t>(4.6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  <w:t>èëè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ab/>
        <w:t>(4.7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ab/>
        <w:t>(4.8)</w: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ãä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ET RR;TimesET" w:ascii="TimesET RR;TimesET" w:hAnsi="TimesET RR;TimesET"/>
          <w:sz w:val="26"/>
          <w:szCs w:val="26"/>
        </w:rPr>
        <w:t xml:space="preserve"> - êîýôôèöèåí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  <w:t>Ñîîòâåòñòâåííî, ðåñóðñû, çàòðà÷åííûå íà óïðàâëåíèå ñîñòàâèò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>(4.9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>(4.10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  <w:t>Äëÿ ó÷åòà íîâûõ ÏÇ, áûñòðî èçìåíÿþùèõ äîõîäû ñòîðîí íåîáõîäèìî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ab/>
        <w:tab/>
        <w:tab/>
        <w:t>(4.11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Ïð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ET RR;TimesET" w:ascii="TimesET RR;TimesET" w:hAnsi="TimesET RR;TimesET"/>
          <w:sz w:val="26"/>
          <w:szCs w:val="26"/>
        </w:rPr>
        <w:t xml:space="preserve">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+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,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>
          <w:rFonts w:cs="TimesET RR;TimesET" w:ascii="TimesET RR;TimesET" w:hAnsi="TimesET RR;TimesET"/>
          <w:sz w:val="26"/>
          <w:szCs w:val="26"/>
        </w:rPr>
        <w:tab/>
        <w:tab/>
        <w:tab/>
        <w:tab/>
        <w:tab/>
        <w:tab/>
        <w:tab/>
        <w:tab/>
        <w:t>(4.12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  <w:szCs w:val="26"/>
        </w:rPr>
        <w:t xml:space="preserve">ãä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ET RR;TimesET" w:ascii="TimesET RR;TimesET" w:hAnsi="TimesET RR;TimesET"/>
          <w:sz w:val="26"/>
          <w:szCs w:val="26"/>
        </w:rPr>
        <w:t xml:space="preserve"> - çàòðàòû íà ïåðåîñíàùåíèå ÑÈÁ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  <w:szCs w:val="26"/>
        </w:rPr>
      </w:pPr>
      <w:r>
        <w:rPr>
          <w:rFonts w:cs="TimesET RR;TimesET" w:ascii="TimesET RR;TimesET" w:hAnsi="TimesET RR;TimesET"/>
          <w:sz w:val="26"/>
          <w:szCs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110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21:01:00Z</dcterms:created>
  <dc:creator>National Bank of Moldova</dc:creator>
  <dc:description/>
  <dc:language>en-US</dc:language>
  <cp:lastModifiedBy>User</cp:lastModifiedBy>
  <cp:lastPrinted>1996-04-10T08:43:00Z</cp:lastPrinted>
  <dcterms:modified xsi:type="dcterms:W3CDTF">2010-10-31T13:44:00Z</dcterms:modified>
  <cp:revision>22</cp:revision>
  <dc:subject/>
  <dc:title>Решения конфликта условно объединяются в следующие циклы:</dc:title>
</cp:coreProperties>
</file>