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firstLine="720"/>
        <w:rPr>
          <w:rFonts w:ascii="TimesET RR;TimesET" w:hAnsi="TimesET RR;TimesET" w:cs="TimesET RR;TimesET"/>
          <w:sz w:val="26"/>
        </w:rPr>
      </w:pPr>
      <w:r>
        <w:rPr>
          <w:rFonts w:cs="TimesET RR;TimesET" w:ascii="TimesET RR;TimesET" w:hAnsi="TimesET RR;TimesET"/>
          <w:sz w:val="26"/>
        </w:rPr>
        <w:t>3.5. Ñðåäñòâà è ìåòîäû áîðüáû ñ èçâåñòíûìè çëîóïîòðåáëåíèÿìè.</w:t>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t>Ðàññìîòðèì îñíîâíûå ìåòîäû è ñðåäñòâà áîðüáû ñ ïðîãðàììíûìè çëîóïîòðåáëåíèÿìè è çëîóïîòðåáëåíèÿìè, îñóùåñòâëÿåìûõ ñ ïîìîùüþ êîìïüþòåðà.</w:t>
      </w:r>
    </w:p>
    <w:p>
      <w:pPr>
        <w:pStyle w:val="Normal"/>
        <w:spacing w:lineRule="auto" w:line="360"/>
        <w:ind w:left="0" w:right="0" w:firstLine="720"/>
        <w:jc w:val="both"/>
        <w:rPr/>
      </w:pPr>
      <w:r>
        <w:rPr>
          <w:rFonts w:cs="TimesET RR;TimesET" w:ascii="TimesET RR;TimesET" w:hAnsi="TimesET RR;TimesET"/>
          <w:b/>
          <w:sz w:val="26"/>
        </w:rPr>
        <w:t>1. Ïðîãðàììû îòêðûòèÿ ïàðîëåé</w:t>
      </w:r>
      <w:r>
        <w:rPr>
          <w:rFonts w:cs="TimesET RR;TimesET" w:ascii="TimesET RR;TimesET" w:hAnsi="TimesET RR;TimesET"/>
          <w:sz w:val="26"/>
        </w:rPr>
        <w:t>. Äëÿ îáåñïå÷åíèÿ çàùèòû îò ïðîãðàìì îòêðûòèÿ ïàðîëåé íåîáõîäèìî, ÷òîáû áëîê èäåíòèôèêàöèè è àóòåíòèôèêàöèè çàïðàøèâàë ïàðîëü îãðàíè÷åííîå ÷èñëî ðàç, ïîñëå ÷åãî âûäàâàë ñèãíàë òðåâîãè. Äðóãèì ìåòîäîì áîðüáû ÿâëÿåòñÿ èñïîëüçîâàíèÿ “óìíîé” ïðîãðàììû çàïðîñà ïàðîëåé (smart password asker) [177]. Ïðè ýòîì ìåòîäå ïðåäïîëàãàåòñÿ èñïîëüçîâàíèå ñïåöèàëüíîé ïðîãðàììû çàïðîñà ïàðîëåé, êîòîðàÿ ðàáîòàåò íå ïî ñòàíäàðòíîìó àëãîðèòìó, à ïî àëãîðèòìó ñ ïñåâäîñëó÷àéíûì èñõîäîì. Ïðèìåðîì ìîæåò áûòü ñëó÷àé, êîãäà ïðîãðàììà çàïðîñà íå çàïðàøèâàåò âåñü ïàðîëü, à òîëüêî ÷àñòü (íàïðèìåð - ïåðâàÿ è òðåòüÿ áóêâà, âòîðàÿ è ïîñëåäíÿÿ è ò.ä.). Â ïîäîáíîì ñëó÷àå âåðîÿòíîñòü îòêðûòèÿ ïàðîëÿ ìíîãîêðàòíî óìåíüøàåòñÿ.</w:t>
      </w:r>
    </w:p>
    <w:p>
      <w:pPr>
        <w:pStyle w:val="Normal"/>
        <w:spacing w:lineRule="auto" w:line="360"/>
        <w:ind w:left="0" w:right="0" w:firstLine="720"/>
        <w:jc w:val="both"/>
        <w:rPr/>
      </w:pPr>
      <w:r>
        <w:rPr>
          <w:rFonts w:cs="TimesET RR;TimesET" w:ascii="TimesET RR;TimesET" w:hAnsi="TimesET RR;TimesET"/>
          <w:b/>
          <w:sz w:val="26"/>
        </w:rPr>
        <w:t xml:space="preserve">2. Ïðîãðàììû çàõâàòà ïàðîëåé. </w:t>
      </w:r>
      <w:r>
        <w:rPr>
          <w:rFonts w:cs="TimesET RR;TimesET" w:ascii="TimesET RR;TimesET" w:hAnsi="TimesET RR;TimesET"/>
          <w:sz w:val="26"/>
        </w:rPr>
        <w:t>Äëÿ áîðüáû ñ äàííûì çëîóïîòðåáëåíèåì íåîáõîäèìî îãðàíè÷èòü äîñòóï íåïðîâåðåííûõ ïðîãðàìì â êîìïüþòåð. Äðóãèì âàæíûì, ïî íàøåìó ìíåíèþ, ìåòîäîì ÿâëÿåòñÿ îáó÷åíèå ïîëüçîâàòåëåé òîìó, ÷òîáû â ñëó÷àå íåïðåäâèäåííîãî ñáîÿ îíè ñðàçó æå âûçûâàëè òåõíè÷åñêèé ïåðñîíàë (ëó÷øå âñåãî ñèñòåìíîãî ïðîãðàììèñòà) äëÿ òîãî, ÷òîáû îïðåäåëèòü ïðè÷èíó ñáîÿ. Åñëè èñïîëüçóåòñÿ “óìíàÿ” ïðîãðàììà çàïðîñà ïàðîëåé, òî ðàáîòà ïðîãðàììû çàõâàòà ïàðîëåé ïðèîñòàíàâëèâàåòñÿ, ò.ê. îíà íå ñìîæåò ïîëó÷èòü âñþ íåîáõîäèìóþ èíôîðìàöèþ.</w:t>
      </w:r>
    </w:p>
    <w:p>
      <w:pPr>
        <w:pStyle w:val="Normal"/>
        <w:spacing w:lineRule="auto" w:line="360"/>
        <w:ind w:left="0" w:right="0" w:firstLine="720"/>
        <w:jc w:val="both"/>
        <w:rPr/>
      </w:pPr>
      <w:r>
        <w:rPr>
          <w:rFonts w:cs="TimesET RR;TimesET" w:ascii="TimesET RR;TimesET" w:hAnsi="TimesET RR;TimesET"/>
          <w:b/>
          <w:sz w:val="26"/>
        </w:rPr>
        <w:t xml:space="preserve">3. “Ëþêè”. </w:t>
      </w:r>
      <w:r>
        <w:rPr>
          <w:rFonts w:cs="TimesET RR;TimesET" w:ascii="TimesET RR;TimesET" w:hAnsi="TimesET RR;TimesET"/>
          <w:sz w:val="26"/>
        </w:rPr>
        <w:t>Ïðè ïðîåêòèðîâàíèè “ñâåðõó-âíèç” ïðîâåðÿåòñÿ ôóíêöèîíàëüíàÿ ïîëíîòà è ïðîâîäèòñÿ àíàëèç âîçìîæíîñòè ïîÿâëåíèÿ â ñèñòåìå “çàãëóøåê”, êîòîðûå ìîãóò áûòü èñïîëüçîâàíû â êà÷åñòâå “ëþêà”. Äðóãèì ìåòîäîì áîðüáû ñ ïîäîáíûìè çëîóïîòðåáëåíèÿìè èëè óïóùåíèÿìè - ýòî ïðîåêòèðîâàíèå â ñèñòåìå "çàùèòû îò äóðàêà". Ñìûñë ýòîé çàùèòû ñîñòîèò â òîì, ÷òîáû ãàðàíòèðîâàííî îòñåêàòü âåðîÿòíîñòü îáðàáîòêè íåîïðåäåëåííîãî ââîäà èíôîðìàöèè è ðàçíîãî ðîäà íåñòàíäàðòíûõ ñèòóàöèé. Äëÿ âûÿâëåíèÿ “ëþêîâ” â ðàçðàáîòàííîì ïðîãðàìííîì îáåñïå÷åíèè ñëåäóåò âûïîëíèòü: ñêâîçíîå òåñòèðîâàíèå èñõîäíûõ òåêñòîâ ïðîãðàììíîãî îáåñïå÷åíèÿ íåçàâèñèìûìè ýêñïåðòàìè ïî ñòàíäàðòíîé ìåòîäèêå, îïèñàííîé â [93, 166]; òåñòèðîâàíèå ïðîãðàììíîãî îáåñïå÷åíèÿ â êðèòè÷åñêèõ ðåæèìàõ ýêñïëóàòàöèè ñ ôèêñàöèåé è îáÿçàòåëüíûì óñòðàíåíèåì âûÿâëåííûõ îòêëîíåíèé îò íîðìàëüíîé ðàáîòû.</w:t>
      </w:r>
    </w:p>
    <w:p>
      <w:pPr>
        <w:pStyle w:val="Normal"/>
        <w:spacing w:lineRule="auto" w:line="360"/>
        <w:ind w:left="0" w:right="0" w:firstLine="720"/>
        <w:jc w:val="both"/>
        <w:rPr/>
      </w:pPr>
      <w:r>
        <w:rPr>
          <w:rFonts w:cs="TimesET RR;TimesET" w:ascii="TimesET RR;TimesET" w:hAnsi="TimesET RR;TimesET"/>
          <w:b/>
          <w:sz w:val="26"/>
        </w:rPr>
        <w:t xml:space="preserve">4. Ëîãè÷åñêèå áîìáû. </w:t>
      </w:r>
      <w:r>
        <w:rPr>
          <w:rFonts w:cs="TimesET RR;TimesET" w:ascii="TimesET RR;TimesET" w:hAnsi="TimesET RR;TimesET"/>
          <w:sz w:val="26"/>
        </w:rPr>
        <w:t>Äëÿ çàùèòû îò ëîãè÷åñêèõ áîìá ñëåäóåò èñïîëüçîâàòü òàêèå ñðåäñòâà êàê ðåâèçèÿ, ñåãìåíòèðîâàíèå, àðõèâèðîâàíèå è äð., ÷òî îáåñïå÷èâàåò ñâîåâðåìåííóþ ëîêàëèçàöèþ ìåõàíèçìà ëîãè÷åñêîé áîìáû. ×àñòî èñïîëüçóåìûì ïóòåì ðàñïðîñòðàíåíèÿ ëîãè÷åñêèõ áîìá ÿâëÿþòñÿ êîìïüþòåðíûå èãðû, ïðîãðàììû-óòèëèòû è äð. Ïîýòîìó ñëåäóåò îñîáåííî îñòîðîæíî èñïîëüçîâàòü âíîâü ïîÿâèâøååñÿ ïðîãðàììíîå îáåñïå÷åíèå.</w:t>
      </w:r>
    </w:p>
    <w:p>
      <w:pPr>
        <w:pStyle w:val="Normal"/>
        <w:spacing w:lineRule="auto" w:line="360"/>
        <w:ind w:left="0" w:right="0" w:firstLine="720"/>
        <w:jc w:val="both"/>
        <w:rPr/>
      </w:pPr>
      <w:r>
        <w:rPr>
          <w:rFonts w:cs="TimesET RR;TimesET" w:ascii="TimesET RR;TimesET" w:hAnsi="TimesET RR;TimesET"/>
          <w:b/>
          <w:sz w:val="26"/>
        </w:rPr>
        <w:t xml:space="preserve">5. Òðîÿíñêèå êîíè. </w:t>
      </w:r>
      <w:r>
        <w:rPr>
          <w:rFonts w:cs="TimesET RR;TimesET" w:ascii="TimesET RR;TimesET" w:hAnsi="TimesET RR;TimesET"/>
          <w:sz w:val="26"/>
        </w:rPr>
        <w:t>Îñíîâíûì ìåòîäîì çàùèòû îò äàííîãî çëîóïîòðåáëåíèÿ ÿâëÿåòñÿ ñîçäàíèå çàìêíóòîé ñðåäû èñïîëíåíèÿ ïðîãðàìì â ÀÈÑ [30]. Æåëàòåëüíî òàêæå, ÷òîáû ïðèâèëåãèðîâàííûå è íåïðèâèëåãèðîâàííûå ïîëüçîâàòåëè ðàáîòàëè ñ ðàçíûìè êîïèÿìè îäíîé è òîé æå ïðîãðàììû, õðàíÿùåéñÿ â ðàçíûõ ìåñòàõ. Òàêæå äîëæíû èñïîëüçîâàòüñÿ è ìåòîäû çàùèòû îïèñàííûå â íà÷àëå äàííîãî ïàðàãðàôà, ò.ê. â ñëó÷àå ðåàëèçàöèè äàííîãî âèäà çëîóïîòðåáëåíèé, ñóùåñòâîâàëà âîçìîæíîñòü âîññòàíîâëåíèÿ íîðìàëüíîé ðàáîòû ñèñòåìû. Äëÿ ïðåäîòâðàøåíèÿ ïîÿâëåíèÿ “òðîÿíñêèõ êîíåé” ñëåäóåò ïîêóïàòü ïðîãðàììíîå îáåñïå÷åíèå òîëüêî ó îôèöèàëüíûõ äèñòðèáüþòåðîâ, ÷òî íàìíîãî óìåíüøèò âåðîÿòíîñòü ïîÿâëåíèÿ â ÀÈÑ äàííîãî âèäà çëîóïîòðåáëåíèé.</w:t>
      </w:r>
    </w:p>
    <w:p>
      <w:pPr>
        <w:pStyle w:val="Normal"/>
        <w:spacing w:lineRule="auto" w:line="360"/>
        <w:ind w:left="0" w:right="0" w:firstLine="720"/>
        <w:jc w:val="both"/>
        <w:rPr/>
      </w:pPr>
      <w:r>
        <w:rPr>
          <w:rFonts w:cs="TimesET RR;TimesET" w:ascii="TimesET RR;TimesET" w:hAnsi="TimesET RR;TimesET"/>
          <w:b/>
          <w:sz w:val="26"/>
        </w:rPr>
        <w:t xml:space="preserve">6. Ðåïëèêàòîðû. </w:t>
      </w:r>
      <w:r>
        <w:rPr>
          <w:rFonts w:cs="TimesET RR;TimesET" w:ascii="TimesET RR;TimesET" w:hAnsi="TimesET RR;TimesET"/>
          <w:sz w:val="26"/>
        </w:rPr>
        <w:t>Ñàìûé äåéñòâåííûé è ðàñïðîñòðàíåííûé ñïîñîá çàùèòû îò ðåïëèêàòîðîâ ÿâëÿåòñÿ ââåäåíèå îãðàíè÷åíèé äëÿ âûïîëíÿåìîãî ïðîãðàììíîãî îáåñïå÷åíèÿ íà èñïîëüçîâàíèå ðåñóðñîâ ÀÈÑ (âðåìÿ ðàáîòû ïðîöåññîðà, êîëè÷åñòâî îïåðàöèé ââîäà-âûâîäà, îáúåì îïåðàòèâíîé ïàìÿòè, è äð.), à òàêæå îïåðàòîðñêèì êîíòðîëåì çà èõ èñïîëíåíèåì.</w:t>
      </w:r>
    </w:p>
    <w:p>
      <w:pPr>
        <w:pStyle w:val="Normal"/>
        <w:spacing w:lineRule="auto" w:line="360"/>
        <w:ind w:left="0" w:right="0" w:firstLine="720"/>
        <w:jc w:val="both"/>
        <w:rPr/>
      </w:pPr>
      <w:r>
        <w:rPr>
          <w:rFonts w:cs="TimesET RR;TimesET" w:ascii="TimesET RR;TimesET" w:hAnsi="TimesET RR;TimesET"/>
          <w:b/>
          <w:sz w:val="26"/>
        </w:rPr>
        <w:t>7. Ïðîãðàììíûå çàêëàäêè</w:t>
      </w:r>
      <w:r>
        <w:rPr>
          <w:rFonts w:cs="TimesET RR;TimesET" w:ascii="TimesET RR;TimesET" w:hAnsi="TimesET RR;TimesET"/>
          <w:sz w:val="26"/>
        </w:rPr>
        <w:t>. Èñïîëüçóþòñÿ äâå ãðóïïû ìåòîäîâ çàùèòû îò äàííîãî âèäà çëîóïîòðåáëåíèé [135]:</w:t>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t xml:space="preserve">1)  ãðóïïà îáùèõ ìåòîäîâ çàùèòû, êîòîðûå âêëþ÷àþò: </w:t>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t xml:space="preserve">à) êîíòðîëü öåëîñòíîñòè ñèñòåìíûõ îáëàñòåé, çàïóñêàåìûõ ïðèêëàäíûõ ïðîãðàìì è èñïîëüçóåìûõ äàííûõ; </w:t>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t>á) êîíòðîëü öåïî÷åê ïðåðûâàíèé è ôèëüòðàöèÿ âûçîâîâ êðèòè÷åñêèõ äëÿ áåçîïàñíîñòè ñèñòåìû ïðåðûâàíèé;</w:t>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t>â) ñîçäàíèå áåçîïàñíîé è èçîëèðîâàííîé îïåðàöèîííîé ñðåäû;</w:t>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t>ã) ïðåäîòâðàùåíèå ðåçóëüòèðóþùåãî âîçäåéñòâèÿ çàêëàäêè (íàïðèìåð, çàïèñü íà äèñê òîëüêî â çàøèôðîâàííîì âèäå íà óðîâíå êîíòðîëëåðà ëèáî çàïðåò çàïèñè íà äèñê íà àïïàðàòíîì óðîâíå);</w:t>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t>2) ãðóïïà ñïåöèàëüíûõ ìåòîäîâ âûÿâëåíèÿ ïðîãðàìì ñ ïîòåíöèàëüíî îïàñíûìè ïîñëåäñòâèÿìè:</w:t>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t>à) ïîèñê ôðàãìåíòîâ êîäà ïî õàðàêòåðíûì ïîñëåäîâàòåëüíîñòÿì (ñèãíàòóðàì), ñâîéñòâåííûì çàêëàäêàì, èëè íàîáîðîò, ðàçðåøåíèå íà âûïîëíåíèå èëè âíåäðåíèå â öåïî÷êó ïðåðûâàíèé òîëüêî ïðîãðàìì ñ èçâåñòíûìè ñèãíàòóðàìè;</w:t>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t>á) ïîèñê êðèòè÷åñêèõ ó÷àñòêîâ êîäà ìåòîäîì ñåìàíòè÷åñêîãî àíàëèçà.</w:t>
      </w:r>
    </w:p>
    <w:p>
      <w:pPr>
        <w:pStyle w:val="Normal"/>
        <w:spacing w:lineRule="auto" w:line="360"/>
        <w:ind w:left="0" w:right="0" w:firstLine="720"/>
        <w:jc w:val="both"/>
        <w:rPr/>
      </w:pPr>
      <w:r>
        <w:rPr>
          <w:rFonts w:cs="TimesET RR;TimesET" w:ascii="TimesET RR;TimesET" w:hAnsi="TimesET RR;TimesET"/>
          <w:b/>
          <w:sz w:val="26"/>
        </w:rPr>
        <w:t>8. Àòàêà "ñàëÿìè"</w:t>
      </w:r>
      <w:r>
        <w:rPr>
          <w:rFonts w:cs="TimesET RR;TimesET" w:ascii="TimesET RR;TimesET" w:hAnsi="TimesET RR;TimesET"/>
          <w:sz w:val="26"/>
        </w:rPr>
        <w:t>. Çàùèòà îò ïîäîáíûõ çëîóïîòðåáëåíèé îáåñïå÷èâàåòñÿ çà ñ÷åò öåëîñòíîñòè è êîððåêòíîñòè ïðèêëàäíûõ ïðîãðàìì, îáðàáàòûâàþùèõ ñ÷åòà êëèåíòîâ, ðàçãðàíè÷åíèåì äîñòóïà ïîëüçîâàòåëåé ÀÈÑ ê ñ÷åòàì, à òàêæå ïîñòîÿííûì êîíòðîëåì íà ïðåäìåò óòå÷êè ñóìì.</w:t>
      </w:r>
    </w:p>
    <w:p>
      <w:pPr>
        <w:pStyle w:val="Normal"/>
        <w:spacing w:lineRule="auto" w:line="360"/>
        <w:ind w:left="0" w:right="0" w:firstLine="720"/>
        <w:jc w:val="both"/>
        <w:rPr/>
      </w:pPr>
      <w:r>
        <w:rPr>
          <w:rFonts w:cs="TimesET RR;TimesET" w:ascii="TimesET RR;TimesET" w:hAnsi="TimesET RR;TimesET"/>
          <w:b/>
          <w:sz w:val="26"/>
        </w:rPr>
        <w:t>9. Ñêðûòûå êàíàëû</w:t>
      </w:r>
      <w:r>
        <w:rPr>
          <w:rFonts w:cs="TimesET RR;TimesET" w:ascii="TimesET RR;TimesET" w:hAnsi="TimesET RR;TimesET"/>
          <w:sz w:val="26"/>
        </w:rPr>
        <w:t>. Ââèäó ñïåöèôèêè èõ ðåàëèçàöèè äàííûå çëîóïîòðåáëåíèÿ î÷åíü òðóäíî ïðåäîòâðàòèòü è îáíàðóæèòü. Îòëè÷èòåëüíîé èõ ÷åðòîé ÿâëÿåòñÿ òî, ÷òî îíè ïðåäñòàâëÿåò ñîáîé ñëîæíóþ, ñ òåõíè÷åñêîé òî÷êè çðåíèÿ çàäà÷ó, èìåþò îòíîñèòåëüíî íåáîëüøóþ ïðîïóñêíóþ ñïîñîáíîñòü è èõ äîñòàòî÷íî òðóäíî îðãàíèçîâàòü. Ïðè ýòîì âàæíî èìåòü ââèäó, ÷òî íàíîñèìûé èìè â òàêòè÷åñêîì ïëàíå óùåðá îáû÷íî íåáîëüøîé [175]. Â òî æå âðåìÿ, íàíîñèìûé èìè óùåðá â ñòðàòåãè÷åñêîì ïëàíå ìîæåò áûòü âåñüìà ñóùåñòâåííûì. Äëÿ ïðåäîòâðàùåíèÿ ïîäîáíîãî çëîóïîòðåáëåíèÿ íåîáõîäèìà ðàçðàáîòêà êîìïëåêñà ìåðîïðèÿòèé, îõâàòûâàþùèõ èñïîëüçîâàíèå øèðîêîãî íàáîðà òåõíè÷åñêèõ è ïðîãðàììíûõ ñðåäñòâ, â îïèñàííûõ â [30,165,163].</w:t>
      </w:r>
    </w:p>
    <w:p>
      <w:pPr>
        <w:pStyle w:val="Normal"/>
        <w:spacing w:lineRule="auto" w:line="360"/>
        <w:ind w:left="0" w:right="0" w:firstLine="720"/>
        <w:jc w:val="both"/>
        <w:rPr/>
      </w:pPr>
      <w:r>
        <w:rPr>
          <w:rFonts w:cs="TimesET RR;TimesET" w:ascii="TimesET RR;TimesET" w:hAnsi="TimesET RR;TimesET"/>
          <w:b/>
          <w:sz w:val="26"/>
        </w:rPr>
        <w:t>10. Êîìïüþòåðíûå âèðóñû</w:t>
      </w:r>
      <w:r>
        <w:rPr>
          <w:rFonts w:cs="TimesET RR;TimesET" w:ascii="TimesET RR;TimesET" w:hAnsi="TimesET RR;TimesET"/>
          <w:sz w:val="26"/>
        </w:rPr>
        <w:t xml:space="preserve">. Âîïðîñû çàùèòû èíôîðìàöèè âîñïðèíèìàåòñÿ ìíîãèìè ñïåöèàëèñòàìè êàê ñóãóáî ñïåöèôè÷åñêèå, ðåøàåìûå òîëüêî ñ ïîìîùüþ àíòèâèðóñíîãî ïðîãðàììíîãî îáåñïå÷åíèÿ. </w:t>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t xml:space="preserve">Íà íàø âçãëÿä äàííûé ïîäõîä íåàäåêâàòåí ñóùåñòâó ïðîáëåìû ïî ðÿäó ïðè÷èí. Âî-ïåðâûõ, îáåñïå÷åíèå çàùèòû äàííûõ è ïðîãðàììíîãî îáåñïå÷åíèÿ òîëüêî îò êîìïüþòåðíûõ âèðóñîâ íå ìîæåò ñ÷èòàòüñÿ âñåîáúåìëþùåé, ïîñêîëüêó êîìïüþòåðíûå âèðóñû ÿâëÿþòñÿ ñîñòàâíîé ÷àñòüþ ïðîãðàììíûõ çëîóïîòðåáëåíèé íàðÿäó ñ ïðîãðàììàìè îòêðûòèÿ ïàðîëåé, ëîãè÷åñêèìè áîìáàìè, ðåïëèêàòîðàìè è äð. Âî-âòîðûõ, ïîÿâèëñÿ íîâûé êëàññ ïðîãðàììíûõ çëîóïîòðåáëåíèé, äåéñòâèÿ êîòîðûõ íå ôèêñèðóþòñÿ ïðîãðàììàìè àíòèâèðóñíîé çàùèòû (íàïðèìåð, âèðóñû-íåâèäèìêè). Â-òðåòüèõ, ïðîãðàììíûå çëîóïîòðåáëåíèÿ ÿâëÿþòñÿ îñíîâîé êîìïüþòåðíûõ ïðåñòóïëåíèé, ïîëó÷èâøèõ øèðîêîå ðàñïðîñòðàíåíèå â ðàçâèòûõ ñòðàíàõ. </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t xml:space="preserve">Ñëåäóåò âûäåëèòü âàæíûé, ïî íàøåìó ìíåíèþ, ìîìåíò îòñóòñòâèÿ äîñòîâåðíîé èíôîðìàöèè, êîòîðîìó óäåëÿåòñÿ íåäîñòàòî÷íî âíèìàíèÿ. Îòñóòñòâèå ñòàòèñòè÷åñêèõ äàííûõ, õàðàêòåðèçóþùèõ ñîñòàâ è óäåëüíûé âåñ îòäåëüíûõ âèðóñîâ, òèï ïîðàæåíèé, à òàêæå ýêîíîìè÷åñêèå ïîòåðè, íå ïîçâîëÿþò îáîñíîâàííî ôîðìèðîâàòü ñòàíäàðòû èíôîðìàöèîííîé áåçîïàñíîñòè è èäåîëîãèþ ïðîòèâîñòîÿíèÿ ïðîãðàììíûì çëîóïîòðåáëåíèÿì. Òîëüêî â ïîñëåäíåå âðåìÿ ñïåöèàëèñòû ñòàëè áîëüøåå âíèìàíèå óäåëÿòü ýêîíîìè÷åñêèì ïîòåðÿì îò äåéñòâèé âèðóñîâ. Òàê, íàïðèìåð, äëÿ óñòðàíåíèÿ èçâåñòíîãî ñåòåâîãî âèðóñà Ð.Ìîððèñà, ðåàëèçîâàííîãî â 1988 ãîäó, ïîòðåáîâàëîñü îêîëî 400 ÷àñîâ ìàøèííîãî âðåìåíè. </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t xml:space="preserve">Ñïîñîáíîñòü ïðîòèâîñòîÿíèÿ êîìïüþòåðíûì âèðóñàì è ïðîãðàììíûì çëîóïîòðåáëåíèÿì ÿâëÿåòñÿ îäíîé èç àêòóàëüíûõ ïðîáëåì çàùèòû èíôîðìàöèè â îäíî - è ìíîãîïîëüçîâàòåëüñêèõ ñèñòåìàõ è ñåòÿõ. Íåñìîòðÿ íà êîðîòêèé âðåìåííîé èíòåðâàë, õàðàêòåðèçóþùèé ðàçâèòèå àíòèâèðóñíûõ ñðåäñòâ çàùèòû, â èõ ñîñòàâå ìîæíî âûäåëèòü íåñêîëüêî ãðóïï, ïðèâåäåííûõ íà ðèñ. 27. </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r>
      <w:r>
        <mc:AlternateContent>
          <mc:Choice Requires="wps">
            <w:drawing>
              <wp:anchor behindDoc="0" distT="0" distB="0" distL="114300" distR="114300" simplePos="0" locked="0" layoutInCell="0" allowOverlap="1" relativeHeight="18">
                <wp:simplePos x="0" y="0"/>
                <wp:positionH relativeFrom="page">
                  <wp:posOffset>915035</wp:posOffset>
                </wp:positionH>
                <wp:positionV relativeFrom="paragraph">
                  <wp:posOffset>224790</wp:posOffset>
                </wp:positionV>
                <wp:extent cx="6261735" cy="4306570"/>
                <wp:effectExtent l="0" t="0" r="0" b="0"/>
                <wp:wrapSquare wrapText="largest"/>
                <wp:docPr id="1" name="Frame1"/>
                <a:graphic xmlns:a="http://schemas.openxmlformats.org/drawingml/2006/main">
                  <a:graphicData uri="http://schemas.microsoft.com/office/word/2010/wordprocessingShape">
                    <wps:wsp>
                      <wps:cNvSpPr txBox="1"/>
                      <wps:spPr>
                        <a:xfrm>
                          <a:off x="0" y="0"/>
                          <a:ext cx="6261735" cy="4306570"/>
                        </a:xfrm>
                        <a:prstGeom prst="rect"/>
                        <a:solidFill>
                          <a:srgbClr val="FFFFFF">
                            <a:alpha val="0"/>
                          </a:srgbClr>
                        </a:solidFill>
                      </wps:spPr>
                      <wps:txbx>
                        <w:txbxContent>
                          <w:p>
                            <w:pPr>
                              <w:pStyle w:val="Normal"/>
                              <w:jc w:val="center"/>
                              <w:rPr>
                                <w:rFonts w:ascii="TimesET RR;TimesET" w:hAnsi="TimesET RR;TimesET" w:cs="TimesET RR;TimesET"/>
                                <w:sz w:val="26"/>
                              </w:rPr>
                            </w:pPr>
                            <w:r>
                              <w:rPr/>
                              <w:object w:dxaOrig="8448" w:dyaOrig="8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324.05pt" filled="f" o:ole="">
                                  <v:imagedata r:id="rId3" o:title=""/>
                                </v:shape>
                                <o:OLEObject Type="Embed" ProgID="" ShapeID="ole_rId2" DrawAspect="Content" ObjectID="_306670079" r:id="rId2"/>
                              </w:object>
                            </w:r>
                          </w:p>
                          <w:p>
                            <w:pPr>
                              <w:pStyle w:val="Normal"/>
                              <w:jc w:val="center"/>
                              <w:rPr>
                                <w:rFonts w:ascii="TimesET RR;TimesET" w:hAnsi="TimesET RR;TimesET" w:cs="TimesET RR;TimesET"/>
                                <w:sz w:val="26"/>
                              </w:rPr>
                            </w:pPr>
                            <w:r>
                              <w:rPr>
                                <w:rFonts w:cs="TimesET RR;TimesET" w:ascii="TimesET RR;TimesET" w:hAnsi="TimesET RR;TimesET"/>
                                <w:sz w:val="26"/>
                              </w:rPr>
                              <w:t>Ðèñ. 27. Êëàññèôèêàöèÿ ñðåäñòâ áîðüáû ñ êîìïüþòåðíûìè âèðóñàìè</w:t>
                            </w:r>
                          </w:p>
                        </w:txbxContent>
                      </wps:txbx>
                      <wps:bodyPr anchor="t" lIns="635" tIns="635" rIns="635" bIns="635">
                        <a:noAutofit/>
                      </wps:bodyPr>
                    </wps:wsp>
                  </a:graphicData>
                </a:graphic>
              </wp:anchor>
            </w:drawing>
          </mc:Choice>
          <mc:Fallback>
            <w:pict>
              <v:rect fillcolor="#FFFFFF" style="position:absolute;rotation:-0;width:493.05pt;height:339.1pt;mso-wrap-distance-left:9pt;mso-wrap-distance-right:9pt;mso-wrap-distance-top:0pt;mso-wrap-distance-bottom:0pt;margin-top:17.7pt;mso-position-vertical-relative:text;margin-left:72.05pt;mso-position-horizontal-relative:page">
                <v:fill opacity="0f"/>
                <v:textbox inset="0.000694444444444445in,0.000694444444444445in,0.000694444444444445in,0.000694444444444445in">
                  <w:txbxContent>
                    <w:p>
                      <w:pPr>
                        <w:pStyle w:val="Normal"/>
                        <w:jc w:val="center"/>
                        <w:rPr>
                          <w:rFonts w:ascii="TimesET RR;TimesET" w:hAnsi="TimesET RR;TimesET" w:cs="TimesET RR;TimesET"/>
                          <w:sz w:val="26"/>
                        </w:rPr>
                      </w:pPr>
                      <w:r>
                        <w:rPr/>
                        <w:object w:dxaOrig="8448" w:dyaOrig="86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324.05pt" filled="f" o:ole="">
                            <v:imagedata r:id="rId5" o:title=""/>
                          </v:shape>
                          <o:OLEObject Type="Embed" ProgID="" ShapeID="ole_rId4" DrawAspect="Content" ObjectID="_862165200" r:id="rId4"/>
                        </w:object>
                      </w:r>
                    </w:p>
                    <w:p>
                      <w:pPr>
                        <w:pStyle w:val="Normal"/>
                        <w:jc w:val="center"/>
                        <w:rPr>
                          <w:rFonts w:ascii="TimesET RR;TimesET" w:hAnsi="TimesET RR;TimesET" w:cs="TimesET RR;TimesET"/>
                          <w:sz w:val="26"/>
                        </w:rPr>
                      </w:pPr>
                      <w:r>
                        <w:rPr>
                          <w:rFonts w:cs="TimesET RR;TimesET" w:ascii="TimesET RR;TimesET" w:hAnsi="TimesET RR;TimesET"/>
                          <w:sz w:val="26"/>
                        </w:rPr>
                        <w:t>Ðèñ. 27. Êëàññèôèêàöèÿ ñðåäñòâ áîðüáû ñ êîìïüþòåðíûìè âèðóñàìè</w:t>
                      </w:r>
                    </w:p>
                  </w:txbxContent>
                </v:textbox>
                <w10:wrap type="square" side="largest"/>
              </v:rect>
            </w:pict>
          </mc:Fallback>
        </mc:AlternateContent>
      </w:r>
    </w:p>
    <w:p>
      <w:pPr>
        <w:pStyle w:val="Normal"/>
        <w:spacing w:lineRule="auto" w:line="360"/>
        <w:ind w:left="0" w:right="0" w:firstLine="540"/>
        <w:jc w:val="both"/>
        <w:rPr/>
      </w:pPr>
      <w:r>
        <w:rPr>
          <w:rFonts w:cs="TimesET RR;TimesET" w:ascii="TimesET RR;TimesET" w:hAnsi="TimesET RR;TimesET"/>
          <w:sz w:val="26"/>
        </w:rPr>
        <w:t xml:space="preserve">Êàê âèäíî èç ïðèâåäåííîãî ðèñóíêà ñ òî÷êè çðåíèÿ îõâàòà ðàçëè÷àþò </w:t>
      </w:r>
      <w:r>
        <w:rPr>
          <w:rFonts w:cs="TimesET RR;TimesET" w:ascii="TimesET RR;TimesET" w:hAnsi="TimesET RR;TimesET"/>
          <w:b/>
          <w:sz w:val="26"/>
        </w:rPr>
        <w:t xml:space="preserve">îäíîíàïðàâëåííûå </w:t>
      </w:r>
      <w:r>
        <w:rPr>
          <w:rFonts w:cs="TimesET RR;TimesET" w:ascii="TimesET RR;TimesET" w:hAnsi="TimesET RR;TimesET"/>
          <w:sz w:val="26"/>
        </w:rPr>
        <w:t xml:space="preserve">è </w:t>
      </w:r>
      <w:r>
        <w:rPr>
          <w:rFonts w:cs="TimesET RR;TimesET" w:ascii="TimesET RR;TimesET" w:hAnsi="TimesET RR;TimesET"/>
          <w:b/>
          <w:sz w:val="26"/>
        </w:rPr>
        <w:t>êîìïëåêñíûå</w:t>
      </w:r>
      <w:r>
        <w:rPr>
          <w:rFonts w:cs="TimesET RR;TimesET" w:ascii="TimesET RR;TimesET" w:hAnsi="TimesET RR;TimesET"/>
          <w:sz w:val="26"/>
        </w:rPr>
        <w:t>. Ïåðâàÿ ãðóïïà ïðîäóêòîâ áûëà õàðàêòåðíà äëÿ íà÷àëüíîãî ýòàïà ðàçâèòèÿ "êîìïúþòåðíîé âèðóñîëîãèè" è ðåàëèçîâàëà ôóíêöèè çàùèòû ïî îòíîøåíèþ ê îòäåëüíûì âèðóñàì (íàïðèìåð, NOBOOT, NOV1701, NOEDDIE è äð.). Â äàëüíåéøåì îäíîíàïðàâëåííûå ïðîãðàììû ñòàëè îáúåäèíÿòüñÿ â êîìïëåêñíûå ïðîäóêòû, ñïîñîáíûå ïðîòèâîñòîÿòü áîëüøåìó ÷èñëó âèðóñîâ (íàïðèìåð, Scan, AIDSTEST, F-PROT è ò.ä.).</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t>Ïî òèïó èíòåãðàöèè ïðîäóêòû ðàçäåëÿþòñÿ íà ïåðñîíàëüíûå è âñòðàèâàåìûå. Íàèáîëüøåå ðàñïðîñòðàíåíèå ïîëó÷èëè âñòðàèâàåìûå ïðîäóêòû, ïîñêîëüêó îáåñïå÷èâàþò àâòîìàòè÷åñêóþ ïðîâåðêó äðàéâåðîâ è èñïîëíÿåìûõ ôàéëîâ. Íåýôôåêòèâíîñòü ïåðñîíàëüíûõ ïðîãðàìì ñâÿçàíà ïðåæäå âñåãî ñ íåäîñòàòî÷íûì óðîâíåì ïîäãîòîâêè ïîëüçîâàòåëåé.</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t xml:space="preserve">Ïî êîëè÷åñòâó îáñëóæèâàåìûõ ïîëüçîâàòåëåé ðàçëè÷àþò îäíî- è ìíîãîïîëüçîâàòåëüñêèå àíòèâèðóñíûå ñðåäñòâà. Ñ ðàçâèòèåì èíôîðìàöèîíûõ òåõíîëîãèé ïîÿâèëàñü íåîáõîäèìîñòü â ðàçðàáîòêå àíòèâèðóñíûõ ïðîäóêòîâ äëÿ ñåòåâûõ îïåðàöèîííûõ ñèñòåì. </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t>Ñ òî÷êè çðåíèÿ âûïîëíÿåìûõ ôóíêöèé ñðåäñòâà áîðüáû ñ êîìïüþòåðíûìè âèðóñàìè ìîãóò áûòü ñëåäóþùèõ âèëîâ [16-18,86 è äð.]:</w:t>
      </w:r>
    </w:p>
    <w:p>
      <w:pPr>
        <w:pStyle w:val="Normal"/>
        <w:numPr>
          <w:ilvl w:val="0"/>
          <w:numId w:val="3"/>
        </w:numPr>
        <w:spacing w:lineRule="auto" w:line="360"/>
        <w:ind w:left="0" w:right="0" w:firstLine="720"/>
        <w:jc w:val="both"/>
        <w:rPr/>
      </w:pPr>
      <w:r>
        <w:rPr>
          <w:rFonts w:cs="TimesET RR;TimesET" w:ascii="TimesET RR;TimesET" w:hAnsi="TimesET RR;TimesET"/>
          <w:i/>
          <w:sz w:val="26"/>
        </w:rPr>
        <w:t xml:space="preserve">äåòåêòîðû </w:t>
      </w:r>
      <w:r>
        <w:rPr>
          <w:rFonts w:cs="TimesET RR;TimesET" w:ascii="TimesET RR;TimesET" w:hAnsi="TimesET RR;TimesET"/>
          <w:sz w:val="26"/>
        </w:rPr>
        <w:t>- ïðîãðàììû, ïîçâîëÿþùèå ñîñòàâèòü ñïèñîê ïîðàæåííûõ ïðîãðàìì;</w:t>
      </w:r>
    </w:p>
    <w:p>
      <w:pPr>
        <w:pStyle w:val="Normal"/>
        <w:numPr>
          <w:ilvl w:val="0"/>
          <w:numId w:val="3"/>
        </w:numPr>
        <w:spacing w:lineRule="auto" w:line="360"/>
        <w:ind w:left="0" w:right="0" w:firstLine="720"/>
        <w:jc w:val="both"/>
        <w:rPr/>
      </w:pPr>
      <w:r>
        <w:rPr>
          <w:rFonts w:cs="TimesET RR;TimesET" w:ascii="TimesET RR;TimesET" w:hAnsi="TimesET RR;TimesET"/>
          <w:i/>
          <w:sz w:val="26"/>
        </w:rPr>
        <w:t xml:space="preserve">ôàãè </w:t>
      </w:r>
      <w:r>
        <w:rPr>
          <w:rFonts w:cs="TimesET RR;TimesET" w:ascii="TimesET RR;TimesET" w:hAnsi="TimesET RR;TimesET"/>
          <w:sz w:val="26"/>
        </w:rPr>
        <w:t xml:space="preserve">- ïðîãðàììû, “âûêóñûâàþùèå” âèðóñ èç çàðàæåííîé ïðîãðàììû è òåì ñàìûì âîññòàíàâëèâàþùåì åå â âèäå, áëèçêîì ê ïåðâîíà÷àëüíîìó (÷àñòíûé ñëó÷àé ôàãîâ - </w:t>
      </w:r>
      <w:r>
        <w:rPr>
          <w:rFonts w:cs="TimesET RR;TimesET" w:ascii="TimesET RR;TimesET" w:hAnsi="TimesET RR;TimesET"/>
          <w:b/>
          <w:i/>
          <w:sz w:val="26"/>
        </w:rPr>
        <w:t xml:space="preserve">ïîëèôàãè </w:t>
      </w:r>
      <w:r>
        <w:rPr>
          <w:rFonts w:cs="TimesET RR;TimesET" w:ascii="TimesET RR;TimesET" w:hAnsi="TimesET RR;TimesET"/>
          <w:sz w:val="26"/>
        </w:rPr>
        <w:t>- “âûêóñûâàþò” òîëüêî òå âèðóñû, èíôîðìàöèÿ î êîòîðûõ â íèõ çàëîæåíà);</w:t>
      </w:r>
    </w:p>
    <w:p>
      <w:pPr>
        <w:pStyle w:val="Normal"/>
        <w:numPr>
          <w:ilvl w:val="0"/>
          <w:numId w:val="3"/>
        </w:numPr>
        <w:spacing w:lineRule="auto" w:line="360"/>
        <w:ind w:left="0" w:right="0" w:firstLine="720"/>
        <w:jc w:val="both"/>
        <w:rPr/>
      </w:pPr>
      <w:r>
        <w:rPr>
          <w:rFonts w:cs="TimesET RR;TimesET" w:ascii="TimesET RR;TimesET" w:hAnsi="TimesET RR;TimesET"/>
          <w:i/>
          <w:sz w:val="26"/>
        </w:rPr>
        <w:t>“</w:t>
      </w:r>
      <w:r>
        <w:rPr>
          <w:rFonts w:cs="TimesET RR;TimesET" w:ascii="TimesET RR;TimesET" w:hAnsi="TimesET RR;TimesET"/>
          <w:i/>
          <w:sz w:val="26"/>
        </w:rPr>
        <w:t xml:space="preserve">ñòîðîæè” </w:t>
      </w:r>
      <w:r>
        <w:rPr>
          <w:rFonts w:cs="TimesET RR;TimesET" w:ascii="TimesET RR;TimesET" w:hAnsi="TimesET RR;TimesET"/>
          <w:sz w:val="26"/>
        </w:rPr>
        <w:t>- àíòèâèðóñíûå ïðîãðàììû, êîòîðûå ÿâëÿþòñÿ ðåçèäåíòíûìè è êîíòðîëèðóþò ïîäîçðèòåëüíûå äåéñòâèÿ â çàïóñêàåìûõ ïðîãðàììàõ è áëîêèðóþò èõ ëèáî “ìîë÷à”, ëèáî âûäàâàÿ ñîîòâåòñòâóþùåå ñîîáùåíèå;</w:t>
      </w:r>
    </w:p>
    <w:p>
      <w:pPr>
        <w:pStyle w:val="Normal"/>
        <w:numPr>
          <w:ilvl w:val="0"/>
          <w:numId w:val="3"/>
        </w:numPr>
        <w:spacing w:lineRule="auto" w:line="360"/>
        <w:ind w:left="0" w:right="0" w:firstLine="720"/>
        <w:jc w:val="both"/>
        <w:rPr/>
      </w:pPr>
      <w:r>
        <w:rPr>
          <w:rFonts w:cs="TimesET RR;TimesET" w:ascii="TimesET RR;TimesET" w:hAnsi="TimesET RR;TimesET"/>
          <w:i/>
          <w:sz w:val="26"/>
        </w:rPr>
        <w:t xml:space="preserve">ïðîãðàììû - ðåâèçîðû </w:t>
      </w:r>
      <w:r>
        <w:rPr>
          <w:rFonts w:cs="TimesET RR;TimesET" w:ascii="TimesET RR;TimesET" w:hAnsi="TimesET RR;TimesET"/>
          <w:sz w:val="26"/>
        </w:rPr>
        <w:t>- ïîäñ÷èòûâàþò êîíòðîëüíûå ñóììû è äðóãèå ïàðàìåòðû ôàéëîâ è ñðàâíèâàþò èõ ñ ýòàëîííûìè. Ïîñëåäíèå îáû÷íî õðàíÿòñÿ â îòäåëüíîì ôàéëå;</w:t>
      </w:r>
    </w:p>
    <w:p>
      <w:pPr>
        <w:pStyle w:val="Normal"/>
        <w:numPr>
          <w:ilvl w:val="0"/>
          <w:numId w:val="3"/>
        </w:numPr>
        <w:spacing w:lineRule="auto" w:line="360"/>
        <w:ind w:left="0" w:right="0" w:firstLine="720"/>
        <w:jc w:val="both"/>
        <w:rPr/>
      </w:pPr>
      <w:r>
        <w:rPr>
          <w:rFonts w:cs="TimesET RR;TimesET" w:ascii="TimesET RR;TimesET" w:hAnsi="TimesET RR;TimesET"/>
          <w:i/>
          <w:sz w:val="26"/>
        </w:rPr>
        <w:t xml:space="preserve">ïðîãðàììû - “âàêöèíû” </w:t>
      </w:r>
      <w:r>
        <w:rPr>
          <w:rFonts w:cs="TimesET RR;TimesET" w:ascii="TimesET RR;TimesET" w:hAnsi="TimesET RR;TimesET"/>
          <w:sz w:val="26"/>
        </w:rPr>
        <w:t xml:space="preserve">- ïîäîáíû åñòåñòâåííûì âàêöèíàì. Îíè ìåíÿþò ñðåäó ôóíêöèîíèðîâàíèÿ âèðóñà òàêèì îáðàçîì, ÷òî îí òåðÿåò ñïîñîáíîñòü ê ðàçìíîæåíèþ. Ïðîãðàììû - “âàêöèíû” áûâàþò </w:t>
      </w:r>
      <w:r>
        <w:rPr>
          <w:rFonts w:cs="TimesET RR;TimesET" w:ascii="TimesET RR;TimesET" w:hAnsi="TimesET RR;TimesET"/>
          <w:i/>
          <w:sz w:val="26"/>
        </w:rPr>
        <w:t>ïàññèâíûìè</w:t>
      </w:r>
      <w:r>
        <w:rPr>
          <w:rFonts w:cs="TimesET RR;TimesET" w:ascii="TimesET RR;TimesET" w:hAnsi="TimesET RR;TimesET"/>
          <w:sz w:val="26"/>
        </w:rPr>
        <w:t xml:space="preserve"> (ïðîãðàììà, âûïîëíÿåìàÿ â ïàêåòíîì ðåæèìå, êîòîðàÿ çà îäèí âûçîâ îáðàáàòûâàåò ñïåöèàëüíûì îáðàçîì îäèí èëè áîëüøå ôàéëîâ íà äèñêå) è </w:t>
      </w:r>
      <w:r>
        <w:rPr>
          <w:rFonts w:cs="TimesET RR;TimesET" w:ascii="TimesET RR;TimesET" w:hAnsi="TimesET RR;TimesET"/>
          <w:i/>
          <w:sz w:val="26"/>
        </w:rPr>
        <w:t>àêòèâíûìè</w:t>
      </w:r>
      <w:r>
        <w:rPr>
          <w:rFonts w:cs="TimesET RR;TimesET" w:ascii="TimesET RR;TimesET" w:hAnsi="TimesET RR;TimesET"/>
          <w:sz w:val="26"/>
        </w:rPr>
        <w:t xml:space="preserve"> (ðåçèäåíòíûå ïðîãðàììû, äåéñòâèå êîòîðûõ îñíîâàíî íà èììèòàöèè ïðèñóòñòâèÿ âèðóñà â îïåðàòèâíîé ïàìÿòè).</w:t>
      </w:r>
    </w:p>
    <w:p>
      <w:pPr>
        <w:pStyle w:val="Normal"/>
        <w:spacing w:lineRule="auto" w:line="360"/>
        <w:ind w:left="0" w:right="0" w:firstLine="540"/>
        <w:jc w:val="both"/>
        <w:rPr/>
      </w:pPr>
      <w:r>
        <w:rPr>
          <w:rFonts w:cs="TimesET RR;TimesET" w:ascii="TimesET RR;TimesET" w:hAnsi="TimesET RR;TimesET"/>
          <w:sz w:val="26"/>
        </w:rPr>
        <w:t xml:space="preserve">Íàèáîëåå ïðîñòîé ñïîñîá îòêðûòèÿ âèðóñíûõ ìåõàíèçìîâ ñîñòîèò </w:t>
      </w:r>
      <w:r>
        <w:rPr>
          <w:rFonts w:cs="TimesET RR;TimesET" w:ascii="TimesET RR;TimesET" w:hAnsi="TimesET RR;TimesET"/>
          <w:i/>
          <w:sz w:val="26"/>
        </w:rPr>
        <w:t>â ïîèñêå âî âñåõ ôàéëàõ âëîæåííûõ òåêñòîâûõ ñèãíàòóð</w:t>
      </w:r>
      <w:r>
        <w:rPr>
          <w:rFonts w:cs="TimesET RR;TimesET" w:ascii="TimesET RR;TimesET" w:hAnsi="TimesET RR;TimesET"/>
          <w:sz w:val="26"/>
        </w:rPr>
        <w:t xml:space="preserve">, ÿâëÿþùèõñÿ èõ ñîñòàâíîé ÷àñòüþ è èñïîëüçóåìûõ äëÿ èäåíòèôèêàöèè (ñêàíèðîâàíèå). Ýòî äåéñòâåííûé ñïîñîá áåçîïàñíîãî ðàñïîçíàâàíèÿ âèðóñîâ, íî åñòü áîëüøîå êîëè÷åñòâî âèðóñîâ, êîòîðûå íå ìîãóò áûòü îòêðûòû ïîäîáíûì ïóòåì. </w:t>
      </w:r>
    </w:p>
    <w:p>
      <w:pPr>
        <w:pStyle w:val="Normal"/>
        <w:spacing w:lineRule="auto" w:line="360"/>
        <w:ind w:left="0" w:right="0" w:firstLine="540"/>
        <w:jc w:val="both"/>
        <w:rPr/>
      </w:pPr>
      <w:r>
        <w:rPr>
          <w:rFonts w:cs="TimesET RR;TimesET" w:ascii="TimesET RR;TimesET" w:hAnsi="TimesET RR;TimesET"/>
          <w:sz w:val="26"/>
        </w:rPr>
        <w:t xml:space="preserve">Âòîðîé ñïîñîá çàùèòû - </w:t>
      </w:r>
      <w:r>
        <w:rPr>
          <w:rFonts w:cs="TimesET RR;TimesET" w:ascii="TimesET RR;TimesET" w:hAnsi="TimesET RR;TimesET"/>
          <w:i/>
          <w:sz w:val="26"/>
        </w:rPr>
        <w:t xml:space="preserve">ðàñ÷åò êîíòðîëüíîé ñóììû </w:t>
      </w:r>
      <w:r>
        <w:rPr>
          <w:rFonts w:cs="TimesET RR;TimesET" w:ascii="TimesET RR;TimesET" w:hAnsi="TimesET RR;TimesET"/>
          <w:sz w:val="26"/>
        </w:rPr>
        <w:t xml:space="preserve">(ôàéëà, äèñêà), êîòîðàÿ ïðîâåðÿåòñÿ ïðè çàïóñêå è ñðàâíèâàåòñÿ ñ ïåðâîíà÷àëüíîé. Íåêîòîðûå âèðóñû ñïîñîáíû ïðåîäîëåâàòü äàííûé ìåõàíèçì çàùèòû â òîì ñëó÷àå, åñëè àíòèâèðóñíûå ñðåäñòâà íå ïîääåðæèâàþò íà äîñòàòî÷íîì óðîâíå ðàñ÷åò è ñðàâíåíèå êîíòðîëüíîé ñóììû. Ñóùåñòâóåò ãðóïïà âèðóñîâ, êîòîðûå ñïîñîáíû ïîðàçèòü ñàìó àíòèâèðóñíóþ ïðîãðàììó è èçìåíèòü â íåé êîíòðîëüíóþ ñóììó. </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t xml:space="preserve">Áîëüøîå ðàçíîîáðàçèå ïåðñîíàëüíûõ êîìïüþòåðîâ, èñïîëüçîâàíèå ðàçëè÷íûõ òèïîâ ïðîöåññîðîâ, îïåðàöèîííûõ ñèñòåì è äðóãèõ ýëåìåíòîâ èíôîðìàöèîííûõ òåõíîëîãèé, ïðèâåëî ê ïîÿâëåíèþ òåðìèíà "êîìïüþòåðíàÿ ïëàòôîðìà". Äàííûé òåðìèí ïðèîáðåòàåò îñîáîå çíà÷åíèå ïðè ðàññìîòðåíèè ïðîáëåì, ñâÿçàííûõ ñ îáåñïå÷åíèåì çàùèòû èíôîðìàöèè îò âèðóñîâ, ïîñêîëüêó âèðóñíàÿ èíôåêöèÿ îäíîé èëè íåñêîëüêèõ ïëàòôîðì íàïðÿìóþ ñâÿçàíà ñ ìåõàíèçìàìè êîíòðîëÿ äîñòóïà, îñîáåííîñòÿìè àðõèòåêòóðû, îïåðàöèîííîé ñèñòåìîé è äð. </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t xml:space="preserve">Ïðîâåäåííûé àíàëèç îöåíêè ïåðåíîñèìîñòè âèðóñîâ ìåæäó îòäåëüíûìè ïëàòôîðìàìè è îïåðàöèîííûìè ñèñòåìàìè ïîçâîëÿåò ñäåëàòü ñëåäóþùèå âûâîäû: </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t xml:space="preserve">- îòìå÷àåòñÿ ÷åòêî âûðàæåííàÿ òåíäåíöèÿ ñóùåñòâîâàíèÿ âèðóñîâ â ðàìêàõ ñâÿçàííûõ ïëàòôîðì, íàïðèìåð, DOS, OS/2 èëè Windows; </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t xml:space="preserve">- íèçêàÿ ñâÿçàííîñòü ñîâðåìåííûõ êîìïüþòåðíûõ ñèñòåì ñäåðæèâàåò ñîçäàíèå è ðàçâèòèå ïîëèïëàòôîðìíûõ èëè ìóëüòèñèñòåìíûõ âèðóñîâ. Îòñóòñòâèå ñîâìåñòèìîñòè äåëàåò íåîáõîäèìûìè ñîîòâåòñòâóþùèå àâòîìàòè÷åñêèå ïðåîáðàçîâàíèÿ â êîäàõ âèðóñîâ, à ýòî òðåáóåò çíà÷èòåëüíûõ çàòðàò ðåñóðñîâ. Íî ïîäîáíîå ïîëîæåíèå íå ìîæåò ïðîäîëæàòüñÿ áåñêîíå÷íî äîëãî, ïîñêîëüêó ðàçâèòèå ñèñòåì ïåðåäà÷è èíôîðìàöèè (ñïóòíèêîâàÿ è îïòîâîëîêîííàÿ ñâÿçü), ïðèâåäåò ê íåîáõîäèìîñòè ïîâûøåíèÿ ñîâìåñòèìîñòè; </w:t>
      </w:r>
    </w:p>
    <w:p>
      <w:pPr>
        <w:pStyle w:val="Normal"/>
        <w:spacing w:lineRule="auto" w:line="360"/>
        <w:ind w:left="0" w:right="0" w:firstLine="540"/>
        <w:jc w:val="both"/>
        <w:rPr>
          <w:rFonts w:ascii="TimesET RR;TimesET" w:hAnsi="TimesET RR;TimesET" w:cs="TimesET RR;TimesET"/>
          <w:sz w:val="26"/>
        </w:rPr>
      </w:pPr>
      <w:r>
        <w:rPr>
          <w:rFonts w:cs="TimesET RR;TimesET" w:ascii="TimesET RR;TimesET" w:hAnsi="TimesET RR;TimesET"/>
          <w:sz w:val="26"/>
        </w:rPr>
        <w:t xml:space="preserve">- ðàçâèòèå íîâûõ âåðñèé è ðåàëèçàöèÿ îòäåëüíûõ ïëàòôîðì è ñèñòåì ïîä÷èíåíî æåëàíèþ îáåñïå÷èòü ñîâìåñòèìîñòü ñ ñóùåñòâóþùèìè ïðèëîæåíèÿìè. Îäíîâðåìåííî ñ ýòèì îòìå÷àåòñÿ òåíäåíöèÿ îáúåäèíåíèÿ ïëàòôîðì è ñèñòåì ïîñðåäñòâîì èñïîëüçîâàíèÿ âûñîêèõ êîììóíèêàöèîííûõ âîçìîæíîñòåé. Äàííûå òåíäåíöèè â çíà÷èòåëüíîé ñòåïåíè óõóäøàþò óñòîé÷èâîñòü íîâûõ ðàçðàáîòîê ïî îáåñïå÷åíèþ çàùèòû. </w:t>
      </w:r>
    </w:p>
    <w:p>
      <w:pPr>
        <w:pStyle w:val="Normal"/>
        <w:spacing w:lineRule="auto" w:line="360"/>
        <w:ind w:left="0" w:right="0" w:firstLine="720"/>
        <w:jc w:val="both"/>
        <w:rPr/>
      </w:pPr>
      <w:r>
        <w:rPr>
          <w:rFonts w:cs="TimesET RR;TimesET" w:ascii="TimesET RR;TimesET" w:hAnsi="TimesET RR;TimesET"/>
          <w:b/>
          <w:sz w:val="26"/>
        </w:rPr>
        <w:t>11. "Îòêàç â îáñëóæèâàíèè"</w:t>
      </w:r>
      <w:r>
        <w:rPr>
          <w:rFonts w:cs="TimesET RR;TimesET" w:ascii="TimesET RR;TimesET" w:hAnsi="TimesET RR;TimesET"/>
          <w:sz w:val="26"/>
        </w:rPr>
        <w:t>. Äëÿ çàùèòû îò òàêîãî ðîäà çëîóïîòðåáëåíèé íåîõîäèìî îáåñïå÷èòü ìîíèòîðèíã ñèñòåìû íà ïðåäìåò ïðàâîìî÷íîñòè äåéñòâèé ïîëüçîâàòåëÿ. Òàêæå íåîáõîäèìà ðåàëèçàöèÿ ïîëèòèêè áåçîïàñíîñòè, ïðè êîòîðîé ñóáúåêòû ÀÈÑ îãðàíè÷èâàþòñÿ â ðåñóðñàõ. Ïðè èñïîëüçîâàíèè âñåõ ïðåäîñòàâëåíûõ ðåñóðñîâ ïðîöåññ ïðîñòî ïðåêðàùàåòñÿ.</w:t>
      </w:r>
    </w:p>
    <w:p>
      <w:pPr>
        <w:pStyle w:val="Normal"/>
        <w:spacing w:lineRule="auto" w:line="360"/>
        <w:ind w:left="0" w:right="0" w:firstLine="720"/>
        <w:jc w:val="both"/>
        <w:rPr/>
      </w:pPr>
      <w:r>
        <w:rPr>
          <w:rFonts w:cs="TimesET RR;TimesET" w:ascii="TimesET RR;TimesET" w:hAnsi="TimesET RR;TimesET"/>
          <w:b/>
          <w:sz w:val="26"/>
        </w:rPr>
        <w:t>12. Ðàáîòà ìåæäó ñòðîê</w:t>
      </w:r>
      <w:r>
        <w:rPr>
          <w:rFonts w:cs="TimesET RR;TimesET" w:ascii="TimesET RR;TimesET" w:hAnsi="TimesET RR;TimesET"/>
          <w:sz w:val="26"/>
        </w:rPr>
        <w:t xml:space="preserve">. Äëÿ ïðåäîòâðàùåíèÿ òàêîãî ðîäà çëîóïîòðåáëåíèé ñóùåñòâóåò íåñêîëüêî îñíîâíûõ ìåòîäîâ: ïðåäîòâðàùåíèå ôèçè÷åñêîãî äîñòóïà (ïîäêëþ÷åíèÿ) ê ëèíèÿì ñâÿçè (íàïðèìåð, êîãäà â êà÷åñòâå êàíàëà ïåðåäà÷è èñïîëüçóåòñÿ ñïóòíèêîâàÿ ñâÿçü, ïîäêëþ÷åíèå ïðàêòè÷åñêè íåâîçìîæíî); îñóùåñòâëåíèå ñåàíñà ñâÿçè, èñïîëüçóÿ øèôðîâàíèå ïåðåäàâàåìîé èíôîðìàöèè; ñïåöèàëüíîãî ïðîòîêîëà ñâÿçè, êîòîðûé â ðàçíûå ìîìåíòû âðåìåíè (êîòîðûå ìîãóò â ñâîþ î÷åðåäü îïðåäåëÿòüñÿ ïî çàêîíó ïñåâäîñëó÷àéíûõ ÷èñåë) îñóùåñòâëÿåò ïåðåäà÷ó êîíòðîëüíîé ïîñëåäîâàòåëüíîñòè ñèìâîëîâ. </w:t>
      </w:r>
      <w:r>
        <w:rPr>
          <w:rFonts w:cs="TimesET RR;TimesET" w:ascii="TimesET RR;TimesET" w:hAnsi="TimesET RR;TimesET"/>
          <w:sz w:val="24"/>
          <w:szCs w:val="24"/>
        </w:rPr>
        <w:t>Äðóãèì ìåòîäîì ÿâëÿåòñÿ çàïîëíåíèå ïðîìåæóòêîâ ìåæäó ïåðåäà÷àìè “ìóñîðîì” - ñëó÷àéíûìè ÷èñëàìè, ñèìâîëàìè è ò.ä..</w:t>
      </w:r>
    </w:p>
    <w:p>
      <w:pPr>
        <w:pStyle w:val="Normal"/>
        <w:spacing w:lineRule="auto" w:line="360"/>
        <w:ind w:left="0" w:right="0" w:firstLine="720"/>
        <w:jc w:val="both"/>
        <w:rPr/>
      </w:pPr>
      <w:r>
        <w:rPr>
          <w:rFonts w:cs="TimesET RR;TimesET" w:ascii="TimesET RR;TimesET" w:hAnsi="TimesET RR;TimesET"/>
          <w:b/>
          <w:sz w:val="24"/>
          <w:szCs w:val="24"/>
        </w:rPr>
        <w:t>13. Àíàëèç òðàôèêà</w:t>
      </w:r>
      <w:r>
        <w:rPr>
          <w:rFonts w:cs="TimesET RR;TimesET" w:ascii="TimesET RR;TimesET" w:hAnsi="TimesET RR;TimesET"/>
          <w:sz w:val="24"/>
          <w:szCs w:val="24"/>
        </w:rPr>
        <w:t xml:space="preserve">. Ïðåäîòâðàùåíèå äàííîãî çëîóïîòðåáëåíèÿ âîçìîæíî çà ñ÷åò èñêëþ÷åíèÿ âîçìîæíîñòåé ôèçè÷åñêîãî äîñòóïà (ïîäêëþ÷åíèÿ) ê ëèíèÿì ñâÿçè, øèôðîâàíèþ ïåðåäàâàåìîé èíôîðìàöèè, ñïåöèàëüíûìè ïðîòîêîëàìè è äð. </w:t>
      </w:r>
    </w:p>
    <w:p>
      <w:pPr>
        <w:pStyle w:val="Normal"/>
        <w:spacing w:lineRule="auto" w:line="360"/>
        <w:ind w:left="0" w:right="0" w:firstLine="720"/>
        <w:jc w:val="both"/>
        <w:rPr/>
      </w:pPr>
      <w:r>
        <w:rPr>
          <w:rFonts w:cs="TimesET RR;TimesET" w:ascii="TimesET RR;TimesET" w:hAnsi="TimesET RR;TimesET"/>
          <w:b/>
          <w:sz w:val="24"/>
          <w:szCs w:val="24"/>
        </w:rPr>
        <w:t>14. “Ìàñêàðàä”</w:t>
      </w:r>
      <w:r>
        <w:rPr>
          <w:rFonts w:cs="TimesET RR;TimesET" w:ascii="TimesET RR;TimesET" w:hAnsi="TimesET RR;TimesET"/>
          <w:sz w:val="24"/>
          <w:szCs w:val="24"/>
        </w:rPr>
        <w:t>. Äëÿ ïðåäîòâðàùåíèÿ òàêîãî ðîäà çëîóïîòðåáåëåíèé, êîòîðûå ìîãóò ïðèâåñòè ê ñåðüåçíûì ïîñëåäñòâèÿì, íåîáõîäèìî èñïîëüçîâàòü íàäåæíûå ìåòîäû èäåíòèôèêàöèè è àóòåíòèôèêàöèè, áëîêèðîâêó ïîïûòîê âçëîìà ñèñòåìû ñ ïîìîùüþ ïðîãðàìì îòêðûòèÿ ïàðîëåé èëè äðóãèõ ñðåäñòâ, êîíòðîëü âõîäîâ â íåå. Òàêæå íåîáõîäèìî ôèêñèðîâàòü âñå ñîáûòèÿ, êîòîðûå ìîãóò ñâèäåòåëüñòâîâàòü î “ìàñêàðàäå” â ñèñòåìíîì æóðíàëå äëÿ åãî ïîñëåäóþùåãî àíàëèçà. Òàêæå æåëàòåëüíî íå èñïîëüçîâàòü ïðîãðàììíûå ïðîäóêòû, ñîäåðæàùèå îøèáêè, ñïîñîáñòâóþùèå ê áëàãîïðèÿòíûì óñëîâèÿì äëÿ îñóùåñòâëåíèÿ “ìàñêàðàäà”.</w:t>
      </w:r>
    </w:p>
    <w:p>
      <w:pPr>
        <w:pStyle w:val="Normal"/>
        <w:spacing w:lineRule="auto" w:line="360"/>
        <w:ind w:left="0" w:right="0" w:firstLine="720"/>
        <w:jc w:val="both"/>
        <w:rPr/>
      </w:pPr>
      <w:r>
        <w:rPr>
          <w:rFonts w:cs="TimesET RR;TimesET" w:ascii="TimesET RR;TimesET" w:hAnsi="TimesET RR;TimesET"/>
          <w:b/>
          <w:sz w:val="24"/>
          <w:szCs w:val="24"/>
        </w:rPr>
        <w:t>15. "Ïîäêëàäûâàíèå ñâèíüè"</w:t>
      </w:r>
      <w:r>
        <w:rPr>
          <w:rFonts w:cs="TimesET RR;TimesET" w:ascii="TimesET RR;TimesET" w:hAnsi="TimesET RR;TimesET"/>
          <w:sz w:val="24"/>
          <w:szCs w:val="24"/>
        </w:rPr>
        <w:t>. Òàêîé âèä çëîóïîòðåáëåíèé ìîæåò áûòü îñóùåñòâëåí òîãäà, êîãäà íå ïðîèñõîäèò ñóùåñòâåííûõ èçìåíåíèé â ïîðÿäêå ïðèåìà/ïåðåäà÷è èíôîðìàöèè îòíîñèòåëüíî äîëãîå âðåìÿ, ò.å. ñèñòåìà ïðèåìà/ïåðåäà÷è íàõîäèòñÿ â ñòàòè÷åñêîì ñîñòîÿíèè. Ýòî ñïîñîáñòâóåò òîìó, ÷òîíàðóøèòåëü èìååò âîçìîæíîñòü ïîëó÷èòü èëè èññëåäîâàòü ïðîöåññ îñóùåñòâëåíèÿ ñåàíñîâ ñâÿçè. Ïîýòîìó, äëÿ ïðåäîòâðàùåíèÿ òàêèõ çëîóïîòðåáëåíèé âàæíî èñïîëüçîâàòü äèíàìè÷íûå ìåòîäû ðåàëèçàöèè ñåàíñîâ ñâÿçè. Íàïðèìåð, â ïîðÿäîê ïðèåìà/ïåðåäà÷è äàííûõ ââîäèòñÿ ýëåìåíò ñëó÷àéíîñòè (äëÿ íàðóøèòåëÿ) è òàêèì îáðàçîì óìåíüøàåòñÿ âåðîÿòíîñòü ðåàëèçàöèè òàêîãî ðîäà çëîóïîòðåáëåíèé.</w:t>
      </w:r>
    </w:p>
    <w:p>
      <w:pPr>
        <w:pStyle w:val="Normal"/>
        <w:spacing w:lineRule="auto" w:line="360"/>
        <w:ind w:left="0" w:right="0" w:firstLine="720"/>
        <w:jc w:val="both"/>
        <w:rPr/>
      </w:pPr>
      <w:r>
        <w:rPr>
          <w:rFonts w:cs="TimesET RR;TimesET" w:ascii="TimesET RR;TimesET" w:hAnsi="TimesET RR;TimesET"/>
          <w:b/>
          <w:sz w:val="24"/>
          <w:szCs w:val="24"/>
        </w:rPr>
        <w:t xml:space="preserve">16. Ïîâòîðíîå èñïîëüçîâàíèå îáúåêòîâ. </w:t>
      </w:r>
      <w:r>
        <w:rPr>
          <w:rFonts w:cs="TimesET RR;TimesET" w:ascii="TimesET RR;TimesET" w:hAnsi="TimesET RR;TimesET"/>
          <w:sz w:val="24"/>
          <w:szCs w:val="24"/>
        </w:rPr>
        <w:t>Äëÿ ïðåäîòâðàùåíèÿ ïîâòîðíîãî èñïîëüçîâàíèÿ îáúåêòîâ è “ñáîðêè ìóñîðà” èñïîëüçóþòñÿ ðàçëè÷íûå ñïåöèàëüíûå ìåòîäû è ñðåäñòâà. Îäíèì èç íèõ ìîæåò áûòü ñïåöèàëüíàÿ óòèëèòà, çàïîëíÿþùàÿ íóëÿìè òå îáëàñòè äèñêîâîãî ïðîñòðàíñòâà, êîòîðûå îñâîáîæäàþòñÿ ïîñëå óäàëåíèÿ ôàéëîâ ñðåäñòâàìè îïåðàöèîííîé ñèñòåìû. Äðóãèì ìåòîäîì ÿâëÿåòñÿ óñòàíîâëåíèå ñïåöèàëüíûõ ïðèçíàêîâ áëîêàì ïàìÿòè, ïðè èñïîëüçîâàíèè êîòîðûõ, îòìå÷åííóþ ñâîáîäíîé ïàìÿòü íåëüçÿ ïðî÷åñòü äî òåõ ïîð, ïîêà íå áóäåò ÷òî-òî çàïèñàíî íà ýòî ìåñòî.</w:t>
      </w:r>
    </w:p>
    <w:p>
      <w:pPr>
        <w:pStyle w:val="Normal"/>
        <w:spacing w:lineRule="auto" w:line="360"/>
        <w:ind w:left="0" w:right="0" w:firstLine="720"/>
        <w:jc w:val="both"/>
        <w:rPr/>
      </w:pPr>
      <w:r>
        <w:rPr>
          <w:rFonts w:cs="TimesET RR;TimesET" w:ascii="TimesET RR;TimesET" w:hAnsi="TimesET RR;TimesET"/>
          <w:b/>
          <w:sz w:val="24"/>
          <w:szCs w:val="24"/>
        </w:rPr>
        <w:t>17. Çàïóñê “âîçäóøíîãî çìåÿ</w:t>
      </w:r>
      <w:r>
        <w:rPr>
          <w:rFonts w:cs="TimesET RR;TimesET" w:ascii="TimesET RR;TimesET" w:hAnsi="TimesET RR;TimesET"/>
          <w:sz w:val="24"/>
          <w:szCs w:val="24"/>
        </w:rPr>
        <w:t xml:space="preserve">. Ïðåäîòâðàùåíèå ðåàëèçàöèè äàííîãî çëîóïîòðåáëåíèÿ òðåáóåò áëîêèðîâêó ïåðåâîäà ñóìì äåíåã èç îäíîãî áàíêà â äðóãîé, â óñëîâèÿõ, åñëè íà ìîìåíò îñóùåñòâëåíèÿ ïðèêàçà î ïåðåâîäå íà ñ÷åòå íåò òàêîãé ñóììû äåíåã. </w:t>
      </w:r>
    </w:p>
    <w:p>
      <w:pPr>
        <w:pStyle w:val="Normal"/>
        <w:spacing w:lineRule="auto" w:line="360"/>
        <w:ind w:left="0" w:right="0" w:firstLine="720"/>
        <w:jc w:val="both"/>
        <w:rPr/>
      </w:pPr>
      <w:r>
        <w:rPr>
          <w:rFonts w:cs="TimesET RR;TimesET" w:ascii="TimesET RR;TimesET" w:hAnsi="TimesET RR;TimesET"/>
          <w:b/>
          <w:sz w:val="24"/>
          <w:szCs w:val="24"/>
        </w:rPr>
        <w:t>18. Íåëåãàëüíîå ðàñïðîñòðàíåíèå, èñïîëüçîâàíèå è/èëè èçìåíåíèå ïðîãðàììíûõ ñðåäñòâ</w:t>
      </w:r>
      <w:r>
        <w:rPr>
          <w:rFonts w:cs="TimesET RR;TimesET" w:ascii="TimesET RR;TimesET" w:hAnsi="TimesET RR;TimesET"/>
          <w:sz w:val="24"/>
          <w:szCs w:val="24"/>
        </w:rPr>
        <w:t>. Ïîä çàùèòîé ïðîãðàìì îò êîïèðîâàíèÿ èìååòñÿ ââèäó ïðåäîòâðàùåíèå íåñàíêöèîíèðîâàííîãî ðàñïðîñòðàíåíèÿ, èñïîëüçîâàíèå è/èëè èçìåíåíèå ïðîãðàììíûõ ñðåäñòâ. Â Ðîññèéñêîé Ôåäåðàöèè ïðèíÿò çàêîí “Î ïðàâîâîé îõðàíå ïðîãðàìì äëÿ ýëåêòðîííûõ âû÷èñëèòåëüíûõ ìàøèí è áàç äàííûõ” [72], ïðèçâàííûé îáåñïå÷èòü ðåãóëèðîâàíèå âçàèìîîòíîøåíèé ïðè ðàçðàáîòêå, ïðîäàæå è/èëè ðàñïðîñòðàíåíèè è èñïîëüçîâàíèè ïðîãðàììíîãî îáåñïå÷åíèÿ.</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Ïðè çàùèòå îò êîïèðîâàíèÿ èñïîëüçóåòñÿ ñèñòåìà, îáåñïå÷èâàþùàÿ âûïîëíåíèå ïðîãðàììîé ñâîèõ ôóíêöèé òîëüêî ïðè îïîçíàíèè íåêîòîðîãî óíèêàëüíîãî íåêîïèðóåìîãî ýëåìåíòà. Òàêèì ýëåìåíòîì ìîæåò áûòü äèñêåòà, îïðåäåëåííàÿ ÷àñòü êîìïüþòåðà èëè åãî õàðàêòåðèñòèêè, èëè ñïåöèàëüíîå óñòðîéñòâî, ïîäêëþ÷àåìîå ê êîìïüþòåðó.</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Àíàëèçèðóÿ îïèñàííûå â ïóáëèêàöèÿõ [153,119,120,54,25,74 è äð.] ñðåäñòâà è ìåõàíèçìû çàùèòû îò êîïèðîâàíèÿ, ìîæíî âûäåëèòü ñëåäóþùèå ãðóïïû, èñïîëüçóåìûõå äëÿ çàùèòû ïðîãðàìì îò íåñàíêöèîíèðîâàííîãî êîïèðîâàíèÿ (ðèñ. 28):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1. Ñðåäñòâà ñîáñòâåííîé çàùèòû, îïðåäåëÿþùèå ýëåìåíòû çàùèòû, êîòîðûå ïðèñóùè ñàìîìó ïðîãðàììíîìó îáåñïå÷åíèþ èëè ñîïðîâîæäàþò åãî ïðîäàæó è ïðåïÿòñòâóþò íåçàêîííûì äåéñòâèÿì ïîëüçîâàòåëÿ. Îñíîâíûìè òàêèìè ýëåìåíòàìè ÿâëÿþòñÿ äîêóìåíòàöèÿ, ìàøèííûé êîä, ñîïðîâîæäåíèå, îãðàíè÷åííîå ïðèìåíåíèå, çàêàçíîå ïðîåêòèðîâàíèå è àâòîðñêîå ïðàâî. </w:t>
      </w:r>
    </w:p>
    <w:p>
      <w:pPr>
        <w:pStyle w:val="Normal"/>
        <w:spacing w:lineRule="auto" w:line="360"/>
        <w:ind w:left="0" w:right="0" w:firstLine="720"/>
        <w:jc w:val="both"/>
        <w:rPr/>
      </w:pPr>
      <w:r>
        <w:rPr>
          <w:rFonts w:cs="TimesET RR;TimesET" w:ascii="TimesET RR;TimesET" w:hAnsi="TimesET RR;TimesET"/>
          <w:sz w:val="24"/>
          <w:szCs w:val="24"/>
        </w:rPr>
        <w:t>2. Ç</w:t>
      </w:r>
      <w:r>
        <w:rPr>
          <w:rFonts w:cs="TimesET RR;TimesET" w:ascii="TimesET RR;TimesET" w:hAnsi="TimesET RR;TimesET"/>
          <w:i/>
          <w:sz w:val="24"/>
          <w:szCs w:val="24"/>
        </w:rPr>
        <w:t xml:space="preserve">àùèòà â ñîñòàâå âû÷èñëèòåëüíîé ñèñòåìû </w:t>
      </w:r>
      <w:r>
        <w:rPr>
          <w:rFonts w:cs="TimesET RR;TimesET" w:ascii="TimesET RR;TimesET" w:hAnsi="TimesET RR;TimesET"/>
          <w:sz w:val="24"/>
          <w:szCs w:val="24"/>
        </w:rPr>
        <w:t xml:space="preserve">- ñîñòîÿè èç: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 çàùèòû ìàãíèòíûõ íîñèòåëåé;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 çàùèòíûõ ìåõàíèçìû óñòðîéñòâ ÂÑ - ýòî èñïîëüçîâàíèå õàðàêòåðèñòèê àïïàðàòóðû äëÿ çàùèòû ïðîãðàìì, à èìåííî: ñïåöèàëüíûå äèñêè; ñïåöèàëüíûå ïðîöåññîðû; øèôðàòîðû; äåøèôðàòîðû è äð.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 çàìêîâ çàùèòû - çàïðåùåíèå äîñòóïà ê ïðîãðàììå, åñëè íå âûïîëíåíû íåêîòîðûå ïðîâåðêè. </w:t>
      </w:r>
    </w:p>
    <w:p>
      <w:pPr>
        <w:sectPr>
          <w:headerReference w:type="default" r:id="rId6"/>
          <w:footerReference w:type="default" r:id="rId7"/>
          <w:type w:val="nextPage"/>
          <w:pgSz w:w="11906" w:h="16838"/>
          <w:pgMar w:left="1440" w:right="1109" w:gutter="0" w:header="720" w:top="1440" w:footer="720" w:bottom="1440"/>
          <w:pgNumType w:fmt="decimal"/>
          <w:formProt w:val="false"/>
          <w:textDirection w:val="lrTb"/>
          <w:docGrid w:type="default" w:linePitch="360" w:charSpace="0"/>
        </w:sect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 èçìåíåíèè ôóíêöèé - ÷åðåäîâàíèå äåéñòâèé èëè ôóíêöèé ñèñòåìû. </w:t>
      </w:r>
    </w:p>
    <w:p>
      <w:pPr>
        <w:sectPr>
          <w:headerReference w:type="default" r:id="rId8"/>
          <w:footerReference w:type="default" r:id="rId9"/>
          <w:type w:val="nextPage"/>
          <w:pgSz w:orient="landscape" w:w="16838" w:h="11906"/>
          <w:pgMar w:left="1440" w:right="1440" w:gutter="0" w:header="720" w:top="1440" w:footer="720" w:bottom="1109"/>
          <w:pgNumType w:fmt="decimal"/>
          <w:formProt w:val="false"/>
          <w:textDirection w:val="lrTb"/>
          <w:docGrid w:type="default" w:linePitch="360" w:charSpace="0"/>
        </w:sectPr>
        <w:pStyle w:val="Normal"/>
        <w:numPr>
          <w:ilvl w:val="0"/>
          <w:numId w:val="0"/>
        </w:numPr>
        <w:rPr>
          <w:rFonts w:ascii="TimesET RR;TimesET" w:hAnsi="TimesET RR;TimesET" w:cs="TimesET RR;TimesET"/>
          <w:sz w:val="26"/>
          <w:szCs w:val="24"/>
        </w:rPr>
      </w:pPr>
      <w:r>
        <w:rPr>
          <w:rFonts w:cs="TimesET RR;TimesET" w:ascii="TimesET RR;TimesET" w:hAnsi="TimesET RR;TimesET"/>
          <w:sz w:val="26"/>
          <w:szCs w:val="24"/>
        </w:rPr>
      </w:r>
      <w:r>
        <mc:AlternateContent>
          <mc:Choice Requires="wps">
            <w:drawing>
              <wp:anchor behindDoc="0" distT="0" distB="0" distL="114300" distR="114300" simplePos="0" locked="0" layoutInCell="0" allowOverlap="1" relativeHeight="20">
                <wp:simplePos x="0" y="0"/>
                <wp:positionH relativeFrom="page">
                  <wp:posOffset>928370</wp:posOffset>
                </wp:positionH>
                <wp:positionV relativeFrom="paragraph">
                  <wp:posOffset>191135</wp:posOffset>
                </wp:positionV>
                <wp:extent cx="9297035" cy="5458460"/>
                <wp:effectExtent l="0" t="0" r="0" b="0"/>
                <wp:wrapSquare wrapText="largest"/>
                <wp:docPr id="4" name="Frame2"/>
                <a:graphic xmlns:a="http://schemas.openxmlformats.org/drawingml/2006/main">
                  <a:graphicData uri="http://schemas.microsoft.com/office/word/2010/wordprocessingShape">
                    <wps:wsp>
                      <wps:cNvSpPr txBox="1"/>
                      <wps:spPr>
                        <a:xfrm>
                          <a:off x="0" y="0"/>
                          <a:ext cx="9297035" cy="5458460"/>
                        </a:xfrm>
                        <a:prstGeom prst="rect"/>
                        <a:solidFill>
                          <a:srgbClr val="FFFFFF">
                            <a:alpha val="0"/>
                          </a:srgbClr>
                        </a:solidFill>
                      </wps:spPr>
                      <wps:txbx>
                        <w:txbxContent>
                          <w:p>
                            <w:pPr>
                              <w:pStyle w:val="Normal"/>
                              <w:jc w:val="center"/>
                              <w:rPr>
                                <w:rFonts w:ascii="TimesET RR;TimesET" w:hAnsi="TimesET RR;TimesET" w:cs="TimesET RR;TimesET"/>
                                <w:sz w:val="26"/>
                              </w:rPr>
                            </w:pPr>
                            <w:r>
                              <w:rPr/>
                              <w:object w:dxaOrig="14060" w:dyaOrig="13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8.75pt;height:380.9pt" filled="f" o:ole="">
                                  <v:imagedata r:id="rId11" o:title=""/>
                                </v:shape>
                                <o:OLEObject Type="Embed" ProgID="" ShapeID="ole_rId10" DrawAspect="Content" ObjectID="_1209003087" r:id="rId10"/>
                              </w:object>
                            </w:r>
                          </w:p>
                          <w:p>
                            <w:pPr>
                              <w:pStyle w:val="Normal"/>
                              <w:jc w:val="center"/>
                              <w:rPr>
                                <w:rFonts w:ascii="TimesET RR;TimesET" w:hAnsi="TimesET RR;TimesET" w:cs="TimesET RR;TimesET"/>
                                <w:sz w:val="26"/>
                              </w:rPr>
                            </w:pPr>
                            <w:r>
                              <w:rPr>
                                <w:rFonts w:cs="TimesET RR;TimesET" w:ascii="TimesET RR;TimesET" w:hAnsi="TimesET RR;TimesET"/>
                                <w:sz w:val="26"/>
                              </w:rPr>
                              <w:t>Ðèñ. 28. Êëàññèôèêàöèÿ ìåòîäîâ è ñðåäñòâ çàùèòû ïðîãðàììíîãî</w:t>
                            </w:r>
                          </w:p>
                          <w:p>
                            <w:pPr>
                              <w:pStyle w:val="Normal"/>
                              <w:jc w:val="center"/>
                              <w:rPr/>
                            </w:pPr>
                            <w:r>
                              <w:rPr>
                                <w:rFonts w:eastAsia="TimesET RR;TimesET" w:cs="TimesET RR;TimesET" w:ascii="TimesET RR;TimesET" w:hAnsi="TimesET RR;TimesET"/>
                                <w:sz w:val="26"/>
                              </w:rPr>
                              <w:t xml:space="preserve"> </w:t>
                            </w:r>
                            <w:r>
                              <w:rPr>
                                <w:rFonts w:cs="TimesET RR;TimesET" w:ascii="TimesET RR;TimesET" w:hAnsi="TimesET RR;TimesET"/>
                                <w:sz w:val="26"/>
                              </w:rPr>
                              <w:t>îáåñïå÷åíèÿ îò íåñàíêöèîíèðîâàííîãî êîïèðîâàíèÿ</w:t>
                            </w:r>
                          </w:p>
                        </w:txbxContent>
                      </wps:txbx>
                      <wps:bodyPr anchor="t" lIns="635" tIns="635" rIns="635" bIns="635">
                        <a:noAutofit/>
                      </wps:bodyPr>
                    </wps:wsp>
                  </a:graphicData>
                </a:graphic>
              </wp:anchor>
            </w:drawing>
          </mc:Choice>
          <mc:Fallback>
            <w:pict>
              <v:rect fillcolor="#FFFFFF" style="position:absolute;rotation:-0;width:732.05pt;height:429.8pt;mso-wrap-distance-left:9pt;mso-wrap-distance-right:9pt;mso-wrap-distance-top:0pt;mso-wrap-distance-bottom:0pt;margin-top:15.05pt;mso-position-vertical-relative:text;margin-left:73.1pt;mso-position-horizontal-relative:page">
                <v:fill opacity="0f"/>
                <v:textbox inset="0.000694444444444445in,0.000694444444444445in,0.000694444444444445in,0.000694444444444445in">
                  <w:txbxContent>
                    <w:p>
                      <w:pPr>
                        <w:pStyle w:val="Normal"/>
                        <w:jc w:val="center"/>
                        <w:rPr>
                          <w:rFonts w:ascii="TimesET RR;TimesET" w:hAnsi="TimesET RR;TimesET" w:cs="TimesET RR;TimesET"/>
                          <w:sz w:val="26"/>
                        </w:rPr>
                      </w:pPr>
                      <w:r>
                        <w:rPr/>
                        <w:object w:dxaOrig="14060" w:dyaOrig="13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8.75pt;height:380.9pt" filled="f" o:ole="">
                            <v:imagedata r:id="rId13" o:title=""/>
                          </v:shape>
                          <o:OLEObject Type="Embed" ProgID="" ShapeID="ole_rId12" DrawAspect="Content" ObjectID="_1840792533" r:id="rId12"/>
                        </w:object>
                      </w:r>
                    </w:p>
                    <w:p>
                      <w:pPr>
                        <w:pStyle w:val="Normal"/>
                        <w:jc w:val="center"/>
                        <w:rPr>
                          <w:rFonts w:ascii="TimesET RR;TimesET" w:hAnsi="TimesET RR;TimesET" w:cs="TimesET RR;TimesET"/>
                          <w:sz w:val="26"/>
                        </w:rPr>
                      </w:pPr>
                      <w:r>
                        <w:rPr>
                          <w:rFonts w:cs="TimesET RR;TimesET" w:ascii="TimesET RR;TimesET" w:hAnsi="TimesET RR;TimesET"/>
                          <w:sz w:val="26"/>
                        </w:rPr>
                        <w:t>Ðèñ. 28. Êëàññèôèêàöèÿ ìåòîäîâ è ñðåäñòâ çàùèòû ïðîãðàììíîãî</w:t>
                      </w:r>
                    </w:p>
                    <w:p>
                      <w:pPr>
                        <w:pStyle w:val="Normal"/>
                        <w:jc w:val="center"/>
                        <w:rPr/>
                      </w:pPr>
                      <w:r>
                        <w:rPr>
                          <w:rFonts w:eastAsia="TimesET RR;TimesET" w:cs="TimesET RR;TimesET" w:ascii="TimesET RR;TimesET" w:hAnsi="TimesET RR;TimesET"/>
                          <w:sz w:val="26"/>
                        </w:rPr>
                        <w:t xml:space="preserve"> </w:t>
                      </w:r>
                      <w:r>
                        <w:rPr>
                          <w:rFonts w:cs="TimesET RR;TimesET" w:ascii="TimesET RR;TimesET" w:hAnsi="TimesET RR;TimesET"/>
                          <w:sz w:val="26"/>
                        </w:rPr>
                        <w:t>îáåñïå÷åíèÿ îò íåñàíêöèîíèðîâàííîãî êîïèðîâàíèÿ</w:t>
                      </w:r>
                    </w:p>
                  </w:txbxContent>
                </v:textbox>
                <w10:wrap type="square" side="largest"/>
              </v:rect>
            </w:pict>
          </mc:Fallback>
        </mc:AlternateContent>
      </w:r>
    </w:p>
    <w:p>
      <w:pPr>
        <w:pStyle w:val="Normal"/>
        <w:spacing w:lineRule="auto" w:line="360"/>
        <w:ind w:left="0" w:right="0" w:firstLine="720"/>
        <w:jc w:val="both"/>
        <w:rPr/>
      </w:pPr>
      <w:r>
        <w:rPr>
          <w:rFonts w:cs="TimesET RR;TimesET" w:ascii="TimesET RR;TimesET" w:hAnsi="TimesET RR;TimesET"/>
          <w:sz w:val="24"/>
          <w:szCs w:val="24"/>
        </w:rPr>
        <w:t xml:space="preserve">3. </w:t>
      </w:r>
      <w:r>
        <w:rPr>
          <w:rFonts w:cs="TimesET RR;TimesET" w:ascii="TimesET RR;TimesET" w:hAnsi="TimesET RR;TimesET"/>
          <w:i/>
          <w:sz w:val="24"/>
          <w:szCs w:val="24"/>
        </w:rPr>
        <w:t xml:space="preserve">Ñðåäñòâà çàùèòû ñ çàïðîñîì èíôîðìàöèè </w:t>
      </w:r>
      <w:r>
        <w:rPr>
          <w:rFonts w:cs="TimesET RR;TimesET" w:ascii="TimesET RR;TimesET" w:hAnsi="TimesET RR;TimesET"/>
          <w:sz w:val="24"/>
          <w:szCs w:val="24"/>
        </w:rPr>
        <w:t xml:space="preserve">- ñâÿçàííûå ñ ââîäîì ïàðîëåé, ñèãíàòóð, êëþ÷åé è äð. Èñïîëüçóþòñÿ ñëåäóþùèå îñíîâíûå ìåòîäû: ïàðîëè; øèôðîâàíèå; ñèãíàòóðû - óíèêàëüíàÿ õàðàêòåðèñòèêà êîìïüþòåðà èëè äðóãèõ óñòðîéñòâ ñèñòåìû; ñïåöèàëüíàÿ àïïàðàòóðà çàùèòû; </w:t>
      </w:r>
    </w:p>
    <w:p>
      <w:pPr>
        <w:pStyle w:val="Normal"/>
        <w:spacing w:lineRule="auto" w:line="360"/>
        <w:ind w:left="0" w:right="0" w:firstLine="720"/>
        <w:jc w:val="both"/>
        <w:rPr/>
      </w:pPr>
      <w:r>
        <w:rPr>
          <w:rFonts w:cs="TimesET RR;TimesET" w:ascii="TimesET RR;TimesET" w:hAnsi="TimesET RR;TimesET"/>
          <w:sz w:val="24"/>
          <w:szCs w:val="24"/>
        </w:rPr>
        <w:t xml:space="preserve">4. </w:t>
      </w:r>
      <w:r>
        <w:rPr>
          <w:rFonts w:cs="TimesET RR;TimesET" w:ascii="TimesET RR;TimesET" w:hAnsi="TimesET RR;TimesET"/>
          <w:i/>
          <w:sz w:val="24"/>
          <w:szCs w:val="24"/>
        </w:rPr>
        <w:t>Ñðåäñòâà àêòèâíîé çàùèòû</w:t>
      </w:r>
      <w:r>
        <w:rPr>
          <w:rFonts w:cs="TimesET RR;TimesET" w:ascii="TimesET RR;TimesET" w:hAnsi="TimesET RR;TimesET"/>
          <w:sz w:val="24"/>
          <w:szCs w:val="24"/>
        </w:rPr>
        <w:t xml:space="preserve">. Èíèöèèðóþòñÿ ïðè âîçíèêíîâåíèè îñîáûõ îáñòîÿòåëüñòâ, íàïðèìåð ïðè ââîäå íåïðàâèëüíîãî ïàðîëÿ, èäåíòèôèêàòîðà ïîëüçîâàòåëÿ è äð. ïîäîáíûõ óñëîâèé. Îíè áûâàþò äâóõ ðàçíîâèäíîñòåé: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 âíóòðåííèå - äëÿ àâòîìàòè÷åñêîãî îáíàðóæåíèÿ è ïðîòèâîñòîÿíèÿ ÍÑÄ (áëîêèðîâàíèå ïðîãðàììû, áëîêèðîâàíèå äîñòóïà è ò.ä.);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 âíåøíèå - ñèãíàëû òðåâîãè, ïå÷àòü ýòèêåòêè ñ àâòîðñêèì ïðàâîì, íàïîìèíàíèÿ è ò.ä. </w:t>
      </w:r>
    </w:p>
    <w:p>
      <w:pPr>
        <w:pStyle w:val="Normal"/>
        <w:spacing w:lineRule="auto" w:line="360"/>
        <w:ind w:left="0" w:right="0" w:firstLine="720"/>
        <w:jc w:val="both"/>
        <w:rPr/>
      </w:pPr>
      <w:r>
        <w:rPr>
          <w:rFonts w:cs="TimesET RR;TimesET" w:ascii="TimesET RR;TimesET" w:hAnsi="TimesET RR;TimesET"/>
          <w:sz w:val="24"/>
          <w:szCs w:val="24"/>
        </w:rPr>
        <w:t xml:space="preserve">5. </w:t>
      </w:r>
      <w:r>
        <w:rPr>
          <w:rFonts w:cs="TimesET RR;TimesET" w:ascii="TimesET RR;TimesET" w:hAnsi="TimesET RR;TimesET"/>
          <w:i/>
          <w:sz w:val="24"/>
          <w:szCs w:val="24"/>
        </w:rPr>
        <w:t xml:space="preserve">Ñðåäñòâà ïàññèâíîé çàùèòû </w:t>
      </w:r>
      <w:r>
        <w:rPr>
          <w:rFonts w:cs="TimesET RR;TimesET" w:ascii="TimesET RR;TimesET" w:hAnsi="TimesET RR;TimesET"/>
          <w:sz w:val="24"/>
          <w:szCs w:val="24"/>
        </w:rPr>
        <w:t xml:space="preserve">- ñâÿçàíû ñ: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 èäåíòèôèêàöèåé ïðîãðàìì ïî ñòèëþ ïðîãðàììèðîâàíèÿ, õàðàêòåðó îøèáîê, èçáûòî÷íîñòè êîäà, ñêðûòûì ìåòêàì â ïðîãðàììå è ò.ä.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 óñòðîéñòâà êîíòðîëÿ è ðåãèñòðàöèè ñîáûòèé, ïðîöåäóð è/èëè äîñòóïà ê äàííûì;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 âîäÿíûå çíàêè, ïðåäñòàâëÿþùèå ñîáîé èíôîðìàöèþ î êîòîðîé íàðóøèòåëü çíàåò/èëè íå çíàåò, íî íå ìîæåò ñêîïèðîâàòü.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ïñèõîëîãè÷åñêèå ìåòîäû çàùèòû ñâÿçàííûå ñ ñîçäàíèåì ó íàðóøèòåëÿ ÷óâñòâà íåóâåðåííîñòè è ïñèõîëîãè÷åñêîãî íàïðÿæåíèÿ, çàñòàâëÿÿ åãî ïîìíèòü, ÷òî â ïîõèùåíèè ïðîãðàììíîãî ïðîäóêòà ìîãóò ñîäåðæàòüñÿ ñðåäñòâà çàùèòû.</w:t>
      </w:r>
    </w:p>
    <w:p>
      <w:pPr>
        <w:pStyle w:val="Normal"/>
        <w:spacing w:lineRule="auto" w:line="360"/>
        <w:ind w:left="0" w:right="0" w:firstLine="720"/>
        <w:jc w:val="both"/>
        <w:rPr/>
      </w:pPr>
      <w:r>
        <w:rPr>
          <w:rFonts w:cs="TimesET RR;TimesET" w:ascii="TimesET RR;TimesET" w:hAnsi="TimesET RR;TimesET"/>
          <w:sz w:val="24"/>
          <w:szCs w:val="24"/>
        </w:rPr>
        <w:t xml:space="preserve">Íà ñåãîäíÿøíèé äåíü ñóùåñòâóþò äâà íàïðàâëåíèÿ ýàîëþöèè ñèñòåì îáåñïå÷åíèÿ çàùèòû îò ÍÑÊ: </w:t>
      </w:r>
      <w:r>
        <w:rPr>
          <w:rFonts w:cs="TimesET RR;TimesET" w:ascii="TimesET RR;TimesET" w:hAnsi="TimesET RR;TimesET"/>
          <w:b/>
          <w:i/>
          <w:sz w:val="24"/>
          <w:szCs w:val="24"/>
        </w:rPr>
        <w:t xml:space="preserve">âñòðàèâàåìûå </w:t>
      </w:r>
      <w:r>
        <w:rPr>
          <w:rFonts w:cs="TimesET RR;TimesET" w:ascii="TimesET RR;TimesET" w:hAnsi="TimesET RR;TimesET"/>
          <w:sz w:val="24"/>
          <w:szCs w:val="24"/>
        </w:rPr>
        <w:t xml:space="preserve">(build-in) è </w:t>
      </w:r>
      <w:r>
        <w:rPr>
          <w:rFonts w:cs="TimesET RR;TimesET" w:ascii="TimesET RR;TimesET" w:hAnsi="TimesET RR;TimesET"/>
          <w:b/>
          <w:i/>
          <w:sz w:val="24"/>
          <w:szCs w:val="24"/>
        </w:rPr>
        <w:t xml:space="preserve">íàâåøèâàåìûå </w:t>
      </w:r>
      <w:r>
        <w:rPr>
          <w:rFonts w:cs="TimesET RR;TimesET" w:ascii="TimesET RR;TimesET" w:hAnsi="TimesET RR;TimesET"/>
          <w:sz w:val="24"/>
          <w:szCs w:val="24"/>
        </w:rPr>
        <w:t>(add-on).</w:t>
      </w:r>
    </w:p>
    <w:p>
      <w:pPr>
        <w:pStyle w:val="Normal"/>
        <w:spacing w:lineRule="auto" w:line="360"/>
        <w:ind w:left="0" w:right="0" w:firstLine="720"/>
        <w:jc w:val="both"/>
        <w:rPr/>
      </w:pPr>
      <w:r>
        <w:rPr>
          <w:rFonts w:cs="TimesET RR;TimesET" w:ascii="TimesET RR;TimesET" w:hAnsi="TimesET RR;TimesET"/>
          <w:i/>
          <w:sz w:val="24"/>
          <w:szCs w:val="24"/>
        </w:rPr>
        <w:t xml:space="preserve">Âñòðàèâàåìûå </w:t>
      </w:r>
      <w:r>
        <w:rPr>
          <w:rFonts w:cs="TimesET RR;TimesET" w:ascii="TimesET RR;TimesET" w:hAnsi="TimesET RR;TimesET"/>
          <w:sz w:val="24"/>
          <w:szCs w:val="24"/>
        </w:rPr>
        <w:t>- ýòî ñèñòåìû, ðàçðàáàòûâàåìûå îäíîâðåìåííî ñ ðàçðàáîòêîé ïðîãðàììíîãî ïðîäóêòà è ïðèçâàííûå çàùèòèòü åãî îò ÍÑÊ. Îáû÷íî îíè ñèñòåìû îáåñïå÷èâàþò ëó÷øóþ çàùèòó, ÷åì “íàâåøèâàåìûå” ñèñòåìû.</w:t>
      </w:r>
    </w:p>
    <w:p>
      <w:pPr>
        <w:pStyle w:val="Normal"/>
        <w:spacing w:lineRule="auto" w:line="360"/>
        <w:ind w:left="0" w:right="0" w:firstLine="720"/>
        <w:jc w:val="both"/>
        <w:rPr/>
      </w:pPr>
      <w:r>
        <w:rPr>
          <w:rFonts w:cs="TimesET RR;TimesET" w:ascii="TimesET RR;TimesET" w:hAnsi="TimesET RR;TimesET"/>
          <w:i/>
          <w:sz w:val="24"/>
          <w:szCs w:val="24"/>
        </w:rPr>
        <w:t>“</w:t>
      </w:r>
      <w:r>
        <w:rPr>
          <w:rFonts w:cs="TimesET RR;TimesET" w:ascii="TimesET RR;TimesET" w:hAnsi="TimesET RR;TimesET"/>
          <w:i/>
          <w:sz w:val="24"/>
          <w:szCs w:val="24"/>
        </w:rPr>
        <w:t xml:space="preserve">Íàâåøèâàåìûå” ñèñòåìû çàùèòû îò ÍÑÊ </w:t>
      </w:r>
      <w:r>
        <w:rPr>
          <w:rFonts w:cs="TimesET RR;TimesET" w:ascii="TimesET RR;TimesET" w:hAnsi="TimesET RR;TimesET"/>
          <w:sz w:val="24"/>
          <w:szCs w:val="24"/>
        </w:rPr>
        <w:t>ðåàëèçîâàíû â âèäå îòäåëüíûõ ïðîãðàììíûõ ïðîäóêòîâ. Ïðè óñòàíîâêå îíè âíåäðÿþò ñåáÿ â çàùèùàåìûé ïðîãðàììíûé ïðîäóêò è àêòèâèçèðóþòñÿ êàæäûé ðàç, êîãäà çàïóñêàåòñÿ çàùèùàåìûé ïðîãðàììíûé ïðîäóêò. Íîðìàëüíàÿ ðàáîòà ñ ïðîãðàììíûì ïðîäóêòîì ìîæåò ïðîäîëæèòüñÿ òîëüêî ïîñëå îïîçíàíèè ñèñòåìîé çàùèòû îò ÍÑÊ íåêîïèðóåìîé ìåòêè.</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Â [121] îïðåäåëÿþòñÿ îñíîâíûå òðåáîâàíèÿ, âûäâèãàåìûå ïåðåä ñèñòåìîé çàùèòû îò íåñàíêöèîíèðîâàííîãî êîïèðîâàíèÿ. Â ýòîé ñâÿçè ìåõàíèçìû çàùèòû îò ÍÑÊ äîëæíû èñêëþ÷èòü:</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êîïèðîâàíèå êëþ÷åâûõ äèñêåò èìåþùèìèñÿ íà ðûíêå ñðåäñòâàìè êîïèðîâàíèÿ;</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ïîëó÷åíèå àäåêâàòíîãî ëèñòèíãà çàùèòíîãî ìåõàíèçìà ñóùåñòâóþùèìè äèçàññåìáëåðàìè;</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èññëåäîâàíèå ðàáîòû çàùèòíîãî ìåõàíèçìà ñóùåñòâóþùèìè îòëàä÷èêàìè;</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èññëåäîâàíèå ðàáîòû çàùèòíîãî ìåõàíèçìà ñ ïîìîùüþ ñïåöèàëüíûõ ïðîãðàìì òèïà ýìóëÿòîðîâ.</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Â [120] ðàññìàòðèâàåòñÿ âîçìîæíàÿ ñòðóêòóðà ìåõàíèçìîâ çàùèòû îò ÍÑÊ ñî ñëåäóþùåé ñòðóêòóðîé:</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áëîê çàùèòû îò ðàçäåâàòåëÿ (ÁÇÎÐ);</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áëîê óñòàíîâêè õàðàêòåðèñòèê ñðåäû (ÁÓÕÑ);</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áëîê ñðàâíåíèÿ õàðàêòåðèñòèê ñðåäû (ÁÑÕÑ);</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áëîê îòâåòíîé ðåàêöèè (ÁÎÐ).</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xml:space="preserve">Ïî íàøåìó ìíåíèþ, áëîê îòâåòíîé ðåàêöèè äîëæåí îòñóòñòâîâàòü, ò.ê. ìåõàíèçìû îòâåòíîé ðåàêöèè ìîãóò ñëó÷àéíî çàäåéñòâîâàòüñÿ ó çàêîííîãî ïîëüçîâàòåëÿ, ÷òî ìîæåò ïðèâåñòè ê îòêàçó îò ïîëüçîâàíèÿ ïðîãðàììíûì ïðîäóêòîì. Äåéñòâèå áëîêà îòâåòíîé ðåàêöèè ìîæåò òàêæå âîñïðèíèìàòüñÿ êàê äåéñòâèå ïëîõî îòëàæåííîãî ó÷àñòêà ïðîãðàììû, ÷òî îïÿòü ïîíèçèò èììèäæ ïðîãðàììíîãî ïðîäóêòà â ãëàçàõ ïîëüçîâàòåëåé. </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Â [55] îïðåäåëåíû îñíîâíûå êðèòåðèè, êîòîðûìè ñëåäóåò ðóêîâîäñòâîâàòüñÿ ïðè âûáîðå ñèñòåìû çàùèòû:</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íàèáîëåå ìîùíóþ è äîðîãóþ ñèñòåìó çàùèòû öåëåñîîáðàçíî èñïîëüçîâàòü ëèøü â ñëó÷àå åäèíè÷íûõ ïîñòàâîê äîðîãîãî è óíèêàëüíîãî ïðîäóêòà;</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íàäåæíîñòü ñèñòåìû çàùèòû îáû÷íî çàâèñèò îò äåéñòâèÿ ñîâîêóïíîñòè ôàêòîðîâ. Ê ýêñïëóàòàöèîííûì õàðàêòåðèñòèêàì ñèñòåìû çàùèòû, âëèÿþùèì, ïðåæäå âñåãî íà åå íàäåæíîñòü, ìîæíî îòíåñòè:</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ñòàáèëüíîñòü è íåèçìåíÿåìîñòü “êëþ÷åâûõ” ïàðàìåòðîâ óñëîâèé îêðóæàþùåé ñðåäû, ïðåæäå âñåãî ïðè òåìïåðàòóðíûõ êîëåáàíèÿõ;</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 óñòîé÷èâîñòü è âîçìîæíîñòü ïðîòèâîñòîÿíèÿ âèðóñíîìó íàïàäåíèþ;</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êîððåêòíîñòü çàùèòû, âûðàæàþùàÿñÿ â ïðàâèëüíîñòè îáðàáîòêè “íåñòàíäàðòíûõ” ôàéëîâ, ïðåæäå âñåãî .EXE, ñîäåðæàùèõ âíóòðåííèå îâåðëåè èëè ïîäãðóæàåìûå äàííûå, .EXE ôàéëîâ “íîâîãî” ôîðìàòà, ïðåäíàçíà÷åííûå äëÿ ðàáîòû â ñðåäå Windows, OS/2 èëè Presentation Manager;</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ðàçìåð “âæèâëÿåìîãî” ìîäóëÿ íå äîëæåí ïðåâûøàòü 5-10% îò îáúåìà çàùèùàåìîé ïðîãðàììû;</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óäîáñòâî ïðîöåäóðû çàùèòû. Ïðîãðàììíûé ïðîäóêò íå áóäåò ïîëüçîâàòüñÿ ïîïóëÿðíîñòüþ, åñëè ìåõàíèçì çàùèòû çàìåäëÿåò è/èëè çàòðóäíÿåò ðàáîòó;</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çàùèòà íå äîëæíà èçìåíÿòü òåõíîëîãèþ ðàáîòû ñ ïðîäóêòîì, â êîòîðîé îíà âíåäðåíà;</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âîçìîæíîñòü ðåèíñòàëÿöèè çàùèùåííîé ïðîãðàììû;</w:t>
      </w:r>
    </w:p>
    <w:p>
      <w:pPr>
        <w:pStyle w:val="Normal"/>
        <w:numPr>
          <w:ilvl w:val="0"/>
          <w:numId w:val="2"/>
        </w:numPr>
        <w:spacing w:lineRule="auto" w:line="360"/>
        <w:ind w:left="0" w:right="0" w:firstLine="720"/>
        <w:jc w:val="both"/>
        <w:rPr/>
      </w:pPr>
      <w:r>
        <w:rPr>
          <w:rFonts w:eastAsia="TimesET RR;TimesET" w:cs="TimesET RR;TimesET" w:ascii="TimesET RR;TimesET" w:hAnsi="TimesET RR;TimesET"/>
          <w:sz w:val="24"/>
          <w:szCs w:val="24"/>
        </w:rPr>
        <w:t xml:space="preserve"> </w:t>
      </w:r>
      <w:r>
        <w:rPr>
          <w:rFonts w:cs="TimesET RR;TimesET" w:ascii="TimesET RR;TimesET" w:hAnsi="TimesET RR;TimesET"/>
          <w:sz w:val="24"/>
          <w:szCs w:val="24"/>
        </w:rPr>
        <w:t>ñîîòíîøåíèå “êà÷åñòâî/öåíà”.</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Ïî íàøåìó ìíåíèþ, òðåáîâàíèå âîçìîæíîñòè ðåèíñòàëÿöèè â îïðåäåëåííûõ óñëîâèÿõ, êîãäà “ïðèâÿçêà” ïðîãðàììíîãî ïðîäóêòà îñóùåñòâëÿåòñÿ ïî îòíîøåíèþ ê ìàãíèòíîìó íîñèòåëþ, ÿâëÿåòñÿ íå ïîëîæèòåëüíîé, à îòðèöàòåëüíîé ÷åðòîé çàùèòíîãî ìåõàíèçìà, èáî â óñëîâèÿõ, êîãäà ðàñïðîñòðàíåíû ñîâðåìåííûå òåõíè÷åñêèå ñðåäñòâà, âîçìîæíî êîïèðîâàíèå ìàãíèòíîãî íîñèòåëÿ, íà êîòîðîì èíñòàëèðîâàí ïðîãðàììíûé ïðîäóêò, íàïðèìåð, íà ñòðèììåð, îñóùåñòâëÿåòñÿ äåèíñòàëÿöèÿ, à çàòåì âîññòàíîâëåíèå èíôîðìàöèè íà ìàãíèòíûé íîñèòåëü òèïà âèí÷åñòåð.</w:t>
      </w:r>
    </w:p>
    <w:p>
      <w:pPr>
        <w:pStyle w:val="Normal"/>
        <w:spacing w:lineRule="auto" w:line="360"/>
        <w:ind w:left="0" w:right="0" w:firstLine="720"/>
        <w:jc w:val="both"/>
        <w:rPr>
          <w:rFonts w:ascii="TimesET RR;TimesET" w:hAnsi="TimesET RR;TimesET" w:cs="TimesET RR;TimesET"/>
          <w:sz w:val="24"/>
          <w:szCs w:val="24"/>
        </w:rPr>
      </w:pPr>
      <w:r>
        <w:rPr>
          <w:rFonts w:cs="TimesET RR;TimesET" w:ascii="TimesET RR;TimesET" w:hAnsi="TimesET RR;TimesET"/>
          <w:sz w:val="24"/>
          <w:szCs w:val="24"/>
        </w:rPr>
        <w:t>Ðàñììàòðèâàÿ êàòåãîðèþ “êà÷åñòâî/öåíà”, àâòîð íå äàåò îïðåäåëåíèå ÷òî ïîíèìàåòñÿ ïîä “êà÷åñòâîì” è êàê ìîæíî èçìåðÿòü òàêóþ âåëè÷èíó äëÿ îïðåäåëåíèÿ ñàìîãî ýôôåêòèâíîãî ñðåäñòâà çàùèòû. Â [121] ðàçâèâàåòñÿ èäåÿ ìåòîäîâ çàùèòû îò íåëåãàëüíîãî êîïèðîâàíèÿ è ïðåäëàãàåòñÿ ìîäåëü èçìåðåíèÿ “êà÷åñòâà” ñðåäñòâà çàùèòû, êîòîðàÿ îñíîâûâàåòñÿ íà èñïîëüçîâàíèè ñîáðàííîé èì ñòàòèñòèêè.</w:t>
      </w:r>
    </w:p>
    <w:p>
      <w:pPr>
        <w:pStyle w:val="Normal"/>
        <w:spacing w:lineRule="auto" w:line="360"/>
        <w:ind w:left="0" w:right="0" w:firstLine="720"/>
        <w:jc w:val="both"/>
        <w:rPr>
          <w:rFonts w:ascii="TimesET RR;TimesET" w:hAnsi="TimesET RR;TimesET" w:cs="TimesET RR;TimesET"/>
          <w:sz w:val="26"/>
          <w:szCs w:val="24"/>
        </w:rPr>
      </w:pPr>
      <w:r>
        <w:rPr>
          <w:rFonts w:cs="TimesET RR;TimesET" w:ascii="TimesET RR;TimesET" w:hAnsi="TimesET RR;TimesET"/>
          <w:sz w:val="26"/>
          <w:szCs w:val="24"/>
        </w:rPr>
      </w:r>
    </w:p>
    <w:p>
      <w:pPr>
        <w:pStyle w:val="Normal"/>
        <w:spacing w:lineRule="auto" w:line="360"/>
        <w:ind w:left="0" w:right="0" w:firstLine="720"/>
        <w:jc w:val="both"/>
        <w:rPr>
          <w:rFonts w:ascii="TimesET RR;TimesET" w:hAnsi="TimesET RR;TimesET" w:cs="TimesET RR;TimesET"/>
          <w:sz w:val="26"/>
        </w:rPr>
      </w:pPr>
      <w:r>
        <w:rPr>
          <w:rFonts w:cs="TimesET RR;TimesET" w:ascii="TimesET RR;TimesET" w:hAnsi="TimesET RR;TimesET"/>
          <w:sz w:val="26"/>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imesET RR">
    <w:altName w:val="TimesET"/>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270" cy="154940"/>
              <wp:effectExtent l="0" t="0" r="0" b="0"/>
              <wp:wrapSquare wrapText="largest"/>
              <wp:docPr id="2" name="Frame3"/>
              <a:graphic xmlns:a="http://schemas.openxmlformats.org/drawingml/2006/main">
                <a:graphicData uri="http://schemas.microsoft.com/office/word/2010/wordprocessingShape">
                  <wps:wsp>
                    <wps:cNvSpPr txBox="1"/>
                    <wps:spPr>
                      <a:xfrm>
                        <a:off x="0" y="0"/>
                        <a:ext cx="12827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2.2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270"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2827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2.2pt;mso-wrap-distance-left:0pt;mso-wrap-distance-right:0pt;mso-wrap-distance-top:0pt;mso-wrap-distance-bottom:0pt;margin-top:0.05pt;mso-position-vertical-relative:text;margin-left:343.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270"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12827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2.2pt;mso-wrap-distance-left:0pt;mso-wrap-distance-right:0pt;mso-wrap-distance-top:0pt;mso-wrap-distance-bottom:0pt;margin-top:0.05pt;mso-position-vertical-relative:text;margin-left:228.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1080" w:hanging="360"/>
      </w:pPr>
      <w:rPr>
        <w:rFonts w:ascii="Symbol" w:hAnsi="Symbol" w:cs="Symbol" w:hint="default"/>
        <w:sz w:val="2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Symbol" w:hAnsi="Symbol" w:cs="Symbol"/>
      <w:b w:val="false"/>
      <w:i w:val="false"/>
      <w:sz w:val="28"/>
      <w:u w:val="none"/>
    </w:rPr>
  </w:style>
  <w:style w:type="character" w:styleId="AbsatzStandardschriftart">
    <w:name w:val="Absatz-Standardschriftart"/>
    <w:qFormat/>
    <w:rPr/>
  </w:style>
  <w:style w:type="character" w:styleId="WW8NumSt1z0">
    <w:name w:val="WW8NumSt1z0"/>
    <w:qFormat/>
    <w:rPr>
      <w:rFonts w:ascii="Symbol" w:hAnsi="Symbol" w:cs="Symbol"/>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13:00:00Z</dcterms:created>
  <dc:creator>Gh.Cernei</dc:creator>
  <dc:description/>
  <dc:language>en-US</dc:language>
  <cp:lastModifiedBy>User</cp:lastModifiedBy>
  <cp:lastPrinted>1996-04-05T12:33:00Z</cp:lastPrinted>
  <dcterms:modified xsi:type="dcterms:W3CDTF">2010-10-31T13:37:00Z</dcterms:modified>
  <cp:revision>16</cp:revision>
  <dc:subject/>
  <dc:title>Ñðåäñòâà è ìåòîäû áîðüáû ñ èçâåñòíûìè çëîóïîòðåáëåíèÿìè</dc:title>
</cp:coreProperties>
</file>