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4. Ïðîãðàììíî-òåõíè÷åñêèå ìåòîäû è ñðåäñòâà îáåñïå÷åíèÿ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Àïïàðàòíî - ïðîãðàììíûå ñðåäñòâà çàùèòû èíôîðìàöèè ïðåäîñòàâëÿþòñÿ óñòðîéñòâàìè, âñòðàèâàåìûìè íåïîñðåäñòâåííî â àïïàðàòóðó ÀÈÑ, èëè óñòðîéñòâàìè, ñîïðÿæåííûìè ñ àïïàðàòóðîé ÀÈÑ ïî ñòàíäàðòíîìó èíòåðôåéñó è ïðåäíàçíà÷åííûìè äëÿ ðåàëèçàöèè êîíêðåòíûõ ôóíêöèé çàùèòû. Îíè ðåàëèçóþò ëîãè÷åñêóþ îáîëî÷êó ÀÈÑ, îðèåíòèðîâàííóþ íà îáåñïå÷åíèå áåçîïàñíîñòè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îãðàììíî-òåõíè÷åñêèå ìåòîäû è ñðåäñòâà ìîãóò áûòü ñèñòåìàòèçèðîâàíû ïî õàðàêòåðó ïðîòèâîñòîÿíèÿ, ïî íàøåìó ìíåíèþ, â äâå ãðóïïû - </w:t>
      </w:r>
      <w:r>
        <w:rPr>
          <w:rFonts w:cs="TimesET RR;TimesET" w:ascii="TimesET RR;TimesET" w:hAnsi="TimesET RR;TimesET"/>
          <w:i/>
          <w:sz w:val="26"/>
        </w:rPr>
        <w:t xml:space="preserve">àêòèâíûå </w:t>
      </w:r>
      <w:r>
        <w:rPr>
          <w:rFonts w:cs="TimesET RR;TimesET" w:ascii="TimesET RR;TimesET" w:hAnsi="TimesET RR;TimesET"/>
          <w:sz w:val="26"/>
        </w:rPr>
        <w:t xml:space="preserve">è </w:t>
      </w:r>
      <w:r>
        <w:rPr>
          <w:rFonts w:cs="TimesET RR;TimesET" w:ascii="TimesET RR;TimesET" w:hAnsi="TimesET RR;TimesET"/>
          <w:i/>
          <w:sz w:val="26"/>
        </w:rPr>
        <w:t>ïàññèâíûå</w:t>
      </w:r>
      <w:r>
        <w:rPr>
          <w:rFonts w:cs="TimesET RR;TimesET" w:ascii="TimesET RR;TimesET" w:hAnsi="TimesET RR;TimesET"/>
          <w:sz w:val="26"/>
        </w:rPr>
        <w:t>. Ê ïåðâîé ãðóïïå îòíîñÿòñÿ ñëåäóþùèå (ðèñ. 21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ìåòîäû è ñðåäñòâà ðàçãðàíè÷åíèÿ äîñòóïà</w:t>
      </w:r>
      <w:r>
        <w:rPr>
          <w:rFonts w:cs="TimesET RR;TimesET" w:ascii="TimesET RR;TimesET" w:hAnsi="TimesET RR;TimesET"/>
          <w:sz w:val="26"/>
        </w:rPr>
        <w:t xml:space="preserve">, ñïîñîáñòâóþùèå çàùèòå èíôîðìàöèè ñ ðåãóëèðîâàíèåì èñïîëüçîâàíèÿ âñåõ ðåñóðñîâ ñèñòåìû (òåõíè÷åñêèõ, ïðîãðàììíûõ, áàç äàííûõ) [147,30,157]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915035</wp:posOffset>
                </wp:positionH>
                <wp:positionV relativeFrom="paragraph">
                  <wp:posOffset>29845</wp:posOffset>
                </wp:positionV>
                <wp:extent cx="5930900" cy="3728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72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8082" w:dyaOrig="45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2.15pt;height:227.1pt" filled="f" o:ole="">
                                  <v:imagedata r:id="rId3" o:title=""/>
                                </v:shape>
                                <o:OLEObject Type="Embed" ProgID="" ShapeID="ole_rId2" DrawAspect="Content" ObjectID="_7349982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 21. Êëàññèôèêàöèÿ ïðîãðàììíî-òåõíè÷åñêèõ ìåòîäîâ è ñðåäñòâ çàùèòû èíôîðìàöèè ïî õàðàêòåðó ïðîòèâîäåéñòâèÿ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293.55pt;mso-wrap-distance-left:9pt;mso-wrap-distance-right:9pt;mso-wrap-distance-top:0pt;mso-wrap-distance-bottom:0pt;margin-top:2.35pt;mso-position-vertical-relative:text;margin-left: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8082" w:dyaOrig="45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2.15pt;height:227.1pt" filled="f" o:ole="">
                            <v:imagedata r:id="rId5" o:title=""/>
                          </v:shape>
                          <o:OLEObject Type="Embed" ProgID="" ShapeID="ole_rId4" DrawAspect="Content" ObjectID="_1545639197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 21. Êëàññèôèêàöèÿ ïðîãðàììíî-òåõíè÷åñêèõ ìåòîäîâ è ñðåäñòâ çàùèòû èíôîðìàöèè ïî õàðàêòåðó ïðîòèâîäåéñòâèÿ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ìåòîäû êðèïòîãðàôè÷åñêîãî çàêðûòèÿ</w:t>
      </w:r>
      <w:r>
        <w:rPr>
          <w:rFonts w:cs="TimesET RR;TimesET" w:ascii="TimesET RR;TimesET" w:hAnsi="TimesET RR;TimesET"/>
          <w:sz w:val="26"/>
        </w:rPr>
        <w:t>. Ðåàëèçóþò ïðåîáðàçîâàíèå äàííûõ, â áåñïîëåçíóþ èíôîðìàöèþ äëÿ çëîóìûøëåííèêà [135,99,38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ìåòîäû è ñðåäñòâà âîññòàíîâëåíèÿ íîðìàëüíîé ðàáîòû</w:t>
      </w:r>
      <w:r>
        <w:rPr>
          <w:rFonts w:cs="TimesET RR;TimesET" w:ascii="TimesET RR;TimesET" w:hAnsi="TimesET RR;TimesET"/>
          <w:sz w:val="26"/>
        </w:rPr>
        <w:t>. Ýòî òàêàÿ ÷àñòü ÀÈÑ, êîòîðàÿ ïðèçâàíà îáåñïå÷èòü íåïðåðûâíîå ôóíêöèîíèðîâàíèå îáúåêòà óïðàâëåíèÿ è óìåíüøåíèÿ âðåìåíè âûõîäà èç ñòðîÿ çà ñ÷åò ïðèâëå÷åíèÿ äîïîëíèòåëüíûõ ðåñóðñ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îáõîäèìî èìåòü ââèäó, ÷òî êðèïòîãðàôè÷åñêèå ìåòîäû èñïîëüçóþòñÿ â ñî÷åòàíèè ñî ñðåäñòâàìè ðàçãðàíè÷åíèÿ äîñòóïà, ÷òî çíà÷èòåëüíî ïîâûøàåò êà÷åñòâî çàùèòû [135,74 è äð.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àññèâíûå ïðîãðàììíî-òåõíè÷åñêèå ìåòîäû è ñðåäñòâà îáåñïå÷åíèÿ èíôîðìàöèîííîé áåçîïàñíîñòè </w:t>
      </w:r>
      <w:r>
        <w:rPr>
          <w:rFonts w:cs="TimesET RR;TimesET" w:ascii="TimesET RR;TimesET" w:hAnsi="TimesET RR;TimesET"/>
          <w:sz w:val="26"/>
        </w:rPr>
        <w:t>ïðèçâàíû âûïîëíÿòü ôóíêöèè, ñâÿçàííûå ñ êîíòðîëåì ñîñòîÿíèÿ ñèñòåìû, à òàêæå ïîäãîòîâêîé íåîáõîäèìîé èíôîðìàöèè äëÿ àêòèâíûõ ýëåìåíòîâ ñèñòåìû çàùèòû. Ê íèì îòíîñÿòñÿ ñëåäóþùèå èç ýòèõ ìåòîäîâ è ñðåäñòâ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ìîíèòîðèíã ÀÈÑ</w:t>
      </w:r>
      <w:r>
        <w:rPr>
          <w:rFonts w:cs="TimesET RR;TimesET" w:ascii="TimesET RR;TimesET" w:hAnsi="TimesET RR;TimesET"/>
          <w:sz w:val="26"/>
        </w:rPr>
        <w:t>. Ïðåäíàçíà÷åí äëÿ ðåãèñòðàöèè äåÿòåëüíîñòè ïîëüçîâàòåëÿ êàê â õîäå ñåàíñà, òàê è â òå÷åíèå áîëåå äëèòåëüíîãî âðåìåí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ïîñòîáðàáîòêà</w:t>
      </w:r>
      <w:r>
        <w:rPr>
          <w:rFonts w:cs="TimesET RR;TimesET" w:ascii="TimesET RR;TimesET" w:hAnsi="TimesET RR;TimesET"/>
          <w:sz w:val="26"/>
        </w:rPr>
        <w:t>. Ýòî ïîñëåäóþùàÿ îáðàáîòêà è àíàëèç ñîáðàííîé ñ ïîìîùüþ ìîíèòîðèíãà  èíôîðì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ðåâèçèÿ è àóäèò</w:t>
      </w:r>
      <w:r>
        <w:rPr>
          <w:rFonts w:cs="TimesET RR;TimesET" w:ascii="TimesET RR;TimesET" w:hAnsi="TimesET RR;TimesET"/>
          <w:sz w:val="26"/>
        </w:rPr>
        <w:t>. Èìåþò ñâîåé öåëüþ êîíòðîëü ðåñóðñîâ è ðåàëèçàöèþ îïåðàöèé ïî îïòèìèçàöèè èõ èñïîëüçîâàíèÿ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êîíòðîëü öåëîñòíîñòè è äîñòóïíîñòè</w:t>
      </w:r>
      <w:r>
        <w:rPr>
          <w:rFonts w:cs="TimesET RR;TimesET" w:ascii="TimesET RR;TimesET" w:hAnsi="TimesET RR;TimesET"/>
          <w:sz w:val="26"/>
        </w:rPr>
        <w:t>. Îáåñïå÷èâàþò ïðîâåðêó öåëîñòíîñòè è äîñòóïíîñòè ðåñóðñîâ è ïðîöåññîâ 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íîãäà ïàññèâíóþ ÷àñòü àïïàðàòíî-ïðîãðàìííûõ ìåòîäîâ è ñðåäñòâ íàçûâàþò ÿäðîì áåçîïàñíîñòè [31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âûïîëíåíèÿ ñâîèõ ôóíêöèé ÿäðî áåçîïàñíîñòè äîëæíî îáëàäàòü ñëåäóþùèìè îñíîâíûìè ñâîéñòâàìè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èçîëèðîâàííîñòü</w:t>
      </w:r>
      <w:r>
        <w:rPr>
          <w:rFonts w:cs="TimesET RR;TimesET" w:ascii="TimesET RR;TimesET" w:hAnsi="TimesET RR;TimesET"/>
          <w:sz w:val="26"/>
        </w:rPr>
        <w:t>. Ñîñòîèò â òîì, ÷òî ÿäðî áåçîïàñíîñòè äîëæíî áûòü çàùèùåíî îò ìîíèòîðèíãà ñâîåé ðàáîò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ïîëíîòà</w:t>
      </w:r>
      <w:r>
        <w:rPr>
          <w:rFonts w:cs="TimesET RR;TimesET" w:ascii="TimesET RR;TimesET" w:hAnsi="TimesET RR;TimesET"/>
          <w:sz w:val="26"/>
        </w:rPr>
        <w:t>. ßäðî áåçîïàñíîñòè äîëæíî ðåãèñòðèðîâàòü âñå ñîáûòèÿ â ÀÈÑ. Ïðè ýòîì íå äîïóñòèìî íàëè÷èå ñïîñîáîâ îáõîäà ðåãèñòð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âåðèôèöèðöåìîñòü</w:t>
      </w:r>
      <w:r>
        <w:rPr>
          <w:rFonts w:cs="TimesET RR;TimesET" w:ascii="TimesET RR;TimesET" w:hAnsi="TimesET RR;TimesET"/>
          <w:sz w:val="26"/>
        </w:rPr>
        <w:t>. Ñîñòîèò â òîì, ÷òî äëÿ âûÿâëåíèÿ âîçìîæíûõ íàðóøåíèé ñîáðàííóþ èíôîðìàöèþ íåîáõîäèìî àíàëèçèðîâàòü è ïðîâåðÿòü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 òî÷êè çðåíèÿ ñîäåðæàíèÿ ñóùåñòâóåò äîñòàòî÷íî øèðîêèé ñîñòàâ ïðîãðàììíî-òåõíè÷åñêèõ ñðåäñòâ è ôîðìàëèçóåìûõ ìåòîäîâ, ïîçâîëÿþùèõ ðåàëèçîâàòü îñíîâíóþ ïðîãðàììíî-òåõíè÷åñêóþ çàùèòó èíôîðìàöèîííîé ñèñòåìû îò íåñàíêöèîíèðîâàííûõ äåéñòâèé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áîëåå ïîäðîáíî ïåðå÷èñëåííûå âûøå ìåòîäû îáåñïå÷åíèÿ èíôîðìàöèîííîé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b/>
          <w:b/>
          <w:sz w:val="26"/>
        </w:rPr>
      </w:pPr>
      <w:r>
        <w:rPr>
          <w:rFonts w:cs="TimesET RR;TimesET" w:ascii="TimesET RR;TimesET" w:hAnsi="TimesET RR;TimesET"/>
          <w:b/>
          <w:sz w:val="26"/>
        </w:rPr>
        <w:t>3.4.1. Àêòèâíûå ïðîãðàììíî-òåõíè÷åñêèå ìåòîäû è ñðåäñòâà îáåñïå÷åíèÿ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Ñèñòåìû ðàçãðàíè÷åíèÿ äîñòóïà. </w:t>
      </w:r>
      <w:r>
        <w:rPr>
          <w:rFonts w:cs="TimesET RR;TimesET" w:ascii="TimesET RR;TimesET" w:hAnsi="TimesET RR;TimesET"/>
          <w:sz w:val="26"/>
        </w:rPr>
        <w:t>Îñíîâíàÿ ôóíêöèÿ ñèñòåìû ðàçãðàíè÷åíèÿ äîñòóïîì - ýòî óïðàâëåíèå âçàèìîäåéñòâèåì ìåæäó îáúåêòàìè è ñóáúåêòàìè ÀÈÑ. Îíà ïðåäóñìàòðèâàåò  âûïîëíåíèå ñëåäóþùèõ îïåðàöèé çàùèòû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äåíòèôèêàöèþ è àóòåíòèôèêàöèþ ïîëüçîâàòåëåé, ïåðñîíàëà è ðåñóðñîâ ñèñòåìû. Ïðè ýòîì, èäåíòèôèêàöèÿ ñâÿçàíà ñ ïðèñâîåíèåì êàæäîìó îáúåêòó è/èëè ñóáúåêòó ïåðñîíàëüíîãî èäåíòèôèêàòîð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ó ïîëíîìî÷èé, çàêëþ÷àþùóþñÿ â ïðîâåðêå ñîîòâåòñòâèÿ âðåìåííûõ èíòåðâàëîâ ðàçðåøåíèÿ äîñòóïà è ïðàâ íà îñóùåñòâëåíèå òåõ èëè èíûõ äåéñòâèé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ðåøåíèå è ñîçäàíèå óñëîâèé ðàáîòû â ïðåäåëàõ óñòàíîâëåííîî ðåãëàìåíò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àãèðîâàíèå - çàäåðæêà ðàáîò, îòêàç, îòêëþ÷åíèå, ñèãíàëèçàöèÿ è ò.ä. ïðè ïîïûòêàõ íåñàíêöèîíèðîâàííûõ äåéñòâ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êîìïüþòåðíûõ ñèñòåìàõ âûäåëÿþò ñëåäóþùèå âèäû àóòåíòèôèêàöèè [221,168]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àóòåíòèôèêàöèÿ ïîëüçîâàòåëåé ñåòè</w:t>
      </w:r>
      <w:r>
        <w:rPr>
          <w:rFonts w:cs="TimesET RR;TimesET" w:ascii="TimesET RR;TimesET" w:hAnsi="TimesET RR;TimesET"/>
          <w:sz w:val="26"/>
        </w:rPr>
        <w:t>. Èìååòñÿ ââèäó îïîçíàíèå ïîëüçîâàòåëåé, êîòîðûì íåîáõîäèì äîñòóï ê çàùèùàåìîé  èíôîðìàöèè èëè òðåáóåòñÿ ïîäêëþ÷åíèå ê ÀÈÑ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àóòåíòèôèêàöèÿ ïðîöåññîâ</w:t>
      </w:r>
      <w:r>
        <w:rPr>
          <w:rFonts w:cs="TimesET RR;TimesET" w:ascii="TimesET RR;TimesET" w:hAnsi="TimesET RR;TimesET"/>
          <w:sz w:val="26"/>
        </w:rPr>
        <w:t>. Ñîñòîèò â îïîçíàíèè ïðîöåññîâ è îïðåäåëåíèè ïðàâîìåðíîñòè èõ îïåðàöèé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àóòåíòèôèêàöèÿ õðàíÿùèõñÿ ôàéëîâ äàííûõ</w:t>
      </w:r>
      <w:r>
        <w:rPr>
          <w:rFonts w:cs="TimesET RR;TimesET" w:ascii="TimesET RR;TimesET" w:hAnsi="TimesET RR;TimesET"/>
          <w:sz w:val="26"/>
        </w:rPr>
        <w:t>. Íàïðàâëåíà íà óñòàíîâëåíèå òîãî ôàêòà, ÷òî äàííûå íå ïîäâåðãëèñü ìîäèôèê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àóòåíòèôèêàöèÿ ñîîáùåíèé</w:t>
      </w:r>
      <w:r>
        <w:rPr>
          <w:rFonts w:cs="TimesET RR;TimesET" w:ascii="TimesET RR;TimesET" w:hAnsi="TimesET RR;TimesET"/>
          <w:sz w:val="26"/>
        </w:rPr>
        <w:t>. Ñâîäÿòñÿ ê óñòàíîâëåíèþ ïîäëèííîñòè  ïîëó÷åííîãî ïî êàíàëàì ñâÿçè ñîîáùåíèÿ,  â òîì ÷èñëå ðåøåíèÿ âîïðîñà îá àâòîðñòâå ýòîãî ñîîáùåíèÿ è óñòàíîâëåíèÿ  ôàêòà  ïðèåìà ñîîáùåíè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47370</wp:posOffset>
                </wp:positionH>
                <wp:positionV relativeFrom="paragraph">
                  <wp:posOffset>1134110</wp:posOffset>
                </wp:positionV>
                <wp:extent cx="6273165" cy="4624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462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3614" w:dyaOrig="35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5.9pt;height:296.2pt" filled="f" o:ole="">
                                  <v:imagedata r:id="rId7" o:title=""/>
                                </v:shape>
                                <o:OLEObject Type="Embed" ProgID="" ShapeID="ole_rId6" DrawAspect="Content" ObjectID="_29155453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>Ðèñ. 22.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 xml:space="preserve"> Êëàññèôèêàöèÿ ïðèíöèïîâ è ñðåäñòâ èäåíòèôèêàöèè ïîëüçîâàòåëå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center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364.1pt;mso-wrap-distance-left:9pt;mso-wrap-distance-right:9pt;mso-wrap-distance-top:0pt;mso-wrap-distance-bottom:0pt;margin-top:89.3pt;mso-position-vertical-relative:text;margin-left: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3614" w:dyaOrig="35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5.9pt;height:296.2pt" filled="f" o:ole="">
                            <v:imagedata r:id="rId9" o:title=""/>
                          </v:shape>
                          <o:OLEObject Type="Embed" ProgID="" ShapeID="ole_rId8" DrawAspect="Content" ObjectID="_2014247324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>Ðèñ. 22.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 xml:space="preserve"> Êëàññèôèêàöèÿ ïðèíöèïîâ è ñðåäñòâ èäåíòèôèêàöèè ïîëüçîâàòåëåé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center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íàñòîÿùåå âðåìÿ èçâåñòíû òðè îñíîâíûå ãðóïïû ìåòîäîâ àóòåíòèôèêàöèè ïîëüçîâàòåëåé: </w:t>
      </w:r>
      <w:r>
        <w:rPr>
          <w:rFonts w:cs="TimesET RR;TimesET" w:ascii="TimesET RR;TimesET" w:hAnsi="TimesET RR;TimesET"/>
          <w:i/>
          <w:sz w:val="26"/>
        </w:rPr>
        <w:t xml:space="preserve">çàïðîñ ñâåäåíèé, ïðîâåðêà íàëè÷èÿ ïðåäìåòà </w:t>
      </w:r>
      <w:r>
        <w:rPr>
          <w:rFonts w:cs="TimesET RR;TimesET" w:ascii="TimesET RR;TimesET" w:hAnsi="TimesET RR;TimesET"/>
          <w:sz w:val="26"/>
        </w:rPr>
        <w:t xml:space="preserve">è </w:t>
      </w:r>
      <w:r>
        <w:rPr>
          <w:rFonts w:cs="TimesET RR;TimesET" w:ascii="TimesET RR;TimesET" w:hAnsi="TimesET RR;TimesET"/>
          <w:i/>
          <w:sz w:val="26"/>
        </w:rPr>
        <w:t>áèîìåòðè÷åñêàÿ èäåíòèôèêàöèÿ</w:t>
      </w:r>
      <w:r>
        <w:rPr>
          <w:rFonts w:cs="TimesET RR;TimesET" w:ascii="TimesET RR;TimesET" w:hAnsi="TimesET RR;TimesET"/>
          <w:b/>
          <w:i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(ðèñ. 22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äíèì èç ðàñïðîñòðàíåííûõ ìåòîäîâ àóòåíòèôèêàöèè ÿâëÿåòñÿ </w:t>
      </w:r>
      <w:r>
        <w:rPr>
          <w:rFonts w:cs="TimesET RR;TimesET" w:ascii="TimesET RR;TimesET" w:hAnsi="TimesET RR;TimesET"/>
          <w:i/>
          <w:sz w:val="26"/>
        </w:rPr>
        <w:t>óñòàíîâëåíèå ëè÷íîñòè ïî òåì ñïåöèôè÷åñêèì ñâåäåíèÿì, êîòîðûìè îí ðàñïîëàãàåò, ò.å. ïî ïàðîëþ</w:t>
      </w:r>
      <w:r>
        <w:rPr>
          <w:rFonts w:cs="TimesET RR;TimesET" w:ascii="TimesET RR;TimesET" w:hAnsi="TimesET RR;TimesET"/>
          <w:sz w:val="26"/>
        </w:rPr>
        <w:t xml:space="preserve">. Ñ÷èòàåòñÿ, ÷òî ýòè ñâåäåíèÿ õðàíÿòñÿ èñêëþ÷èòåëüíî â ïàìÿòè ïîëüçîâàòåëÿ è íå ìîãóò áûòü èçâåñòíû ïîñòîðîííèì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ñåãîäíÿøíèé äåíü â áîëüøèíñòâå ñëó÷àåâ àóòåíòèôèêàöèÿ ïîëüçîâàòåëåé îñóùåñòâëÿåòñÿ ñ ïîìîùüþ ïàðîëåé. Íî îáû÷íûå ïàðîëè - ñëàáàÿ çàùèòà. Êàê âèäíî èç ñîñòàâà ðàññìîòðåííûõ çëîóïîòðåáëåíèé, ñîçäàíà áîëüøàÿ ãðóïïà ïðîãðàììíûõ çëîóïîòðåáëåíèé, êîòîðûå ïîçâîëÿþò îòêðûòü èëè ïîëó÷èòü èäåíòèôèêàòîðû è ïàðîëè. Êðîìå òîãî, îáû÷íûå ïàðîëè ìîãóò ïîäñìàòðèâàòüñÿ. Â ñâÿçè ñ ýòèì, ðàçðàáàòûâàþòñÿ òåõíè÷åñêèå ñðåäñòâà, ïîçâîëÿþùèå çàìåíèòü îáû÷íûå ïàðîëè òåõíè÷åñêèìè ýêâèâàëåíòàìè, êîòîðûå ïîçâîëèëè áû èäåíòèôèöèðîâàòü ïîëüçîâàòåëåé ïðè âõîäå â ñèñòåìó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Äðóãîé ìåòîä àóòåíòèôèêàöèè ïîëüçîâàòåëÿ ñîñòîèò </w:t>
      </w:r>
      <w:r>
        <w:rPr>
          <w:rFonts w:cs="TimesET RR;TimesET" w:ascii="TimesET RR;TimesET" w:hAnsi="TimesET RR;TimesET"/>
          <w:i/>
          <w:sz w:val="26"/>
        </w:rPr>
        <w:t>â ïðîâåðêå íàëè÷èÿ ó ïîëüçîâàòåëÿ íåêîåãî ïðåäìåòà - ôèçè÷åñêîãî îáúåêòà, ïðåäñòàâëÿþùåãî ñîáîé ýëåêòðîííûé àíàëîã îáû÷íîãî êëþ÷à</w:t>
      </w:r>
      <w:r>
        <w:rPr>
          <w:rFonts w:cs="TimesET RR;TimesET" w:ascii="TimesET RR;TimesET" w:hAnsi="TimesET RR;TimesET"/>
          <w:sz w:val="26"/>
        </w:rPr>
        <w:t>. Â êà÷åñòâå òàêèõ ïðåäìåòîâ ìîãóò áûòü èñïîëüçîâàíû ìàãíèòíûå ïëàñòèêîâûå êàðòî÷êè, êàðòî÷êè ñî âñòðîåííûì ìèêðîïðîöåññîðîì, æåòîíû, ðàäèîïåðåäàò÷èêè íåáîëüøîãî ðàäèóñà äåéñòâèÿ è äð. [27,39,91 è äð.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Ìàãíèòíàÿ ïëàñòèêîâàÿ êàðòà </w:t>
      </w:r>
      <w:r>
        <w:rPr>
          <w:rFonts w:cs="TimesET RR;TimesET" w:ascii="TimesET RR;TimesET" w:hAnsi="TimesET RR;TimesET"/>
          <w:sz w:val="26"/>
        </w:rPr>
        <w:t>- ýòî êàðòà ñ ìàãíèòíîé ïîëîñîé, íà êîòîðîé çàïèñàíà ïîñëåäîâàòåëüíîñòü ñèìâîëîâ, ÿâëÿþùåéñÿ óíèêàëüíîé è ïî ñîäåðæàíèþ îïðåäåëÿþùåé ïðàâà äîñòóïà è ïîëíîìî÷èÿ äåðæàòåë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ëàñòèêîâàÿ êàðòà ñî âñòðîåííûì ìèêðîïðîöåññîðîì </w:t>
      </w:r>
      <w:r>
        <w:rPr>
          <w:rFonts w:cs="TimesET RR;TimesET" w:ascii="TimesET RR;TimesET" w:hAnsi="TimesET RR;TimesET"/>
          <w:sz w:val="26"/>
        </w:rPr>
        <w:t>- ïðåäñòàâëÿåò ñîáîé ïëàñòèêîâóþ êàðòó ñî âñòðîåííûì ìèêðîïðîöåññîðîì, èñïîëüçóåìóþ íå òîëüêî äëÿ õðàíåíèÿ èíôîðìàöèè, íî è êàê ñðåäñòâî øèôðîâàíèÿ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íàñòîÿùåå âðåìÿ ìàãíèòíûå êàðòû è êàðòû ñî âñòðîåííûì ìèêðîïðîöåññîðîì íàøëè øèðîêîå ðàñïðîñòðàíåíèå â áàíêîâñêèõ òåõíîëîãèÿõ äëÿ èäåíòèôèêàöèè è àóòåíòèôèêàöèè êëèåíòîâ [103, 8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Æåòîí </w:t>
      </w:r>
      <w:r>
        <w:rPr>
          <w:rFonts w:cs="TimesET RR;TimesET" w:ascii="TimesET RR;TimesET" w:hAnsi="TimesET RR;TimesET"/>
          <w:sz w:val="26"/>
        </w:rPr>
        <w:t>- ýòî óñòðîéñòâî, âûðàáàòûâàþùåå ïñåâäîñëó÷àéíóþ áóêâåííî-öèôðîâóþ ïîñëåäîâàòåëüíîñòü (ñëîâî). Ýòî ñëîâî ìåíÿåòñÿ ñèíõðîííî ÷åðåç îïðåäåëåííîå âðåìÿ îäíîâðåìåííî ñî ñìåíîé òàêîãî æå ñëîâà â öåíòðàëüíîé áàçå äàííûõ. Â ðåçóëüòàòå âûðàáàòûâàåòñÿ îäíîðàçîâûé ïàðîëü, êîòîðûé èñïîëüçóåòñÿ â îïðåäåëåííûé ïðîìåæóòîê âðåìåíè è òîëüêî äëÿ îäíîêðàòíîãî âõîäà â ñèñòåìó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èáîð </w:t>
      </w:r>
      <w:r>
        <w:rPr>
          <w:rFonts w:cs="TimesET RR;TimesET" w:ascii="TimesET RR;TimesET" w:hAnsi="TimesET RR;TimesET"/>
          <w:i/>
          <w:sz w:val="26"/>
        </w:rPr>
        <w:t xml:space="preserve">Touch Memory </w:t>
      </w:r>
      <w:r>
        <w:rPr>
          <w:rFonts w:cs="TimesET RR;TimesET" w:ascii="TimesET RR;TimesET" w:hAnsi="TimesET RR;TimesET"/>
          <w:sz w:val="26"/>
        </w:rPr>
        <w:t>- ýòî ñïåöèàëüíûé ýëåêòðîííûé ïðèáîð, ñîäåðæàùèé óíèêàëüíûé èíäåíòèôèêàòîð è èñïîëüçóåìûé äëÿ èäåíòèôèêàöèè è àóòåíòèôèêàöèè ïóòåì êðàòêîâðåìåííîãî êàñàíèÿ ê ñïåöèàëüíîìó ñ÷èòûâàòåëþ, ñâÿçàííîìó ñ êîìïüþòåðîì [144]. Íà ñåãîíÿøíèé äåíü ñóùåñòâóþò íåñêîëüêî ìîäèôèêàöèé Touch Memory, îòëè÷íûõ ïî âîçìîæíîñòÿì è ñòîèìîñòè. Õîòÿ â ëèòåðàòóðå çà÷àñòóþ ïîäâåðãàåòñÿ ñîìíåíèþ óðîâåíü åãî íàäåæíîñòè [67,91], íà ïðàêòèêå èç-çà íèçêîé ñòîèìîñòè è ëåãêîñòè â ýêñïëóàòàöèè àêòèâíî âíåäðÿåòñÿ ðàçðàáîò÷èêàìè â ñèñòåìû ðàçãðàíè÷åíèÿ äîñòóïà [144,75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ïðåäåëåííóþ ïåðñïåêòèâó èìåþò òàê íàçûâàåìûå àêòèâíûå ñðåäñòâà îïîçíàíèÿ, êàêèì ÿâëÿåòñÿ </w:t>
      </w:r>
      <w:r>
        <w:rPr>
          <w:rFonts w:cs="TimesET RR;TimesET" w:ascii="TimesET RR;TimesET" w:hAnsi="TimesET RR;TimesET"/>
          <w:i/>
          <w:sz w:val="26"/>
        </w:rPr>
        <w:t xml:space="preserve">ìèíèàòþðíûé ðàäèîïåðåäàò÷èê </w:t>
      </w:r>
      <w:r>
        <w:rPr>
          <w:rFonts w:cs="TimesET RR;TimesET" w:ascii="TimesET RR;TimesET" w:hAnsi="TimesET RR;TimesET"/>
          <w:sz w:val="26"/>
        </w:rPr>
        <w:t>ñëàáîãî ðàäèîñèãíàëà, êîòîðûé ïîëüçîâàòåëåëü íîñèò ñ ñîáîé. Êàê òîëüêî ïåðåäàò÷èê îêàçûâàåòñÿ âáëèçè îò ñïåöèàëüíîãî ïðèåìíèêà (îáû÷íî íà ðàññòîÿíèè íåñêîëüêèõ äåñÿòêîâ ñåíòèìåòðîâ), ïîñëåäíèé ïðèíèìàåò ðàäèîñèãíàë è ïðîàíàëèçèðîâàâ åãî, âûäàåò ðàçðåøåíèå íà äîñòóï. Äîñòîèíñòâî äàííîãî ïîäõîäà â òîì, ÷òî àóòåíòèôèêàöèÿ îñóùåñòâëÿåòñÿ àâòîìàòè÷åñêè, áåç âìåøàòåëüñòâà ïðîâåðÿåìîãî ëèöà è áåç ôèçè÷åñêîãî êîíòàêòà ñ óñòðîéñòâîì ñ÷èòûâà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Íàèáîëåå íàäåæíûìè ñ÷èòàþòñÿ </w:t>
      </w:r>
      <w:r>
        <w:rPr>
          <w:rFonts w:cs="TimesET RR;TimesET" w:ascii="TimesET RR;TimesET" w:hAnsi="TimesET RR;TimesET"/>
          <w:i/>
          <w:sz w:val="26"/>
        </w:rPr>
        <w:t>áèîìåòðè÷åñêèå ìåòîäû èäåíòèôèêàöèè</w:t>
      </w:r>
      <w:r>
        <w:rPr>
          <w:rFonts w:cs="TimesET RR;TimesET" w:ascii="TimesET RR;TimesET" w:hAnsi="TimesET RR;TimesET"/>
          <w:sz w:val="26"/>
        </w:rPr>
        <w:t>, â êîòîðûõ ëè÷íîñòü èäåíòèôèöèðóåòñÿ ïî îòïå÷àòêàì ïàëüöåâ, ôîðìå ëàäîíè, ñåò÷àòêå ãëàçà, ïîäïèñè, ãîëîñó è äð. õàðàêòåðèñòèêàì [36, 39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èñòåìû ðàçãðàíè÷åíèÿ äîñòóïà ìîæíî óñëîâíî ðàçäåëèòü òàêæå íà ñèñòåìû ôèçè÷åñêîãî ðàçãðàíè÷åíèÿ äîñòóïà è ñèñòåìû ðàçãðàíè÷åíèÿ äîñòóïà ê ðåñóðñàì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èáîëåå ïîëíî ñèñòåìû ôèçè÷åñêîãî ðàçãðàíè÷åíèÿ äîñòóïà ðàññìîòðåíû â ðàáîòàõ [36,39,135,38,114,144 è äð.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ðåäè ñóùåñòâóþùèõ ñèñòåì ôèçè÷åñêîãî ðàçãðàíè÷åíèÿ äîñòóïà ìîæíî âûäåëèòü ñëåäóþùèå îñíîâíûå ãðóïïû [39]: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Â×- è óëüòðàçâóêîâûå ñèñòåìû. Ïðåäíàçíà÷åíû äëÿ îáíàðóæåíèÿ îáúåêòîâ, îïðåäåëåíèÿ èõ ðàçìåðîâ, ñêîðîñòè è íàïðàâëåíèÿ ïåðåìåùå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Ëàçåðíûå è îïòè÷åñêèå ñèñòåìû. Ðåàãèðóþò íà ïåðåñå÷åíèå íàðóøèòåëåì ñâåòîâîãî ëó÷à. Ïðèìåíÿþòñÿ äëÿ îõðàíû âíóòðåííèõ ïîìåùåíèé çäàíèé, òàê êàê ïðè âíåøíåì ïðèìåíåíèè èç-çà áîëüøîãî ÷èñëà âîçìîæíûõ âîçäåéñòâèé îíè ÿâëÿþòñÿ èñòî÷íèêîì ïîñòîÿííûõ ëîæíûõ òðåâîã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åëåâèçèîííûå ñèñòåìû. Øèðîêî ïðèìåíÿþòñÿ äëÿ íàáëþäåíèÿ çà òåððèòîðèåé îõðàíÿåìîãî îáúåêòà èëè çà îáñòàíîâêîé âíóòðè ïîìåùå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àáåëüíûå ñèñòåìû. Èñïîëüçóþòñÿ äëÿ îõðàíû íåáîëüøèõ, âðåìåííî íàõîäÿùèõñÿ íà òåððèòîðèè îáúåêòîâ, à òàêæå îáîðóäîâàíèÿ âíóòðè ïîìåùåí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óïðàâëåíèÿ äîñòóïîì ðåàëèçóåòñÿ ïîëèòèêà áåçîïàñíîñòè, ïðèçâàííàÿ îáåñïå÷èòü ðàçãðàíè÷åíèå äîñòóïà ñ çàäàííûì óðîâíåì íàäåæíîñòè. Ïîä ïîëèòèêîé áåçîïàñíîñòè ïîíèìàþò ñîâîêóïíîñòü ïðàâèë è ìåðîïðèÿòèé, ïðèçâàííûå ðåãóëèðîâàòü äîñòóï ê ðåñóðñàì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çâåñòíû è ðàçðàáîòàíû äâà òèïà ïîëèòèêè áåçîïàñíîñòè - èçáèðàòåëüíàÿ è ïîëíîìî÷íàÿ [112,30,136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Êðèïòîãðàôè÷åñêèå ìåòîäû è ñðåäñòâà îáåñïå÷åíèÿ èíôîðìàöèîííîé áåçîïàñíîñòè. </w:t>
      </w:r>
      <w:r>
        <w:rPr>
          <w:rFonts w:cs="TimesET RR;TimesET" w:ascii="TimesET RR;TimesET" w:hAnsi="TimesET RR;TimesET"/>
          <w:sz w:val="26"/>
        </w:rPr>
        <w:t>Êðèïòîãðàôè÷åñêîå çàêðûòèå èíôîðìàöèè ñ÷èòàåòñÿ äîñòàòî÷íî ýôôåêòèâíûì êàê ñ òî÷êè çðåíèÿ çàùèòû, òàê è íàãëÿäíîñòè äëÿ ïîëüçîâàòåëåé. Íà ñåãîäíÿøíèé äåíü ýòîò âèä çàùèòû øèðîêî ïðèìåíÿåòñÿ êàê ïðè îáðàáîòêå, òàê è õðàíåíèè èíôîðìàöèè [99,22,41,63,38,74,106 è äð.]. Ïðè ïåðåäà÷å èíôîðìàöèè ïî ëèíèÿì ñâÿçè êðèïòîãðàôè÷åñêîå çàêðûòèå ÿâëÿåòñÿ îñíîâíûì ìåòîäîì åå íàäåæíîé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Øèôðîâàíèå ïîäðàçóìåâàåò ðåàëèçàöèþ äâóõ ïðîöåäóð [135,162, 169]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îöåäóðà  øèôðîâàíèÿ èñõîäíîãî îòêðûòîãî òåêñòà äîêóìåíòà (ñîîáùåíèÿ) ñ öåëüþ ïîëó÷åíèÿ çàøèôðîâàííîãî òåêñò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îöåäóðà  ðàñøèôðîâàíèÿ  çàøèôðîâàííîãî  òåêñòà ñ öåëüþ ïîëó÷åíèÿ îòêðûòîãî òåêñ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 ïîìîùüþ êðèïòîãðàôèè âîçìîæíî îáåñïå÷åíèå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øèôðîâàíèÿ èíôîðìàöèè äëÿ çàùèòû êàê îò íåñàíêöèîíèðîâàííîãî äîñòóïà ñî ñòîðîíû ïîëüçîâàòåëÿ çëîóìûøëåííèêà, òàê è îò êîìïüþòåðíûõ âèðóñ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íòðîëÿ öåëîñòíîñòè  õðàíÿùèõñÿ  äàííûõ  è  ïðîãðàìì  ñ öåëüþ îáíàðóæåíèÿ ñëó÷àéíûõ è ïðåäíàìåðåííûõ èñêàæåíè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àóòåíòèôèêàöèè ïåðåäàâàåìûõ ñîîáùåíèé ñ  öåëüþ  ïðîâåðêè öåëîñòíîñòè èõ ñîäåðæàíèÿ è ïîäòâåðæäåíèÿ ïîäëèííîñòè àâòîðñòâ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àóòåíòèôèêàöèè äîêóìåíòîâ ñ öåëüþ ðåøåíèÿ ñïîðíûõ âîïðîñîâ îòíîñèòåëüíî àâòîðñòâà äîêóìåíòîâ íà îñíîâå öèôðîâîé ïîäïèñ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û ïðîãðàìì îò  íåñàíêöèîíèðîâàííîãî êîïèðîâàíèÿ è ðàñïðîñòðàíåí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åíåðàöèè ïàðîëåé è îðãàíèçàöèè ïàðîëüíûõ ñèñòå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àâèëüíûé âûáîð ñèñòåìû øèôðîâàíèÿ ïîçâîëÿåò äîñòè÷ü ñëåäóþùèå öåë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êðûòü ñîäåðæàíèå äîêóìåíòà îò ïîñòîðîííèõ ëèö  (îáåñïå÷åíèå êîíôèäåíöèàëüíîñòè äîêóìåíòà) ïóòåì øèôðîâàíèÿ åãî ñîäåðæèìîãî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îáåñïå÷èòü ñîâìåñòíîå èñïîëüçîâàíèå äîêóìåíòà ãðóïïîé ïîëüçîâàòåëåé ñèñòåìû ïóòåì êðèïòîãðàôè÷åñêîãî ðàçäåëåíèÿ èíôîðìàöèè è ñîîòâåòñòâóþùåãî ïðîòîêîëà ðàñïðåäåëåíèÿ êëþ÷åé. Ïðè ýòîì äëÿ ëèö, íå âõîäÿùèõ â ãðóïïó, ñîäåðæàíèå äîêóìåíòà ÿâëÿåòñÿ íåäîñòóïíû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âîåâðåìåííî  îáíàðóæèòü  èñêàæåíèå,  ïîääåëêó äîêóìåíòà (îáåñïå÷åíèå öåëîñòíîñòè äîêóìåíòà) ïóòåì ââåäåíèÿ êðèïòîãðàôè÷åñêîãî êîíòðîëüíîãî ïðèçíàê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óäîñòîâåðèòüñÿ â òîì,  ÷òî àáîíåíò, ñ êîòîðûì ïðîèñõîäèò âçàèìîäåéñòâèå â ñåòè ÿâëÿåòñÿ èìåííî òåì,  çà êîãî îí ñåáÿ âûäàåò (àóòåíòèôèêàöèÿ àáîíåíòà/èñòî÷íèêà äàííûõ)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ðèïòîãðàôè÷åñêèå àëãîðèòìû ðàçäåëÿþòñÿ íà äâà êëàññà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èììåòðè÷íû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àñèììåòðè÷íû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èììåòðè÷åñêèõ àëãîðèòìàõ øèôðîâàíèÿ ñåêðåòíûé êëþ÷ øèôðîâàíèÿ ñîâïàäàåò ñ ñåêðåòíûì êëþ÷îì ðàñøèôðîâà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àñèììåòðè÷íûõ  ñõåìàõ øèôðîâàíèÿ (êðèïòîàëãîðèòìû ñ îòêðûòûì êëþ÷îì) îòêðûòûé êëþ÷ øèôðîâàíèÿ íå ñîâïàäàåò ñ ñåêðåòíûì êëþ÷îì ðàñøèôðîâà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êðèïòîãðàôèè ïðèíÿòî ïðàâèëî Êåðêõîôôà, â ñîîòâåòñòâèè ñ êîòîðûì  ñòîéêîñòü øèôðà äîëæíà îïðåäåëÿòüñÿ  òîëüêî  ñåêðåòíîñòüþ êëþ÷à. Çëîóìûøëåííèêó - êðèïòîàíàëèòèêó â ñèñòåìå çàùèòû ìîæåò  áûòü  èçâåñòíî  âñå, êðîìå ñåêðåòíîãî êëþ÷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ä êðèïòîñòîéêîñòüþ ïîíèìàþò ñëîæíîñòü àëãîðèòìà ðàñêðûòèÿ. Ñ÷èòàåòñÿ, ÷òî êðèïòîñèñòåìà ðàñêðûòà, åñëè çëîóìûøëåííèê ñïîñîáåí ñ âåðîÿòíîñòüþ, ïðåâûøàþùåé çàäàííóþ, ïðîâåñòè ñëåäóþùèå îïåðàöèè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û÷èñëèòü ñåêðåòíûé êëþ÷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ûïîëíèòü ýôôåêòèâíûé àëãîðèòì ïðåîáðàçîâàíèÿ,  ôóíêöèîíàëüíî ýêâèâàëåíòíûé èñõîäíîìó êðèïòîàëãîðèòì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òîãî,  ÷òîáû çàÿâèòü î ðàñêðûòèè êðèïòîñõåìû, íóæíî íå òîëüêî óêàçàòü ñàì àëãîðèòì ðàñêðûòèÿ, ãàðàíòèðóþùèé çëîóìûøëåííèêó óñïåõ,  íî è òî, ÷òî äàííûé àëãîðèòì âûïîëíèì çà ðåàëüíîå âðåì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Äëÿ ðåøåíèÿ çàäà÷è  àóòåíòèôèêàöèè  èíôîðìàöèè  â  øèðîêîì ñìûñëå, ò.å. äëÿ çàùèòû îò âñåõ ñïîñîáîâ îáìàíà, Äèôôè è Õåëìàíîì â 1976 ã. ïðåäëîæåíà êîíöåïöèÿ àóòåíòèôèêàöèè íà îñíîâå "öèôðîâîé ïîäïèñè" [27]. Îíà çàêëþ÷àåòñÿ â òîì, ÷òî êàæäûé ïîëüçîâàòåëü ñåòè èìååò ñâîé ñåêðåòíûé êëþ÷, íåîáõîäèìûé äëÿ ôîðìèðîâàíèÿ ïîäïèñè, ñîîòâåòñòâóþùèé  ýòîìó  ñåêðåòíîìó êëþ÷ó îòêðûòûé êëþ÷, ïðåäíàçíà÷åííûé äëÿ ïðîâåðêè ïîäïèñè,  èçâåñòåí âñåì äðóãèì ïîëüçîâàòåëÿì  ñåòè.  Â ïðåäëîæåííîé ñõåìå öèôðîâàÿ ïîäïèñü âû÷èñëÿåòñÿ íà îñíîâå çàùèùàåìîãî ñîîáùåíèÿ è ñåêðåòíîãî  êëþ÷à êîíêðåòíîãî ïîëüçîâàòåëÿ,  ÿâëÿþùåãîñÿ îòïðàâèòåëåì ýòîãî ñîîáùåíèÿ. Êàæäûé ïîëüçîâàòåëü, èìåþùèé  ñîîòâåòñòâóþùèé  îòêðûòûé êëþ÷, ìîæåò àóòåíòèôèöèðîâàòü ñîîáùåíèå ïî ïîäïèñè. Êðîìå òîãî, çíàíèå îòêðûòîãî êëþ÷à íå ïîçâîëÿåò  ïîääåëàòü  ïîäïèñü.  Òàêèå ñõåìû àóòåíòèôèêàöèè íàçûâàþòñÿ àñèììåòðè÷íûì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íîâíàÿ îáëàñòü ïðèìåíåíèÿ öèôðîâîé ïîäïèñè - ýòî êîììåð÷åñêèå êîìïüþòåðíûå ñèñòåìû, â êîòîðûõ îòñóòñòâóåò âçàèìíîå äîâåðèå ñòîðîí (ôèíàíñîâûå ñèñòåìû, ñèñòåìû êîíòðîëÿ çà ñîáëþäåíèåì äîãîâîðîâ è ò.ä.). Âîçìîæíî ïðèìåíåíèå ñõåì öèôðîâîé ïîäïèñè äëÿ ñîçäàíèÿ "ýëåêòðîííîãî íîòàðèóñà" ñ öåëüþ îáåñïå÷åíèÿ, íàïðèìåð, àâòîðñêèõ ïðàâ íà ïðîãðàììíûå èçäåë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 ìíîãèõ îòíîøåíèÿõ öèôðîâàÿ ïîäïèñü ïîõîæà íà  îáû÷íóþ (òàáëèöà 3).</w:t>
      </w:r>
    </w:p>
    <w:p>
      <w:pPr>
        <w:pStyle w:val="Normal"/>
        <w:spacing w:lineRule="auto" w:line="360"/>
        <w:ind w:left="0" w:right="0" w:firstLine="720"/>
        <w:jc w:val="right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áëèöà 3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Ñðàâíèòåëüíûå õàðàêòåðèñòèêè îáû÷íîé è öèôðîâîé ïîäïèñåé.</w:t>
      </w:r>
    </w:p>
    <w:tbl>
      <w:tblPr>
        <w:tblW w:w="9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70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Îáû÷íàÿ ïîäïèñü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b/>
                <w:b/>
                <w:sz w:val="26"/>
              </w:rPr>
            </w:pPr>
            <w:r>
              <w:rPr>
                <w:rFonts w:cs="TimesET RR;TimesET" w:ascii="TimesET RR;TimesET" w:hAnsi="TimesET RR;TimesET"/>
                <w:b/>
                <w:sz w:val="26"/>
              </w:rPr>
              <w:t>Öèôðîâàÿ ïîäïèñü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Ó êàæäîãî ÷åëîâåêà ñâîé,òîëüêî åìó ïðèñóùèé ïî÷åðê, êîòîðûé õàðàêòåðèçóåòñÿ îïðåäåëåííûì íàïèñàíèåì áóêâ, äàâëåíèåì íà ðó÷êó è ò.ä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Êàæäûé ÷åëîâåê èñïîëüçóåò äëÿ ïîäïèñè äîêóìåíòîâ ñâîé óíèêàëüíûé ñåêðåòíûé êëþ÷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Ïîïûòêà ïîääåëêè ïîäïèñè îáíàðóæèâàåòñÿ ñ ïîìîùüþ  ãðàôîëîãè÷åñêîãî àíàëèçà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Ëþáàÿ ïîïûòêà ïîäïèñàòü äîêóìåíò áåç çíàíèÿ ñîîòâåòñòâóþùåãî ñåêðåòíîãî êëþ÷à ïðàêòè÷åñêè íå èìååò óñïåõà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Ïîäïèñü è  ïîäïèñûâàåìûé äîêóìåíò ïåðåäàþòñÿ òîëüêî  âìåñòå íà îäíîì ëèñòå áóìàãè.  Ñèòóàöèé, êîãäà ïîäïèñü  ïåðåäàåòñÿ îòäåëüíî îò  äîêóìåíòà  íå ñóùåñòâóåò. Ïðè ýòîì ïîäïèñü  íå çàâèñèò îò ñîäåðæàíèÿ äîêóìåíòà íà êîòîðîì îíà ïîñòàâëåíà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Öèôðîâàÿ   ïîäïèñü  äîêóìåíòà åñòü ôóíêöèÿ ñîäåðæàíèÿ ýòîãî äîêóìåíòà è ñåêðåòíîãî êëþ÷à. Öèôðîâàÿ ïîäïèñü ìîæåò  ïåðåäàâàòüñÿ  îòäåëüíî  îò äîêóìåíòà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Êîïèè  ïîäïèñàííîãî äîêóìåíòà íåäåéñòâèòåëüíû, åñëè îíè íå èìåþò ñâîåé  íàñòîÿùåé (à  íå ñêîïèðîâàííîé) ïîäïèñè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Êîïèÿ  ïîäïèñàííîãî öèôðîâûì ñïîñîáîì äîêóìåíòà íå îòëè÷àåòñÿ  îò  åãî  îðèãèíàëà (íåò ïðîáëåìû ïîäïèñè  êàæäîé  êîïèè</w:t>
            </w:r>
          </w:p>
        </w:tc>
      </w:tr>
    </w:tbl>
    <w:p>
      <w:pPr>
        <w:pStyle w:val="Normal"/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Âîññòàíîâëåíèå. </w:t>
      </w:r>
      <w:r>
        <w:rPr>
          <w:rFonts w:cs="TimesET RR;TimesET" w:ascii="TimesET RR;TimesET" w:hAnsi="TimesET RR;TimesET"/>
          <w:sz w:val="26"/>
        </w:rPr>
        <w:t>Ïðè àêòèâíîì âçàèìîäåéñòâèè ñî âñåìè ïîäñèñòåìàìè çàùèòû, ïîäñèñòåìà âîññòàíîâëåíèÿ ïðèçâàíà îáåñïå÷èòü íåïðåðûâíóþ ðàáîòó âñåõ êîìïîíåíòîâ ÀÈÑ. Â åå ðàìêàõ ðåàëèçóåòñÿ êîìïëåêñ ìåðîïðèÿòèé âîññòàíîâëåíèÿ, ïðèâåäåííûé íà ðèñ. 25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b/>
          <w:b/>
          <w:sz w:val="26"/>
        </w:rPr>
      </w:pPr>
      <w:r>
        <w:rPr>
          <w:rFonts w:cs="TimesET RR;TimesET" w:ascii="TimesET RR;TimesET" w:hAnsi="TimesET RR;TimesET"/>
          <w:b/>
          <w:sz w:val="26"/>
        </w:rPr>
        <w:t>3.4.2. Ïàññèâíûå ïðîãðàììíî-òåõíè÷åñêèå ìåòîäû è ñðåäñòâà îáåñïå÷åíèÿ èíôîðìàöèîííîé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àññèâíûå ìåòîäû è ñðåäñòâà çàùèòû ïðèçâàíû àêòèâíî âçàèìîäåéñòâîâàòü êàê ìåæäó ñîáîé, òàê è ñ ãðóïïîé àêòèâíûõ ñðåäñòâ çàùèòû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ðèñ. 23 ïðåäñòàâëåíà ñõåìà âçàèìîäåéñòâèÿ ïàññèâíûõ ñðåäñòâ îáåñïå÷åíèÿ èíôîðìàöèîííîé áåçîïàñíîñòè ìåæäó ñîáîé ïðè âûðàáîòêå íåîáõîäèìîé èíôîðìàöèè äëÿ äðóãèõ ïîäñèñòåì çàùèòû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 xml:space="preserve">Ñðåäñòâà ìîíèòîðèíãà. </w:t>
      </w:r>
      <w:r>
        <w:rPr>
          <w:rFonts w:cs="TimesET RR;TimesET" w:ascii="TimesET RR;TimesET" w:hAnsi="TimesET RR;TimesET"/>
          <w:sz w:val="26"/>
        </w:rPr>
        <w:t>Ñèñòåìà ìîíèòîðèãà ÀÈÑ âêëþ÷àåò äâå îñíîâíûå ïîäñèñòåìû - ïîäñèñòåìû ñáîðà èíôîðìàöèè, (íåïîñðåäñòâåííî ìîíèòîðèíã ÀÈÑ) è ïîäñèñòåìó ïîäãîòîâêè äàííûõ äëÿ äðóãèõ ïîäñèñòåì çàùèòû èíôîðìàöèè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003935</wp:posOffset>
                </wp:positionH>
                <wp:positionV relativeFrom="paragraph">
                  <wp:posOffset>67945</wp:posOffset>
                </wp:positionV>
                <wp:extent cx="5948680" cy="4819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4855" w:dyaOrig="64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6.15pt;height:315.9pt" filled="f" o:ole="">
                                  <v:imagedata r:id="rId11" o:title=""/>
                                </v:shape>
                                <o:OLEObject Type="Embed" ProgID="" ShapeID="ole_rId10" DrawAspect="Content" ObjectID="_85066143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 23. Ñîñòàâ è âçàèìîäåéñòâèå ïàññèâíûõ ñðåäñòâ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îáåñïå÷åíèÿ èíôîðìàöèèîííîé áåçîïàñíîñòè ÀÈ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79.5pt;mso-wrap-distance-left:9pt;mso-wrap-distance-right:9pt;mso-wrap-distance-top:0pt;mso-wrap-distance-bottom:0pt;margin-top:5.35pt;mso-position-vertical-relative:text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4855" w:dyaOrig="64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6.15pt;height:315.9pt" filled="f" o:ole="">
                            <v:imagedata r:id="rId13" o:title=""/>
                          </v:shape>
                          <o:OLEObject Type="Embed" ProgID="" ShapeID="ole_rId12" DrawAspect="Content" ObjectID="_584023681" r:id="rId12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 23. Ñîñòàâ è âçàèìîäåéñòâèå ïàññèâíûõ ñðåäñòâ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îáåñïå÷åíèÿ èíôîðìàöèèîííîé áåçîïàñíîñòè ÀÈÑ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â ÀÈÑ äîëæåí îñóùåñòâëÿòüñÿ ìíîãîóðîâíåâûé ìîíèòîðèíã (íà óðîâíå îïåðàöèîííîé ñèñòåìû, ÑÓÁÄ, ïðèëîæåíèé). Íàðÿäó ñ ýòèì ñðåäñòâà ìîíèòîðèíãà äîëæíû áûòü ñîñòàâíîé ÷àñòüþ ÀÈÑ è æðóãèå åå ÷àñòè äîëæíû ðàáîòàòü íåçàâèñèìî îò ñîñòîÿíèÿ ÀÈÑ: ýêñïëóàòàöèÿ, îáñëóæèâàíèå, ðåìîíò è ò.ï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èñòåìà ìîíèòîðèíãà îñóùåñòâëÿåò àíàëèç ñòîðîí êîíôëèêòà; ñòðóêòóðû êîíôëèêòíîãî ïîâåäåíèÿ (êîíôëèêòíàÿ ñèòóàöèÿ, êîíôëèêòíûå óñòàíîâêè ñòîðîí, êîíôëèêòíûå äåéñòâèÿ); äèíàìèêè êîíôëèêòà; ðåøåíèÿ êîíôëèêòà (òàêòèêà è ñòðàòåãèÿ); ñðåäû êîíôëè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ëåíèå ìîíèòîðèíãà äëÿ âûÿâëåíèÿ ÏÇ ïðåäïîëàãàåò  ñèíòåçèðîâàííûé àíàëèç ñëåäóþùèõ âîïðîñîâ (ðèñ. 24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935355</wp:posOffset>
                </wp:positionH>
                <wp:positionV relativeFrom="paragraph">
                  <wp:posOffset>610235</wp:posOffset>
                </wp:positionV>
                <wp:extent cx="5868035" cy="35083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2699" w:dyaOrig="672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1.75pt;height:215.9pt" filled="f" o:ole="">
                                  <v:imagedata r:id="rId15" o:title=""/>
                                </v:shape>
                                <o:OLEObject Type="Embed" ProgID="" ShapeID="ole_rId14" DrawAspect="Content" ObjectID="_115741355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4. Êîíöåïöèÿ ìîíèòîðèíãà, îðèåíòèðîâàííàÿ íà âûÿâëåíèå ïðîãðàììíûõ çëîóïîòðåáëåíè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276.25pt;mso-wrap-distance-left:9pt;mso-wrap-distance-right:9pt;mso-wrap-distance-top:0pt;mso-wrap-distance-bottom:0pt;margin-top:48.05pt;mso-position-vertical-relative:text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2699" w:dyaOrig="672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1.75pt;height:215.9pt" filled="f" o:ole="">
                            <v:imagedata r:id="rId17" o:title=""/>
                          </v:shape>
                          <o:OLEObject Type="Embed" ProgID="" ShapeID="ole_rId16" DrawAspect="Content" ObjectID="_969218473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4. Êîíöåïöèÿ ìîíèòîðèíãà, îðèåíòèðîâàííàÿ íà âûÿâëåíèå ïðîãðàììíûõ çëîóïîòðåáëåíè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åäñòàâëåíèå î ÏÇ èëè åå êîíöåïö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ìîòèâû, âëèÿþùèå íà ïðîöåññû ðàçðàáîòêè è âíåäðåíèÿ ÏÇ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ìïüþòåðíàÿ ñðåä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“ïîâåäåíèå” ÏÇ è ìåòîäû îáíàðóæåí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óñòîé÷èâîñòü ÏÇ (ìåòîäû ìàñêèðîâêè, âíåäðåíèÿ è ò.ä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äñèñòåìà ïîäãîòîâêè äàííûõ ïðèçâàíà ó÷èòûâàòü íåîáõîäèìîñòü è òðåáîâàíèÿ ê âõîäíûì äàííûì äëÿ âñåõ êîìïîíåíòîâ ñèñòåìû èíôîðìàöèîííîé áåçîïàñíîñòè ÀÈÑ. Èìååòñÿ ââèäó, ÷òî äàííûå, ðåãèñòðèðóåìûå ïîäñèñòåìîé ñáîðà èíôîðìàöèè äîëæíû áûòü ïîäãîòîâëåíû, ñïåöèàëüíûì îáðàçîì ôîðìàòèðîâàíû è çàïèñàíû â ñïåöèàëüíûõ ôàéëàõ äëÿ òîãî, ÷òîáû èõ èñïîëüçîâàëè äðóãèå ïîäñèñòåìû. Íà ðèñ. 25 ñèñòåìå ìîíèòîðèíãà ñîîòâåòñòâóåò ýòîìó “èçáûòî÷íîñòü”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 xml:space="preserve">Ïîñòîáðàáîòêà. </w:t>
      </w:r>
      <w:r>
        <w:rPr>
          <w:rFonts w:cs="TimesET RR;TimesET" w:ascii="TimesET RR;TimesET" w:hAnsi="TimesET RR;TimesET"/>
          <w:sz w:val="26"/>
        </w:rPr>
        <w:t xml:space="preserve">Õîòÿ âî ìíîãèõ èñòî÷íèêàõ îòìå÷àåòñÿ íåîáõîäèìîñòü è âàæíîñòü ïîñëåäóþùåé îáðàáîòêè ñîáðàííîé ñèñòåìîé ìîíèòîðèíãà èíôîðìàöèè, äî ñèõ ïîð â ëèòåðàòóðå (êðîìå [134,52]) äàííàÿ ïðîáëåìà íå íàøëà äîëæíîãî îòðàæåíèÿ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 â ôóíêöèè ïîäñèñòåìû ïîñòîáðàáîòêè ÀÈÑ, äîëæíà âõîäèòü è ïîñëåäóþùàÿ îáðàáîòêà è àíàëèç ñîáðàííîé ñ ïîìîùüþ ìîíèòîðèíãà  èíôîðìàöèè, ðåçóëüòàòîì êîòîðîé äîëæíî áûòü ïðåäîñòàâëåíèå ñïðàâîê, îò÷åòîâ è ðåêîìåíäàöèé îòâåòñòâåííîìó çà ñîñòîÿíèå áåçîïàñíîñòè ëèö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êà÷åñòâå îñíîâíûõ äàííûõ, ñîäåðæàùèõñÿ â îñíîâíûõ îò÷åòàõ è ñïðàâêàõ ìîæíî ïðèçíàòü òàêèå ïîêàçàòåëè êàê ÷àñòîòà ñìåíÿåìîñòè çàäà÷; ÷èñëî îøèáîê ïðè èäåíòèôèêàöèè; ÷èñëî íàðóøåíèé ïîëíîìî÷èé; âðåìÿ èñïîëüçîâàíèÿ ïðîöåññîðà äëÿ îäíîãî ïðîöåññà; ÷èñëî òåõíè÷åñêèõ ñáîåâ è äðóãèå, õàðàêòåðèçóþùèå ðàáîòó è ñîñòîÿíèå ñèñòåìû çàùèò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i/>
          <w:sz w:val="26"/>
        </w:rPr>
        <w:t xml:space="preserve">Ðåâèçèÿ è àóäèò. </w:t>
      </w:r>
      <w:r>
        <w:rPr>
          <w:rFonts w:cs="TimesET RR;TimesET" w:ascii="TimesET RR;TimesET" w:hAnsi="TimesET RR;TimesET"/>
          <w:sz w:val="26"/>
        </w:rPr>
        <w:t>Ïîäñèñòåìà ðåâèçèè ïðèçâàíà îñóùåñòâèòü ïðîâåðêó íàëè÷èÿ, öåëîñòíîñòè è äîñòóïíîñòè ðåñóðñîâ è ïðîöåññîâ 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óäèò ñâÿçàí ñ äåéñòâèÿìè è ñîáûòèÿìè, çàòðàãèâàþùèìè áåçîïàñíîñòü ñèñòåìû. Ê íèì îòíñÿò: âõîä â ñèñòåìó (óñïåøíûé èëè íåò); âûõîä èç ñèñòåìû; îáðàùåíèå ê óäàëåííîé ñèñòåìå; îïåðàöèè ñ ôàéëàìè; ñìåíà ïðèâèëåãèé èëè èíûõ àòðèáóòîâ áåçîïàñíîñòè. Ñëåäóåò îòìåòèòü, ÷òî ïîëíûé ïåðå÷åíü ñîáûòèé, ïîòåíöèàëüíî ïîäëåæàùèõ ðåãèñòðàöèè çàâèñèò îò èçáðàííîé ïîëèòèêè áåçîïàñíîñòè è îò ñïåöèôèê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çàêëþ÷åíèè îòìåòèì íàñòîÿòåëüíóþ íåîáõîäèìîñòü îáåñïå÷åíèÿ ëîãè÷åñêîé öåëîñòíîñòè êîìïëåêñà ïðîãðàììíî-òåõíè÷åñêèõ ñðåäñò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âèäó òîãî, ÷òî ðàññìàòðèâàåìûå ìåòîäû è ñðåäñòâà îðèåíòèðîâàíû íà îòäåëüíûå êîìïîíåíòû ÀÈÑ, âàæíî áîëåå äåòàëüíî îñòàíîâèòüñÿ íà ðàññìîòðåíèè èõ âçàèìîäåéñòâèÿ ñ ïðîãðàììíî-òåõíè÷åñêèìè ñðåäñòâàìè îáåñïå÷åíèÿ èíôîðìàöèîííîé áåçîïàñíîñòè äàííîé ñèñòåìû. Ïðè ýòîì â êà÷åñòâå îñíîâíûõ ïðèçíàþòñÿ òàêèå êîìïîíåíòû ÀÈÑ, êàê ïåðñîíàë, ÝÂÌ, ïåðèôåðèéíîå îáîðóäîâàíèå, êîììóíèêàöèè, îïåðàöèîííûå ñèñòåìû, ñèñòåìíîå è ïðèêëàäíîå ïðîãðàììíîå, äàííû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ñòàâ ìåòîäîâ è ñðåäñòâ îñóùåñòâëåíèÿ ðåâèçèè è àóäèòà ïî êîíêðåòíûì îáúåêòàì ÀÈÑ, ïðèâåäåí íà ðèñ. 25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âåäåííûé ñîñòàâ ïðîãðàììíî-òåõíè÷åñêèõ ìåòîäîâ è ñðåäñòâ îáåñïå÷åíèÿ èíôîðìàöèîííîé áåçîïàñíîñòè áûëè îïðåäåëåíû äëÿ ïðîöåññà ôóíêöèîíèðîâàíèÿ ÀÈÑ (ðèñ. 17, 25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îñíîâíûå ìåòîäû è ñðåäñòâà îáåñïå÷åíèÿ èíôîðìàöèîííîé áåçîïàñíîñòè ïðè âçàèìîäåéñòâèè ÀÈÑ ñ âíåøíåé ñðåäîé, ò.å. íà ýòàïàõ âõîäíîãî è âûõîäíîãî êîíòðîëÿ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ìó êîíòðîëþ äîëæíû ïîäâåðãàòüñÿ âñå êîìïîíåíòû ÀÈÑ (ïåðñîíàë, ÝÂÌ, ïåðèôåðèéíîå îáîðóäîâàíèå, êîììóíèêàöèè, îïåðàöèîííûå ñèñòåìû, ñèñòåìíîå è ïðèêëàäíîå ïðîãðàììíîå îáåñïå÷åíèå, èíôîðìàöèÿ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ñîíàë äîëæåí áûòü èäåíòèôèöèðîâàí è àóòåíòèôèöèðîâàí. Êàæäûé âõîä â ñèñòåìó äîëæåí ðåãèñòðèðîâàòüñÿ â ñèñòåìíîì æóðíàëå. Êàæäûé ïîëüçîâàòåëü ïîñëå àóòåíòèôèêàöèè äîëæåí ïðîéòè ïðîâåðêó ïîëíîìî÷èé, ïîñëå ÷åãî åìó äîëæíû áûòü âûäåëåíû îïðåäåëåííûå ðåñóðñû, ñîîòâåòñòâóþùèå åãî êëàññó. Ïîäñèñòåìà ðåàëèçàöèè âõîäíîãî êîíòðîëÿ äîëæíà óïðàâëÿòü ïàðîëÿìè, ìåòêàìè áåçîïàñíîñòè, ïîëíîìî÷èÿìè è äð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âõîäå â ñèñòåìó êàæäûé êîìïüþòåð äîëæåí áûòü èäåíòèôèöèðîâàí è àóòåíòèôèöèðîâàí. Â óñëîâèÿõ ëþáîé ÀÈÑ â êàæäûé ìîìåíò âðåìåíè íåîáõîäèìà èíôîðìàöèÿ î òîì ñ êàêîé óäàëåííîé ñèñòåìîé ðàáîòàåò ôóíêöèîíèðöþùàÿ ÀÈÑ, ïåðå÷åíü óñëóã, êîòîðûå ïðåäîñòàâëÿþòñÿ óäàëåííîé ñèñòåìå èëè ÀÈÑ ïîëó÷àåò îò íåå.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720" w:top="1440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935355</wp:posOffset>
                </wp:positionH>
                <wp:positionV relativeFrom="paragraph">
                  <wp:posOffset>-761365</wp:posOffset>
                </wp:positionV>
                <wp:extent cx="9373235" cy="61366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3235" cy="613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4867" w:dyaOrig="128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07.65pt;height:459.15pt" filled="f" o:ole="">
                                  <v:imagedata r:id="rId23" o:title=""/>
                                </v:shape>
                                <o:OLEObject Type="Embed" ProgID="" ShapeID="ole_rId22" DrawAspect="Content" ObjectID="_145458571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720"/>
                              <w:jc w:val="both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5 Ñîñòàâ ïðîãðàììíî-òåõíè÷åñêîãî îáåñïå÷åíèÿ ñèñòåìû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05pt;height:483.2pt;mso-wrap-distance-left:9pt;mso-wrap-distance-right:9pt;mso-wrap-distance-top:0pt;mso-wrap-distance-bottom:0pt;margin-top:-59.95pt;mso-position-vertical-relative:text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4867" w:dyaOrig="128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07.65pt;height:459.15pt" filled="f" o:ole="">
                            <v:imagedata r:id="rId25" o:title=""/>
                          </v:shape>
                          <o:OLEObject Type="Embed" ProgID="" ShapeID="ole_rId24" DrawAspect="Content" ObjectID="_267003676" r:id="rId2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firstLine="720"/>
                        <w:jc w:val="both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5 Ñîñòàâ ïðîãðàììíî-òåõíè÷åñêîãî îáåñïå÷åíèÿ ñèñòåìû èíôîðìàöèîííîé áåçîïàñíîñòè.</w:t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íàëîãè÷åíûå òðåáîâàíèÿ âõîäíîãî êîíòðîëÿ ïðåäúÿâëÿþòñÿ è ê ïåðèôåðèéíîìó îáîðóäîâàíèþ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êîììóíèêàöèé  ïðåäñòàâëÿåòñÿ âîçìîæíûì áîëåå ïîäðîáíî ðàññìîòðåòü ñèñòåìó çàùèòû, áàçèðóþùóþñÿ íà 7-ìè óðîâíåâîé ìîäåë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Êîììåð÷åñêèå ñòðóêòóðû âûäåëÿþò çíà÷èòåëüíûå ðåñóðñû äëÿ çàùèòû èíôîðìàöèè, ïîñêîëüêó âîçìîæíîñòü ðàñêðûòèÿ ïðîôåññèîíàëüíûõ ñåêðåòîâ è êîðïîðàòèâíûõ ïëàíîâ èëè ôèíàíñîâûõ ñäåëîê ÿâëÿåòñÿ êàòàëèçàòîðîì äëÿ ïðîâåäåíèÿ ñîîòâåòñòâóþùèõ èññëåäîâàíèé è ðàçðàáîòîê. Â êà÷åñòâå áàçèñíîé (ýòàëîííîé) ïðèçíàíà 7-ìè óðîâíåâàÿ ìîäåëü Ìåæäóíàðîäíîé îðãàíèçàöèè ïî ñòàíäàðòèçàöèè (ÌÎÑ) è Ìåæäóíàðîäíîãî êîíñóëüòàòèâíîãî êîìèòåòà ïî òåëåãðàôèè è òåëåôîíèè (ÌÊÊÒÒ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ðàìêàõ ýòàëîííîé ìîäåëè äëÿ êàæäîãî óðîâíÿ îïðåäåëÿþòñÿ ñîîòâåòñòâóþùèå ñòàíäàðòû (ôîðìàòû, ñåìàíòèêà ýëåìåíòîâ äàííûõ, ýëåìåíòû âçàèìîäåéñòâèÿ ñìåæíûõ óðîâíåé). Â ñâîþ î÷åðåäü, óðîâíè ýòàëîííîé ìîäåëè âêëþ÷àþò êëàññû óðîâíåé ñïåöèôè÷íûõ äëÿ êîíå÷íûõ ñèñòåì; ìàðøðóòèçàöèè è ñïåöèôè÷íûõ äëÿ ñìåæíûõ ñèñòåì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Äëÿ êîììåð÷åñêèõ ñèñòåì áîëüøîå çíà÷åíèå èìåþò ïåðâûå äâà êëàññà èç-çà âîçìîæíîñòåé ïðîâåäåíèÿ êîíòðîëÿ â ðàìêàõ ñóùåñòâóþùåãî òðàôèêà: ïðèêëàäíîãî, ïðåäñòàâëåíèÿ äàííûõ, ñåàíñîâîãî è òðàíñïîðòíîãî óðîâíåé, à òàêæå ñåòåâîãî. Ðàçìåùåíèå ñðåäñòâ çàùèòû íà ìóëüòèóðîâíÿõ îáåñïå÷èâàåò òðåáóåìóþ ñòåïåíü áåçîïàñíîñòè çà ñ÷åò ñîâìåñòèìîñòè ïðîãðàììíî-àïïàðàòíûõ ñðåäñòâ è ïîääåðæêè ñðåäñòâ ñâÿçè (ðèñ. 26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ðè ñðàâíåíèè ñóùåñòâóþùèõ ñòàíäàðòîâ ñëåäóåò âûäåëèòü ðàçëè÷èÿ, â îñíîâå êîòîðûõ ëåæàò ïðèçíàêè ôóíêöèîíàëüíîñòè è íåîáõîäèìîñò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Åñëè ðàçìåùåíèå ýëåìåíòîâ çàùèòû íà âñåõ óðîâíÿõ ýòàëîííîé ìîäåëè ÿâëÿåòñÿ îáÿçàòåëüíûì äëÿ ãîñóäàðñòâåííûõ êîìïüþòåðíûõ ñèñòåì, òî êîììåð÷åñêèì öåëåñîîáðàçíî èñïîëüçîâàòü ïðèêëàäíîé óðîâåí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óðîâíå îïåðàöèîííîé ñèñòåìû, ñèñòåìíîãî è ïðèêëàäíîãî ïðîãðàììíîãî îáåñïå÷åíèÿ äîëæíû äîëæíû îñóùåñòâëÿòüñÿ èäåíòèôèêàöèÿ è àóòåíòèôèêàöèÿ ïðîöåññîâ, îïðåäåëåíèå ïîëíîìî÷èé äëÿ êàæäîãî ïðîöåññ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928360" cy="44977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449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8297" w:dyaOrig="623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14.85pt;height:311.75pt" filled="f" o:ole="">
                                  <v:imagedata r:id="rId27" o:title=""/>
                                </v:shape>
                                <o:OLEObject Type="Embed" ProgID="" ShapeID="ole_rId26" DrawAspect="Content" ObjectID="_132636979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 26. Ñõåìà îðãàíèçàöèè çàùèòû èíôîðìàöèè â ñèñòåìå, áàçèðóþùåéñÿ íà ýòàëîííîé ìîäåë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354.15pt;mso-wrap-distance-left:9pt;mso-wrap-distance-right:9pt;mso-wrap-distance-top:0pt;mso-wrap-distance-bottom:0pt;margin-top:0.05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8297" w:dyaOrig="623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14.85pt;height:311.75pt" filled="f" o:ole="">
                            <v:imagedata r:id="rId29" o:title=""/>
                          </v:shape>
                          <o:OLEObject Type="Embed" ProgID="" ShapeID="ole_rId28" DrawAspect="Content" ObjectID="_1817624360" r:id="rId28"/>
                        </w:object>
                      </w:r>
                    </w:p>
                    <w:p>
                      <w:pPr>
                        <w:pStyle w:val="Normal"/>
                        <w:ind w:left="0" w:right="0"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 26. Ñõåìà îðãàíèçàöèè çàùèòû èíôîðìàöèè â ñèñòåìå, áàçèðóþùåéñÿ íà ýòàëîííîé ìîäåëè </w:t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é êîíòðîëü ïî îòíîøåíèþ ê èíôîðìàöèè îñóùåñòâëÿåòñÿ â ñëóäóþùèõ íàïðàâëåíèÿõ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èäåíòèôèêàöèÿ è àóòåíòèôèêàöèÿ èñòî÷íèê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îâåðêà öåëîñòíîñòè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äòâåðæäåíèå ïîëó÷åíèÿ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ãèñòðàöèÿ ïîëó÷åíèÿ äàííû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ðàìêàõ âûõîäíîãî êîíòðîëÿ ðåàëèçóåòñÿ êîìïëåêñ ìåð ïî ïðåäîòâðàùåíèþ èñïîëüçîâàíèÿ ðåñóðñîâ íåàâòîðèçèðîâàííûìè ñóáúåêòàì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âûáûòèè ïåðñîíàëà èç ñèñòåìû äîëæíà áûòü ðåàëèçîâàíà îáÿçàòåëüíàÿ ðåãèñòðàöèÿ âûáûòèÿ, äåçàêòèâàöèÿ ïåðñîíàëüíûõ èäåíòèôèêàòîðîâ, ïàðîëåé, ñ÷åòîâ è äðóãèõ ðåñóðñ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ÝÂÌ è ïåðèôåðèéíîãî îáîðóäîâàíèÿ ðåàëèçóþòñÿ ñïåöèàëüíûå ïðîöåäóðû èíèöèàëèçàöèè, ïðèçâàííûå ïðåäîòâðàòèòü èñïîëüçîâàíåè òàê íàçûâàåìîãî “èíôîðìàöèîííîãî ìóñîðà”, ðåãèñòðàöèÿ îêîí÷àíèÿ ñåàíñà ðàáîòû ñ óäàëåííîé ñèñòåìîé è ä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îêîí÷àíèè  ñåàíñà ñâÿçè äîëæíà ïðîèçâîäèòñÿ ðåãèñòðàöèÿ îá îêîí÷àíèè, à òàêæå ïðè÷èíó îêîí÷àíèÿ. Ïðîâåðêà äîñòóïíîñòè êàíàëà ïðèçâàíà îáíàðóæèòü âîçìîæíûå ïðîáëåìû ñâÿçè, ñ òåì, ÷òîáû ïðåäîòâðàòèòü äîïîëíèòåëüíûå çàòðàòû âðåìåíè íà åå âîññòàíîâëåíè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îé ìåðîé ÿâëÿåòñÿ ñïåöèàëèçàöèÿ êàíàëà, ò.å. èñïîëüçîâàíèå îïðåäåëåííûõ êàíàëîâ äëÿ îñóùåñòâëåíèÿ òîëüêî îäíîòèïíûõ ñåàíñîâ ñ òåì, ÷òîáû óìåíüøèòü äîñòóï ïîòåíöèàëüíûõ íàðóøèòåë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îêîí÷àíèè ïðîãðàììíûõ ïðîöåññîâ äîëæíà áûòü ñäåëàíà ñîîòâåòñòâóþùàÿ çàïèñü â ñèñòåìíîì æóðíàëå ñ óêàçàíèåì ïðè÷èíû îêîí÷àíèÿ (íîðìàëüíîå èëè ïðèíóæäåííîå). Â ñëó÷àå, åñëè ïðîöåññ çàêîí÷èëñÿ àâàðèéíî íåîáõîäèìî îñâîáîæäåíèå çàõâà÷åííûõ èì ðåñóðñ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åñüìà âàæíûì ìîìåíòîì ÿâëÿåòñÿ ïðåäîñòàâëåíèå èíôîðìàöèè. Ñîâðåìåííûå ÀÈÑ õàðàêòåðèçóþòñÿ ïîñòîÿííûì îáìåíîì èíôîðìàöèåé ìåæäó íèìè. Ïîýòîìó ïðè êàæäîì âûáûòèè èíôîðìàöèè îáÿçàòåëüíî äîëæíà ïðîèçâîäèòñÿ øèôðîâàíèå è/èëè ïîäïèñü ñ ïîìîùüþ ñðåäñòâ ðåàëèçàöèè ýëåêòðîííî-öèôðîâîé ïîäïèñè (ÝÖÏ), à òàêæå åå ðåãèñòðàöèÿ è ïîëó÷åíèå ïîäòâåðæäåíèÿ îò óäàëåííîé ñèñòåìû î ïðèíÿòîé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30"/>
      <w:footerReference w:type="default" r:id="rId31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;Times New Roman" w:hAnsi="TextBook;Times New Roman" w:cs="TextBook;Times New Roman"/>
      <w:b/>
      <w:kern w:val="2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7:00:00Z</dcterms:created>
  <dc:creator>Gh.Cernei</dc:creator>
  <dc:description/>
  <dc:language>en-US</dc:language>
  <cp:lastModifiedBy>User</cp:lastModifiedBy>
  <cp:lastPrinted>1996-04-11T19:57:00Z</cp:lastPrinted>
  <dcterms:modified xsi:type="dcterms:W3CDTF">2010-10-31T13:26:00Z</dcterms:modified>
  <cp:revision>55</cp:revision>
  <dc:subject/>
  <dc:title>Ïðîãðàììíî-òåõíè÷åñêèå ñðåäñòâà îáåñïå÷åíèÿ èíôîðìàöèîííîé áåçîïàñíîñòè</dc:title>
</cp:coreProperties>
</file>