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3.3. Îðãàíèçàöèîííûå è àäìèíèñòðàòèâíûå ìåòîäû çàùèòû èíôîðìàöèè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Áëîê îðãàíèçàöèîííî - òåõíè÷åñêîãî è òåõíîëîãè÷åñêîãî îáåñïå÷åíèÿ âêëþ÷àåò ñðåäñòâà çàùèòû îò íåñàíêöèîíèðîâàííîãî äîñòóïà â êàíàëàõ, ñåòÿõ è ñèñòåìàõ, â ôèçè÷åñêóþ è ëîãè÷åñêóþ ñðåäó, à òàêæå ìåõàíèçìû êîíòðîëÿ çà öåëîñòíîñòüþ ðåñóðñîâ è èíôîðìàöèè. Â [135] ðàññìàòðèâàþòñÿ îñíîâíûå êîìïîíåíòû è òðåáîâàíèÿ  ê îðãàíèçàöèîííî-àäìèíèñòðàòèâíîìó êîíòóðó îáåñïå÷åíèÿ çàùèòû. Ñðåäè îñíîâíûõ ïðîáëåì îðãàíèçàöèîííî-àäìèíèñòðàòèâíîãî õàðàêòåðà ðàññìàòðèâàþòñÿ ïðîáëåìà îðãàíèçàöèè êîíòðîëÿ äîñòóïà, ïðèìåíèìîñòü ìåð çàùèòû, ïðîáëåìû âîññòàíîâëåíèÿ ÀÈÑ, êàäðîâóþ ïîëèòèêó è ïðîáëåìû îáó÷åíèÿ ïîëüçîâàòåëåé, ðàñïðåäåëåíèå ðàáîò, îòâåòñòâåííîñòü è äð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Áëîê ìåð ñâÿçàí ñ ðåàëèçàöèåé ñëåäóþùèõ ãðóïï ìåðîïðèÿòèé, îñóùåñòâëÿåìûõ ïî îòíîøåíèþ ê îñíîâíûì êîìïîíåíòàì ÀÈÑ (ðèñ. 20) [111]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1. </w:t>
      </w:r>
      <w:r>
        <w:rPr>
          <w:rFonts w:cs="TimesET RR;TimesET" w:ascii="TimesET RR;TimesET" w:hAnsi="TimesET RR;TimesET"/>
          <w:i/>
          <w:sz w:val="26"/>
        </w:rPr>
        <w:t>Âõîäíîé êîíòðîëü</w:t>
      </w:r>
      <w:r>
        <w:rPr>
          <w:rFonts w:cs="TimesET RR;TimesET" w:ascii="TimesET RR;TimesET" w:hAnsi="TimesET RR;TimesET"/>
          <w:b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ñîñòîèò â îñóùåñòâëåíèè êîìïëåêñà ìåðîïðèÿòèé, ïðèçâàííûõ ïðåäîòâðàòèòü ïðîíèêíîâåíèå â ÀÈÑ íåäîáðîñîâåñòíûõ ïîëüçîâàòåëåé è ðàáîòíèêîâ, èñïîëüçîâàíèå íåäîáðîêà÷åñòâåííîé âû÷èñëèòåëüíîé òåõíèêè è ïåðèôåðèè, ïðîãðàììíîãî îáåñïå÷åíèÿ, à òàêæå èíôîðìàö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õîäíîé êîíòðîëü ïî îòíîøåíèþ ê ïåðñîíàëó è ïîëüçîâàòåëåé îñóùåñòâëÿåòñÿ ïîñðåäñòâîì ñëåäóþùèõ ñïåöèàëüíûõ ìåðîïðèÿòèé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ñïåöèàëüíàÿ êàäðîâàÿ ïîëèòèêà </w:t>
      </w:r>
      <w:r>
        <w:rPr>
          <w:rFonts w:cs="TimesET RR;TimesET" w:ascii="TimesET RR;TimesET" w:hAnsi="TimesET RR;TimesET"/>
          <w:sz w:val="26"/>
        </w:rPr>
        <w:t>- âûäâèæåíèå ñïåöèàëüíûõ òðåáîâàíèé ê ïåðñîíàëó, âåäåíèå äåë òîëüêî ñ õîðîøî çàðåêîìåíäîâàâøèìè ñåáÿ êëèåíòàìè (ïîëüçîâàòåëÿìè)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òåñòèðîâàíèå êàíäèäàòîâ íà ðàáî÷èå ìåñòà </w:t>
      </w:r>
      <w:r>
        <w:rPr>
          <w:rFonts w:cs="TimesET RR;TimesET" w:ascii="TimesET RR;TimesET" w:hAnsi="TimesET RR;TimesET"/>
          <w:sz w:val="26"/>
        </w:rPr>
        <w:t>- ìíîãîñòîðîííåå òåñòèðîâàíèå êîíäèäàòîâ íà ðàáî÷èå ìåñòà, ñ òåì, ÷òîáû âûÿâèòü ñàìûõ ïîäõîäÿùèõ äëÿ êîíêðåòíûõ ðàáî÷èõ ìåñò. Ïðîáëåìà çàùèòû èíôîðìàöèè áóäåò çíà÷èòåëüíî îáëåã÷åíà, åñëè áåçîòâåòñòâåííûé èëè íå÷åñòíûé ðàáîòíèê áóäåò âûÿâëåí äî òîãî, êàê åãî âîçüìóò íà ðàáîòó, èëè ïî êðàéíåé ìåðå äî òîãî, êàê îí ïðîÿâèò ñâîè îòðèöèàòåëüíûå êà÷åñòâà [125,5,90,118 è äð.]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4"/>
          <w:szCs w:val="24"/>
        </w:rPr>
        <w:t xml:space="preserve">ïîäïèñêà î íåðàçãëàøåíèè òàéíû </w:t>
      </w:r>
      <w:r>
        <w:rPr>
          <w:rFonts w:cs="TimesET RR;TimesET" w:ascii="TimesET RR;TimesET" w:hAnsi="TimesET RR;TimesET"/>
          <w:sz w:val="24"/>
          <w:szCs w:val="24"/>
        </w:rPr>
        <w:t>- ïîäïèñàíèå ïàêåòà äîãîâîðîâ, ïðèçâàíûõ îáåñïå÷èòü çàùèòó êîììåð÷åñêîé òàéíû êîíêðåòíîé îðãàíèçàöèè, à òàêæå çàùèòèòü îðãàíèçàöèþ îò ïðèíÿòèÿ íà ðàáîòó ëþäåé, êîòîðûå îáëàäàþò êîììåð÷åñêîé òàéíîé äðóãîé îðãàíèçàö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 xml:space="preserve">Ïî ìíåíèþ ýêñïåðòîâ [81] èíôîðìàöèîííàÿ áåçîïàñíîñòü ÀÈÑ íà 80% çàâèñèò îò ïðàâèëüíîãî ïîäáîðà, ðàññòàíîâêè è âîñïèòàíèÿ åãî ïåðñîíàëà. Ïðè ýòîì, èäåàëüíûì ðàññìàòðèâàåòñÿ ðàáîòíèê, îáëàäàþùèì ñëåäóþøèì íàáîðîì êà÷åñòâ: ÷åñòíîñòü, ïðèíöèïèàëüíîñòü, èñïîëíèòåëüíîñòü, ïóíêòóàëüíîñòü, äèñöèïëèíèðîâàííîñòü, ýìîöèîíàëüíàÿ óñòîé÷èâîñòü, ñòðåìëåíèå ê óñïåõó è ïîðÿäêó â ðàáîòå, ñàìîêîíòðîëü â ïîñòóïêàõ è äåéñòâèÿõ, ïðàâèëüíàÿ îöåíêà ñîáñòâåííûõ âîçìîæíîñòåé è ñïîñîáíîñòåé, óìåðåííàÿ ñêëîííîñòü ê ðèñêó, îñòîðîæíîñòü, óìåíèå õðàíèòü ñåêðåòû, òðåíèðîâàííîå âíèìàíèå, õîðîøàÿ ïàìÿòü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4"/>
          <w:szCs w:val="24"/>
        </w:rPr>
      </w:pPr>
      <w:r>
        <w:rPr>
          <w:rFonts w:cs="TimesET RR;TimesET" w:ascii="TimesET RR;TimesET" w:hAnsi="TimesET RR;TimesET"/>
          <w:sz w:val="24"/>
          <w:szCs w:val="24"/>
        </w:rPr>
        <w:t>Ïî îòíîøåíèþ ê ñðåäñòâàì âû÷èñëèòåëüíîé òåõíèêè âõîäíîé êîíòðîëü îñóùåñòâëÿåòñÿ ñ ïîìîùüþ ñëåäóþùèõ ìåðîïðèÿòèé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4"/>
          <w:szCs w:val="24"/>
        </w:rPr>
        <w:t xml:space="preserve">ïðèîáðåòåíèå âû÷èñëèòåëüíîé òåõíèêè è ñðåäñòâ çàùèòû èíôîðìàöèè, ñîîòâåòñòâóþùèõ ñòàíäàðòàì è óäîñòîâåðåííûõ ñåðòèôèêàòîì êà÷åñòâà </w:t>
      </w:r>
      <w:r>
        <w:rPr>
          <w:rFonts w:cs="TimesET RR;TimesET" w:ascii="TimesET RR;TimesET" w:hAnsi="TimesET RR;TimesET"/>
          <w:sz w:val="24"/>
          <w:szCs w:val="24"/>
        </w:rPr>
        <w:t>ïî óðîâíÿì çàùèùåííîñòè, èñêëþ÷àÿ òàêèì îáðàçîì èñïîëüçîâàíèå âû÷èñëèòåëüíîé òåõíèêè ñîìíèòåëüíîãî ïðîèñõîæäåíåèÿ è íåîïðåäåëåííîãî êà÷åñòâà [94,126,116]. Â ýòîé ñâÿçè ñòàíäàðòû èìåþò îñîáîå çíà÷åíèå â ðåøåíèè ðàññìàòðèâàåìûõ âîïðîñîâ. Íàðÿäó ñ ðÿäîì äðóãèõ, äîëæíû áûòü ðàçðàáîòàíû è óòâåðæäåíû ñòàíäàðòû, ñîîòâåòñòâóþùèå óðîâíÿì çàùèùåííîñòè. Â [158] ïðåäëàãàåòñÿ ðàññìàòðèâàòü äâà îñíîâíûõ ñòàíäàðòà - äëÿ ãîñóäàðòñâåííûõ è äëÿ êîììåð÷åñêèõ ÀÈÑ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îðãàíèçàöèÿ ìåñòíîãî òåñòèðîâàíèÿ </w:t>
      </w:r>
      <w:r>
        <w:rPr>
          <w:rFonts w:cs="TimesET RR;TimesET" w:ascii="TimesET RR;TimesET" w:hAnsi="TimesET RR;TimesET"/>
          <w:sz w:val="26"/>
        </w:rPr>
        <w:t>äëÿ âûÿâëåíèÿ âîçìîæíûõ íåñîîòâåòñòâèé, îïèñàííûõ â ñåðòèôèêàòå è/èëè çàêàçàííîé ñïåöèôèêàöèè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20" w:top="1440" w:footer="720" w:bottom="11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$TimesET;TimesET" w:hAnsi="$TimesET;TimesET" w:cs="$TimesET;TimesET"/>
          <w:sz w:val="26"/>
        </w:rPr>
      </w:pPr>
      <w:r>
        <w:rPr>
          <w:rFonts w:cs="$TimesET;TimesET" w:ascii="$TimesET;TimesET" w:hAnsi="$TimesET;TimesET"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19480</wp:posOffset>
                </wp:positionH>
                <wp:positionV relativeFrom="paragraph">
                  <wp:posOffset>191135</wp:posOffset>
                </wp:positionV>
                <wp:extent cx="9233535" cy="593534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3535" cy="593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/>
                              <w:object w:dxaOrig="13908" w:dyaOrig="1512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27.9pt;height:412.9pt" filled="f" o:ole="">
                                  <v:imagedata r:id="rId7" o:title=""/>
                                </v:shape>
                                <o:OLEObject Type="Embed" ProgID="" ShapeID="ole_rId6" DrawAspect="Content" ObjectID="_889602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Ðèñ. 20 Ñîñòàâ îðãàíèçàöèîííî-òåõíîëîãè÷åñêèõ ìåòîäîâ è ñðåäñòâ îáåñïå÷åíèÿ èíôîðìàöèîííîé áåçîïàñíîñòè ÀÈÑ ïî îáúåêòàì è îïåðàöèîííûì ýòàïàì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$TimesET;TimesET" w:hAnsi="$TimesET;TimesET" w:cs="$TimesET;TimesET"/>
                                <w:sz w:val="28"/>
                              </w:rPr>
                            </w:pPr>
                            <w:r>
                              <w:rPr>
                                <w:rFonts w:cs="$TimesET;TimesET" w:ascii="$TimesET;TimesET" w:hAnsi="$TimesET;TimesET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05pt;height:467.35pt;mso-wrap-distance-left:9pt;mso-wrap-distance-right:9pt;mso-wrap-distance-top:0pt;mso-wrap-distance-bottom:0pt;margin-top:15.05pt;mso-position-vertical-relative:text;margin-left:7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/>
                        <w:object w:dxaOrig="13908" w:dyaOrig="1512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27.9pt;height:412.9pt" filled="f" o:ole="">
                            <v:imagedata r:id="rId9" o:title=""/>
                          </v:shape>
                          <o:OLEObject Type="Embed" ProgID="" ShapeID="ole_rId8" DrawAspect="Content" ObjectID="_725691052" r:id="rId8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Ðèñ. 20 Ñîñòàâ îðãàíèçàöèîííî-òåõíîëîãè÷åñêèõ ìåòîäîâ è ñðåäñòâ îáåñïå÷åíèÿ èíôîðìàöèîííîé áåçîïàñíîñòè ÀÈÑ ïî îáúåêòàì è îïåðàöèîííûì ýòàïàì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$TimesET;TimesET" w:hAnsi="$TimesET;TimesET" w:cs="$TimesET;TimesET"/>
                          <w:sz w:val="28"/>
                        </w:rPr>
                      </w:pPr>
                      <w:r>
                        <w:rPr>
                          <w:rFonts w:cs="$TimesET;TimesET" w:ascii="$TimesET;TimesET" w:hAnsi="$TimesET;TimesET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ëÿ îñóùåñòâëåíèÿ âõîäíîãî êîíòðîëÿ ïðîãðàììíîãî îáåñïå÷åíèÿ ðåàëèçóåòñÿ ñëåäóþùèé êîìïëåêñ ðàáîò, ïðèçâàííûé èñêëþ÷èòü èñïîëüçîâàíèå íåêà÷åñòâåííîãî ïðîãðàììíîãî îáåñïå÷åíèÿ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ïðèîáðåòåíèå òîëüêî ñåðòèôèöèðîâàííîãî ÏÎ</w:t>
      </w:r>
      <w:r>
        <w:rPr>
          <w:rFonts w:cs="TimesET RR;TimesET" w:ascii="TimesET RR;TimesET" w:hAnsi="TimesET RR;TimesET"/>
          <w:sz w:val="26"/>
        </w:rPr>
        <w:t>, òåì ñàìûì ïðåäîòâðàùàÿ èñïîëüçîâàíèå çàâåäîìî íåêà÷åñòâåííîãî ÏÎ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ðåàëèçàöèÿ ìåñòíîãî òåñòèðîâàíèÿ ÏÎ </w:t>
      </w:r>
      <w:r>
        <w:rPr>
          <w:rFonts w:cs="TimesET RR;TimesET" w:ascii="TimesET RR;TimesET" w:hAnsi="TimesET RR;TimesET"/>
          <w:sz w:val="26"/>
        </w:rPr>
        <w:t>íà ïðåäìåò âûÿâëåíèÿ ïîáî÷íûõ ýôôåêòîâ, â òîì ÷èñëå, òàêèõ êàê “ëþêè”, ïðîãðàììíûå çàêëàäêè è äð.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ïðåäîòâðàùåíèå èñïîëüçîâàíèÿ “ïèðàòñêèõ” êîïèé ÏÎ</w:t>
      </w:r>
      <w:r>
        <w:rPr>
          <w:rFonts w:cs="TimesET RR;TimesET" w:ascii="TimesET RR;TimesET" w:hAnsi="TimesET RR;TimesET"/>
          <w:sz w:val="26"/>
        </w:rPr>
        <w:t>. Ýòî êàñàåòñÿ êîìïüþòåðíûõ èãð, êîòîðûå èìåþò ñàìûé âûñîêèé “îáîðîò” íåëåãàëüíûõ êîïèé è ÿâëÿþòñÿ èäåàëüíîé ñðåäîé äëÿ ïðîãðàììíûõ çëîóïîòðåáëåíèé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îðãàíèçàöèÿ “âàêöèíèðîâàíèÿ” ÏÎ</w:t>
      </w:r>
      <w:r>
        <w:rPr>
          <w:rFonts w:cs="TimesET RR;TimesET" w:ascii="TimesET RR;TimesET" w:hAnsi="TimesET RR;TimesET"/>
          <w:sz w:val="26"/>
        </w:rPr>
        <w:t>. Äàííîå ìåðîïðèÿòèå îñóùåñòâÿëåòñÿ â öåëÿõ ïðåäîòâðàùåíèÿ “çàðàæåíèÿ” îïðåäåëåííûìè êîìïüþòåðíûì âèðóñàì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õîäíîé êîíòðîëü äëÿ èíôîðìàöèè è äàííûõ ÿâëÿåòñÿ ðåñóðñîåìêèì ïðîöåññîì, êîòîðûé ïðèçâàí îáåñïå÷èòü ñîáëþäåíèå òàêèõ ïîêàçàòåëåé êà÷åñòâà è áåçîïàñíîñòè äàííûõ, êàê êîíôèäåíöèàëüíîñòü, äîñòîâåðíîñòü è öåëîñòíîñòü. Ðåàëèçóåòñÿ çà ñ÷åò ïðîâåäåíèÿ ñëåäóþùèõ îðãàíèçàöèîííûõ ìåðîïðèÿòèé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îðãàíèçàöèÿ ïðîâåðêè èñòî÷íèêîâ èíôîðìàöèè </w:t>
      </w:r>
      <w:r>
        <w:rPr>
          <w:rFonts w:cs="TimesET RR;TimesET" w:ascii="TimesET RR;TimesET" w:hAnsi="TimesET RR;TimesET"/>
          <w:sz w:val="26"/>
        </w:rPr>
        <w:t>- ÿâëÿåòñÿ îñíîâíûì ìåðîïðèÿòèåì, ïðèçâàííûì ïðåäîòâðàòèòü ïîäëîã èíôîðìàöèè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îðãàíèçàöèÿ ìåðîïðèÿòèé ïî ðåãèñòðàöèè ïîëó÷åíèÿ/ âîçíèêíîâåíèÿ èíôîðìàöèè </w:t>
      </w:r>
      <w:r>
        <w:rPr>
          <w:rFonts w:cs="TimesET RR;TimesET" w:ascii="TimesET RR;TimesET" w:hAnsi="TimesET RR;TimesET"/>
          <w:sz w:val="26"/>
        </w:rPr>
        <w:t>- ïðèçâàííûå îáåñïå÷èòü ó÷åò âîçíèêíîâåíèÿ èíôîðìàöèîííûõ ïîòîêîâ â ïðåäìåòíîé îáëàñòè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îðãàíèçàöèÿ ôèëüòðàöèè èíôîðìàöèè </w:t>
      </w:r>
      <w:r>
        <w:rPr>
          <w:rFonts w:cs="TimesET RR;TimesET" w:ascii="TimesET RR;TimesET" w:hAnsi="TimesET RR;TimesET"/>
          <w:sz w:val="26"/>
        </w:rPr>
        <w:t>- îáåñïå÷èâàþùàÿ âûÿâëåíèå è óäàëåíèå òàê íàçûâàåìîãî “èíôîðìàöèîííîãî ìóñîðà”, êîòîðûé çàòðóäíÿåò îáðàáîòêó èíôîðìàöèè, çàíèìàåò ðåñóðñû è ò.ä.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êîíòðîëü öåëîñòíîñòè èíôîðìàöèè</w:t>
      </w:r>
      <w:r>
        <w:rPr>
          <w:rFonts w:cs="TimesET RR;TimesET" w:ascii="TimesET RR;TimesET" w:hAnsi="TimesET RR;TimesET"/>
          <w:sz w:val="26"/>
        </w:rPr>
        <w:t>, ïîçâîëÿþùèé âûÿâèòü ñëó÷àè íåïðàâîìåðíîãî èçìåíåíèÿ èíôîðìàöèè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ðóãèå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2. </w:t>
      </w:r>
      <w:r>
        <w:rPr>
          <w:rFonts w:cs="TimesET RR;TimesET" w:ascii="TimesET RR;TimesET" w:hAnsi="TimesET RR;TimesET"/>
          <w:i/>
          <w:sz w:val="26"/>
        </w:rPr>
        <w:t>Ðåãëàìåíòàöèÿ è ïðèíóæäåíèå</w:t>
      </w:r>
      <w:r>
        <w:rPr>
          <w:rFonts w:cs="TimesET RR;TimesET" w:ascii="TimesET RR;TimesET" w:hAnsi="TimesET RR;TimesET"/>
          <w:sz w:val="26"/>
        </w:rPr>
        <w:t>. Â ýòó ãðóïïó âõîäèò êîìïëåêñ ìåðîïðèÿòèé, ðåãëàìåíòèðóþùèõ âçàèìîäåéñòâèå îñíîâíûõ êîìïîíåíòîâ ÀÈÑ: ïåðñîíàëà, ñðåäñòâ âû÷èñëèòåëüíîé òåõíèêè è ïåðèôåðèè, ïðîãðàììíîãî îáåñïå÷åíèÿ è äàííûõ, à òàêæå âçàèìîäåéñòâèÿ ñ äðóãèìè ÀÈÑ 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ñíîâíûå ìåðîïðèÿòèÿ, êîòîðûå äîëæíû áûòü ðåàëèçîâàíû - ðàçðàáîòêà ðåæèìîâ äîñòóïà è ïîðÿäêà èñïîëüçîâàíèÿ ðåñóðñîâ ÀÈÑ. Êðîìå òîãî, äîëæíî áûòü îðãàíèçîâàíî âåäåíèå ðåãèñòðàöèîííîãî æóðíàëà äîñòóïà ïîëüçîâàòåëåé ê ðåñóðñàì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õîäå äàííûõ ðàáîò äîëæíû áûòü îñóùåñòâëåíû ìåðîïðèÿòèÿ ïî ïîäãîòîâêå è ïåðåïîäãîòîâêå ïîëüçîâàòåëåé â ðàìêàõ êîòîðûõ èì äîëæíî áûòü îáúÿñíåíî ñ êàêîé èíôîðìàöèåé îíè ðàáîòàþò, ïî÷åìó äëÿ îðãàíèçàöèè âàæíî, ÷òîáû îíà áûëà ñîîòâåòñòâåííî çàùèùåíà, êàêèå ìåòîäû è ñðåäñòâà ïðèìåíÿþòñÿ è ò.ä. Òîëüêî êîððåêòíîå èñïîëüçîâàíèå ñðåäñòâ çàùèòû ìîæåò ïðèâåñòè ê æåëàåìîìó ðåçóëüòàòó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àçðàáàòûâàþòñÿ ñïåöèàëüíûå ðåãëàìåíòèðóþùèå äîêóìåíòû, îïðåäåëÿþùèå ïðàâà, ïîëíîìî÷èÿ è îáÿçàíîñòè àäìèíèñòðàòîðîâ, ïðîãðàììèñòîâ è ïîëüçîâàòåëåé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îòíîøåíèè ñðåäñòâ âû÷èñëèòåëüíîé òåõíèêè äîëæíû áûòü îïðåäåëåíû âðåìåííûå èíòåðâàëû, ïîëíîìî÷èÿ, ðåæèìû ðàáîòû, ñòåïåíü çàãðóçêè ÝÂÌ, èõ óñòðîéñòâ è äð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Òàêæå äîëæíû áûòü îïèñàíû è äîâåäåíû äî ñâåäåíèÿ ïîëüçîâàòåëåé âðåìåííûå èíòåðâàëû, ïîëíîìî÷èÿ è òðåáîâàíèÿ ïî ýêñïëóàòàöèè ïðîãðàììíîãî îáåñïå÷åíè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ïðîöåññå îðãàíèçàöèè ðàáîò ïî çàùèòå èíôîðìàöèè íåîáõîäèìî îðãàíèçîâàòü ñèñòåìó ó÷åòà, õðàíåíèÿ, èñïîëüçîâàíèÿ è óíè÷òîæåíèÿ äîêóìåíòîâ è íîñèòåëåé ñ êîíôèäåíöèàëüíîé èíôîðìàöèåé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Òàêæå äîëæíà áûòü ðåàëèçîâàíà èçîëÿöèÿ èíôîðìàöèîííûõ ïîòîêîâ ðàçíûõ óðîâíåé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3. </w:t>
      </w:r>
      <w:r>
        <w:rPr>
          <w:rFonts w:cs="TimesET RR;TimesET" w:ascii="TimesET RR;TimesET" w:hAnsi="TimesET RR;TimesET"/>
          <w:i/>
          <w:sz w:val="26"/>
        </w:rPr>
        <w:t>Èçáûòî÷íîñòü</w:t>
      </w:r>
      <w:r>
        <w:rPr>
          <w:rFonts w:cs="TimesET RR;TimesET" w:ascii="TimesET RR;TimesET" w:hAnsi="TimesET RR;TimesET"/>
          <w:sz w:val="26"/>
        </w:rPr>
        <w:t>. Ýòàï ïðåäñòàâëÿåòñÿ êàê ñîâîêóïíîñòü äîïîëíèòåëüíûõ ìåðîïðèÿòèé, â îáû÷íûõ óñëîâèÿõ íå îáÿçàòåëüíûõ, îáåñïå÷èâàþùèõ ïîâûøåíèå íàäåæíîñòè îáðàáîòêè äàííûõ â ÀÈÑ. Äàííûå ìåðîïðèÿòèÿ âëèÿþò íà âñå êîìïîíåíòû ÀÈÑ, íî è ãëàâíûì îáðàçîì íà òåõíîëîãè÷åñêèé ïðîöåññ îáðàáîòêè äàííûõ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áåñïå÷èâàÿ íàäåæíîñòü îáðàáîòêè äàííûõ, â òîì ÷èñëå è çà ñ÷åò èñïîëüçîâàíèÿ èõ èçáûòî÷íîñòè äàííóþ ïðîáëåìó íåîáõîäèìî ðàññìàòðèâàòü êîìïëåêñíî. Ïðè ýòîì âàæíî ðàñïîëàãàòü òàê íàçûâàåìûì “ãîðÿ÷èé” ðåçåðâîì äëÿ âîçìîæíûõ “óçêèõ” ìåñò, èìåÿ ââèäó ïîëíîå äóáëèðîâàíèå è ïðèâåäåíèå â ãîòîâíîñòü òåõ òåõíîëîãè÷åñêèõ ó÷àñòêîâ, îò ðàáîòû êîòîðûõ çàâèñèò óñïåøíàÿ æèçíåäåÿòåëüíîñòü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ðóãèì àñïåêòîì ÿâëÿåòñÿ òåõíîëîãè÷åñêàÿ èçáûòî÷íîñòü è äóáëèðîâàíèå, ïðèìåíèìûõ ïî îòíîøåíèþ êî âñåì êðèòè÷åñêèì êîìïîíåíòàì ÀÈÑ. Òåõíîëîãè÷åñêàÿ èçáûòî÷íîñòü ïðåäóñìàòðèâàåò äóáëèðîâàíèå íåêîòîðûõ òåõíîëîãè÷åñêèõ îïåðàöèé â öåëÿõ èñêëþ÷åíèÿ îøèáîê (íàïðèìåð, ââîä èíôîðìàöèè, åå ïåðåäà÷à, ìíîãîêðàòíàÿ ïðîâåðêà èñòî÷íèêîâ, íåêîòîðûå âèäû ðàñ÷åòîâ è ò.ä.)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óáëèðîâàíèå ñâÿçàíî ñ ñîçäàíèåì íåêîòîðîé ñîâîêóïíîñòè äîïîëíèòåëüíûõ êîìïîíåíòîâ ÀÈÑ, êîòîðûå â îáû÷íîì ðåæèìå íå èñïîëüçóþòñÿ, â òîì ÷èñëå è ñëåäóþùèõ: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èçáûòî÷íîñòü ïåðñîíàëà </w:t>
      </w:r>
      <w:r>
        <w:rPr>
          <w:rFonts w:cs="TimesET RR;TimesET" w:ascii="TimesET RR;TimesET" w:hAnsi="TimesET RR;TimesET"/>
          <w:sz w:val="26"/>
        </w:rPr>
        <w:t>- íàëè÷èå íà ðàáî÷åì ìåñòå äîïîëíèòåëüíîãî ïåðñîíàëà, çàíèìàþùåãîñÿ â îáû÷íîì ðåæèìå äðóãîé äåÿòåëüíîñòüþ, è ïðèñòóïàþùåãî ê ðàáîòå íà “êðèòè÷åñêîì” ó÷àñòêå â ñëó÷àå íåîáõîäèìîñòè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èçáûòî÷íîñòü ÝÂÌ è ïåðèôåðèéíîãî îáîðóäîâàíèÿ</w:t>
      </w:r>
      <w:r>
        <w:rPr>
          <w:rFonts w:cs="TimesET RR;TimesET" w:ascii="TimesET RR;TimesET" w:hAnsi="TimesET RR;TimesET"/>
          <w:sz w:val="26"/>
        </w:rPr>
        <w:t>. Ñâÿçàíî ñ ñîçäàíèåì ðåçåðâà ÝÂÌ è ïåðèôåðèè, â îáû÷íîì ðåæèìå íå èñïîëüçóåìîãî, íî êîòîðûì çàìåíÿþòñÿ âûøåäøèå èç ñòðîÿ ñðåäñòâà è óñòðîéñòâà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èçáûòî÷íîñòü ÏÎ</w:t>
      </w:r>
      <w:r>
        <w:rPr>
          <w:rFonts w:cs="TimesET RR;TimesET" w:ascii="TimesET RR;TimesET" w:hAnsi="TimesET RR;TimesET"/>
          <w:sz w:val="26"/>
        </w:rPr>
        <w:t>. Ïîä íåé èìååòñÿ â âèäó óñòàíîâêà íà îäíîì êîìïüþòåðå “ãîðÿ÷èõ” êîïèé ÏÎ, â îáû÷íîì ðåæèìå íåèñïîëüçóåìûõ, íî çàìåíÿþùèõ âûøåäøèõ èç ñòðîÿ ðàáî÷èõ êîïèé ÏÎ. Äðóãèì âàæíûì ìîìåíòîì ÿâëÿåòñÿ îðãàíèçàöèÿ õðàíåíèÿ ïàêåòîâ èíñòàëÿöèé ïðîãðàììíîãî îáåñïå÷åíèÿ è ïîðÿäîê ó÷åòà èõ èñïîëüçîâàíèÿ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èçáûòî÷íîñòü èíôîðìàöèè è äàííûõ</w:t>
      </w:r>
      <w:r>
        <w:rPr>
          <w:rFonts w:cs="TimesET RR;TimesET" w:ascii="TimesET RR;TimesET" w:hAnsi="TimesET RR;TimesET"/>
          <w:sz w:val="26"/>
        </w:rPr>
        <w:t>. Ñîñòîèò â ðåàëèçàöèè êîìïëåêñà ìåðîïðèÿòèé, îáåñïå÷èâàþùèõ íàäåæíîñòü õðàíåíèÿ è èñïîëüçîâàíèÿ èíôîðìàöèè. Â ðàìêàõ äàííîãî êîìïëåêñà ðåàëèçóåòñÿ ðåçåðâíîå êîïèðîâàíèå è õðàíåíèå äàííûõ, à òàêæå îðãàíèçàöèÿ äîïîëíèòåëüíîãî êîíòðîëÿ öåëîñòíîñòè, äîñòîâåðíîñòè è çàùèùåííîñòè äàííûõ. Ïðè ðåàëèçàöèè êîìïëåêñà ðàáîò ïî îáåñïå÷åíèÿ èçáûòî÷íîñòè äàííûõ ñëåäóåò ïðèäåðæèâàòüñÿ ñëåäóþùèõ ïðàâèë, îòðàæåííûõ â [59]: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ïðåäåëèòü äëÿ êàêèõ òèïîâ ïðîãðàìì è äàííûõ íåò íåîáõîäèìîñòè ïðåäóñìàòðèâàòü ðåçåðâ, ëèáî íàäî ïðåäóñìîòðåòü òîëüêî âíóòðåííèé ðåçåðâ, ëèáî è âíóòðåííèé è âíåøíèé ðåçåðâû;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èñïîëüçîâàòü â êà÷åñòâå ðåçåðâà äëÿ æåñòêèõ ìàãíèòíûõ äèñêîâ íàêîïèòåëü íà ìàãíèòíîé ëåíòå;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ñóùåñòâèòü êîïèðîâàíèå â êîíöå ðàáî÷åãî äíÿ ñîäåðæèìîãî æåñòêèõ äèñêîâ è óíè÷òîæåíèå èñõîäíûõ äàííûõ íà íèõ;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ñóùåñòâèòü ïåðèîäè÷åñêîå êîïèðîâàíèå èíôîðìàöèè â ïðîöåññå ðàáîòû. ×àñòîòà êîïèðîâàíèÿ âûáèðàåòñÿ èç ñîîáðàæåíèé ìèíèìèçàöèè ñðåäíåãî âðåìåíè íà êîïèðîâàíèå è âðåìåíè âîññòàíîâëåíèÿ èíôîðìàöèè ïîñëå ïîñëåäíåãî êîïèðîâàíèÿ â ñëó÷àå ïîð÷è ìîäèôèöèðîâàííîé âåðñèè;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ñóùåñòâèòü îáó÷åíèå ïîëüçîâàòåëåé íàâûêàì îðãàíèçàöèè ðåçåðâèðîâàíèÿ ïðîãðàìì è äàííûõ;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è èñïîëüçîâàíèè íàêîïèòåëåé íà ìàãíèòíûõ ëåíòàõ èëè ãèáêèõ ìàãíèòíûõ äèñêàõ öåëåñîîáðàçíî ñîçäàíèå íåñêîëüêèõ êîïèé äàííûõ, ïîìåùåííûõ â ñïåöèàëüíûå õðàíèëèùà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4. </w:t>
      </w:r>
      <w:r>
        <w:rPr>
          <w:rFonts w:cs="TimesET RR;TimesET" w:ascii="TimesET RR;TimesET" w:hAnsi="TimesET RR;TimesET"/>
          <w:i/>
          <w:sz w:val="26"/>
        </w:rPr>
        <w:t>Ðåâèçèÿ</w:t>
      </w:r>
      <w:r>
        <w:rPr>
          <w:rFonts w:cs="TimesET RR;TimesET" w:ascii="TimesET RR;TimesET" w:hAnsi="TimesET RR;TimesET"/>
          <w:sz w:val="26"/>
        </w:rPr>
        <w:t>. Ïðåäñòàâëÿåòñÿ â âèäå ñîâîêóïíîñòè ìåðîïðèÿòèé, îðèåíòèðîâàííûõ íà âûÿâëåíèå ôàêòîâ íåïðàâèëüíîãî è íåïðàâîìåðíîãî âçàèìîäåéñòâèÿ êîìïîíåíòîâ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ðàìêàõ äàííûõ ìåðîïðèÿòèé ñëåäóåò îðãàíèçîâàòü ðàçíîñòîðîííèé è ìíîãîôóíêöèîíàëüíûé ìîíèòîðèíã ÀÈÑ ñ öåëüþ âûÿâèòü îòêëîíåíèÿ â ðàáîòå ÀÈÑ, ïðè÷èíû âîçíèêíîâåíèÿ, à òàêæå ïóòè èõ ïðåîäîëåíèÿ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Ïîä </w:t>
      </w:r>
      <w:r>
        <w:rPr>
          <w:rFonts w:cs="TimesET RR;TimesET" w:ascii="TimesET RR;TimesET" w:hAnsi="TimesET RR;TimesET"/>
          <w:i/>
          <w:sz w:val="26"/>
        </w:rPr>
        <w:t xml:space="preserve">ìîíèòîðèíãîì ñèñòåìû  </w:t>
      </w:r>
      <w:r>
        <w:rPr>
          <w:rFonts w:cs="TimesET RR;TimesET" w:ascii="TimesET RR;TimesET" w:hAnsi="TimesET RR;TimesET"/>
          <w:sz w:val="26"/>
        </w:rPr>
        <w:t>ïîíèìàåòñÿ ïîëó÷åíèå è àíàëèç èíôîðìàöèè î ñîñòîÿíèè ðåñóðñîâ ñèñòåìû ñ ïîìîùüþ ñïåöèàëüíûõ ñðåäñòâ êîíòðîëÿ [30]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Ïî îòíîøåíèþ ê ïåðñîíàëó äîëæåí áûòü îðãàíèçîâàí è ïðîâåäåí ñêðûòûé êîíòðîëü ðàáîòû. Äàííîå ìåðîïðèÿòèå íåîáõîäèìî äëÿ âûÿâëåíèÿ íàðóøåíèé ðåãëàìåíòà è ðåæèìîâ ýêñïëóàòàöèè ÀÈÑ. Âîçìîæíûå íàðóøåíèÿ ìîãóò áûòü âûÿâëåíû âî âðåìÿ ïðîâåðêè ðåãèñòðàöèîííîãî æóðíàëà.  Àíàëèç ñîäåðæèìîãî ñèñòåìíîãî æóðíàëà äîëæåí ïîìî÷ü âûÿâèòü ñðåäñòâà è àïðèîðíóþ èíôîðìàöèþ, èñïîëüçîâàííûå çëîóìûøëåííèêîì äëÿ îñóùåñòâëåíèÿ íàðóøåíèÿ.  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åðèîäè÷åñêè íåîáõîäèìà ïðîâåðêà öåëîñòíîñòè, ðàáîòîñïîñîáíîñòè è äîñòóïíîñòè ÝÂÌ è îáîðóäîâàíèÿ. Ïðîâåðêà îñóùåñòâëÿåòñÿ ñ èñïîëüçîâàíèåì ðàçíûõ ðåæèìîâ äîñòóïà è ðàáîòû, ñ öåëüþ âûÿâëåíèÿ âîçìîæíûõ íàðóøåíèé èëè íåøòàòíûõ ñèòóàöèé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îâåðêà öåëîñòíîñòè ïðîãðàììíîãî îáåñïå÷åíèÿ äîëæíà îñóùåñòâëÿòüñÿ â äâóõ ðåæèìàõ â ðó÷íîì è àâòîìàòè÷åñêîì. Â àâòîìàòè÷åñêîì ðåæèìå îíà äîëæíà îñóùåñòâëÿòüñÿ êàê ñèñòåìíûì ïðîãðàììíûì îáåñïå÷åíèåì, òàê è ñïåöèàëüíûìè ïðîãðàììíûìè ìîäóëÿìè, ïðåäîòâðàùàþùèìè è/èëè ðåãèñòðèðóþùèìè âñå ïîïûòêè íàðóøåíàòü öåëîñòíîñòü íàçâàííîãî îáåñïå÷åíèÿ. Ïîñëåäóþùèé àíàëèç ðåãèñòðàöèîííîãî æóðíàëà ïîçâîëÿåò  âûÿâèòü êàê ïîïûòêè, òàê è íàðóøåíèÿ öåëîñòíîñò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îâåðêà ðàáîòîñïîñîáíîñòè è äîñòóïíîñòè ïðîãðàììíîãî îáåñïå÷åíèÿ ñîñòîèò â ïðîâåäåíèè êîìïëåêñà ïîñòîÿííûõ ìåðîïðèÿòèé, ïðèçâàííûõ âûÿâèòü âîçìîæíûå íàðóøåíèÿ äîñòóïíîñòè äàííîãî âèäà îáåñïå÷åíè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à îñíîâå ìîíèòîðèíãà ñèñòåìû, ïðèçâàííûé âîâðåìÿ âûÿâèòü íàðóøåíèÿ èëè óñëîâèÿ, ïðèâîäÿùèå ê íàðóøåíèþ öåëîñòíîñòè, äîñòóïíîñòè è çàùèùåííîñòè èíôîðìàöèè, â ÀÈÑ ïðîâîäèòñÿ àíàëèç ñîáëþäåíèÿ ýòèõ õàðàêòåðèñòèê åå äàííûõ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5. </w:t>
      </w:r>
      <w:r>
        <w:rPr>
          <w:rFonts w:cs="TimesET RR;TimesET" w:ascii="TimesET RR;TimesET" w:hAnsi="TimesET RR;TimesET"/>
          <w:i/>
          <w:sz w:val="26"/>
        </w:rPr>
        <w:t>Âîññòàíîâëåíèå</w:t>
      </w:r>
      <w:r>
        <w:rPr>
          <w:rFonts w:cs="TimesET RR;TimesET" w:ascii="TimesET RR;TimesET" w:hAnsi="TimesET RR;TimesET"/>
          <w:sz w:val="26"/>
        </w:rPr>
        <w:t xml:space="preserve">. Ñâîäèòñÿ ê âûïîëíåíèþ êîìïëåêñà ìåðîïðèÿòèé ïî âîññòàíîâëåíèþ íîðìàëüíîé ðàáîòû ÀÈÑ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×åðåçâû÷àéíûå ñèòóàöèè îáû÷íî òðóäíî ïðåäñêàçóåìû è ïëîäû ÷åëîâå÷åñêîãî òðóäà, àêòèâû êîìïàíèè ìîãóò áûòü óíè÷òîæåíû çà ñ÷èòàííûå ìèíóòû. Ïðè÷èíîé ìîãóò áûòü ñòèõéíûå áåäñòâèÿ èëè ïðåäíàìåðåííûå ïðåñòóïíûå äåéñòâèÿ çëîóìûøëåííèêîâ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ýòîìó î÷åíü âàæíî, ÷òîáû ïîñëå ïîäîáíîãî ðîäà ñèòóàöèé âîññòàíîâëåíèå äåëîâîé àêòèâíîñòè áûëà ÷åòêî ñïëàíèðîâàíà. Öåíòðàëèçîâàííîå óïðàâëåíèå ïðîöåññîì âîññòàíîâëåíèÿ â ÷åðåçâû÷àéíûõ ñèòóàöèÿõ âàæíî äëÿ ïîääåðæàíèÿ äåÿòåëüíîñòè êîìïàíèè â êðèòè÷åñêèõ ñèòóàöèÿõ, åå ñïîñîáíîñòè ïðåäîñòàâëÿòü êëèåíòàì õîòÿ áû ìèíèìóì óñëóã. Ââèäó òîãî, ÷òî ñïîñîáíîñòü ïðåäîñòàâëÿòü óñëóãè, îïðåäåëÿåò èõ êîíêóðåíòîñïîñîáíîñòü, öåíòðàëüíûå îòäåëåíèÿ èíôîðìàöèîííûõ ñèñòåì òàêîãî ðîäà êîìïàíèé äîëæíû âåñòè ðàçðàáîòêó ìåð ïî âîññòàíîâëåíèþ âñåé èõ äåÿòåëüíîñòè. Â ñëó÷àå, êîãäà èíôîðìàöèîííàÿ ñèñòåìà êîìïàíèè îñíîâûâàåòñÿ íà òåõíîëîãèè íà áàçå ìýéíôðýéìîâ, âîïðîñû ðàçðàáîòêè è ïëàíèðîâàíèÿ ïðîöåññà âîññòàíîâëåíèÿ ãîðàçäî ïðîùå, ÷åì äëÿ êîìïàíèé, èíôîðìàöèîííûå ñèñòåìû, êîòîðûõ îñíîâàíû íà èñïîëüçîâàíèè òåõíîëîãèé êëèåíò/ñåðâåð. Êðîìå òîãî, èñïîëüçîâàíèå â ðàñïðåäåëåííûõ âû÷èñëèòåëüíûõ ñðåäàõ òåõíîëîãèè îò íåñêîëüêèõ ïîñòàâùèêîâ ñîçäàåò ìíîãî÷èñëåííûå ïðåäïîñûëêè äëÿ íàðóøåíèé â ðàáîòå, ÷òî åùå áîëüøå óñëîæíÿåò âîññòàíîâëåíèå íîðìàëüíîãî ôóíêèöèîíèðîâàíèÿ èíôîðìàöèîííîé ñèñòåìû â ÷åðåçâû÷àéíûõ ñèòóàöèÿõ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ðåäè ñàìûõ ðàñïðîñòðàíåííûõ ìåòîäîâ îáåñïå÷åíèÿ íàäåæíîñòè è âîññòàíîâëåíèÿ íîðìàëüíîé ðàáîòû ñèñòåìû ìîæíî âûäåëèòüòàêèõ, êàê ñîçäàíèå “ãîðÿ÷åãî” èëè “õîëîäíîãî” öåíòðà âîññòàíîâëåíè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îññòàíîâëåíèå - ýòî ñëîæíàÿ çàäà÷à, òàê êàê öåíòðàëüíûå èíôîðìàöèîííûå ñëóæáû ñëàáî êîíòðîëèðóþò ðàñïðåäåëåííûå èíôîðìàöèîííûå ðåñóðñû êîìïàíèè èëè îñóùåñòâëÿþò êîíòðîëü ñîâìåñòíî ñ àäìèíèñòðàöèåé ëîêàëüíîé ñåòè. Öåíòðàëüíàÿ ñëóæáà íå â ñîñòîÿíèè êîíòðîëèðîâàòü âñþ ñèñòåìó â öåëîì, â ñâÿçè ñ ÷åì íåîáõîäèìî ðàçðàáîòàòü êîìïëåêñ äîêóìåíòîâ, îïðåäåëÿþùèõ îñíîâíûå øàãè è ìåðîïðèÿòèÿ ïî âîññòàíîâëåíèþ íîðìàëüíîé ðàáîòû. Òàêîãî ðîäà äîêóìåíòû íàçûâàþò òàêæå ïëàíîì âîññòàíîâëåíèÿ íîðìàëüíîé ðàáîòû ÀÈÑ è îí äîëæåí áûòü ðàçðàáîòàí äëÿ êàæäîé êîíêðåòíîé òàêîé ñèñòåìû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ðàññìàòðèâàåìîì ïëàíå âîññòàíîâëåíè äîëæíû íàéòè îòðàæåíèå ñëåäóþùèå îñíîâíûå ìîìåíòû[30]: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âîçìîæíûå íàðóøåíèÿ </w:t>
      </w:r>
      <w:r>
        <w:rPr>
          <w:rFonts w:cs="TimesET RR;TimesET" w:ascii="TimesET RR;TimesET" w:hAnsi="TimesET RR;TimesET"/>
          <w:sz w:val="26"/>
        </w:rPr>
        <w:t>íîðìàëüíîé ðàáîòû ÀÈÑ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íåìåäëåííàÿ ðåàêöèÿ íà íàðóøåíèÿ</w:t>
      </w:r>
      <w:r>
        <w:rPr>
          <w:rFonts w:cs="TimesET RR;TimesET" w:ascii="TimesET RR;TimesET" w:hAnsi="TimesET RR;TimesET"/>
          <w:sz w:val="26"/>
        </w:rPr>
        <w:t>, ðåàëèçóåìàÿ íà îñíîâå äåéñòâèé ïîëüçîâàòåëåé, ïåðñîíàëà è àäìèíèñòðàöèè â ìîìåíò îáíàðóæåíèÿ íàðóøåíèÿ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îöåíêà óùåðáà îò íàðóøåíèÿ </w:t>
      </w:r>
      <w:r>
        <w:rPr>
          <w:rFonts w:cs="TimesET RR;TimesET" w:ascii="TimesET RR;TimesET" w:hAnsi="TimesET RR;TimesET"/>
          <w:sz w:val="26"/>
        </w:rPr>
        <w:t>íà õàðàêòåðèñòèêè ïîòåðü è èõ ñòîèìîñòè (âêëþ÷àÿ è âîññòàíîâëåíèå)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âîçîáíîâëåíèå îáðàáîòêè èíôîðìàöèè</w:t>
      </w:r>
      <w:r>
        <w:rPr>
          <w:rFonts w:cs="TimesET RR;TimesET" w:ascii="TimesET RR;TimesET" w:hAnsi="TimesET RR;TimesET"/>
          <w:sz w:val="26"/>
        </w:rPr>
        <w:t>. Ïîñëå óñòðàíåíèÿ íàðóøåíèÿ è ïåðâè÷íîãî âîññòàíîâëåíèÿ íåîáõîäèìî êàê ìîæíî áûñòðåå âîçîáíîâèòü ðàáîòó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ïîëíîå âîññòàíîâëåíèå ôóíêöèîíèðîâàíèÿ ñèñòåìû</w:t>
      </w:r>
      <w:r>
        <w:rPr>
          <w:rFonts w:cs="TimesET RR;TimesET" w:ascii="TimesET RR;TimesET" w:hAnsi="TimesET RR;TimesET"/>
          <w:sz w:val="26"/>
        </w:rPr>
        <w:t>. Ñîñòîèò â óäàëåíèè è çàìåíå ïîâðåæäåííûõ êîìïîíåíòîâ ñèñòåìû è âîçîáíîâëåíèè îáðàáîòêè èíôîðìàöèè â ïîëíîì îáúåìå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6. </w:t>
      </w:r>
      <w:r>
        <w:rPr>
          <w:rFonts w:cs="TimesET RR;TimesET" w:ascii="TimesET RR;TimesET" w:hAnsi="TimesET RR;TimesET"/>
          <w:i/>
          <w:sz w:val="26"/>
        </w:rPr>
        <w:t>Âûõîäíîé êîíòðîëü</w:t>
      </w:r>
      <w:r>
        <w:rPr>
          <w:rFonts w:cs="TimesET RR;TimesET" w:ascii="TimesET RR;TimesET" w:hAnsi="TimesET RR;TimesET"/>
          <w:sz w:val="26"/>
        </w:rPr>
        <w:t>. Ýòàï ñâîäèòñÿ ê ðåàëèçàöèè ñîâîêóïíîñòè ðàáîò ïî ïðåäîòâðàùåíèþ óòå÷êè êîíôèäåíöèàëüíîé èíôîðìàöèè ñ âíåùíèõ êîìïîíåíòîâ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Óâîëèâøèìñÿ ðàáîòíèêàì íàïîìèíàåòñÿ î ïîäïèñàííîì äîãîâîðå î íåðàçãëàøåíèè êîììåð÷åñêîé òàéíû. Êðîìå òîãî, åñëè óâîëèâøèéñÿ ðàáîòíèê ïîñòóïèë íà ðàáîòó ê êîíêóðåíòó, íåîáõîäèìî ïîñëàòü ïèñüìî êîíêóðåíòó è ñîîáùèòü î òîì, ÷òî êîíêðåòíûé ðàáîòíèê, êîòîðûé óñòðîèòñÿ ó íåãî íà ðàáîòó îáëàäàåò êîììåð÷åñêîé òàéíîé è åñëè îíà áóäåò ðàçãëàøåíà, òî íà íåãî áóäåò ïîäàíî â ñóä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ñëó÷àå ìîðàëüíîãî óñòàðåâàíèÿ èëè âûõîäà èç ñòðîÿ ÝÂÌ ëèáî ïåðèôåðèéíîãî îáîðóäîâàíèÿ ïðîäàþòñÿ èëè áåçâîçäìåçäíî ïåðåäàþòñÿ äðóãîìó ïîëüçîâàòåëþ. Ïåðåä òåì êàê îñóùåñòâèòü ýòî âàæíî âûïîëíèòü êîìïëåêñ ðàáîò ïî èíèöèàëèçàöèè ÝÂÌ è îáîðóäîâàíè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îòíîøåíèè ðàçðàáîòàííîãî â ÀÈÑ ïðîãðàììíîãî îáåñïå÷åíèÿ, ñëåäóåò èìåòü â âèäó, ÷òî îíî äîëæíî ñîîòâåòñòâîâàòü ñóùåñòâóþùèì ñòàíäàðòàì è òðåáîâàíèÿì, îïðåäåëÿþùèì êîíêðåòíûé êëàññ ÏÎ; ïåðåä åãî âûïóñêîì íåîáõîäèìî ïðîâåñòè ïîëíîå ìíîãîôóíêöèîíàëüíîå òåñòèðîâàíèå; ïîñëåäíèì ýòàïîì ÿâëÿåòñÿ ïîëó÷åíèå ñåðòèôèêàòà ñîîòâåòñòâèÿ êîíêðåòíîìó êëàññó çàùèùåííîñò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åðåäà÷à äàííûõ èç ÀÈÑ äîëæíà ðåãèñòðèðîâàòüñÿ â ñïåöèàëüíîì æóðíàëå, êîòîðûé ìîæåò áûòü êàê àâòîìàòèçèðîâàííûì, òàê è ðó÷íûì. Êðîìå òîãî, äîëæíî áûòü îðãàíèçîâàíî øèôðîâàíèå èñõîäÿùåé èíôîðìàöèè ñ ïîìîùüþ ýëåêòðîííîé ïîäïèñè, ÷òî ðåøèò ìíîãèå ïðîáëåìû ïî àóòåíòèôèêàöèè èñòî÷íèêà äàííûõ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Ñ÷èòàåì íåîáõîäèìûì îòìåòèòü íåîáõîäèìîñòü ñòàíäàðòîâ ïðè ðàçðàáîòêå, âíåäðåíèè è ýêñïëóàòàöèè ÀÈÑ è ñèñòåìû èíôîðìàöèîííîé áåçîïàñíîñòè. Íà ñåãîäíÿøíèé äåíü ðàçðàáîòàíî íåñêîëüêî îñíîâíûõ ñòàíäàðòîâ, ïðèçâàíûõ ïîìî÷ü â óíèôèêàöèè èñïîëüçóåìûõ ïîäõîäîâ è ìåòîäîâ ïðè ïðîåêòèðîâàíèè ÑÈÁ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åðâûå øàãè ïðè ðàçðàáîòêå ñòàíäàðòîâ â îáëàñòè èíôîðìàöèîííîé áåçîïàñíîñòè áûëè ñäåëàíû â ÑØÀ, ãäå ðàçðàáîòàí ïàêåò äîêóìåíòîâ (òàê íàçûâàåìàÿ “Ðàäóæíàÿ ñåðèÿ") [178-182 è äð.], ðåãëàìåíòèðóþùèõ ïðîåêòèðîâàíèå ñ îïðåäåëåííûì óðîâíåì áåçîïàñíîñòè âîåííûõ ÀÈÑ. Åñëè äëÿ ÀÈÑ âîåííîãî íàçíà÷åíèÿ ðàçðàáîòàííûå òðåáîâàíèÿ ÿâëÿþòñÿ îáÿçàòåëüíûìè, òî äëÿ êîììåð÷åñêèõ àâòîìàòèçèðîâàííûõ èíôîðìàöèîííûõ ñèñòåì îíè ÿâëÿþòñÿ ðåêîìåíäàòåëüíûìè. Íà ñåãîäíÿøíèé äåíü äîêóìåíòàöèÿ “ðàäóæíîé ñåðèè” çàêëàäûâàåòñÿ â îñíîâó ïðîåêòèðîâàíèÿ ñèñòåì èíôîðìàöèîííîé áåçîïàñíîñòè ìíîãèõ êîììåð÷åñêèõ (îñîáåííî áàíêîâñêèõ) ÀÈÑ è èñïîëüçóåòñÿ â äðóãèõ ñòðàíàõ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Ðîññèè ðàçðàáîòàí ïàêåò äîêóìåíòîâ àíàëîãè÷íîãî íàçíà÷åíèÿ [46-51]. Íà èõ îñíîâå ïðîèçâîäèòñÿ ñåðòèôèêàöèÿ ñðåäñòâ çàùèòû èíôîðìàöèè. Äëÿ êîììåð÷åñêèõ ÀÈÑ îíè òàêæå ÿâëÿþòñÿ ðåêîìåíäàòåëüíûì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Òàêèì îáðàçîì, ìîæíî îòìåòèòü, ÷òî îðãàíèçàöèîííî - àäìèíèñòðàòèâíûå ìåòîäû è ñðåäñòâà îáåñïå÷åíèÿ èíôîðìàöèîííîé áåçîïàñíîñòè ñîñòàâëÿþò áàçèñ, íà êîòîðîì îñíîâûâàþòñÿ è ñîâåðøåíñòâóþòñÿ äðóãèå ìåòîäû è ñðåäñòâà çàùèòû èíôîðìàöèè. </w:t>
      </w:r>
    </w:p>
    <w:p>
      <w:pPr>
        <w:pStyle w:val="Normal"/>
        <w:rPr>
          <w:rFonts w:ascii="$TimesET;TimesET" w:hAnsi="$TimesET;TimesET" w:cs="$TimesET;TimesET"/>
          <w:sz w:val="26"/>
        </w:rPr>
      </w:pPr>
      <w:r>
        <w:rPr>
          <w:rFonts w:cs="$TimesET;TimesET" w:ascii="$TimesET;TimesET" w:hAnsi="$TimesET;TimesET"/>
          <w:sz w:val="26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TextBook;Times New Roman" w:hAnsi="TextBook;Times New Roman" w:cs="TextBook;Times New Roman"/>
          <w:sz w:val="28"/>
        </w:rPr>
      </w:pPr>
      <w:r>
        <w:rPr>
          <w:rFonts w:cs="TextBook;Times New Roman" w:ascii="TextBook;Times New Roman" w:hAnsi="TextBook;Times New Roman"/>
          <w:sz w:val="28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xt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ET RR">
    <w:altName w:val="TimesET"/>
    <w:charset w:val="00"/>
    <w:family w:val="auto"/>
    <w:pitch w:val="variable"/>
  </w:font>
  <w:font w:name="$TimesET">
    <w:altName w:val="TimesE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49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2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49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2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49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2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6"/>
        <w:i w:val="false"/>
        <w:u w:val="none"/>
        <w:b w:val="false"/>
      </w:rPr>
    </w:lvl>
  </w:abstractNum>
  <w:abstractNum w:abstractNumId="4">
    <w:lvl w:ilvl="0"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extBook;Times New Roman" w:hAnsi="TextBook;Times New Roman" w:cs="TextBook;Times New Roman"/>
      <w:b/>
      <w:kern w:val="2"/>
      <w:sz w:val="32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9T13:04:00Z</dcterms:created>
  <dc:creator>Gh.Cernei</dc:creator>
  <dc:description/>
  <dc:language>en-US</dc:language>
  <cp:lastModifiedBy>User</cp:lastModifiedBy>
  <cp:lastPrinted>1996-04-05T12:21:00Z</cp:lastPrinted>
  <dcterms:modified xsi:type="dcterms:W3CDTF">2010-10-31T13:15:00Z</dcterms:modified>
  <cp:revision>23</cp:revision>
  <dc:subject/>
  <dc:title>Îð-ãà-íè-çà-öè-îí-íûå è àä-ìè-íè-ñò-ðà-òèâ-íûå ìåòîäû çà-ùè-òû èí-ôîð-ìà-öèè</dc:title>
</cp:coreProperties>
</file>