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3.2. Ïðàâîâûå ìåòîäû è ñðåäñòâà îáåñïå÷åíèÿ èíôîðìàöèîííîé áåçîïàñíîñòè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Áëîê ïðàâîâûõ ìåõàíèçìîâ ïðèçâàí îáåñïå÷èòü ïðàâà ñîáñòâåííèêà èíôîðìàöèè ãîñóäàðñòâåííûõ ïðåäïðèÿòèé è îðãàíîâ óïðàâëåíèÿ, êîììåð÷åñêèõ ñòðóêòóð (ïðåäïðèÿòèé êîëëåêòèâíîé è ÷àñòíîé ôîðì ñîáñòâåííîñòè) è ëè÷íîé èíôîðìàöèè ãðàæäàí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êîíöå 70-õ ãã. ìåæäóíàðîäíûì ñîîáùåñòâîì ÎÎÍ ñôîðìóëèðîâàíû äâà îñíîâíûõ ïðèíöèïà, íàøåäøèõ âïîñëåäñòâèè îòðàæåíèå â íàöèîíàëüíîì çàêîíîäàòåëüñòâå ðÿäà ñòðàí. Ê íèì îòíîñÿòñÿ: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óñòàíîâëåíèå ïðåäåëîâ âìåøàòåëüñòâà â ÷àñòíóþ æèçíü ñ èñïîëüçîâàíèåì êîìïüþòåðíûõ ñèñòåì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ââåäåíèå àäìèíèñòðàòèâíûõ ìåõàíèçìîâ çàùèòû ãðàæäàí îò òàêîãî âìåøàòåëüñòâà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Ñëîæèâøàÿñÿ â áûâøåì ÑÑÑÐ ãîñóäàðñòâåííàÿ ñèñòåìà çàùèòû èíôîðìàöèè ñîîòâåòñòâîâàëà âïîëíå îïðåäåëåííûì ñîöèàëüíî-ïîëèòè÷åñêèì, ýêîíîìè÷åñêèì è ïðàâîâûì óñëîâèÿì. Ê íèì ïðåæäå âñåãî îòíîñèëèñü: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ìîíîïîëüíàÿ ñîáñòâåííîñòü ãîñóäàðñòâà íà èíôîðìàöèîííûå ðåñóðñû ñòðàíû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ñòðîãàÿ öåíòðàëèçàöèÿ ìåæäóíàðîäíîãî îáìåíà èíôîðìàöèåé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àäìèíèñòðàòèâíî-ðåïðåññèâíûé õàðàêòåð óïðàâëåíèÿ ñèñòåìîé çàùèòû èíôîðìàöèè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âîçìîæíîñòü îãðàíè÷åíèÿ ïðàâîâûõ îñíîâ çàùèòû èíôîðìàöèè â îñíîâíîì ïîäçàêîííûìè àêòàìè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ïðîñòðàíñòâåííî-âðåìåííàÿ ëîêàëèçàöèÿ âåðîÿòíûõ óãðîç çàùèùàåìîé èíôîðìàöè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Åñëè ðàíüøå ïðîáëåìû èíôîðìàöèîííîé áåçîïàñíîñòè áûëè òîëüêî çàáîòîé ãîñóäàðñòâåííûõ ó÷ðåæäåíèé, êîòîðûå ïðîèçâîäèëè, ïîòðåáëÿëè è õðàíèëè ñåêðåòíóþ èíôîðìàöèþ, òî â ñîâðåìåííûõ óñëîâèÿõ, êîãäà îáùåñòâî ñòàíîâèòñÿ îòêðûòûì è äåìîêðàòè÷åñêèì, íè îäíî èç ïåðå÷èñëåííûõ óñëîâèé â ïðàâîâîì ãîñóäàðñòâå ñ ìíîãîîáðàçèåì ôîðì ñîáñòâåííîñòè íå ìîæåò èìåòü ìåñòà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Äðóãèì ìîìåíòîì ÿâëÿåòñÿ ôàêò, ÷òî èíôîðìàöèÿ ñòàíîâèòñÿ íå òîëüêî çàêîííûì òîâàðîì, íî òàêæå è ñðåäñòâîì íåçàêîííîãî îáîãàùåíèÿ, áóäó÷è îäíèì èç ðû÷àãîâ óïðàâëåíèÿ ýêîíîìè÷åñêèì ðàçâèòèåì îáùåñòâà. Èñõîäÿ èç ýòîãî, âîïðîñû çàùèòû èíôîðìàöèè íà÷àëè îáñóæäàòüñÿ âñåìè çàèíòåðåñîâàííûìè ñòîðîíàìè (ïðîèçâîäèòåëè, òîðãîâûå îðãàíèçàöèè, íàó÷íî-èññëåäîâàòåëüñêèå èíñòèòóòû è äð.). Â âèäó òîãî, ÷òî äàííàÿ ïðîáëåìàòèêà ïåðåñòàëà áûòü “ïåðñîíàëüíîé”, âîïðîñû èíôîðìàöèîííîé áåçîïàñíîñòè íà÷àëè ðåøàòüñÿ íà ãîñóäàðñòâåííîì óðîâíå - íà÷àëè ðàçðàáàòûâàòüñÿ íîðìàòèâíûå àêòû è çàêîíû, êîòîðûå ðåãëàìåíòèðîâàëè áû îòíîøåíèÿ ïðîèçâîäñòâà, ïîòðåáëåíèÿ, ïðîäàæè è õðàíåíèÿ èíôîðìàöèè. Íàïðèìåð, â Ðîññèéêîé Ôåäåðàöèè îñíîâíûìè çàêîíàìè â îáëàñòè ñ èíôîðìàöèîííîé äåÿòåëüíîñòè ÿâëÿþòñÿ “Çàêîí î êîììåð÷åñêîé òàéíå” [70] è çàêîí “Îá èíôîðìàöèè, èíôîðìàòèçàöèè è çàùèòå èíôîðìàöèè” [140]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îñíîâó êîíöåïöèè çàêîíà “Î êîììåð÷åñêîé òàéíå” áûëà ïîëîæåíà èäåÿ ïåðåîðèåíòàöèè ñóùåñòâóþùåé ñèñòåìû çàùèòû èíôîðìàöèè íà äîñòèæåíèå áàëàíñà èíòåðåñîâ ÷åëîâåêà, îáùåñòâà è ãîñóäàðñòâà, åå àäàïòàöèþ ê ïðîèñõîäÿùèì èçìåíåíèÿì â ñèñòåìå óïðàâëåíèÿ, â ýêîíîìè÷åñêîé, ïîëèòè÷åñêîé, âîåííîé è äðóãèõ ñôåðàõ æèçíè îáùåñòâà, ñîçäàíèå ìåõàíèçìîâ ðåàëèçàöèè ïðàâîîòíîøåíèé, ñïîñîáíûõ ðàçâèâàòüñÿ â íîâûõ óñëîâèÿõ [12]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Íåñìîòðÿ íà óâåëè÷åíèå ÷èñëà íîðìàòèâíûõ ïðàâîâûõ àêòîâ â èíôîðìàöèîííîé ñôåðå è ðîñò ïóáëèêàöèé íà ýòó òåìó, ïîêà åùå íåò åäèííîãî, ñîãëàñîâàííîâîãî ïîäõîäà ê ðåøåíèþ ýòîé ïðîáëåìû. Êàê îòìå÷àåò àâòîð [3], íåäîñòàòîê ïðèíÿòûõ çàêîíîâ çàêëþ÷àåòñÿ ïðåæäå âñåãî, â ëîêàëüíîñòè ïðèìåíåíèÿ. À ïî ìíåíèþ Â.Ðóáàíîâà “ïðèíÿòûå çàêîíû î÷åíü ìåäëåííî âíåäðÿþòñÿ â ïðàêòèêó è “ïëîõî” ðàáîòàþò, à ñèñòåìû çàùèòû èíôîðìàöèè âñå åøå èçëèøíå ìèëèòàðèçîâàíû” [123]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[77] óòâåðæäàåòñÿ, ÷òî ñ ïîìîùüþ ïðàâîâûõ íîðì â îáëàñòè èíôîðìàöèîííîé áåçîïàñíîñòè äîëæíû ðåøàòüñÿ ñëåäóþùèå âîïðîñû: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îòíåñåíèå èíôîðìàöèè ê êàòåãîðèÿì îòêðûòîãî è îãðàíè÷åííîãî äîñòóïà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îïðåäåëåíèå ïîëíîìî÷èé ïî äîñòóïó ê èíôîðìàöèè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àâà äîëæíîñòíûõ ëèö íà óñòàíîâëåíèå è èçìåíåíèå ïîëíîìî÷èé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ñïîñîáû è ïðîöåäóðû äîñòóïà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îðÿäîê êîíòðîëÿ, äîêóìåíòèðîâàíèÿ è àíàëèçà äåéñòâèé ïåðñîíàëà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îòâåòñòâåííîñòü çà íàðóøåíèå óñòàíîâëåííûõ òðåáîâàíèé è ïðàâèë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îáëåìà äîêàçàòåëüñòâà âèíû íàðóøèòåëÿ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ñîîòâåòñòâóþùèå êàðàòåëüíûå ñàíêöè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î ìíåíèþ àâòîðà [14] äåéñòâóþùåå çàêîíîäàòåëüñòâî è íîðìàòèâíî - ìåòîäè÷åñêàÿ áàçà, ñîçäàþùàÿ ïðàâîâóþ îñíîâó îáåñïå÷åíèÿ èíôîðìàöèîííîé áåçîïàñíîñòè, à òàêæå âûðàáîòêà ïðåäëîæåíèé ïî åå ñîâåðøåíñòâîâàíèþ è ðàçâèòèþ òðåáóþò ðåøåíèÿ ðÿäà âîïðîñîâ ìåòîäîëîãè÷åñêîãî õàðàêòåðà, ê êîòîðûì ìîæíî îòíåñòè: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ñèñòåìíîå ïðåäñòàâëåíèå ýëåìåíòîâ â ñôåðå èíôîðìàöèîííîé áåçîïàñíîñòè è èõ ñâÿçè â èíôîñôåðå èëè èíôîðìàöèîííîé ñðåäå - îãðàíè÷åííîì èíôîðìàöèîííîì ïðîñòðàíñòâå;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îïðåäåëåíèå ñîñòàâà è õàðàêòåðèñòèê ïðåäìåòíûõ îáëàñòåé îòíîøåíèé ïî ñóáúåêòíî-îáúåêòíîìó ïðèçíàêó è èõ ðîëè â ñèñòåìå áåçîïàñíîñòè;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ûÿâëåíèå ïðàâîâîé ôîðìû óñòàíîâëåíèÿ æåëàåìîãî ïîðÿäêà â ïðåäìåòíîé îáëàñòè êàæäîãî ýëåìåíòà áåçîïàñíîñòè;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ñèñòåìíîå ïðåäñòàâëåíèå çàäà÷ ïðàâîâîãî è îðãàíèçàöèîííîãî îáåñïå÷åíèÿ è ôàêòè÷åñêîãî ñîñòîÿíèÿ íîðìàòèâíîãî è îðãàíèçàöèîííîãî ìåõàíèçìîâ ðåãóëèðîâàíèÿ â ñôåðå èíôîðìàöèîííîé áåçîïàñíîñò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è ðåøåíèè äàííûõ âîïðîñîâ ñëåäóåò ïðèíÿòü âî âíèìàíèå îáùèå ïîëîæåíèÿ ãîñóäàðñòâåííîé ïîëèòèêè îáåñïå÷åíèÿ èíôîðìàöèîííîé áåçîïàñíîñòè, êîòîðûå â [28] ñâîäÿòñÿ ê ñëåäóþùèì îñíîâàì: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îãðàíè÷åíèå äîñòóïà ê èíôîðìàöèè åñòü èñêëþ÷åíèå èç îáùåãî ïðèíöèïà îòêðûòîñòè èíôîðìàöèè è îñóùåñòâëÿåòñÿ òîëüêî íà îñíîâå çàêîíîäàòåëüñòâà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îòâåòñòâåííîñòü çà ñîõðàííîñòü, çàñåêðå÷èâàíèå è ðàññåêðå÷èâàíèå èíôîðìàöèè ïåðñîíèôèöèðóåòñÿ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- äîñòóï ê êàêîé-ëèáî èíôîðìàöèè, à òàêæå ââîäèìûå îãðàíè÷åíèÿÿ äîñòóïà îñóùåñòâëÿþòñÿ ñ ó÷åòîì îïðåäåëÿåìûõ çàêîíîì ïðàâ ñîáñòâåííîñòè íà ýòó èíôîðìàöèþ;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ãîñóäàðñòâî ôîðìèðóåò íîðìàòèâíî-ïðàâîâóþ áàçó, ðåãëàìåíòèðóþùóþ ïðàâà, îáÿçàííîñòè è îòâåòñòâåííîñòü âñåõ ñóáúåêòîâ, äåéñòâóþùèõ â èíôîðìàöèîííîé ñôåðå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þðèäè÷åñêèå è ôèçè÷åñèêå ëèöà, ñîáèðàþùèå, íàêàïëèâàþùèå è îáðàáàòûâàþùèå ïåðñîíàëüíûå äàííûå è êîíôèäåíöèàëüíóþ èíôîðìàöèþ, íåñóò îòâåòñòâåííîñòü ïåðåä çàêîíîì çà èõ ñîõðàííîñòü è èñïîëüçîâàíèå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ãîñóäàðñòâî çàêîííûìè ñðåäñòâàìè îáåñïå÷èâàåò çàùèòó îáùåñòâà îò ëîæíîé, èñêàæåííîé è íåäîñòîâåðíîé èíôîðìàöèè, ïîñòóïàþùåé ÷åðåç ñðåäñòâà ìàññîâîé èíôîðìàöèè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ãîñóäàðñòâî îñóùåñòâëÿåò êîíòðîëü çà ñîçäàíèåì è èñïîëüçîâàíèåì ñðåäñòâ çàùèòû èíôîðìàöèè ïîñðåäñòâîì èõ îáÿçàòåëüíîé ñåðòèôèêàöèè è ëèöåíçèðîâàíèÿ äåÿòåëüíîñòè â îáëàñòè çàùèòû èíôîðìàöèè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ãîñóäàðñòâî ïðîâîäèò ïðîòåêöèîíèñòñêóþ ïîëèòèêó, ïîääåðæèâàþùóþ äåÿòåëüíîñòü îòå÷åñòâåííûõ ïðîèçâîäèòåëåé ñðåäñòâ èíôîðìàòèçàöèè è çàùèòû èíôîðìàöèè è îñóùåñòâëÿåò ìåðû ïî çàùèòå âíóòðåííåãî ðûíêà îò ïðîíèêíîâåíèÿ íà íåãî íåêà÷åñòâåííûõ ñðåäñòâ èíôîðìàòèçàöèè è èíôîðìàöèîííûõ ïðîäóêòîâ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ãîñóäàðñòâî ñïîñîáñòâóåò ïðåäîñòàâëåíèþ ãðàæäàíàì äîñòóïà ê ìèðîâûì èíôîðìàöèîííûì ðåñóðñàì, ãëîáàëüíûì èíôîðìàöèîííûì ñåòÿì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ãîñóäàðñòâî ñòðåìèòñÿ ê îòêàçó îò çàðóáåæíûõ èíôîðìàöèîííûõ òåõíîëîãèé äëÿ èíôîðìàòèçàöèè îðãàíîâ ãîñóäàðñòâåííîé âëàñòè è óïðàâëåíèÿ ïî ìåðå ñîçäàíèÿ êîíêóðåíòîñïîñîáíûõ îòå÷åñòâåííûõ èíôîðìàöèîííûõ òåõíîëîãèé è ñðåäñòâ èíôîðìàòèçàöèè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ãîñóäàðñòâî ôîðìèðóåò ãîñóäàðñòâåííóþ ïðîãðàììó èíôîðìàöèîííîé áåçîïàñíîñòè, îáúåäèíÿþùóþ óñèëèÿ ãîñóäàðñòâåííûõ îðãàíèçàöèé è êîììåð÷åñêèõ ñòðóêòóð â ñîçäàíèè åäèííîé ñèñòåìû èíôîðìàöèîííîé áåçîïàñíîñòè ñòðàíû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ãîñóäàðñòâî ïðèëàãàåò óñèëèÿ äëÿ ïðîòèâîäåéñòâèÿ èíôîðìàöèîííîé ýêñïàíñèè ÑØÀ è äðóãèõ ðàçâèòûõ ñòðàí, ïîääåðæèâàåò èíòåðíàöèîíàëèçàöèþ èíôîðìàöèîííûõ ñèñòåì è ñåòåé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Íî îñíîâà îñíîâíûõ ïîëîæåíèé ãîñóäàðñòâåííîé ïîëèòèêè â îáëàñòè èíôîðìàöèîííîé áåçîïàñíîñòè ôîðìèðóåòñÿ ñîîòâåòñòâóþùåå ïðàâîâîå îáåñïå÷åíèå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Ïðàâîâîå îáåñïå÷åíèå èíôîðìàöèîííîé áåçîïàñíîñòè âêëþ÷àåò </w:t>
      </w:r>
      <w:r>
        <w:rPr>
          <w:rFonts w:cs="TimesET RR;TimesET" w:ascii="TimesET RR;TimesET" w:hAnsi="TimesET RR;TimesET"/>
          <w:i/>
          <w:sz w:val="26"/>
        </w:rPr>
        <w:t xml:space="preserve">çàêîíîäàòåëüíîå îáåñïå÷åíèå </w:t>
      </w:r>
      <w:r>
        <w:rPr>
          <w:rFonts w:cs="TimesET RR;TimesET" w:ascii="TimesET RR;TimesET" w:hAnsi="TimesET RR;TimesET"/>
          <w:sz w:val="26"/>
        </w:rPr>
        <w:t xml:space="preserve">è </w:t>
      </w:r>
      <w:r>
        <w:rPr>
          <w:rFonts w:cs="TimesET RR;TimesET" w:ascii="TimesET RR;TimesET" w:hAnsi="TimesET RR;TimesET"/>
          <w:i/>
          <w:sz w:val="26"/>
        </w:rPr>
        <w:t xml:space="preserve">ïðàâîîõðàíèòåëüíóþ ïðàêòèêó </w:t>
      </w:r>
      <w:r>
        <w:rPr>
          <w:rFonts w:cs="TimesET RR;TimesET" w:ascii="TimesET RR;TimesET" w:hAnsi="TimesET RR;TimesET"/>
          <w:sz w:val="26"/>
        </w:rPr>
        <w:t xml:space="preserve">[133] (ðèñ.18)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sz w:val="26"/>
        </w:rPr>
        <w:t xml:space="preserve">Çàêîíîäàòåëüíîå îáåñïå÷åíèå </w:t>
      </w:r>
      <w:r>
        <w:rPr>
          <w:rFonts w:cs="TimesET RR;TimesET" w:ascii="TimesET RR;TimesET" w:hAnsi="TimesET RR;TimesET"/>
          <w:sz w:val="26"/>
        </w:rPr>
        <w:t>- ýòî çàêîíîäàòåëüíûå àêòû, êîòîðûå ðåãëàìåíòèðóþò ïðàâèëà îáðàáîòêè è èñïîëüçîâàíèÿ èíôîðìàöèè è êîìïüþòåðíîé òåõíèêè, îïðåäåëÿþò êàòåãîðèè îòêðûòîãî è  îãðàíè÷åííîãî äîñòóïà, ïðàâà è îáÿçàíîñòè äîëæíîñòíûõ ëèö íà óñòàíîâëåíèå è èçìåíåíèå ïîëíîìî÷èé, ïîðÿäîê êîíòðîëÿ, äîêóìåíòèðîâàíèÿ è àíàëèçà ðàáîòû ÀÈÑ è óñòàíàâëèâàþò ìåðû îòâåòñòâåííîñòè çà íàðóøåíèå äàííûõ ïðàâèë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Öåëü çàêîíîòâîð÷åñêîé ðàáîòû ñîñòîèò â êîìïëåêñíîì ôîðìèðîâàíèè è ðåàëèçàöèè çàêîíîäàòåëüñòâà ïî ïðîáëåìàì îáåñïå÷åíèÿ èíôîðìàöèîííîé áåçîïàñíîñòè. Äëÿ ðåàëèçàöèè êîìïëåêñíîãî ïîäõîäà ê äàííûì ðàáîòàì íåîáõîäèìî ïðîâîäèòü ñëåäóþùèå ìåðîïðèÿòèÿ [88]: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òùàòåëüíàÿ îðãàíèçàöèîííàÿ è çàêîíîïðîåêòíàÿ ïîäãîòîâêà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ñèñòåìàòè÷åñêàÿ ðàáîòà ïî ôîðìèðîâàíèÿ ïðàâîñîçíàíèÿ â ýòîé îáëàñòè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ñîçäàíèå ìåõàíèçìîâ, êîòîðûå îáåñïå÷èâàþò ïðèìåíåíèå è ðåàëèçàöèþ ïðèíÿòûõ çàêîíîâ è èíûõ íîðìàòèâíûõ äîêóìåíòîâ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080770</wp:posOffset>
                </wp:positionH>
                <wp:positionV relativeFrom="paragraph">
                  <wp:posOffset>38735</wp:posOffset>
                </wp:positionV>
                <wp:extent cx="5947410" cy="4497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449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/>
                              <w:object w:dxaOrig="6637" w:dyaOrig="778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9.3pt;height:252.65pt" filled="f" o:ole="">
                                  <v:imagedata r:id="rId3" o:title=""/>
                                </v:shape>
                                <o:OLEObject Type="Embed" ProgID="" ShapeID="ole_rId2" DrawAspect="Content" ObjectID="_142514251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 xml:space="preserve">Ðèñ. 18. Ñîñòàâ ïðàâîâîãî îáåñïå÷åíèÿ èíôîðìàöèîííîé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>áåçîïàñíîñòè ÀÈ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;TimesET" w:hAnsi="TimesET RR;TimesET" w:cs="TimesET RR;TimesET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i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3pt;height:354.1pt;mso-wrap-distance-left:9.05pt;mso-wrap-distance-right:9.05pt;mso-wrap-distance-top:0pt;mso-wrap-distance-bottom:0pt;margin-top:3.05pt;mso-position-vertical-relative:text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/>
                        <w:object w:dxaOrig="6637" w:dyaOrig="778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9.3pt;height:252.65pt" filled="f" o:ole="">
                            <v:imagedata r:id="rId5" o:title=""/>
                          </v:shape>
                          <o:OLEObject Type="Embed" ProgID="" ShapeID="ole_rId4" DrawAspect="Content" ObjectID="_1621503039" r:id="rId4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 xml:space="preserve">Ðèñ. 18. Ñîñòàâ ïðàâîâîãî îáåñïå÷åíèÿ èíôîðìàöèîííîé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>áåçîïàñíîñòè ÀÈÑ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;TimesET" w:hAnsi="TimesET RR;TimesET" w:cs="TimesET RR;TimesET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i/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Ñëåäóåò îòìåòèòü, ÷òî â ïîñëåäíåå âðåìÿ ñôîðìèðîâàëèñü ñëåäóþùèå íàïðàâëåíèÿ, òðåáóþùèå çàêîíîäàòåëüíîé ïîääåðæêè: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çàùèòà ïåðñîíàëüíûõ äàííûõ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áîðüáà ñ êîìïüþòåðíîé ïðåñòóïíîñòüþ, â ïåðâóþ î÷åðåäü â ôèíàíñîâîé ñôåðå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çàùèòà êîììåð÷åñêîé òàéíû è îáåñïå÷åíèå áëàãîïðèÿòíûõ óñëîâèé äëÿ ïðåäïðèíèìàòåëüñêîé äåÿòåëüíîñòè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çàùèòà ãîñóäàðñòâåííûõ ñåêðåòîâ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ñîçäàíèå ñèñòåìû âçàèìíûõ ôèíàíñîâûõ ðàñ÷åòîâ â ýëåêòðîííîé ôîðìå ñ ýëåìåíòàìè öèôðîâîé ïîäïèñè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îáåñïå÷åíèå áåçîïàñíîñòè ÀÑÓ ïîòåíöèàëüíî îïàñíûõ ïðîèçâîäñòâ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ñòðàõîâàíèå èíôîðìàöèè è èíôîðìàöèîííûõ ñèñòåì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ñåðòèôèêàöèÿ è ëèöåíçèðîâàíèå â îáëàñòè áåçîïàñíîñòè, êîíòðîëÿ áåçîïàñíîñòè èíôîðìàöèîííûõ ñèñòåì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îðãàíèçàöèÿ âçàèìîäåéñòâèÿ â ñôåðå çàùèòû äàííûõ ñî ñòðàíàìè-÷ëåíàìè ÑÍÃ è äðóãèìè ãîñóäàðñòâàì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Ñîãëàñíî [84] çàêîíîäàòåëüíîå îáåñïå÷åíèå îáúåäèíÿåò ñëåäóþùèå ÷åòûðå ãðóïïû çàêîíîäåòåëüíîé äîêóìåíòàöèè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Ïåðâàÿ ãðóïïà </w:t>
      </w:r>
      <w:r>
        <w:rPr>
          <w:rFonts w:cs="TimesET RR;TimesET" w:ascii="TimesET RR;TimesET" w:hAnsi="TimesET RR;TimesET"/>
          <w:sz w:val="26"/>
        </w:rPr>
        <w:t>- áëîê ñïåöèàëüíûõ àêòîâ, öåëèêîì ïîñâÿùåííûõ ïðîáëåìàì çàêîíîäàòåëüñòâà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Âòîðàÿ ãðóïïà </w:t>
      </w:r>
      <w:r>
        <w:rPr>
          <w:rFonts w:cs="TimesET RR;TimesET" w:ascii="TimesET RR;TimesET" w:hAnsi="TimesET RR;TimesET"/>
          <w:sz w:val="26"/>
        </w:rPr>
        <w:t>- íîðìàòèâíûå ïðàâîâûå àêòû (îòäåëüíûå íîðìû â àêòàõ), âõîäÿùèå â ñîñòàâ óæå ñóùåñòâóþùèõ îòðàñëåé çàêîíîäàòåëüñòâà (ïðàâà), ïîñâÿùåííûå èíôîðìàöèîííûì ïðîáëåìàì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Òðåòüÿ ãðóïïà </w:t>
      </w:r>
      <w:r>
        <w:rPr>
          <w:rFonts w:cs="TimesET RR;TimesET" w:ascii="TimesET RR;TimesET" w:hAnsi="TimesET RR;TimesET"/>
          <w:sz w:val="26"/>
        </w:rPr>
        <w:t>- àêòû, îïðåäåëÿþùèå ñòàòóñ è ïîëîæåíèå îðãàíîâ ãîñóäàðñòâåííîé âëàñòè , þðèäè÷åñêèõ ëèö, â êîòîðûå âêëþ÷àþòñÿ íîðìû î ïðàâàõ, îáÿçàíîñòÿõ è îòâåòñòâåííîñòè ñóáúåêòîâ â îáëàñòè èíôîðìàöèîííîé äåÿòåëüíîñòè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×åòâåðòàÿ ãðóïïà </w:t>
      </w:r>
      <w:r>
        <w:rPr>
          <w:rFonts w:cs="TimesET RR;TimesET" w:ascii="TimesET RR;TimesET" w:hAnsi="TimesET RR;TimesET"/>
          <w:sz w:val="26"/>
        </w:rPr>
        <w:t>- ïðàâîâûå àêòû ñ íîðìàìè, ðåãóëèðóþùèìè îòíîøåíèÿ îòíîñèòåëüíî ñîçäàíèÿ, ïðåîáðàçîâàíèÿ è ïîòðåáëåíèÿ èíôîðìàöèè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sz w:val="26"/>
        </w:rPr>
        <w:t xml:space="preserve">Ïðàâîîõðàíèòåëüíàÿ ïðàêòèêà </w:t>
      </w:r>
      <w:r>
        <w:rPr>
          <w:rFonts w:cs="TimesET RR;TimesET" w:ascii="TimesET RR;TimesET" w:hAnsi="TimesET RR;TimesET"/>
          <w:sz w:val="26"/>
        </w:rPr>
        <w:t>- ïðåäñòàâëÿåòñÿ ìåðîïðèÿòèÿìè ïî âûÿâëåíèþ, èñïîëíåíèþ è äîêàçàòåëüñòâó êîìïüþòåðíûõ ïðåñòóïëåíèé. Î÷åâèäíî, ÷òî, â ñâÿçè ñî çíà÷èòåëüíîé ñïåöèôèêîé äëÿ ïðàêòè÷åñêîé ñóäåáíîé àïðîáàöèè âñåõ çàêîíîâ, ñóäüè äîëæíû ïîëó÷èòü ñïåöèàëüíóþ ïîäãîòîâêó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Ñëåäóåò îòìåòèòü, ÷òî êîìïüþòåðíûå ïðåñòóïëåíèÿ â îáëàñòè èíôîðìàöèîííîãî áèçíåñà äîñòàòî÷íî òðóäíî ïðåäîòâðàòèòü, îáíàðóæèòü, ðàññëåäîâàòü è óñòðàíèòü ïîñëåäñòâèÿ. Ýòî îáóñëîâëåíî ðÿäîì ôàêòîðîâ [61,15,84,89], ñðåäè êîòîðûõ îñíîâíûìè ÿâëÿþòñÿ ñëåäóþùèå: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òðóäíîñòü âûÿâëåíèÿ îáúåêòèâíîé ñòîðîíû ïðåñòóïëåíèÿ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ñëîæíîñòü ÀÈÑ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çíà÷èòåëüíîå êîëè÷åñòâî ëþäåé, èìåþùèõ ïðÿìîå èëè êîñâåííîå îòíîøåíèå ê ïîäãîòîâêå, ðåàëèçàöèè è ïîñëåäñòâèÿì ïðåñòóïëåíèÿ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ñëîæíîñòü óñòàíîâëåíèÿ ñóáúåêòèâíîé ñòîðîíû ñîñòàâà ïðåñòóïëåíèÿ ñ âûäåëåíèåì äâóõ àñïåêòîâ: ïåðñîíèôèêàöèÿ äåÿíèÿ è óñòàíîâëåíèå ôàêòà óìûøëåííîãî èëè íåóìûøëåííîãî ñîâåðøåíèÿ âîçäåéñòâèÿ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òðóäíîñòü îïðåäåëåíèÿ ïðåäìåòà ïðåñòóïëåíèÿ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íåîïðåäåëåííîñòü õàðàêòåðèñòèêè ñèñòåìíî-ãåîãðàôè÷åñêîãî ìåñòà ñîâåðøåíèÿ ïðåñòóïëåíèÿ è ñòðàíû þðèñäèêöèè êîòîðîé îíà ïîäëåæèò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ñóáúåêòèâíîé è îáúåêòèâíîé ñëîæíîñòüþ îöåíêè öåííîñòè èíôîðìàöèè, õðàíèìîé â ÀÈÑ, è, ñëåäîâàòåëüíî, ïðÿìîé ýêîíîìè÷åñêîé îöåíêè ïîñëåäñòâèé ïðåñòóïëåíèé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è ðàçðàáîòêå è ðåàëèçàöèè ïðàâîâîãî îáåñïå÷åíèÿ èíôîðìàöèîííîé áåçîïàñíîñòè ÀÈÑ íåîáõîäèìî ðåàëèçîâàòü ñëåäóþùèå ýòàïû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sz w:val="26"/>
        </w:rPr>
        <w:t xml:space="preserve">1. </w:t>
      </w:r>
      <w:r>
        <w:rPr>
          <w:rFonts w:cs="TimesET RR;TimesET" w:ascii="TimesET RR;TimesET" w:hAnsi="TimesET RR;TimesET"/>
          <w:i/>
          <w:sz w:val="26"/>
        </w:rPr>
        <w:t>Ðàçðàáîòêà ïðèíöèïîâ ïðàâîâîãî ðåãóëèðîâàíèÿ ïåðåðàáîòêè èíôîðìàöèè ñ ó÷åòîì àñïåêòîâ îáåñïå÷åíèÿ ìåæäóíàðîäíîé è îáùåñòâåííîé áåçîïàñíîñòè è ïðàâ ÷åëîâåêà</w:t>
      </w:r>
      <w:r>
        <w:rPr>
          <w:rFonts w:cs="TimesET RR;TimesET" w:ascii="TimesET RR;TimesET" w:hAnsi="TimesET RR;TimesET"/>
          <w:sz w:val="26"/>
        </w:rPr>
        <w:t xml:space="preserve">. Íàïðèìåð, â îñíîâó Ïðàâîâîãî àêòà 1974ã. (ÑØÀ) ïîëîæåíû ñëåäóþùèå ïðèíöèïû: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- ãëàñíîñòü </w:t>
      </w:r>
      <w:r>
        <w:rPr>
          <w:rFonts w:cs="TimesET RR;TimesET" w:ascii="TimesET RR;TimesET" w:hAnsi="TimesET RR;TimesET"/>
          <w:sz w:val="26"/>
        </w:rPr>
        <w:t>- ñèñòåìû, õðàíÿùèå çàïèñè ñ èíôîðìàöèåé î ÷àñòíûõ ëèöàõ íå äîëæíû áûòü çàñåêðå÷åíû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- èíäèâèäóàëüíûé äîñòóï </w:t>
      </w:r>
      <w:r>
        <w:rPr>
          <w:rFonts w:cs="TimesET RR;TimesET" w:ascii="TimesET RR;TimesET" w:hAnsi="TimesET RR;TimesET"/>
          <w:sz w:val="26"/>
        </w:rPr>
        <w:t>- ïðàâî ÷åëîâåêà çíàêîìèòüñÿ ñî ñâîèì äîñüå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- èíäèâèäóàëüíîå ó÷àñòèå </w:t>
      </w:r>
      <w:r>
        <w:rPr>
          <w:rFonts w:cs="TimesET RR;TimesET" w:ascii="TimesET RR;TimesET" w:hAnsi="TimesET RR;TimesET"/>
          <w:sz w:val="26"/>
        </w:rPr>
        <w:t>- ïðàâî ÷åëîâåêà âíîñèòü ïîïðàâêè â èíôîðìàöèþ î íåì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- îãðàíè÷åíèå ñáîðà èíôîðìàöèè</w:t>
      </w:r>
      <w:r>
        <w:rPr>
          <w:rFonts w:cs="TimesET RR;TimesET" w:ascii="TimesET RR;TimesET" w:hAnsi="TimesET RR;TimesET"/>
          <w:sz w:val="26"/>
        </w:rPr>
        <w:t xml:space="preserve">;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- îãðàíè÷åíèå èñïîëüçîâàíèÿ èíôîðìàöèè </w:t>
      </w:r>
      <w:r>
        <w:rPr>
          <w:rFonts w:cs="TimesET RR;TimesET" w:ascii="TimesET RR;TimesET" w:hAnsi="TimesET RR;TimesET"/>
          <w:sz w:val="26"/>
        </w:rPr>
        <w:t xml:space="preserve">- ñîáðàííàÿ èíôîðìàöèÿ äîëæíà èñïîëüçîâàòüñÿ òîëüêî â öåëÿõ, äëÿ êîòîðûõ îíà ñîáèðàåòñÿ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- îãðàíè÷åíèå ðàçãëàøåíèÿ èíôîðìàöèè</w:t>
      </w:r>
      <w:r>
        <w:rPr>
          <w:rFonts w:cs="TimesET RR;TimesET" w:ascii="TimesET RR;TimesET" w:hAnsi="TimesET RR;TimesET"/>
          <w:sz w:val="26"/>
        </w:rPr>
        <w:t>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- óïðàâëåíèå èíôîðìàöèåé </w:t>
      </w:r>
      <w:r>
        <w:rPr>
          <w:rFonts w:cs="TimesET RR;TimesET" w:ascii="TimesET RR;TimesET" w:hAnsi="TimesET RR;TimesET"/>
          <w:sz w:val="26"/>
        </w:rPr>
        <w:t>(çàêîííîñòü, íåîáõîäèìîñòü, äîñòîâåðíîñòü, ïîëíîòà)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i/>
          <w:i/>
          <w:sz w:val="26"/>
        </w:rPr>
      </w:pPr>
      <w:r>
        <w:rPr>
          <w:rFonts w:cs="TimesET RR;TimesET" w:ascii="TimesET RR;TimesET" w:hAnsi="TimesET RR;TimesET"/>
          <w:i/>
          <w:sz w:val="26"/>
        </w:rPr>
        <w:t>- îòâåòñòâåííîñòü çà äåÿòåëüíîñòü ïî ñáîðó è èñïîëüçîâàíèþ èíôîðìàöèè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sz w:val="26"/>
        </w:rPr>
        <w:t xml:space="preserve">2. </w:t>
      </w:r>
      <w:r>
        <w:rPr>
          <w:rFonts w:cs="TimesET RR;TimesET" w:ascii="TimesET RR;TimesET" w:hAnsi="TimesET RR;TimesET"/>
          <w:i/>
          <w:sz w:val="26"/>
        </w:rPr>
        <w:t xml:space="preserve">Ðàçðàáîòêà ïðàâîâûõ íîðì, óñòàíàâëèâàþùèõ îòâåòñòâåííîñòü çà êîìïüþòåðíûå ïðåñòóïëåíèÿ. </w:t>
      </w:r>
      <w:r>
        <w:rPr>
          <w:rFonts w:cs="TimesET RR;TimesET" w:ascii="TimesET RR;TimesET" w:hAnsi="TimesET RR;TimesET"/>
          <w:sz w:val="26"/>
        </w:rPr>
        <w:t>Ñ óðîâíåì æåñòêîñòè ñàíêöèé òåñíî ñâÿçàí ìåòîäîëîãè÷åñêèé âîïðîñ îöåíêè öåííîñòè èíôîðìàöèè è îïðåäåëåíèÿ ïîòåíöèàëüíîãî óùåðáà, íàíåñåííîãî îòäåëüíîìó ëèöó èëè îáùåñòâó â öåëîì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sz w:val="26"/>
        </w:rPr>
        <w:t xml:space="preserve">3. </w:t>
      </w:r>
      <w:r>
        <w:rPr>
          <w:rFonts w:cs="TimesET RR;TimesET" w:ascii="TimesET RR;TimesET" w:hAnsi="TimesET RR;TimesET"/>
          <w:i/>
          <w:sz w:val="26"/>
        </w:rPr>
        <w:t xml:space="preserve">Çàùèòà ïðîôåññèîíàëüíûõ è àâòîðñêèõ ïðàâ ïðîãðàììèñòîâ êàê îñîáîé ãðóïïû ëèö, ïðàâîâàÿ íåçàùèùåííîñòü èëè íåîïðåäåëåííîñòü êîòîðîé ìîæåò ñóùåñòâåííî âëèÿòü íà âñå àñïåêòû îáåñïå÷åíèÿ èíôîðìàöèîííîé áåçîïàñíîñòè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sz w:val="26"/>
        </w:rPr>
        <w:t xml:space="preserve">4. </w:t>
      </w:r>
      <w:r>
        <w:rPr>
          <w:rFonts w:cs="TimesET RR;TimesET" w:ascii="TimesET RR;TimesET" w:hAnsi="TimesET RR;TimesET"/>
          <w:i/>
          <w:sz w:val="26"/>
        </w:rPr>
        <w:t xml:space="preserve">Ñîâåðøåíñòâîâàíèå óãîëîâíîãî è ãðàæäàíñêîãî çàêîíîäàòåëüñòâà â îáëàñòè èíôîðìàöèîííîé áåçîïàñíîñòè. </w:t>
      </w:r>
      <w:r>
        <w:rPr>
          <w:rFonts w:cs="TimesET RR;TimesET" w:ascii="TimesET RR;TimesET" w:hAnsi="TimesET RR;TimesET"/>
          <w:sz w:val="26"/>
        </w:rPr>
        <w:t>Çàðóáåæíàÿ ïðàêòèêà ïîêàçûâàåò, ÷òî ïðåæäå âñåãî çàêîíîì äîëæåí áûòü óñòàíîâëåí ïîðÿäîê ñàíêöèîíèðîâàííîãî äîñòóïà ê ÀÈÑ. ×åðåçâû÷àéíî âàæíûì ÿâëÿåòñÿ ïðîáëåìà ïðèäàíèÿ þðèäè÷åñêîé ñèëû äîêóìåíòàì, ôîðìèðóåìûì êîìïüþòåðíûìè ñðåäñòâàìè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sz w:val="26"/>
        </w:rPr>
        <w:t xml:space="preserve">5. </w:t>
      </w:r>
      <w:r>
        <w:rPr>
          <w:rFonts w:cs="TimesET RR;TimesET" w:ascii="TimesET RR;TimesET" w:hAnsi="TimesET RR;TimesET"/>
          <w:i/>
          <w:sz w:val="26"/>
        </w:rPr>
        <w:t xml:space="preserve">Ñîâåðøåíñòâîâàíèå ïðàêòèêè ñóäîïðîèçâîäñòâà. </w:t>
      </w:r>
      <w:r>
        <w:rPr>
          <w:rFonts w:cs="TimesET RR;TimesET" w:ascii="TimesET RR;TimesET" w:hAnsi="TimesET RR;TimesET"/>
          <w:sz w:val="26"/>
        </w:rPr>
        <w:t xml:space="preserve">Ñëåäóåò îòìåòèòü, ÷òî âàæíîé ïðîáëåìîé, êîòîðàÿ çàòðóäíÿåò ñëåäñòâèå è ñóäîïðîèçâîäñòâî, ÿâëÿåòñÿ òî, ÷òî êîìïüþòåðíûå ïðåñòóïëåíèÿ (ÊÏ) çà÷àñòóþ íå ðàññìàòðèâàþòñÿ îáùåñòâåííûì ìíåíèåì êàê ñåðüåçíàÿ óãðîçà ïî ñðàâíåíèþ ñ òðàäèöèîííûìè âèäàìè ïðåñòóïëåíèé. Â íàñòîÿùåå âðåìÿ åñòü âñå îñíîâàíèÿ äëÿ òîãî, ÷òîáû ïðåäâèäåòü ïàññèâíîñòü ñî ñòîðîíû ñïåöèàëüíûõ îðãàíîâ ïî áîðüáå ñ ýêîíîìè÷åñêèìè ïðåñòóïëåíèÿìè ïðè ðàññëåäîâàíèè ñëó÷àåâ ñîâåðøåíèÿ ÊÏ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Òàêàÿ ïàññèâíîñòü èìååò ñâîå îïðàâäàíèå â ñèëó îáúåêòèâíûõ ïðè÷èí. Íèçêàÿ òåõíè÷åñêàÿ îñíàùåííîñòü, íåäîñòàòî÷íûå ôèíàíñîâûå âîçìîæíîñòè è îòñóòñòâèå âûñîêîêâàëèôèöèðîâàííûõ êàäðîâ - ýòî ñòàðûå ïðîáëåìû, êîòîðûå íå ïîçâîëÿþò ýôôåêòèâíî ïðîòèâîñòîÿòü äàæå òðàäèöèîííûì âèäàì ïðåñòóïëåíèé. Îòñóòñòâèå äîëæíîãî âíèìàíèÿ ê êðèìèíàëüíûì àñïåêòàì ïðîöåññà èíôîðìàòèçàöèè è âîçìîæíîñòè ñîâåðøåíèÿ ÊÏ ìîæåò îáåðíóòüñÿ îãðîìíûìè òåõíè÷åñêèìè, ýêîíîìè÷åñêèìè è íðàâñòâåííûìè ïîòåðÿìè. Ïîýòîìó íåîáõîäèìà ïðîðàáîòêà êîìïëåêñà âîïðîñîâ, ñâÿçàííûõ ñ èíôîðìàöèîííîé áåçîïàñíîñòüþ êîìïüþòåðíûõ ñèñòåì. Â èõ ÷èñëå ìîæíî âûäåëèòü òàêèå, êàê: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- ñîâåðøåíñòâîâàíèå çàêîíîäàòåëüíîé áàçû, ïîñêîëüêó ñåðüåçíàÿ ïóñòîòà â ïðàâîâîì îòíîøåíèè ñâîäèò ê ìèíèìóìó ýôôåêòèâíîñòü ïðåâåíòèâíûõ ìåð ïðîòèâîäåéñòâèÿ, â îñíîâíîì îðãàíèçàöèîííîé è òåõíîëîãè÷åñêîé íàïðàâëåííîñòè;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- ðàçðàáîòêà ñòàíäàðòîâ áåçîïàñíîñòè äëÿ âñåõ êîìïîíåíò èíôîðìàöèîííûõ òåõíîëîãèé;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Ïîÿâëåíèå íîâûõ âèäîâ ïðåñòóïëåíèé ñâÿçàíî ñ èñïîëüçîâàíèåì âû÷èñëèòåëüíîé òåõíèêè è ðàçâèòèåì ðûíî÷íûõ ìåõàíèçìîâ. Îòñóòñòâèå âíèìàíèÿ ê ñôåðå îáðàùåíèÿ èíôîðìàöèè ìîæåò ïðèâåñòè, ïî íàøåìó ìíåíèþ, ê íåïîïðàâèìûì ïîòåðÿì è ïîñëåäñòâèÿì. Ïðîáëåìà çàùèòû èíôîðìàöèè è èñêëþ÷åíèÿ êîìïüþòåðíûõ ïðåñòóïëåíèé òðåáóåò ïîäãîòîâêè âûñîêîêâàëèôèöèðîâàííûõ êàäðîâ ñ ãëóáîêèìè ñïåöèàëèçèðîâàííûìè çíàíèÿìè, ðàçðàáîòêè íîâûõ ìåòîäîâ ðàññëåäîâàíèÿ è äîêàçàòåëüñòâà, íîâîé íàïðàâëåííîñòè àóäèòîðñêîé è ðåâèçèîííîé äåÿòåëüíîñòè ãîñóäàðñòâåííûõ èíñïåêöèé è ò.ä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sz w:val="26"/>
        </w:rPr>
        <w:t xml:space="preserve">6. </w:t>
      </w:r>
      <w:r>
        <w:rPr>
          <w:rFonts w:cs="TimesET RR;TimesET" w:ascii="TimesET RR;TimesET" w:hAnsi="TimesET RR;TimesET"/>
          <w:i/>
          <w:sz w:val="26"/>
        </w:rPr>
        <w:t>Ïîñòîÿííûé ãëàñíûé îáùåñòâåííûé êîíòðîëü çà ðàçðàáîòêîé çàêîíîäàòåëüíûõ àêòîâ è çà ðàçðàáîò÷èêàìè îáøåäîñòóïíûõ ÀÈÑ, áàç äàííûõ è äðóãîãî ïðîãðàììíîãî îáåñïå÷åíèÿ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sz w:val="26"/>
        </w:rPr>
        <w:t xml:space="preserve">7. </w:t>
      </w:r>
      <w:r>
        <w:rPr>
          <w:rFonts w:cs="TimesET RR;TimesET" w:ascii="TimesET RR;TimesET" w:hAnsi="TimesET RR;TimesET"/>
          <w:i/>
          <w:sz w:val="26"/>
        </w:rPr>
        <w:t>Ðàçðàáîòêà, ïðèíÿòèå, îáåñïå÷åíèå ìåæäóíàðîäíûõ äîãîâîðîâ â îáëàñòè èíôîðìàöèîííîé áåçîïàñíîñòè</w:t>
      </w:r>
      <w:r>
        <w:rPr>
          <w:rFonts w:cs="TimesET RR;TimesET" w:ascii="TimesET RR;TimesET" w:hAnsi="TimesET RR;TimesET"/>
          <w:sz w:val="26"/>
        </w:rPr>
        <w:t>. Çäåñü ñëåäóåò âûäåëèòü äâà îñíîâíûõ àñïåêòà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åðâûé èç íèõ ñâîäèòñÿ ê îáåñïå÷åíèþ ïðàâîâîãî ðåæèìà òðàíñãðàíè÷íûõ ïåðåñûëîê èíôîðìàöèè, âêëþ÷àÿ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îòíîøåíèÿ </w:t>
      </w:r>
      <w:r>
        <w:rPr>
          <w:rFonts w:cs="TimesET RR;TimesET" w:ascii="TimesET RR;TimesET" w:hAnsi="TimesET RR;TimesET"/>
          <w:i/>
          <w:sz w:val="26"/>
        </w:rPr>
        <w:t>ïåðåäà÷è</w:t>
      </w:r>
      <w:r>
        <w:rPr>
          <w:rFonts w:cs="TimesET RR;TimesET" w:ascii="TimesET RR;TimesET" w:hAnsi="TimesET RR;TimesET"/>
          <w:sz w:val="26"/>
        </w:rPr>
        <w:t xml:space="preserve">, ðàçäåëÿþùèåñÿ íà: îòíîøåíèÿ ïîñòàâêè, êîãäà ïåðåäàþùàÿ ñòîðîíà ôîðìèðóåò ïåðåäàâàåìûå äàííûå è ñàìà ïåðåäàåò èõ ïî êàíàëàì ñâÿçè; îòíîøåíèÿ ñ÷èòûâàíèÿ - êîãäà ïåðåäàþùàÿ ñòîðîíà ïàññèâíî äîïóñêàåò ïîëüçîâàòåëÿ â ÀÈÑ;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îòíîøåíèÿ </w:t>
      </w:r>
      <w:r>
        <w:rPr>
          <w:rFonts w:cs="TimesET RR;TimesET" w:ascii="TimesET RR;TimesET" w:hAnsi="TimesET RR;TimesET"/>
          <w:i/>
          <w:sz w:val="26"/>
        </w:rPr>
        <w:t xml:space="preserve">êîììóòàöèè </w:t>
      </w:r>
      <w:r>
        <w:rPr>
          <w:rFonts w:cs="TimesET RR;TimesET" w:ascii="TimesET RR;TimesET" w:hAnsi="TimesET RR;TimesET"/>
          <w:sz w:val="26"/>
        </w:rPr>
        <w:t>- âîçíèêàþò ó ñóáúåêòîâ "îòíîøåíèé ïåðåäà÷è" ñ òðåòüèìè ëèöàìè, ñîäåéñòâóþùèå ðåàëèçàöèè ýòèõ îòíîøåíèé. Â íàñòîÿùåå âðåìÿ îñíîâíûì ïðàâîâûì àêòîì, ðåãëàìåíòèðóþùèì îêàçàíèå óñëóã ïðè êîììóòàöèè ñîîáùåíèé ïî ìåæäóíàðîäíûì êàíàëàì àâòîìàòèçèðîâàííîé ñâÿçè, ÿâëÿåòñÿ ìåæäóíàðîäíàÿ êîíâåíöèÿ, ïðèíÿòàÿ Ìåæäóíàðîäíûì ñîþçîì ýëåêòðîñâÿçè â 1982 ãîäó (Íàéðîáè). Îäíàêî åå ïîëîæåíèÿ ïîëíîñòüþ íå îáåñïå÷èâàþò ïðàâîâîå ðåãóëèðîâàíèå òðàíñãðàíè÷íûõ ïåðåñûëîê ÷åðåç êîìïüþòåðíûå ñåòè ñ ïîçèöèé êà÷åñòâà è çàùèòû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ïðîáëåìû </w:t>
      </w:r>
      <w:r>
        <w:rPr>
          <w:rFonts w:cs="TimesET RR;TimesET" w:ascii="TimesET RR;TimesET" w:hAnsi="TimesET RR;TimesET"/>
          <w:i/>
          <w:sz w:val="26"/>
        </w:rPr>
        <w:t>ìåæäóíàðîäíîé ñòàíäàðòèçàöèè íà ñîâìåñòèìîñòü ÝÂÌ, ïðîòîêîëîâ îáìåíà, ñðåäñòâ çàùèòû</w:t>
      </w:r>
      <w:r>
        <w:rPr>
          <w:rFonts w:cs="TimesET RR;TimesET" w:ascii="TimesET RR;TimesET" w:hAnsi="TimesET RR;TimesET"/>
          <w:sz w:val="26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òîðîé àñïåêò äàííîãî ýòàïà òðåáóåò óäåëÿòü îñîáîå âíèìàíèå âîïðîñàì ðåàëèçàöèè ïðàâîâûõ îãðàíè÷åíèé â îáëàñòè êîìïüþòåðíûõ âîîðóæåíèé, ïðåæäå âñåãî ðàêåòíî-ÿäåðíûõ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sz w:val="26"/>
        </w:rPr>
        <w:t xml:space="preserve">8. </w:t>
      </w:r>
      <w:r>
        <w:rPr>
          <w:rFonts w:cs="TimesET RR;TimesET" w:ascii="TimesET RR;TimesET" w:hAnsi="TimesET RR;TimesET"/>
          <w:i/>
          <w:sz w:val="26"/>
        </w:rPr>
        <w:t>Ïðàâîâàÿ îõðàíà ñòàíäàðòîâ ïî çàùèòå îò íåñàíêöèîíèðîâàííîãî äîñòóïà</w:t>
      </w:r>
      <w:r>
        <w:rPr>
          <w:rFonts w:cs="TimesET RR;TimesET" w:ascii="TimesET RR;TimesET" w:hAnsi="TimesET RR;TimesET"/>
          <w:sz w:val="26"/>
        </w:rPr>
        <w:t xml:space="preserve">. Ýòè ñòàíäàðòû ìîãóò áâòü êëàññèôèöèðîâàíû íà ñëåäóþøèå ðàçíîâèäíîñòè: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</w:t>
      </w:r>
      <w:r>
        <w:rPr>
          <w:rFonts w:cs="TimesET RR;TimesET" w:ascii="TimesET RR;TimesET" w:hAnsi="TimesET RR;TimesET"/>
          <w:i/>
          <w:sz w:val="26"/>
        </w:rPr>
        <w:t>îñíîâíûå ñòàíäàðòû</w:t>
      </w:r>
      <w:r>
        <w:rPr>
          <w:rFonts w:cs="TimesET RR;TimesET" w:ascii="TimesET RR;TimesET" w:hAnsi="TimesET RR;TimesET"/>
          <w:sz w:val="26"/>
        </w:rPr>
        <w:t>, óñòàíàâëèâàþùèå îáùèå ôóíêöèè, íåîáõîäèìûå äëÿ äîñòèæåíèÿ îïðåäåëåííûõ öåëåé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ñòàíäàðòû </w:t>
      </w:r>
      <w:r>
        <w:rPr>
          <w:rFonts w:cs="TimesET RR;TimesET" w:ascii="TimesET RR;TimesET" w:hAnsi="TimesET RR;TimesET"/>
          <w:i/>
          <w:sz w:val="26"/>
        </w:rPr>
        <w:t>ôóíêöèîíàëüíîé ñîâìåñòèìîñòè</w:t>
      </w:r>
      <w:r>
        <w:rPr>
          <w:rFonts w:cs="TimesET RR;TimesET" w:ascii="TimesET RR;TimesET" w:hAnsi="TimesET RR;TimesET"/>
          <w:sz w:val="26"/>
        </w:rPr>
        <w:t>, â êîòîðûõ îïðåäåëÿþòñÿ ôóíêöèè è ôîðìàòû îáìåíà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- ñòàíäàðòû âçàèìîäåéñòâèÿ</w:t>
      </w:r>
      <w:r>
        <w:rPr>
          <w:rFonts w:cs="TimesET RR;TimesET" w:ascii="TimesET RR;TimesET" w:hAnsi="TimesET RR;TimesET"/>
          <w:sz w:val="26"/>
        </w:rPr>
        <w:t>, âêëþ÷àþùèå èíòåðôåéñ, êîíñòðóêòèâíûå òðåáîâàíèÿ, òðåáîâàíèÿ ê ýëåêòðè÷åñêèì ïàðàìåòðàì è ëîãèêå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- ñòàíäàðòû ðåàëèçàöèè</w:t>
      </w:r>
      <w:r>
        <w:rPr>
          <w:rFonts w:cs="TimesET RR;TimesET" w:ascii="TimesET RR;TimesET" w:hAnsi="TimesET RR;TimesET"/>
          <w:sz w:val="26"/>
        </w:rPr>
        <w:t>, îïðåäåëÿþùèå ñòðóêòóðó è ìåòîä ðåàëèçàöèè, ãàðàíòèðóþùèå óðîâåíü âòîðè÷íûõ õàðàêòåðèñòèê (áûñòðîäåéñòâèå, íàäåæíîñòü, ôèçè÷åñêóþ çàùèòó è ò.ï.)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[25]  ðàññìàòðèâàþòñÿ ñëåäóþùèå ïðàâîâûå ìåòîäû è ñðåäñòâà ïðåäîòâðàùåíèÿ íåñàíêöèîíèðîâàííîãî ðàñïðîòðàíåíèÿ è èñïîëüçîâàíèÿ ïðîãðàììíîãî îáåñïå÷åíèÿ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sz w:val="26"/>
        </w:rPr>
        <w:t>Ïàòåíòíàÿ çàùèòà. Ñ</w:t>
      </w:r>
      <w:r>
        <w:rPr>
          <w:rFonts w:cs="TimesET RR;TimesET" w:ascii="TimesET RR;TimesET" w:hAnsi="TimesET RR;TimesET"/>
          <w:sz w:val="26"/>
        </w:rPr>
        <w:t>îãëàñíî çàêîíàì îá àâòîðñêîì ïðàâå, ïðîèçâîäèòåëè ïðîãðàììíîãî îáåñïå÷åíèÿ ïîëó÷àþò íà  îïðåäåëåííîå âðåìÿ èñêëþ÷èòåëüíóþ ëèöåíçèþ. Â îáìåí íà íåå ïàòåíòîäåðæàòåëè â ñâîèõ ïàòåíòíûõ çàÿâêàõ äîëæíû ðàñêðûòü âñå ïîäðîáíîñòè è äåòàëè ñâîèõ èçîáðåòåíèé. Îäíàêî ïàòåíòíàÿ çàùèòà íå ïîëó÷èëà øèðîêîãî ðàñïðîñòðàíåíèÿ ââèäó íàëè÷èÿ ñëåäóþùèõ íåäîñòàòêîâ [9]: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íåïðîèçâîäèòåëüíûå çàòðàòû âðåìåíè, ñ êîòîðûìè âñòðå÷àåòñÿ ðàçðàáîò÷èê ïðîãðàìì - îôîðìëåíèå ïàòåíòà ìîæåò çàíÿòü íåñêîëüêî ëåò, ÷òî ìîæåò ïðèâåñòè ê òîìó, ÷òî ïàòåíò áóäåò ïîëó÷åí óæå ïîñëå òîãî, êàê ïðîãðàììà ìîðàëüíî óñòàðååò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áîëüøèå çàòðàòû íà ïîëó÷åíèå ïàòåíòà, êîòîðûå âêëþ÷àþò çàòðàòû íà ïîèñê êâàëèôèöèðîâàííîãî ýêñïåðòà, ïðîâåäåíèå èññëåäîâàíèÿ íà ïðåäìåò âûÿâëåíèÿ â ïðîãðàììå ýëåìåíòîâ íîâèçíû è ïðèçíàêîâ èçîáðåòåíèÿ, à òàêæå ñîñòàâëåíèå äîêóìåíòàöèè î ïðèîðèòåòå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îçìîæíîñòü íåñàíêöèîíèðîâàííîãî ðàñïðîñòðàíåíèÿ ïàòåíòíîé çàÿâêè; ëþáîé ïîëüçîâàòåëü ìîæåò ñíÿòü ñ íåå êîïèþ áåç ëèöåíçèè ñ íèçêîé âåðîÿòíîñòüþ áûòü ðàçîáëà÷åííûì, ïîñêîëüêó íåëåãàëüíîå ðàñïðîñòðàíåíèå ïðîãðàìì ÝÂÌ çàòðóäíÿåò îáíàðóæåíèå íàðóøåíèÿ ïðàâà íà ïàòåíò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sz w:val="26"/>
        </w:rPr>
        <w:t xml:space="preserve">Àâòîðñêîå ïðàâî </w:t>
      </w:r>
      <w:r>
        <w:rPr>
          <w:rFonts w:cs="TimesET RR;TimesET" w:ascii="TimesET RR;TimesET" w:hAnsi="TimesET RR;TimesET"/>
          <w:sz w:val="26"/>
        </w:rPr>
        <w:t>çàùèùàåò âûðàæåíèå èäåè, à íå ñàìó èäåþ è ïðèîáðåòàåòñÿ îíî òîëüêî áëàãîäàðÿ àâòîðñòâó. Äëÿ èñïîëüçîâàíèÿ ýòîãî çàêîíà ïðîèçâîäèòåëþ ïðîãðàììíîãî îáåñïå÷åíèÿ äîñòàòî÷íî ïîìåñòèòü çíàê ñîáñòâåííîñòè íà âåðñèþ ïðîãðàììû, çàðåãèñòðèðîâàòü çíàê ñîáñòâåííîñòè â áþðî àâòîðñêèõ ïðàâ, ïàðåäàòü êîïèè çàùèùåííûõ ìàòåðèàëîâ â áèáëèîòåêó. Îäíàêî ïðàêòè÷åñêîå ïðèìåíåíèå çàêîíà îá àâòîðñêèõ ïðàâàõ íà ïðîãðàììíîå îáåñïå÷åíèå ñâÿçàíî ñ òðóäíîñòÿìè äîêàçàòåëüñòâà â ñóäå ïðèñâîåíèÿ àâòîðñòâà êîäîâ ïðîãðàìì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sz w:val="26"/>
        </w:rPr>
        <w:t xml:space="preserve">Çàùèòà ñåêðåòîâ ïðîèçâîäñòâà </w:t>
      </w:r>
      <w:r>
        <w:rPr>
          <w:rFonts w:cs="TimesET RR;TimesET" w:ascii="TimesET RR;TimesET" w:hAnsi="TimesET RR;TimesET"/>
          <w:sz w:val="26"/>
        </w:rPr>
        <w:t>- ÿâëÿåòñÿ íàèáîëåå ïîïóëÿðíûì âèäîì çàùèòû ïðîãðàììíîãî îáåñïå÷åíèÿ. Â îòëè÷èå îò ïàòåíòíîé çàùèòû è çàêîíà îá àâòîðñêèõ ïðàâàõ, çàùèòó ïðîèçâîäñòâåííûõ ñåêðåòîâ, ïðîèçâîäèòåëü ìîæåò îñóùåñòâëÿòü áåç èõ ðàñêðûòèÿ. Ýòî äîñòèãàåòñÿ çàêëþ÷åíèåì ëèöåíçèîííûõ ñîãëàøåíèé ìåæäó ïîêóïàòåëåì è ïðîäàâöîì ïðîãðàììíîãî îáåñïå÷åíèÿ, ïî êîòîðûì ïîêóïàòåëü ëèöåíçèè îáÿçóåòñÿ íå ðàñêðûâàòü ñåêðåòîâ ïðîèçâîäñòâà ðàçðàáîò÷èêà ïðîãðàììíîãî îáåñïå÷åíèÿ òðåòüèì ëèöàì. Äàííûé ìåòîä çàùèòû òàêæå èìååò íåêîòîðûå íåäîñòàòêè: ôèðìà-ïðîèçâîäèòåëü ïðîãðàììíîãî îáåñïå÷åíèÿ äîëæíà îãðàíè÷èòü øèðîêîå ðàñïðîñòðàíåíèå ñâîåé ïðîäóêöèè, à òàêæå îãðàíè÷èòü äîñòóï ê èñõîäíûì òåêñòàì è ê ãîòîâûì âåðñèÿì ïðîãðàììíîãî îáåñïå÷åíèÿ.</w:t>
      </w:r>
    </w:p>
    <w:p>
      <w:pPr>
        <w:pStyle w:val="Normal"/>
        <w:spacing w:lineRule="auto" w:line="360"/>
        <w:ind w:left="0" w:right="0" w:firstLine="720"/>
        <w:jc w:val="both"/>
        <w:rPr>
          <w:rFonts w:ascii="Academy" w:hAnsi="Academy" w:cs="Academy"/>
          <w:sz w:val="26"/>
        </w:rPr>
      </w:pPr>
      <w:r>
        <w:rPr>
          <w:rFonts w:cs="Academy" w:ascii="Academy" w:hAnsi="Academy"/>
          <w:sz w:val="26"/>
        </w:rPr>
        <w:t>Äëÿ òîãî, ÷òîáû ïîâûñèòü ýôôåêòèâíîñòü ïðèìåíåíèÿ þðèäè÷åñêèõ ìåð çàùèòû ïðîãðàììíîãî îáåñïå÷åíèÿ îò íåñàíêöèîíèðîâàííîãî ðàñïðîñòðàíåíèÿ è èñïîëüçîâàíèÿ, ñëåäóåò ïðèìåíÿòü êîìáèíèðîâàííûå ìåòîäû çàùèòû: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>
          <w:rFonts w:ascii="Academy" w:hAnsi="Academy" w:cs="Academy"/>
          <w:sz w:val="26"/>
        </w:rPr>
      </w:pPr>
      <w:r>
        <w:rPr>
          <w:rFonts w:cs="Academy" w:ascii="Academy" w:hAnsi="Academy"/>
          <w:sz w:val="26"/>
        </w:rPr>
        <w:t>ïàòåíòîâ è àâòîðñêèõ ïðàâ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>
          <w:rFonts w:ascii="Academy" w:hAnsi="Academy" w:cs="Academy"/>
          <w:sz w:val="26"/>
        </w:rPr>
      </w:pPr>
      <w:r>
        <w:rPr>
          <w:rFonts w:cs="Academy" w:ascii="Academy" w:hAnsi="Academy"/>
          <w:sz w:val="26"/>
        </w:rPr>
        <w:t>àâòîðñêèõ ïðàâ è ïðîèçâîäñòâåííûõ ñåêðåòîâ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>
          <w:rFonts w:ascii="Academy" w:hAnsi="Academy" w:cs="Academy"/>
          <w:sz w:val="26"/>
        </w:rPr>
      </w:pPr>
      <w:r>
        <w:rPr>
          <w:rFonts w:cs="Academy" w:ascii="Academy" w:hAnsi="Academy"/>
          <w:sz w:val="26"/>
        </w:rPr>
        <w:t>ïàòåíòîâ è ïðèçâîäñòâåííûõ ñåêðåòîâ.</w:t>
      </w:r>
    </w:p>
    <w:p>
      <w:pPr>
        <w:pStyle w:val="Normal"/>
        <w:spacing w:lineRule="auto" w:line="360"/>
        <w:ind w:left="0" w:right="0" w:firstLine="720"/>
        <w:jc w:val="both"/>
        <w:rPr>
          <w:rFonts w:ascii="Academy" w:hAnsi="Academy" w:cs="Academy"/>
          <w:sz w:val="26"/>
        </w:rPr>
      </w:pPr>
      <w:r>
        <w:rPr>
          <w:rFonts w:cs="Academy" w:ascii="Academy" w:hAnsi="Academy"/>
          <w:sz w:val="26"/>
        </w:rPr>
        <w:t>Âàæíûìè ýëåìåíòàìè ãîñóäàðñòâåííîé ñèñòåìû çàùèòû èíôîðìàöèè ÿâëÿþòñÿ ñèñòåìû ëèöåíçèðîâàíèÿ äåÿòåëüíîñòè ïðåäïðèÿòèé ïî îêàçàíèþ óñëóã â îáëàñòè çàùèòû èíôîðìàöèè è ñåðòèôèêàöèè ïðîäóêöèè ïî òðåáîâàíèÿì áåçîïàñíîñòè èíôîðìàöèè [77]. Ñèñòåìà ëèöåíçèðîâàíèÿ íàïðàâëåíà íà ñîçäàíèå óñëîâèé, ïðè êîòîðûõ ïðàâî çàíèìàòüñÿ ðàáîòàìè ïî çàùèòå èíôîðìàöèè ïðåäîñòàâëåíî òîëüêî îðãàíèçàöèÿì, èìåþùèì íà ýòîò âèä äåÿòåëüíîñòè ñîîòâåòñòâóþùåå ðàçðåøåíèå (ëèöåíçèþ). Îðãàíèçàöèè, ïîëó÷èâøèå ëèöåíçèè, îáÿçàíû: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>
          <w:rFonts w:ascii="Academy" w:hAnsi="Academy" w:cs="Academy"/>
          <w:sz w:val="26"/>
        </w:rPr>
      </w:pPr>
      <w:r>
        <w:rPr>
          <w:rFonts w:cs="Academy" w:ascii="Academy" w:hAnsi="Academy"/>
          <w:sz w:val="26"/>
        </w:rPr>
        <w:t>îñóùåñòâëÿòü ñâîþ äåÿòåëüíîñòü â ñòðîãîì ñîîòâåñòâèè ñ òðåáîâàíèÿìè íîðìàòèâíûõ äîêóìåíòîâ ïî çàùèòå èíôîðìàöèè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>
          <w:rFonts w:ascii="Academy" w:hAnsi="Academy" w:cs="Academy"/>
          <w:sz w:val="26"/>
        </w:rPr>
      </w:pPr>
      <w:r>
        <w:rPr>
          <w:rFonts w:cs="Academy" w:ascii="Academy" w:hAnsi="Academy"/>
          <w:sz w:val="26"/>
        </w:rPr>
        <w:t>îáåñïå÷èâàòü òàéíó ïåðåïèñêè, òåëåôîííûõ ïåðåãîâîðîâ, äîêóìåíòàëüíûõ è èíûõ ñîîáùåíèé ôèçè÷åñêèõ è þðèäè÷åñêèõ ëèö, ïîëüçóþùèõñÿ èõ óñëóãàìè;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>
          <w:rFonts w:ascii="Academy" w:hAnsi="Academy" w:cs="Academy"/>
          <w:sz w:val="26"/>
        </w:rPr>
      </w:pPr>
      <w:r>
        <w:rPr>
          <w:rFonts w:cs="Academy" w:ascii="Academy" w:hAnsi="Academy"/>
          <w:sz w:val="26"/>
        </w:rPr>
        <w:t>åæåãîäíî ïðåäñòàâëÿòü íåïîñðåäñòâåííî â ãîñóäàðñòâåííûé îðãàí ïî ëèöåíçèðîâàíèþ ñâåäåíèÿ î êîëè÷åñòâå âûïîëíåííûõ ðàáîò ïî êîíêðåòíûì âèäàì óêàçàííîé â ëèöåíçèè äåÿòåëüíîñòè.</w:t>
      </w:r>
    </w:p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>
          <w:rFonts w:ascii="Academy" w:hAnsi="Academy" w:cs="Academy"/>
          <w:sz w:val="26"/>
        </w:rPr>
      </w:pPr>
      <w:r>
        <w:rPr>
          <w:rFonts w:cs="Academy" w:ascii="Academy" w:hAnsi="Academy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92480</wp:posOffset>
                </wp:positionH>
                <wp:positionV relativeFrom="paragraph">
                  <wp:posOffset>-127000</wp:posOffset>
                </wp:positionV>
                <wp:extent cx="8233410" cy="60051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3410" cy="600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object w:dxaOrig="13991" w:dyaOrig="1267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635.15pt;height:399.85pt" filled="f" o:ole="">
                                  <v:imagedata r:id="rId11" o:title=""/>
                                </v:shape>
                                <o:OLEObject Type="Embed" ProgID="" ShapeID="ole_rId10" DrawAspect="Content" ObjectID="_1773150938" r:id="rId10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EMBED ShapewareVISIO20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 xml:space="preserve">Ðèñ 19. Ñîñòàâ ïðàâîâîãî îáåñïå÷åíèÿ ñèñòåìû èíôîðìàöèîííîé áåçîïàñíîñòè ÀÈÑ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>ïî îáúåêòàì è îïåðàöèîííûì ýòàïàì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3pt;height:472.85pt;mso-wrap-distance-left:9.05pt;mso-wrap-distance-right:9.05pt;mso-wrap-distance-top:0pt;mso-wrap-distance-bottom:0pt;margin-top:-10pt;mso-position-vertical-relative:text;margin-left:6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object w:dxaOrig="13991" w:dyaOrig="1267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635.15pt;height:399.85pt" filled="f" o:ole="">
                            <v:imagedata r:id="rId13" o:title=""/>
                          </v:shape>
                          <o:OLEObject Type="Embed" ProgID="" ShapeID="ole_rId12" DrawAspect="Content" ObjectID="_1499802790" r:id="rId12"/>
                        </w:objec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EMBED ShapewareVISIO20 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 xml:space="preserve">Ðèñ 19. Ñîñòàâ ïðàâîâîãî îáåñïå÷åíèÿ ñèñòåìû èíôîðìàöèîííîé áåçîïàñíîñòè ÀÈÑ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>ïî îáúåêòàì è îïåðàöèîííûì ýòàïàì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Ñèñòåìà ñåðòèôèêàöèè òåõíè÷åñêèõ è ïðîãðàììíûõ ñðåäñòâ ïî òðåáîâàíèÿì áåçîïàñíîñòè èíôîðìàöèè íàïðàâëåíà íà çàùèòó ïîòðåáèòåëÿ ïðîäóêöèè è óñëóã îò íåäîáðîñîâåñòíîé ðàáîòû èñïîëíèòåëÿ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Íà îñíîâå ïðîâåäåííîãî àíàëèçà ïðåäñòàâëÿåòñÿ íåîáõîäèìûì îáúåäèíèòü ïðàâîâûå ìåòîäû è ñðåäñòâà, ðåãëàìåíòèðóþùèå ïðîáëåìû îáåñïå÷åíèÿ èíôîðìàöèîííîé áåçîïàñíîñòè ÀÈÑ è åå êîìïîíåíòîâ íà âñåõ îïåðàöèîííûõ ýòàïàõ (ðèñ. 19).</w:t>
      </w:r>
    </w:p>
    <w:p>
      <w:pPr>
        <w:pStyle w:val="Normal"/>
        <w:spacing w:lineRule="auto" w:line="360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extBook">
    <w:charset w:val="00"/>
    <w:family w:val="auto"/>
    <w:pitch w:val="variable"/>
  </w:font>
  <w:font w:name="Arial">
    <w:charset w:val="cc"/>
    <w:family w:val="swiss"/>
    <w:pitch w:val="variable"/>
  </w:font>
  <w:font w:name="TimesET RR">
    <w:altName w:val="TimesET"/>
    <w:charset w:val="00"/>
    <w:family w:val="auto"/>
    <w:pitch w:val="variable"/>
  </w:font>
  <w:font w:name="Academ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536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2.1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536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2.1pt;mso-wrap-distance-left:0pt;mso-wrap-distance-right:0pt;mso-wrap-distance-top:0pt;mso-wrap-distance-bottom:0pt;margin-top:0.05pt;mso-position-vertical-relative:text;margin-left:31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536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2.1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extBook" w:hAnsi="TextBook" w:cs="TextBook"/>
      <w:b/>
      <w:kern w:val="2"/>
      <w:sz w:val="32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9T13:13:00Z</dcterms:created>
  <dc:creator>Gh.Cernei</dc:creator>
  <dc:description/>
  <dc:language>en-US</dc:language>
  <cp:lastModifiedBy>User</cp:lastModifiedBy>
  <cp:lastPrinted>1996-03-25T14:19:00Z</cp:lastPrinted>
  <dcterms:modified xsi:type="dcterms:W3CDTF">2010-10-31T12:43:00Z</dcterms:modified>
  <cp:revision>3</cp:revision>
  <dc:subject/>
  <dc:title>Ïðàâîâûå ìåòîäû è ñðåäñòâà îáåñïå÷åíèÿ èíôîðìàöèîííîé áåçîïñíîñòè ÀÈÑ</dc:title>
</cp:coreProperties>
</file>