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firstLine="720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Ãëàâà III. Ìåòîäû è ñðåäñòâà îáåñïå÷åíèÿ áåçîïàñíîñòè èíôîðìàöèè</w:t>
      </w:r>
    </w:p>
    <w:p>
      <w:pPr>
        <w:pStyle w:val="Heading2"/>
        <w:ind w:left="0" w:right="0" w:firstLine="720"/>
        <w:jc w:val="both"/>
        <w:rPr>
          <w:rFonts w:ascii="TimesET RR;TimesET" w:hAnsi="TimesET RR;TimesET" w:cs="TimesET RR;TimesET"/>
          <w:i w:val="false"/>
          <w:i w:val="false"/>
          <w:sz w:val="26"/>
        </w:rPr>
      </w:pPr>
      <w:r>
        <w:rPr>
          <w:rFonts w:cs="TimesET RR;TimesET" w:ascii="TimesET RR;TimesET" w:hAnsi="TimesET RR;TimesET"/>
          <w:i w:val="false"/>
          <w:sz w:val="26"/>
        </w:rPr>
        <w:t>3.1 Îáùàÿ êëàññèôèêàöèÿ ìåòîäîâ è ñðåäñòâ îáåñïå÷åíèÿ èíôîðìàöèîííîé áåçîïàñíîñòè ÀÈÑ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Ðàçâèòèå êîìïüþòåðíûõ óãðîç ïðèâåëî ê ïîÿâëåíèþ è ðàçâèòèþ îòðàñëè çíàíèé, îáúåêòîì èññëåäîâàíèé êîòîðîé ÿâëÿåòñÿ èíôîðìàöèîííàÿ áåçîïàñíîñòü âî âñåõ åå àñïåêòàõ - îðãàíèçàöèîííûõ, òåõíè÷åñêèõ, ïðàâîâûõ, ýêîíîìè÷åñêèõ, ôèëîñîôñêèõ, ñîöèàëüíûõ è ò.ä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>Ìîäåëü ñèñòåìû èíôîðìàöèîííîé áåçîïàñíîñòè â îáùåì âèäå ìîæåò áûòü ïðåäñòàâëåíà ñëåäóþùèì îáðàçîì. Ñ îáúåêòîì, ÿâëÿþùèìñÿ ñîñòàâíîé ÷àñòüþ ÀÈÑ, ñâÿçàíî ìíîæåñòâî äåéñòâèé, â òîì ÷èñëå è íåñàíêöèîíèðîâàííûõ. Ìåæäó îáúåêòîì (</w:t>
      </w:r>
      <w:r>
        <w:rPr>
          <w:rFonts w:cs="TimesET RR;TimesET" w:ascii="TimesET RR;TimesET" w:hAnsi="TimesET RR;TimesET"/>
          <w:b/>
          <w:i/>
          <w:sz w:val="26"/>
        </w:rPr>
        <w:t>O</w:t>
      </w:r>
      <w:r>
        <w:rPr>
          <w:rFonts w:cs="TimesET RR;TimesET" w:ascii="TimesET RR;TimesET" w:hAnsi="TimesET RR;TimesET"/>
          <w:sz w:val="26"/>
        </w:rPr>
        <w:t>) è óãðîçîé (</w:t>
      </w:r>
      <w:r>
        <w:rPr>
          <w:rFonts w:cs="TimesET RR;TimesET" w:ascii="TimesET RR;TimesET" w:hAnsi="TimesET RR;TimesET"/>
          <w:b/>
          <w:i/>
          <w:sz w:val="26"/>
        </w:rPr>
        <w:t>T</w:t>
      </w:r>
      <w:r>
        <w:rPr>
          <w:rFonts w:cs="TimesET RR;TimesET" w:ascii="TimesET RR;TimesET" w:hAnsi="TimesET RR;TimesET"/>
          <w:sz w:val="26"/>
        </w:rPr>
        <w:t xml:space="preserve">) ñóùåñòâóåò ìíîæåñòâî îòíîøåíèé, êîòîðûå îáðàçóþò ãðàô, â êîòîðîì äóãà </w:t>
      </w:r>
      <w:r>
        <w:rPr>
          <w:rFonts w:cs="TimesET RR;TimesET" w:ascii="TimesET RR;TimesET" w:hAnsi="TimesET RR;TimesET"/>
          <w:i/>
          <w:sz w:val="26"/>
        </w:rPr>
        <w:t>&lt;t</w:t>
      </w:r>
      <w:r>
        <w:rPr>
          <w:rFonts w:cs="TimesET RR;TimesET" w:ascii="TimesET RR;TimesET" w:hAnsi="TimesET RR;TimesET"/>
          <w:i/>
          <w:sz w:val="26"/>
          <w:vertAlign w:val="subscript"/>
        </w:rPr>
        <w:t>n</w:t>
      </w:r>
      <w:r>
        <w:rPr>
          <w:rFonts w:cs="TimesET RR;TimesET" w:ascii="TimesET RR;TimesET" w:hAnsi="TimesET RR;TimesET"/>
          <w:i/>
          <w:sz w:val="26"/>
        </w:rPr>
        <w:t>,o</w:t>
      </w:r>
      <w:r>
        <w:rPr>
          <w:rFonts w:cs="TimesET RR;TimesET" w:ascii="TimesET RR;TimesET" w:hAnsi="TimesET RR;TimesET"/>
          <w:i/>
          <w:sz w:val="26"/>
          <w:vertAlign w:val="subscript"/>
        </w:rPr>
        <w:t>n</w:t>
      </w:r>
      <w:r>
        <w:rPr>
          <w:rFonts w:cs="TimesET RR;TimesET" w:ascii="TimesET RR;TimesET" w:hAnsi="TimesET RR;TimesET"/>
          <w:i/>
          <w:sz w:val="26"/>
        </w:rPr>
        <w:t>&gt;</w:t>
      </w:r>
      <w:r>
        <w:rPr>
          <w:rFonts w:cs="TimesET RR;TimesET" w:ascii="TimesET RR;TimesET" w:hAnsi="TimesET RR;TimesET"/>
          <w:sz w:val="26"/>
        </w:rPr>
        <w:t xml:space="preserve"> ñóùåñòâóåò òîãäà è òîëüêî òîãäà, êîãäà </w:t>
      </w:r>
      <w:r>
        <w:rPr>
          <w:rFonts w:cs="TimesET RR;TimesET" w:ascii="TimesET RR;TimesET" w:hAnsi="TimesET RR;TimesET"/>
          <w:i/>
          <w:sz w:val="26"/>
        </w:rPr>
        <w:t>t</w:t>
      </w:r>
      <w:r>
        <w:rPr>
          <w:rFonts w:cs="TimesET RR;TimesET" w:ascii="TimesET RR;TimesET" w:hAnsi="TimesET RR;TimesET"/>
          <w:i/>
          <w:sz w:val="26"/>
          <w:vertAlign w:val="subscript"/>
        </w:rPr>
        <w:t xml:space="preserve">n </w:t>
      </w:r>
      <w:r>
        <w:rPr>
          <w:rFonts w:cs="TimesET RR;TimesET" w:ascii="TimesET RR;TimesET" w:hAnsi="TimesET RR;TimesET"/>
          <w:sz w:val="26"/>
        </w:rPr>
        <w:t xml:space="preserve">ÿâëÿåòñÿ ñðåäñòâîì äîñòóïà ê îáúåêòó </w:t>
      </w:r>
      <w:r>
        <w:rPr>
          <w:rFonts w:cs="TimesET RR;TimesET" w:ascii="TimesET RR;TimesET" w:hAnsi="TimesET RR;TimesET"/>
          <w:i/>
          <w:sz w:val="26"/>
        </w:rPr>
        <w:t>o</w:t>
      </w:r>
      <w:r>
        <w:rPr>
          <w:rFonts w:cs="TimesET RR;TimesET" w:ascii="TimesET RR;TimesET" w:hAnsi="TimesET RR;TimesET"/>
          <w:i/>
          <w:sz w:val="26"/>
          <w:vertAlign w:val="subscript"/>
        </w:rPr>
        <w:t>n</w:t>
      </w:r>
      <w:r>
        <w:rPr>
          <w:rFonts w:cs="TimesET RR;TimesET" w:ascii="TimesET RR;TimesET" w:hAnsi="TimesET RR;TimesET"/>
          <w:sz w:val="26"/>
        </w:rPr>
        <w:t xml:space="preserve"> (</w:t>
      </w:r>
      <w:r>
        <w:rPr>
          <w:rFonts w:cs="TimesET RR;TimesET" w:ascii="TimesET RR;TimesET" w:hAnsi="TimesET RR;TimesET"/>
          <w:i/>
          <w:sz w:val="26"/>
        </w:rPr>
        <w:t>ðèñ. 14.à</w:t>
      </w:r>
      <w:r>
        <w:rPr>
          <w:rFonts w:cs="TimesET RR;TimesET" w:ascii="TimesET RR;TimesET" w:hAnsi="TimesET RR;TimesET"/>
          <w:sz w:val="26"/>
        </w:rPr>
        <w:t>)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Ñëåäóåò îòìåòèòü, ÷òî ñâÿçü ìåæäó </w:t>
      </w:r>
      <w:r>
        <w:rPr>
          <w:rFonts w:cs="TimesET RR;TimesET" w:ascii="TimesET RR;TimesET" w:hAnsi="TimesET RR;TimesET"/>
          <w:i/>
          <w:sz w:val="26"/>
        </w:rPr>
        <w:t>t</w:t>
      </w:r>
      <w:r>
        <w:rPr>
          <w:rFonts w:cs="TimesET RR;TimesET" w:ascii="TimesET RR;TimesET" w:hAnsi="TimesET RR;TimesET"/>
          <w:i/>
          <w:sz w:val="26"/>
          <w:vertAlign w:val="subscript"/>
        </w:rPr>
        <w:t>n</w:t>
      </w:r>
      <w:r>
        <w:rPr>
          <w:rFonts w:cs="TimesET RR;TimesET" w:ascii="TimesET RR;TimesET" w:hAnsi="TimesET RR;TimesET"/>
          <w:sz w:val="26"/>
        </w:rPr>
        <w:t xml:space="preserve"> è </w:t>
      </w:r>
      <w:r>
        <w:rPr>
          <w:rFonts w:cs="TimesET RR;TimesET" w:ascii="TimesET RR;TimesET" w:hAnsi="TimesET RR;TimesET"/>
          <w:i/>
          <w:sz w:val="26"/>
        </w:rPr>
        <w:t>o</w:t>
      </w:r>
      <w:r>
        <w:rPr>
          <w:rFonts w:cs="TimesET RR;TimesET" w:ascii="TimesET RR;TimesET" w:hAnsi="TimesET RR;TimesET"/>
          <w:i/>
          <w:sz w:val="26"/>
          <w:vertAlign w:val="subscript"/>
        </w:rPr>
        <w:t>n</w:t>
      </w:r>
      <w:r>
        <w:rPr>
          <w:rFonts w:cs="TimesET RR;TimesET" w:ascii="TimesET RR;TimesET" w:hAnsi="TimesET RR;TimesET"/>
          <w:sz w:val="26"/>
        </w:rPr>
        <w:t xml:space="preserve"> õàðàêòåðèçóåòñÿ òèïîì “îäèí êî ìíîãèì”, ò.å. îäíà óãðîçà ïîêðûâàåò ìíîæåñòâî îáúåêòîâ, â ñâîþ î÷åðåäü, îäèí îáúåêò óÿçâèì îò áîëåå ÷åì îäíîé óãðîçû. Íàëè÷èå äóãè òèïà </w:t>
      </w:r>
      <w:r>
        <w:rPr>
          <w:rFonts w:cs="TimesET RR;TimesET" w:ascii="TimesET RR;TimesET" w:hAnsi="TimesET RR;TimesET"/>
          <w:i/>
          <w:sz w:val="26"/>
        </w:rPr>
        <w:t>&lt;t</w:t>
      </w:r>
      <w:r>
        <w:rPr>
          <w:rFonts w:cs="TimesET RR;TimesET" w:ascii="TimesET RR;TimesET" w:hAnsi="TimesET RR;TimesET"/>
          <w:i/>
          <w:sz w:val="26"/>
          <w:vertAlign w:val="subscript"/>
        </w:rPr>
        <w:t>n</w:t>
      </w:r>
      <w:r>
        <w:rPr>
          <w:rFonts w:cs="TimesET RR;TimesET" w:ascii="TimesET RR;TimesET" w:hAnsi="TimesET RR;TimesET"/>
          <w:i/>
          <w:sz w:val="26"/>
        </w:rPr>
        <w:t>,o</w:t>
      </w:r>
      <w:r>
        <w:rPr>
          <w:rFonts w:cs="TimesET RR;TimesET" w:ascii="TimesET RR;TimesET" w:hAnsi="TimesET RR;TimesET"/>
          <w:i/>
          <w:sz w:val="26"/>
          <w:vertAlign w:val="subscript"/>
        </w:rPr>
        <w:t>n</w:t>
      </w:r>
      <w:r>
        <w:rPr>
          <w:rFonts w:cs="TimesET RR;TimesET" w:ascii="TimesET RR;TimesET" w:hAnsi="TimesET RR;TimesET"/>
          <w:i/>
          <w:sz w:val="26"/>
        </w:rPr>
        <w:t>&gt;</w:t>
      </w:r>
      <w:r>
        <w:rPr>
          <w:rFonts w:cs="TimesET RR;TimesET" w:ascii="TimesET RR;TimesET" w:hAnsi="TimesET RR;TimesET"/>
          <w:sz w:val="26"/>
        </w:rPr>
        <w:t xml:space="preserve"> õàðàêòåðèçóåò íåçàùèùåííûé îáúåêò ÀÈÑ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Öåëüþ ÑÈÁ ÿâëÿåòñÿ ñîçäàíèå áàðüåðà, êîòîðûé ïðåäîõðàíÿåò îáúåêòû îò âîçìîæíûõ óãðîç. Äëÿ ýòîãî ââîäèòñÿ ìíîæåñòâî </w:t>
      </w:r>
      <w:r>
        <w:rPr>
          <w:rFonts w:cs="TimesET RR;TimesET" w:ascii="TimesET RR;TimesET" w:hAnsi="TimesET RR;TimesET"/>
          <w:i/>
          <w:sz w:val="26"/>
        </w:rPr>
        <w:t>M</w:t>
      </w:r>
      <w:r>
        <w:rPr>
          <w:rFonts w:cs="TimesET RR;TimesET" w:ascii="TimesET RR;TimesET" w:hAnsi="TimesET RR;TimesET"/>
          <w:sz w:val="26"/>
        </w:rPr>
        <w:t xml:space="preserve">, âêëþ÷àþùåå ñðåäñòâà îáåñïå÷åíèÿ áåçîïàñíîñòè ÀÈÑ. Ëþáîå </w:t>
      </w:r>
      <w:r>
        <w:rPr>
          <w:rFonts w:cs="TimesET RR;TimesET" w:ascii="TimesET RR;TimesET" w:hAnsi="TimesET RR;TimesET"/>
          <w:i/>
          <w:sz w:val="26"/>
        </w:rPr>
        <w:t>m</w:t>
      </w:r>
      <w:r>
        <w:rPr>
          <w:rFonts w:cs="TimesET RR;TimesET" w:ascii="TimesET RR;TimesET" w:hAnsi="TimesET RR;TimesET"/>
          <w:i/>
          <w:sz w:val="26"/>
          <w:vertAlign w:val="subscript"/>
        </w:rPr>
        <w:t>m</w:t>
      </w:r>
      <w:r>
        <w:rPr>
          <w:rFonts w:cs="Symbol" w:ascii="Symbol" w:hAnsi="Symbol"/>
          <w:i/>
          <w:sz w:val="26"/>
        </w:rPr>
        <w:t></w:t>
      </w:r>
      <w:r>
        <w:rPr>
          <w:rFonts w:cs="TimesET RR;TimesET" w:ascii="TimesET RR;TimesET" w:hAnsi="TimesET RR;TimesET"/>
          <w:i/>
          <w:sz w:val="26"/>
        </w:rPr>
        <w:t>M</w:t>
      </w:r>
      <w:r>
        <w:rPr>
          <w:rFonts w:cs="TimesET RR;TimesET" w:ascii="TimesET RR;TimesET" w:hAnsi="TimesET RR;TimesET"/>
          <w:sz w:val="26"/>
        </w:rPr>
        <w:t xml:space="preserve"> äîëæíî óñòðàíèòü äóãó </w:t>
      </w:r>
      <w:r>
        <w:rPr>
          <w:rFonts w:cs="TimesET RR;TimesET" w:ascii="TimesET RR;TimesET" w:hAnsi="TimesET RR;TimesET"/>
          <w:i/>
          <w:sz w:val="26"/>
        </w:rPr>
        <w:t>&lt;t</w:t>
      </w:r>
      <w:r>
        <w:rPr>
          <w:rFonts w:cs="TimesET RR;TimesET" w:ascii="TimesET RR;TimesET" w:hAnsi="TimesET RR;TimesET"/>
          <w:i/>
          <w:sz w:val="26"/>
          <w:vertAlign w:val="subscript"/>
        </w:rPr>
        <w:t>n</w:t>
      </w:r>
      <w:r>
        <w:rPr>
          <w:rFonts w:cs="TimesET RR;TimesET" w:ascii="TimesET RR;TimesET" w:hAnsi="TimesET RR;TimesET"/>
          <w:i/>
          <w:sz w:val="26"/>
        </w:rPr>
        <w:t>,o</w:t>
      </w:r>
      <w:r>
        <w:rPr>
          <w:rFonts w:cs="TimesET RR;TimesET" w:ascii="TimesET RR;TimesET" w:hAnsi="TimesET RR;TimesET"/>
          <w:i/>
          <w:sz w:val="26"/>
          <w:vertAlign w:val="subscript"/>
        </w:rPr>
        <w:t>n</w:t>
      </w:r>
      <w:r>
        <w:rPr>
          <w:rFonts w:cs="TimesET RR;TimesET" w:ascii="TimesET RR;TimesET" w:hAnsi="TimesET RR;TimesET"/>
          <w:i/>
          <w:sz w:val="26"/>
        </w:rPr>
        <w:t>&gt;</w:t>
      </w:r>
      <w:r>
        <w:rPr>
          <w:rFonts w:cs="TimesET RR;TimesET" w:ascii="TimesET RR;TimesET" w:hAnsi="TimesET RR;TimesET"/>
          <w:sz w:val="26"/>
        </w:rPr>
        <w:t xml:space="preserve"> â îáùåì ãðàôå è îáåñïå÷èòü ïðîòèâîñòîÿíèå ïîïûòêàì íåñàíêöèîíèðîâàííîãî äîñòóïà. Âîçìîæíîñòü ïðîòèâîñòîÿíèÿ (ñîïðîòèâëåíèÿ) ÑÈÁ ÿâëÿåòñÿ îñíîâíîé õàðàêòåðèñòèêîé ýëåìåíòîâ </w:t>
      </w:r>
      <w:r>
        <w:rPr>
          <w:rFonts w:cs="TimesET RR;TimesET" w:ascii="TimesET RR;TimesET" w:hAnsi="TimesET RR;TimesET"/>
          <w:i/>
          <w:sz w:val="26"/>
        </w:rPr>
        <w:t>m</w:t>
      </w:r>
      <w:r>
        <w:rPr>
          <w:rFonts w:cs="TimesET RR;TimesET" w:ascii="TimesET RR;TimesET" w:hAnsi="TimesET RR;TimesET"/>
          <w:i/>
          <w:sz w:val="26"/>
          <w:vertAlign w:val="subscript"/>
        </w:rPr>
        <w:t>m</w:t>
      </w:r>
      <w:r>
        <w:rPr>
          <w:rFonts w:cs="Symbol" w:ascii="Symbol" w:hAnsi="Symbol"/>
          <w:i/>
          <w:sz w:val="26"/>
        </w:rPr>
        <w:t></w:t>
      </w:r>
      <w:r>
        <w:rPr>
          <w:rFonts w:cs="TimesET RR;TimesET" w:ascii="TimesET RR;TimesET" w:hAnsi="TimesET RR;TimesET"/>
          <w:i/>
          <w:sz w:val="26"/>
        </w:rPr>
        <w:t>M.</w:t>
      </w:r>
      <w:r>
        <w:rPr>
          <w:rFonts w:cs="TimesET RR;TimesET" w:ascii="TimesET RR;TimesET" w:hAnsi="TimesET RR;TimesET"/>
          <w:sz w:val="26"/>
        </w:rPr>
        <w:t xml:space="preserve"> Äàííîå ìíîæåñòâî ïðåîáðàçóåò ïåðâîíà÷àëüíóþ äóãó </w:t>
      </w:r>
      <w:r>
        <w:rPr>
          <w:rFonts w:cs="TimesET RR;TimesET" w:ascii="TimesET RR;TimesET" w:hAnsi="TimesET RR;TimesET"/>
          <w:i/>
          <w:sz w:val="26"/>
        </w:rPr>
        <w:t>&lt;t</w:t>
      </w:r>
      <w:r>
        <w:rPr>
          <w:rFonts w:cs="TimesET RR;TimesET" w:ascii="TimesET RR;TimesET" w:hAnsi="TimesET RR;TimesET"/>
          <w:i/>
          <w:sz w:val="26"/>
          <w:vertAlign w:val="subscript"/>
        </w:rPr>
        <w:t>n</w:t>
      </w:r>
      <w:r>
        <w:rPr>
          <w:rFonts w:cs="TimesET RR;TimesET" w:ascii="TimesET RR;TimesET" w:hAnsi="TimesET RR;TimesET"/>
          <w:i/>
          <w:sz w:val="26"/>
        </w:rPr>
        <w:t>,o</w:t>
      </w:r>
      <w:r>
        <w:rPr>
          <w:rFonts w:cs="TimesET RR;TimesET" w:ascii="TimesET RR;TimesET" w:hAnsi="TimesET RR;TimesET"/>
          <w:i/>
          <w:sz w:val="26"/>
          <w:vertAlign w:val="subscript"/>
        </w:rPr>
        <w:t>n</w:t>
      </w:r>
      <w:r>
        <w:rPr>
          <w:rFonts w:cs="TimesET RR;TimesET" w:ascii="TimesET RR;TimesET" w:hAnsi="TimesET RR;TimesET"/>
          <w:i/>
          <w:sz w:val="26"/>
        </w:rPr>
        <w:t>&gt;</w:t>
      </w:r>
      <w:r>
        <w:rPr>
          <w:rFonts w:cs="TimesET RR;TimesET" w:ascii="TimesET RR;TimesET" w:hAnsi="TimesET RR;TimesET"/>
          <w:sz w:val="26"/>
        </w:rPr>
        <w:t xml:space="preserve"> â ôîðìó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>&lt;t</w:t>
      </w:r>
      <w:r>
        <w:rPr>
          <w:rFonts w:cs="TimesET RR;TimesET" w:ascii="TimesET RR;TimesET" w:hAnsi="TimesET RR;TimesET"/>
          <w:i/>
          <w:sz w:val="26"/>
          <w:vertAlign w:val="subscript"/>
        </w:rPr>
        <w:t>n</w:t>
      </w:r>
      <w:r>
        <w:rPr>
          <w:rFonts w:cs="TimesET RR;TimesET" w:ascii="TimesET RR;TimesET" w:hAnsi="TimesET RR;TimesET"/>
          <w:i/>
          <w:sz w:val="26"/>
        </w:rPr>
        <w:t>,m</w:t>
      </w:r>
      <w:r>
        <w:rPr>
          <w:rFonts w:cs="TimesET RR;TimesET" w:ascii="TimesET RR;TimesET" w:hAnsi="TimesET RR;TimesET"/>
          <w:i/>
          <w:sz w:val="26"/>
          <w:vertAlign w:val="subscript"/>
        </w:rPr>
        <w:t>m</w:t>
      </w:r>
      <w:r>
        <w:rPr>
          <w:rFonts w:cs="TimesET RR;TimesET" w:ascii="TimesET RR;TimesET" w:hAnsi="TimesET RR;TimesET"/>
          <w:i/>
          <w:sz w:val="26"/>
        </w:rPr>
        <w:t>&gt;</w:t>
      </w:r>
      <w:r>
        <w:rPr>
          <w:rFonts w:cs="TimesET RR;TimesET" w:ascii="TimesET RR;TimesET" w:hAnsi="TimesET RR;TimesET"/>
          <w:sz w:val="26"/>
        </w:rPr>
        <w:tab/>
        <w:t>è</w:t>
        <w:tab/>
      </w:r>
      <w:r>
        <w:rPr>
          <w:rFonts w:cs="TimesET RR;TimesET" w:ascii="TimesET RR;TimesET" w:hAnsi="TimesET RR;TimesET"/>
          <w:i/>
          <w:sz w:val="26"/>
        </w:rPr>
        <w:t>&lt;m</w:t>
      </w:r>
      <w:r>
        <w:rPr>
          <w:rFonts w:cs="TimesET RR;TimesET" w:ascii="TimesET RR;TimesET" w:hAnsi="TimesET RR;TimesET"/>
          <w:i/>
          <w:sz w:val="26"/>
          <w:vertAlign w:val="subscript"/>
        </w:rPr>
        <w:t>m</w:t>
      </w:r>
      <w:r>
        <w:rPr>
          <w:rFonts w:cs="TimesET RR;TimesET" w:ascii="TimesET RR;TimesET" w:hAnsi="TimesET RR;TimesET"/>
          <w:i/>
          <w:sz w:val="26"/>
        </w:rPr>
        <w:t>,o</w:t>
      </w:r>
      <w:r>
        <w:rPr>
          <w:rFonts w:cs="TimesET RR;TimesET" w:ascii="TimesET RR;TimesET" w:hAnsi="TimesET RR;TimesET"/>
          <w:i/>
          <w:sz w:val="26"/>
          <w:vertAlign w:val="subscript"/>
        </w:rPr>
        <w:t>n</w:t>
      </w:r>
      <w:r>
        <w:rPr>
          <w:rFonts w:cs="TimesET RR;TimesET" w:ascii="TimesET RR;TimesET" w:hAnsi="TimesET RR;TimesET"/>
          <w:i/>
          <w:sz w:val="26"/>
        </w:rPr>
        <w:t>&gt;</w:t>
      </w:r>
      <w:r>
        <w:rPr>
          <w:rFonts w:cs="TimesET RR;TimesET" w:ascii="TimesET RR;TimesET" w:hAnsi="TimesET RR;TimesET"/>
          <w:sz w:val="26"/>
        </w:rPr>
        <w:tab/>
        <w:tab/>
        <w:tab/>
        <w:tab/>
        <w:tab/>
        <w:tab/>
        <w:t>(3.1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193800</wp:posOffset>
                </wp:positionH>
                <wp:positionV relativeFrom="paragraph">
                  <wp:posOffset>3387090</wp:posOffset>
                </wp:positionV>
                <wp:extent cx="5773420" cy="40551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3420" cy="405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/>
                              <w:object w:dxaOrig="9093" w:dyaOrig="36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4.65pt;height:182.35pt" filled="f" o:ole="">
                                  <v:imagedata r:id="rId3" o:title=""/>
                                </v:shape>
                                <o:OLEObject Type="Embed" ProgID="" ShapeID="ole_rId2" DrawAspect="Content" ObjectID="_2889166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ET RR;TimesET" w:ascii="TimesET RR;TimesET" w:hAnsi="TimesET RR;TimesET"/>
                                <w:sz w:val="26"/>
                              </w:rPr>
                              <w:t>t</w:t>
                            </w:r>
                            <w:r>
                              <w:rPr>
                                <w:rFonts w:cs="TimesET RR;TimesET" w:ascii="TimesET RR;TimesET" w:hAnsi="TimesET RR;TimesET"/>
                                <w:sz w:val="26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Symbol" w:ascii="Symbol" w:hAnsi="Symbol"/>
                                <w:sz w:val="26"/>
                              </w:rPr>
                              <w:t></w:t>
                            </w:r>
                            <w:r>
                              <w:rPr>
                                <w:rFonts w:cs="TimesET RR;TimesET" w:ascii="TimesET RR;TimesET" w:hAnsi="TimesET RR;TimesET"/>
                                <w:sz w:val="26"/>
                              </w:rPr>
                              <w:t>T</w:t>
                              <w:tab/>
                              <w:tab/>
                              <w:tab/>
                              <w:t xml:space="preserve"> o</w:t>
                            </w:r>
                            <w:r>
                              <w:rPr>
                                <w:rFonts w:cs="TimesET RR;TimesET" w:ascii="TimesET RR;TimesET" w:hAnsi="TimesET RR;TimesET"/>
                                <w:sz w:val="26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Symbol" w:ascii="Symbol" w:hAnsi="Symbol"/>
                                <w:sz w:val="26"/>
                              </w:rPr>
                              <w:t></w:t>
                            </w:r>
                            <w:r>
                              <w:rPr>
                                <w:rFonts w:cs="TimesET RR;TimesET" w:ascii="TimesET RR;TimesET" w:hAnsi="TimesET RR;TimesET"/>
                                <w:sz w:val="26"/>
                              </w:rPr>
                              <w:t>T</w:t>
                              <w:tab/>
                              <w:t xml:space="preserve">  t</w:t>
                            </w:r>
                            <w:r>
                              <w:rPr>
                                <w:rFonts w:cs="TimesET RR;TimesET" w:ascii="TimesET RR;TimesET" w:hAnsi="TimesET RR;TimesET"/>
                                <w:sz w:val="26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Symbol" w:ascii="Symbol" w:hAnsi="Symbol"/>
                                <w:sz w:val="26"/>
                              </w:rPr>
                              <w:t></w:t>
                            </w:r>
                            <w:r>
                              <w:rPr>
                                <w:rFonts w:cs="TimesET RR;TimesET" w:ascii="TimesET RR;TimesET" w:hAnsi="TimesET RR;TimesET"/>
                                <w:sz w:val="26"/>
                              </w:rPr>
                              <w:t>T</w:t>
                              <w:tab/>
                              <w:tab/>
                              <w:t xml:space="preserve">  m</w:t>
                            </w:r>
                            <w:r>
                              <w:rPr>
                                <w:rFonts w:cs="TimesET RR;TimesET" w:ascii="TimesET RR;TimesET" w:hAnsi="TimesET RR;TimesET"/>
                                <w:sz w:val="26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rFonts w:cs="TimesET RR;TimesET" w:ascii="TimesET RR;TimesET" w:hAnsi="TimesET RR;TimesET"/>
                                <w:sz w:val="26"/>
                              </w:rPr>
                              <w:t>=M</w:t>
                              <w:tab/>
                              <w:tab/>
                              <w:t xml:space="preserve">  o</w:t>
                            </w:r>
                            <w:r>
                              <w:rPr>
                                <w:rFonts w:cs="TimesET RR;TimesET" w:ascii="TimesET RR;TimesET" w:hAnsi="TimesET RR;TimesET"/>
                                <w:sz w:val="26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Symbol" w:ascii="Symbol" w:hAnsi="Symbol"/>
                                <w:sz w:val="26"/>
                              </w:rPr>
                              <w:t></w:t>
                            </w:r>
                            <w:r>
                              <w:rPr>
                                <w:rFonts w:cs="TimesET RR;TimesET" w:ascii="TimesET RR;TimesET" w:hAnsi="TimesET RR;TimesET"/>
                                <w:sz w:val="26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>
                                <w:rFonts w:cs="TimesET RR;TimesET" w:ascii="TimesET RR;TimesET" w:hAnsi="TimesET RR;TimesET"/>
                                <w:sz w:val="26"/>
                              </w:rPr>
                              <w:tab/>
                              <w:tab/>
                              <w:t>à)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á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ET RR;TimesET" w:ascii="TimesET RR;TimesET" w:hAnsi="TimesET RR;TimesET"/>
                                <w:sz w:val="26"/>
                              </w:rPr>
                              <w:t xml:space="preserve">Ðèñ.14. Ìîäåëü âçàèìîäåéñòâèÿ óãðîç è îáúåêòîâ ÀÈÑ: </w:t>
                            </w:r>
                            <w:r>
                              <w:rPr>
                                <w:rFonts w:cs="TimesET RR;TimesET" w:ascii="TimesET RR;TimesET" w:hAnsi="TimesET RR;TimesET"/>
                                <w:i/>
                                <w:sz w:val="26"/>
                              </w:rPr>
                              <w:t>à</w:t>
                            </w:r>
                            <w:r>
                              <w:rPr>
                                <w:rFonts w:cs="TimesET RR;TimesET" w:ascii="TimesET RR;TimesET" w:hAnsi="TimesET RR;TimesET"/>
                                <w:sz w:val="26"/>
                              </w:rPr>
                              <w:t xml:space="preserve"> - áåç ñèñòåìû èíôîðìàöèîííîé áåçîïàñíîñòè, </w:t>
                            </w:r>
                            <w:r>
                              <w:rPr>
                                <w:rFonts w:cs="TimesET RR;TimesET" w:ascii="TimesET RR;TimesET" w:hAnsi="TimesET RR;TimesET"/>
                                <w:i/>
                                <w:sz w:val="26"/>
                              </w:rPr>
                              <w:t>á</w:t>
                            </w:r>
                            <w:r>
                              <w:rPr>
                                <w:rFonts w:cs="TimesET RR;TimesET" w:ascii="TimesET RR;TimesET" w:hAnsi="TimesET RR;TimesET"/>
                                <w:sz w:val="26"/>
                              </w:rPr>
                              <w:t xml:space="preserve"> - ïðè íàëè÷èè ñèñòåìû èíôîðìàöèîííîé áåçîïàñíîñòè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>
                                <w:rFonts w:cs="TimesET RR;TimesET" w:ascii="TimesET RR;TimesET" w:hAnsi="TimesET RR;TimesET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pt;height:319.3pt;mso-wrap-distance-left:9pt;mso-wrap-distance-right:9pt;mso-wrap-distance-top:0pt;mso-wrap-distance-bottom:0pt;margin-top:266.7pt;mso-position-vertical-relative:text;margin-left:9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/>
                        <w:object w:dxaOrig="9093" w:dyaOrig="36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4.65pt;height:182.35pt" filled="f" o:ole="">
                            <v:imagedata r:id="rId5" o:title=""/>
                          </v:shape>
                          <o:OLEObject Type="Embed" ProgID="" ShapeID="ole_rId4" DrawAspect="Content" ObjectID="_244364717" r:id="rId4"/>
                        </w:objec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ET RR;TimesET" w:ascii="TimesET RR;TimesET" w:hAnsi="TimesET RR;TimesET"/>
                          <w:sz w:val="26"/>
                        </w:rPr>
                        <w:t>t</w:t>
                      </w:r>
                      <w:r>
                        <w:rPr>
                          <w:rFonts w:cs="TimesET RR;TimesET" w:ascii="TimesET RR;TimesET" w:hAnsi="TimesET RR;TimesET"/>
                          <w:sz w:val="26"/>
                          <w:vertAlign w:val="subscript"/>
                        </w:rPr>
                        <w:t>n</w:t>
                      </w:r>
                      <w:r>
                        <w:rPr>
                          <w:rFonts w:cs="Symbol" w:ascii="Symbol" w:hAnsi="Symbol"/>
                          <w:sz w:val="26"/>
                        </w:rPr>
                        <w:t></w:t>
                      </w:r>
                      <w:r>
                        <w:rPr>
                          <w:rFonts w:cs="TimesET RR;TimesET" w:ascii="TimesET RR;TimesET" w:hAnsi="TimesET RR;TimesET"/>
                          <w:sz w:val="26"/>
                        </w:rPr>
                        <w:t>T</w:t>
                        <w:tab/>
                        <w:tab/>
                        <w:tab/>
                        <w:t xml:space="preserve"> o</w:t>
                      </w:r>
                      <w:r>
                        <w:rPr>
                          <w:rFonts w:cs="TimesET RR;TimesET" w:ascii="TimesET RR;TimesET" w:hAnsi="TimesET RR;TimesET"/>
                          <w:sz w:val="26"/>
                          <w:vertAlign w:val="subscript"/>
                        </w:rPr>
                        <w:t>n</w:t>
                      </w:r>
                      <w:r>
                        <w:rPr>
                          <w:rFonts w:cs="Symbol" w:ascii="Symbol" w:hAnsi="Symbol"/>
                          <w:sz w:val="26"/>
                        </w:rPr>
                        <w:t></w:t>
                      </w:r>
                      <w:r>
                        <w:rPr>
                          <w:rFonts w:cs="TimesET RR;TimesET" w:ascii="TimesET RR;TimesET" w:hAnsi="TimesET RR;TimesET"/>
                          <w:sz w:val="26"/>
                        </w:rPr>
                        <w:t>T</w:t>
                        <w:tab/>
                        <w:t xml:space="preserve">  t</w:t>
                      </w:r>
                      <w:r>
                        <w:rPr>
                          <w:rFonts w:cs="TimesET RR;TimesET" w:ascii="TimesET RR;TimesET" w:hAnsi="TimesET RR;TimesET"/>
                          <w:sz w:val="26"/>
                          <w:vertAlign w:val="subscript"/>
                        </w:rPr>
                        <w:t>n</w:t>
                      </w:r>
                      <w:r>
                        <w:rPr>
                          <w:rFonts w:cs="Symbol" w:ascii="Symbol" w:hAnsi="Symbol"/>
                          <w:sz w:val="26"/>
                        </w:rPr>
                        <w:t></w:t>
                      </w:r>
                      <w:r>
                        <w:rPr>
                          <w:rFonts w:cs="TimesET RR;TimesET" w:ascii="TimesET RR;TimesET" w:hAnsi="TimesET RR;TimesET"/>
                          <w:sz w:val="26"/>
                        </w:rPr>
                        <w:t>T</w:t>
                        <w:tab/>
                        <w:tab/>
                        <w:t xml:space="preserve">  m</w:t>
                      </w:r>
                      <w:r>
                        <w:rPr>
                          <w:rFonts w:cs="TimesET RR;TimesET" w:ascii="TimesET RR;TimesET" w:hAnsi="TimesET RR;TimesET"/>
                          <w:sz w:val="26"/>
                          <w:vertAlign w:val="subscript"/>
                        </w:rPr>
                        <w:t>m</w:t>
                      </w:r>
                      <w:r>
                        <w:rPr>
                          <w:rFonts w:cs="TimesET RR;TimesET" w:ascii="TimesET RR;TimesET" w:hAnsi="TimesET RR;TimesET"/>
                          <w:sz w:val="26"/>
                        </w:rPr>
                        <w:t>=M</w:t>
                        <w:tab/>
                        <w:tab/>
                        <w:t xml:space="preserve">  o</w:t>
                      </w:r>
                      <w:r>
                        <w:rPr>
                          <w:rFonts w:cs="TimesET RR;TimesET" w:ascii="TimesET RR;TimesET" w:hAnsi="TimesET RR;TimesET"/>
                          <w:sz w:val="26"/>
                          <w:vertAlign w:val="subscript"/>
                        </w:rPr>
                        <w:t>n</w:t>
                      </w:r>
                      <w:r>
                        <w:rPr>
                          <w:rFonts w:cs="Symbol" w:ascii="Symbol" w:hAnsi="Symbol"/>
                          <w:sz w:val="26"/>
                        </w:rPr>
                        <w:t></w:t>
                      </w:r>
                      <w:r>
                        <w:rPr>
                          <w:rFonts w:cs="TimesET RR;TimesET" w:ascii="TimesET RR;TimesET" w:hAnsi="TimesET RR;TimesET"/>
                          <w:sz w:val="26"/>
                        </w:rPr>
                        <w:t>O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>
                          <w:rFonts w:cs="TimesET RR;TimesET" w:ascii="TimesET RR;TimesET" w:hAnsi="TimesET RR;TimesET"/>
                          <w:sz w:val="26"/>
                        </w:rPr>
                        <w:tab/>
                        <w:tab/>
                        <w:t>à)</w:t>
                        <w:tab/>
                        <w:tab/>
                        <w:tab/>
                        <w:tab/>
                        <w:tab/>
                        <w:tab/>
                        <w:tab/>
                        <w:t>á)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ET RR;TimesET" w:ascii="TimesET RR;TimesET" w:hAnsi="TimesET RR;TimesET"/>
                          <w:sz w:val="26"/>
                        </w:rPr>
                        <w:t xml:space="preserve">Ðèñ.14. Ìîäåëü âçàèìîäåéñòâèÿ óãðîç è îáúåêòîâ ÀÈÑ: </w:t>
                      </w:r>
                      <w:r>
                        <w:rPr>
                          <w:rFonts w:cs="TimesET RR;TimesET" w:ascii="TimesET RR;TimesET" w:hAnsi="TimesET RR;TimesET"/>
                          <w:i/>
                          <w:sz w:val="26"/>
                        </w:rPr>
                        <w:t>à</w:t>
                      </w:r>
                      <w:r>
                        <w:rPr>
                          <w:rFonts w:cs="TimesET RR;TimesET" w:ascii="TimesET RR;TimesET" w:hAnsi="TimesET RR;TimesET"/>
                          <w:sz w:val="26"/>
                        </w:rPr>
                        <w:t xml:space="preserve"> - áåç ñèñòåìû èíôîðìàöèîííîé áåçîïàñíîñòè, </w:t>
                      </w:r>
                      <w:r>
                        <w:rPr>
                          <w:rFonts w:cs="TimesET RR;TimesET" w:ascii="TimesET RR;TimesET" w:hAnsi="TimesET RR;TimesET"/>
                          <w:i/>
                          <w:sz w:val="26"/>
                        </w:rPr>
                        <w:t>á</w:t>
                      </w:r>
                      <w:r>
                        <w:rPr>
                          <w:rFonts w:cs="TimesET RR;TimesET" w:ascii="TimesET RR;TimesET" w:hAnsi="TimesET RR;TimesET"/>
                          <w:sz w:val="26"/>
                        </w:rPr>
                        <w:t xml:space="preserve"> - ïðè íàëè÷èè ñèñòåìû èíôîðìàöèîííîé áåçîïàñíîñòè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>
                          <w:rFonts w:cs="TimesET RR;TimesET" w:ascii="TimesET RR;TimesET" w:hAnsi="TimesET RR;TimesET"/>
                          <w:sz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Ìîäèôèêàöèåé äàííîé ìîäåëè ÿâëÿåòñÿ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>S=&lt;O,T,M,V,B&gt;</w:t>
      </w:r>
      <w:r>
        <w:rPr>
          <w:rFonts w:cs="TimesET RR;TimesET" w:ascii="TimesET RR;TimesET" w:hAnsi="TimesET RR;TimesET"/>
          <w:sz w:val="26"/>
        </w:rPr>
        <w:t xml:space="preserve">, </w:t>
        <w:tab/>
        <w:tab/>
        <w:tab/>
        <w:tab/>
        <w:tab/>
        <w:tab/>
        <w:tab/>
        <w:t>(3.2)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>ãäå</w:t>
        <w:tab/>
      </w:r>
      <w:r>
        <w:rPr>
          <w:rFonts w:cs="TimesET RR;TimesET" w:ascii="TimesET RR;TimesET" w:hAnsi="TimesET RR;TimesET"/>
          <w:i/>
          <w:sz w:val="26"/>
        </w:rPr>
        <w:t>O</w:t>
      </w:r>
      <w:r>
        <w:rPr>
          <w:rFonts w:cs="TimesET RR;TimesET" w:ascii="TimesET RR;TimesET" w:hAnsi="TimesET RR;TimesET"/>
          <w:sz w:val="26"/>
        </w:rPr>
        <w:t xml:space="preserve"> - ìíîæåñòâî çàùèùåííûõ îáúåêòîâ (o</w:t>
      </w:r>
      <w:r>
        <w:rPr>
          <w:rFonts w:cs="TimesET RR;TimesET" w:ascii="TimesET RR;TimesET" w:hAnsi="TimesET RR;TimesET"/>
          <w:sz w:val="26"/>
          <w:vertAlign w:val="subscript"/>
        </w:rPr>
        <w:t>n</w:t>
      </w:r>
      <w:r>
        <w:rPr>
          <w:rFonts w:cs="Symbol" w:ascii="Symbol" w:hAnsi="Symbol"/>
          <w:sz w:val="26"/>
        </w:rPr>
        <w:t></w:t>
      </w:r>
      <w:r>
        <w:rPr>
          <w:rFonts w:cs="TimesET RR;TimesET" w:ascii="TimesET RR;TimesET" w:hAnsi="TimesET RR;TimesET"/>
          <w:sz w:val="26"/>
        </w:rPr>
        <w:t>O)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>T</w:t>
      </w:r>
      <w:r>
        <w:rPr>
          <w:rFonts w:cs="TimesET RR;TimesET" w:ascii="TimesET RR;TimesET" w:hAnsi="TimesET RR;TimesET"/>
          <w:sz w:val="26"/>
        </w:rPr>
        <w:t>- ìíîæåñòâî óãðîç (</w:t>
      </w:r>
      <w:r>
        <w:rPr>
          <w:rFonts w:cs="TimesET RR;TimesET" w:ascii="TimesET RR;TimesET" w:hAnsi="TimesET RR;TimesET"/>
          <w:i/>
          <w:sz w:val="26"/>
        </w:rPr>
        <w:t>t</w:t>
      </w:r>
      <w:r>
        <w:rPr>
          <w:rFonts w:cs="TimesET RR;TimesET" w:ascii="TimesET RR;TimesET" w:hAnsi="TimesET RR;TimesET"/>
          <w:i/>
          <w:sz w:val="26"/>
          <w:vertAlign w:val="subscript"/>
        </w:rPr>
        <w:t>n</w:t>
      </w:r>
      <w:r>
        <w:rPr>
          <w:rFonts w:cs="Symbol" w:ascii="Symbol" w:hAnsi="Symbol"/>
          <w:i/>
          <w:sz w:val="26"/>
        </w:rPr>
        <w:t></w:t>
      </w:r>
      <w:r>
        <w:rPr>
          <w:rFonts w:cs="TimesET RR;TimesET" w:ascii="TimesET RR;TimesET" w:hAnsi="TimesET RR;TimesET"/>
          <w:i/>
          <w:sz w:val="26"/>
        </w:rPr>
        <w:t>T</w:t>
      </w:r>
      <w:r>
        <w:rPr>
          <w:rFonts w:cs="TimesET RR;TimesET" w:ascii="TimesET RR;TimesET" w:hAnsi="TimesET RR;TimesET"/>
          <w:sz w:val="26"/>
        </w:rPr>
        <w:t>)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>M</w:t>
      </w:r>
      <w:r>
        <w:rPr>
          <w:rFonts w:cs="TimesET RR;TimesET" w:ascii="TimesET RR;TimesET" w:hAnsi="TimesET RR;TimesET"/>
          <w:sz w:val="26"/>
        </w:rPr>
        <w:t>- ìíîæåñòâî ñðåäñòâ çàùèòû (</w:t>
      </w:r>
      <w:r>
        <w:rPr>
          <w:rFonts w:cs="TimesET RR;TimesET" w:ascii="TimesET RR;TimesET" w:hAnsi="TimesET RR;TimesET"/>
          <w:i/>
          <w:sz w:val="26"/>
        </w:rPr>
        <w:t>m</w:t>
      </w:r>
      <w:r>
        <w:rPr>
          <w:rFonts w:cs="TimesET RR;TimesET" w:ascii="TimesET RR;TimesET" w:hAnsi="TimesET RR;TimesET"/>
          <w:i/>
          <w:sz w:val="26"/>
          <w:vertAlign w:val="subscript"/>
        </w:rPr>
        <w:t>m</w:t>
      </w:r>
      <w:r>
        <w:rPr>
          <w:rFonts w:cs="Symbol" w:ascii="Symbol" w:hAnsi="Symbol"/>
          <w:i/>
          <w:sz w:val="26"/>
        </w:rPr>
        <w:t></w:t>
      </w:r>
      <w:r>
        <w:rPr>
          <w:rFonts w:cs="TimesET RR;TimesET" w:ascii="TimesET RR;TimesET" w:hAnsi="TimesET RR;TimesET"/>
          <w:i/>
          <w:sz w:val="26"/>
        </w:rPr>
        <w:t>M</w:t>
      </w:r>
      <w:r>
        <w:rPr>
          <w:rFonts w:cs="TimesET RR;TimesET" w:ascii="TimesET RR;TimesET" w:hAnsi="TimesET RR;TimesET"/>
          <w:sz w:val="26"/>
        </w:rPr>
        <w:t>)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>V</w:t>
      </w:r>
      <w:r>
        <w:rPr>
          <w:rFonts w:cs="TimesET RR;TimesET" w:ascii="TimesET RR;TimesET" w:hAnsi="TimesET RR;TimesET"/>
          <w:sz w:val="26"/>
        </w:rPr>
        <w:t xml:space="preserve"> - ìíîæåñòâî óÿçâèìûõ ìåñò (îòîáðàæåíèå </w:t>
      </w:r>
      <w:r>
        <w:rPr>
          <w:rFonts w:cs="TimesET RR;TimesET" w:ascii="TimesET RR;TimesET" w:hAnsi="TimesET RR;TimesET"/>
          <w:b/>
          <w:sz w:val="26"/>
        </w:rPr>
        <w:t>T</w:t>
      </w:r>
      <w:r>
        <w:rPr>
          <w:rFonts w:cs="TimesET RR;TimesET" w:ascii="TimesET RR;TimesET" w:hAnsi="TimesET RR;TimesET"/>
          <w:i/>
          <w:sz w:val="26"/>
        </w:rPr>
        <w:t>x</w:t>
      </w:r>
      <w:r>
        <w:rPr>
          <w:rFonts w:cs="TimesET RR;TimesET" w:ascii="TimesET RR;TimesET" w:hAnsi="TimesET RR;TimesET"/>
          <w:b/>
          <w:sz w:val="26"/>
        </w:rPr>
        <w:t>O</w:t>
      </w:r>
      <w:r>
        <w:rPr>
          <w:rFonts w:cs="TimesET RR;TimesET" w:ascii="TimesET RR;TimesET" w:hAnsi="TimesET RR;TimesET"/>
          <w:sz w:val="26"/>
        </w:rPr>
        <w:t xml:space="preserve"> íà ìíîæåñòâå </w:t>
      </w:r>
      <w:r>
        <w:rPr>
          <w:rFonts w:cs="TimesET RR;TimesET" w:ascii="TimesET RR;TimesET" w:hAnsi="TimesET RR;TimesET"/>
          <w:i/>
          <w:sz w:val="26"/>
        </w:rPr>
        <w:t>V</w:t>
      </w:r>
      <w:r>
        <w:rPr>
          <w:rFonts w:cs="TimesET RR;TimesET" w:ascii="TimesET RR;TimesET" w:hAnsi="TimesET RR;TimesET"/>
          <w:i/>
          <w:sz w:val="26"/>
          <w:vertAlign w:val="subscript"/>
        </w:rPr>
        <w:t>n</w:t>
      </w:r>
      <w:r>
        <w:rPr>
          <w:rFonts w:cs="TimesET RR;TimesET" w:ascii="TimesET RR;TimesET" w:hAnsi="TimesET RR;TimesET"/>
          <w:i/>
          <w:sz w:val="26"/>
        </w:rPr>
        <w:t>=&lt;t</w:t>
      </w:r>
      <w:r>
        <w:rPr>
          <w:rFonts w:cs="TimesET RR;TimesET" w:ascii="TimesET RR;TimesET" w:hAnsi="TimesET RR;TimesET"/>
          <w:i/>
          <w:sz w:val="26"/>
          <w:vertAlign w:val="subscript"/>
        </w:rPr>
        <w:t>n</w:t>
      </w:r>
      <w:r>
        <w:rPr>
          <w:rFonts w:cs="TimesET RR;TimesET" w:ascii="TimesET RR;TimesET" w:hAnsi="TimesET RR;TimesET"/>
          <w:i/>
          <w:sz w:val="26"/>
        </w:rPr>
        <w:t>,o</w:t>
      </w:r>
      <w:r>
        <w:rPr>
          <w:rFonts w:cs="TimesET RR;TimesET" w:ascii="TimesET RR;TimesET" w:hAnsi="TimesET RR;TimesET"/>
          <w:i/>
          <w:sz w:val="26"/>
          <w:vertAlign w:val="subscript"/>
        </w:rPr>
        <w:t>n</w:t>
      </w:r>
      <w:r>
        <w:rPr>
          <w:rFonts w:cs="TimesET RR;TimesET" w:ascii="TimesET RR;TimesET" w:hAnsi="TimesET RR;TimesET"/>
          <w:i/>
          <w:sz w:val="26"/>
        </w:rPr>
        <w:t>&gt;</w:t>
      </w:r>
      <w:r>
        <w:rPr>
          <w:rFonts w:cs="TimesET RR;TimesET" w:ascii="TimesET RR;TimesET" w:hAnsi="TimesET RR;TimesET"/>
          <w:sz w:val="26"/>
        </w:rPr>
        <w:t xml:space="preserve"> - ïóòè ïðîíèêíîâåíèÿ)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>B</w:t>
      </w:r>
      <w:r>
        <w:rPr>
          <w:rFonts w:cs="TimesET RR;TimesET" w:ascii="TimesET RR;TimesET" w:hAnsi="TimesET RR;TimesET"/>
          <w:sz w:val="26"/>
        </w:rPr>
        <w:t xml:space="preserve"> - ìíîæåñòâî áàðüåðîâ (îòîáðàæåíèå </w:t>
      </w:r>
      <w:r>
        <w:rPr>
          <w:rFonts w:cs="TimesET RR;TimesET" w:ascii="TimesET RR;TimesET" w:hAnsi="TimesET RR;TimesET"/>
          <w:b/>
          <w:i/>
          <w:sz w:val="26"/>
        </w:rPr>
        <w:t>V</w:t>
      </w:r>
      <w:r>
        <w:rPr>
          <w:rFonts w:cs="TimesET RR;TimesET" w:ascii="TimesET RR;TimesET" w:hAnsi="TimesET RR;TimesET"/>
          <w:i/>
          <w:sz w:val="26"/>
        </w:rPr>
        <w:t>x</w:t>
      </w:r>
      <w:r>
        <w:rPr>
          <w:rFonts w:cs="TimesET RR;TimesET" w:ascii="TimesET RR;TimesET" w:hAnsi="TimesET RR;TimesET"/>
          <w:b/>
          <w:i/>
          <w:sz w:val="26"/>
        </w:rPr>
        <w:t>M</w:t>
      </w:r>
      <w:r>
        <w:rPr>
          <w:rFonts w:cs="TimesET RR;TimesET" w:ascii="TimesET RR;TimesET" w:hAnsi="TimesET RR;TimesET"/>
          <w:sz w:val="26"/>
        </w:rPr>
        <w:t xml:space="preserve"> èëè </w:t>
      </w:r>
      <w:r>
        <w:rPr>
          <w:rFonts w:cs="TimesET RR;TimesET" w:ascii="TimesET RR;TimesET" w:hAnsi="TimesET RR;TimesET"/>
          <w:b/>
          <w:i/>
          <w:sz w:val="26"/>
        </w:rPr>
        <w:t>T</w:t>
      </w:r>
      <w:r>
        <w:rPr>
          <w:rFonts w:cs="TimesET RR;TimesET" w:ascii="TimesET RR;TimesET" w:hAnsi="TimesET RR;TimesET"/>
          <w:i/>
          <w:sz w:val="26"/>
        </w:rPr>
        <w:t>x</w:t>
      </w:r>
      <w:r>
        <w:rPr>
          <w:rFonts w:cs="TimesET RR;TimesET" w:ascii="TimesET RR;TimesET" w:hAnsi="TimesET RR;TimesET"/>
          <w:b/>
          <w:i/>
          <w:sz w:val="26"/>
        </w:rPr>
        <w:t>M</w:t>
      </w:r>
      <w:r>
        <w:rPr>
          <w:rFonts w:cs="TimesET RR;TimesET" w:ascii="TimesET RR;TimesET" w:hAnsi="TimesET RR;TimesET"/>
          <w:i/>
          <w:sz w:val="26"/>
        </w:rPr>
        <w:t>x</w:t>
      </w:r>
      <w:r>
        <w:rPr>
          <w:rFonts w:cs="TimesET RR;TimesET" w:ascii="TimesET RR;TimesET" w:hAnsi="TimesET RR;TimesET"/>
          <w:b/>
          <w:i/>
          <w:sz w:val="26"/>
        </w:rPr>
        <w:t>O</w:t>
      </w:r>
      <w:r>
        <w:rPr>
          <w:rFonts w:cs="TimesET RR;TimesET" w:ascii="TimesET RR;TimesET" w:hAnsi="TimesET RR;TimesET"/>
          <w:sz w:val="26"/>
        </w:rPr>
        <w:t xml:space="preserve"> íà ìíîæåñòâå </w:t>
      </w:r>
      <w:r>
        <w:rPr>
          <w:rFonts w:cs="TimesET RR;TimesET" w:ascii="TimesET RR;TimesET" w:hAnsi="TimesET RR;TimesET"/>
          <w:i/>
          <w:sz w:val="26"/>
        </w:rPr>
        <w:t>B</w:t>
      </w:r>
      <w:r>
        <w:rPr>
          <w:rFonts w:cs="TimesET RR;TimesET" w:ascii="TimesET RR;TimesET" w:hAnsi="TimesET RR;TimesET"/>
          <w:i/>
          <w:sz w:val="26"/>
          <w:vertAlign w:val="subscript"/>
        </w:rPr>
        <w:t>n</w:t>
      </w:r>
      <w:r>
        <w:rPr>
          <w:rFonts w:cs="TimesET RR;TimesET" w:ascii="TimesET RR;TimesET" w:hAnsi="TimesET RR;TimesET"/>
          <w:i/>
          <w:sz w:val="26"/>
        </w:rPr>
        <w:t>=&lt;t</w:t>
      </w:r>
      <w:r>
        <w:rPr>
          <w:rFonts w:cs="TimesET RR;TimesET" w:ascii="TimesET RR;TimesET" w:hAnsi="TimesET RR;TimesET"/>
          <w:i/>
          <w:sz w:val="26"/>
          <w:vertAlign w:val="subscript"/>
        </w:rPr>
        <w:t>n</w:t>
      </w:r>
      <w:r>
        <w:rPr>
          <w:rFonts w:cs="TimesET RR;TimesET" w:ascii="TimesET RR;TimesET" w:hAnsi="TimesET RR;TimesET"/>
          <w:i/>
          <w:sz w:val="26"/>
        </w:rPr>
        <w:t>,m</w:t>
      </w:r>
      <w:r>
        <w:rPr>
          <w:rFonts w:cs="TimesET RR;TimesET" w:ascii="TimesET RR;TimesET" w:hAnsi="TimesET RR;TimesET"/>
          <w:i/>
          <w:sz w:val="26"/>
          <w:vertAlign w:val="subscript"/>
        </w:rPr>
        <w:t>m</w:t>
      </w:r>
      <w:r>
        <w:rPr>
          <w:rFonts w:cs="TimesET RR;TimesET" w:ascii="TimesET RR;TimesET" w:hAnsi="TimesET RR;TimesET"/>
          <w:i/>
          <w:sz w:val="26"/>
        </w:rPr>
        <w:t>,o</w:t>
      </w:r>
      <w:r>
        <w:rPr>
          <w:rFonts w:cs="TimesET RR;TimesET" w:ascii="TimesET RR;TimesET" w:hAnsi="TimesET RR;TimesET"/>
          <w:i/>
          <w:sz w:val="26"/>
          <w:vertAlign w:val="subscript"/>
        </w:rPr>
        <w:t>n</w:t>
      </w:r>
      <w:r>
        <w:rPr>
          <w:rFonts w:cs="TimesET RR;TimesET" w:ascii="TimesET RR;TimesET" w:hAnsi="TimesET RR;TimesET"/>
          <w:i/>
          <w:sz w:val="26"/>
        </w:rPr>
        <w:t>&gt;</w:t>
      </w:r>
      <w:r>
        <w:rPr>
          <w:rFonts w:cs="TimesET RR;TimesET" w:ascii="TimesET RR;TimesET" w:hAnsi="TimesET RR;TimesET"/>
          <w:sz w:val="26"/>
        </w:rPr>
        <w:t>)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Â ñâîþ î÷åðåäü ýëåìåíò ìíîæåñòâà áàðüåðîâ </w:t>
      </w:r>
      <w:r>
        <w:rPr>
          <w:rFonts w:cs="TimesET RR;TimesET" w:ascii="TimesET RR;TimesET" w:hAnsi="TimesET RR;TimesET"/>
          <w:i/>
          <w:sz w:val="26"/>
        </w:rPr>
        <w:t>B</w:t>
      </w:r>
      <w:r>
        <w:rPr>
          <w:rFonts w:cs="TimesET RR;TimesET" w:ascii="TimesET RR;TimesET" w:hAnsi="TimesET RR;TimesET"/>
          <w:sz w:val="26"/>
        </w:rPr>
        <w:t xml:space="preserve"> îïèñûâàåòñÿ òðåìÿ êîìïîíåíòàìè. Íàïðèìåð, äóãà </w:t>
      </w:r>
      <w:r>
        <w:rPr>
          <w:rFonts w:cs="TimesET RR;TimesET" w:ascii="TimesET RR;TimesET" w:hAnsi="TimesET RR;TimesET"/>
          <w:i/>
          <w:sz w:val="26"/>
        </w:rPr>
        <w:t>b</w:t>
      </w:r>
      <w:r>
        <w:rPr>
          <w:rFonts w:cs="TimesET RR;TimesET" w:ascii="TimesET RR;TimesET" w:hAnsi="TimesET RR;TimesET"/>
          <w:i/>
          <w:sz w:val="26"/>
          <w:vertAlign w:val="subscript"/>
        </w:rPr>
        <w:t>5</w:t>
      </w:r>
      <w:r>
        <w:rPr>
          <w:rFonts w:cs="TimesET RR;TimesET" w:ascii="TimesET RR;TimesET" w:hAnsi="TimesET RR;TimesET"/>
          <w:i/>
          <w:sz w:val="26"/>
        </w:rPr>
        <w:t>&lt;t</w:t>
      </w:r>
      <w:r>
        <w:rPr>
          <w:rFonts w:cs="TimesET RR;TimesET" w:ascii="TimesET RR;TimesET" w:hAnsi="TimesET RR;TimesET"/>
          <w:i/>
          <w:sz w:val="26"/>
          <w:vertAlign w:val="subscript"/>
        </w:rPr>
        <w:t>5</w:t>
      </w:r>
      <w:r>
        <w:rPr>
          <w:rFonts w:cs="TimesET RR;TimesET" w:ascii="TimesET RR;TimesET" w:hAnsi="TimesET RR;TimesET"/>
          <w:i/>
          <w:sz w:val="26"/>
        </w:rPr>
        <w:t>,m</w:t>
      </w:r>
      <w:r>
        <w:rPr>
          <w:rFonts w:cs="TimesET RR;TimesET" w:ascii="TimesET RR;TimesET" w:hAnsi="TimesET RR;TimesET"/>
          <w:i/>
          <w:sz w:val="26"/>
          <w:vertAlign w:val="subscript"/>
        </w:rPr>
        <w:t>5</w:t>
      </w:r>
      <w:r>
        <w:rPr>
          <w:rFonts w:cs="TimesET RR;TimesET" w:ascii="TimesET RR;TimesET" w:hAnsi="TimesET RR;TimesET"/>
          <w:i/>
          <w:sz w:val="26"/>
        </w:rPr>
        <w:t>,o</w:t>
      </w:r>
      <w:r>
        <w:rPr>
          <w:rFonts w:cs="TimesET RR;TimesET" w:ascii="TimesET RR;TimesET" w:hAnsi="TimesET RR;TimesET"/>
          <w:i/>
          <w:sz w:val="26"/>
          <w:vertAlign w:val="subscript"/>
        </w:rPr>
        <w:t>5</w:t>
      </w:r>
      <w:r>
        <w:rPr>
          <w:rFonts w:cs="TimesET RR;TimesET" w:ascii="TimesET RR;TimesET" w:hAnsi="TimesET RR;TimesET"/>
          <w:i/>
          <w:sz w:val="26"/>
        </w:rPr>
        <w:t>&gt;</w:t>
      </w:r>
      <w:r>
        <w:rPr>
          <w:rFonts w:cs="TimesET RR;TimesET" w:ascii="TimesET RR;TimesET" w:hAnsi="TimesET RR;TimesET"/>
          <w:sz w:val="26"/>
        </w:rPr>
        <w:t xml:space="preserve"> îáåñïå÷èâàåò ïðîòèâîñòîÿíèå óãðîçå t</w:t>
      </w:r>
      <w:r>
        <w:rPr>
          <w:rFonts w:cs="TimesET RR;TimesET" w:ascii="TimesET RR;TimesET" w:hAnsi="TimesET RR;TimesET"/>
          <w:sz w:val="26"/>
          <w:vertAlign w:val="subscript"/>
        </w:rPr>
        <w:t>5</w:t>
      </w:r>
      <w:r>
        <w:rPr>
          <w:rFonts w:cs="TimesET RR;TimesET" w:ascii="TimesET RR;TimesET" w:hAnsi="TimesET RR;TimesET"/>
          <w:sz w:val="26"/>
        </w:rPr>
        <w:t xml:space="preserve"> âîçìîæíîñòè äîñòóïà ê îáúåêòó o</w:t>
      </w:r>
      <w:r>
        <w:rPr>
          <w:rFonts w:cs="TimesET RR;TimesET" w:ascii="TimesET RR;TimesET" w:hAnsi="TimesET RR;TimesET"/>
          <w:sz w:val="26"/>
          <w:vertAlign w:val="subscript"/>
        </w:rPr>
        <w:t>5</w:t>
      </w:r>
      <w:r>
        <w:rPr>
          <w:rFonts w:cs="TimesET RR;TimesET" w:ascii="TimesET RR;TimesET" w:hAnsi="TimesET RR;TimesET"/>
          <w:sz w:val="26"/>
        </w:rPr>
        <w:t xml:space="preserve"> ñ ïîìîùüþ ñðåäñòâà çàùèòû m</w:t>
      </w:r>
      <w:r>
        <w:rPr>
          <w:rFonts w:cs="TimesET RR;TimesET" w:ascii="TimesET RR;TimesET" w:hAnsi="TimesET RR;TimesET"/>
          <w:sz w:val="26"/>
          <w:vertAlign w:val="subscript"/>
        </w:rPr>
        <w:t>5</w:t>
      </w:r>
      <w:r>
        <w:rPr>
          <w:rFonts w:cs="TimesET RR;TimesET" w:ascii="TimesET RR;TimesET" w:hAnsi="TimesET RR;TimesET"/>
          <w:sz w:val="26"/>
        </w:rPr>
        <w:t xml:space="preserve"> (</w:t>
      </w:r>
      <w:r>
        <w:rPr>
          <w:rFonts w:cs="TimesET RR;TimesET" w:ascii="TimesET RR;TimesET" w:hAnsi="TimesET RR;TimesET"/>
          <w:i/>
          <w:sz w:val="26"/>
        </w:rPr>
        <w:t>ðèñ. 14.á.</w:t>
      </w:r>
      <w:r>
        <w:rPr>
          <w:rFonts w:cs="TimesET RR;TimesET" w:ascii="TimesET RR;TimesET" w:hAnsi="TimesET RR;TimesET"/>
          <w:sz w:val="26"/>
        </w:rPr>
        <w:t>) è õàðàêòåðèçóåò âåðîÿòíîñòü ïîÿâëåíèÿ óãðîçû -</w:t>
      </w:r>
      <w:r>
        <w:rPr>
          <w:rFonts w:cs="TimesET RR;TimesET" w:ascii="TimesET RR;TimesET" w:hAnsi="TimesET RR;TimesET"/>
          <w:i/>
          <w:sz w:val="26"/>
        </w:rPr>
        <w:t xml:space="preserve"> p</w:t>
      </w:r>
      <w:r>
        <w:rPr>
          <w:rFonts w:cs="TimesET RR;TimesET" w:ascii="TimesET RR;TimesET" w:hAnsi="TimesET RR;TimesET"/>
          <w:sz w:val="26"/>
        </w:rPr>
        <w:t xml:space="preserve">, ðàçìåð óãðîçû ïðè ïðîíèêíîâåíèè ê îáúåêòó - </w:t>
      </w:r>
      <w:r>
        <w:rPr>
          <w:rFonts w:cs="TimesET RR;TimesET" w:ascii="TimesET RR;TimesET" w:hAnsi="TimesET RR;TimesET"/>
          <w:i/>
          <w:sz w:val="26"/>
        </w:rPr>
        <w:t>l</w:t>
      </w:r>
      <w:r>
        <w:rPr>
          <w:rFonts w:cs="TimesET RR;TimesET" w:ascii="TimesET RR;TimesET" w:hAnsi="TimesET RR;TimesET"/>
          <w:sz w:val="26"/>
        </w:rPr>
        <w:t xml:space="preserve">, ñòåïåíü ñîïðîòèâëåíèÿ óãðîçå - </w:t>
      </w:r>
      <w:r>
        <w:rPr>
          <w:rFonts w:cs="TimesET RR;TimesET" w:ascii="TimesET RR;TimesET" w:hAnsi="TimesET RR;TimesET"/>
          <w:i/>
          <w:sz w:val="26"/>
        </w:rPr>
        <w:t>r</w:t>
      </w:r>
      <w:r>
        <w:rPr>
          <w:rFonts w:cs="TimesET RR;TimesET" w:ascii="TimesET RR;TimesET" w:hAnsi="TimesET RR;TimesET"/>
          <w:sz w:val="26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î ìíîãèõ ðàáîòàõ ïðåäïðèíèìàëèñü ïîïûòêè êëàññèôèêàöèè ñðåäñòâ îáåñïå÷åíèÿ èíôîðìàöèîííîé áåçîïàñíîñòè [30,152,35,153,119, 173 è äð.], íî îòäåëüíûå ïîäõîäû íåïîëíîñòüþ õàðàêòåðèçóþò ïðèðîäó óãðîç è âîçìîæíîñòè çàùèòû èç-çà óçîñòè èñïîëüçóåìûõ ïðèçíàêîâ êëàññèôèêàöèè. Íàïðèìåð, ñ òî÷êè çðåíèÿ èñïîëüçóåìûõ ìåòîäîâ, â [35,38, 30,137,135,170 è äð.] ñðåäñòâà îáåñïå÷åíèÿ áåçîïàñíîñòè êëàññèôèöèðóþòñÿ íà ïðàâîâûå, îðãàíèçàöèîííî - àäìèíèñòðàòèâíûå, ïðîãðàììíî - òåõíè÷åñêèå è êðèïòîãðàôè÷åñêèå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Íà îñíîâå ïðîâåäåííîãî àíàëèçà ðàáîò [149,38,30,137,135,102,101 è äð.], íàìè ïðåäëàãàåòñÿ îáùàÿ êëàññèôèêàöèÿ ìåòîäîâ è ñðåäñòâ îáåñïå÷åíèÿ èíôîðìàöèîííîé áåçîïàñíîñòè, ïðåäñòàâëåííàÿ íà ðèñ 15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10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Ïðè ðåàëèçàöèè ìåõàíèçìîâ áåçîïàñíîñòè â êîììåð÷åñêèõ êîìïüþòåðíûõ ñèñòåìàõ èñïîëüçóþòñÿ â îñíîâíîì ëîêàëüíûé è êîìïëåêñíûé ïîäõîäû [149]. Ëîêàëüíûå ìåòîäû ïðèìåíÿþòñÿ åñëè óãðîçà ðåàëüíî îöåíåíà è õîðîøî ðàçðàáîòàíû ìåõàíèçìû çàùèòû íà îòäåëüíûõ ó÷àñòêàõ êîìïüþòåðíîé ñèñòåìû (â îïðåäåëåííûõ óçëàõ ñåòè, íà îòäåëüíûõ êîìïüþòåðàõ). Ïîýòîìó îíè èñïîëüçóþòñÿ â òåõ ñëó÷àÿõ, êîãäà óãðîçû íîñÿò óçêîíàïðàâëåííûé õàðàêòåð (íàïðèìåð, êîìïüþòåðíûå âèðóñû). Êîìïëåêñíûé ïîäõîä ïðèåìëåì ïðè íåîáõîäèìîñòè îáåñïå÷åíèÿ èíôîðìàöèîííîé áåçîïàñíîñòè âñåé ñèñòåìû â öåëîì, èëè åñëè ñïåêòð ðåàëüíûõ óãðîç ïðåâûøàåò äîïóñòèìûé óðîâåíü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080770</wp:posOffset>
                </wp:positionH>
                <wp:positionV relativeFrom="paragraph">
                  <wp:posOffset>-264795</wp:posOffset>
                </wp:positionV>
                <wp:extent cx="9140190" cy="54876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0190" cy="548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/>
                              <w:object w:dxaOrig="13892" w:dyaOrig="7949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723.05pt;height:349.35pt" filled="f" o:ole="">
                                  <v:imagedata r:id="rId9" o:title=""/>
                                </v:shape>
                                <o:OLEObject Type="Embed" ProgID="" ShapeID="ole_rId8" DrawAspect="Content" ObjectID="_878827478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>
                                <w:rFonts w:cs="TimesET RR;TimesET" w:ascii="TimesET RR;TimesET" w:hAnsi="TimesET RR;TimesET"/>
                                <w:sz w:val="26"/>
                              </w:rPr>
                              <w:t>Ðèñ. 15. Îáùàÿ êëàññèôèêàöèÿ ìåòîäîâ è ñðåäñòâ îáåñïå÷åíèÿ èíôîðìàöèîííîé áåçîïàñíîñòè ÀÈÑ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9.7pt;height:432.1pt;mso-wrap-distance-left:9pt;mso-wrap-distance-right:9pt;mso-wrap-distance-top:0pt;mso-wrap-distance-bottom:0pt;margin-top:-20.85pt;mso-position-vertical-relative:text;margin-left:8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/>
                        <w:object w:dxaOrig="13892" w:dyaOrig="7949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723.05pt;height:349.35pt" filled="f" o:ole="">
                            <v:imagedata r:id="rId11" o:title=""/>
                          </v:shape>
                          <o:OLEObject Type="Embed" ProgID="" ShapeID="ole_rId10" DrawAspect="Content" ObjectID="_1437617402" r:id="rId1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>
                          <w:rFonts w:cs="TimesET RR;TimesET" w:ascii="TimesET RR;TimesET" w:hAnsi="TimesET RR;TimesET"/>
                          <w:sz w:val="26"/>
                        </w:rPr>
                        <w:t>Ðèñ. 15. Îáùàÿ êëàññèôèêàöèÿ ìåòîäîâ è ñðåäñòâ îáåñïå÷åíèÿ èíôîðìàöèîííîé áåçîïàñíîñòè ÀÈÑ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40" w:right="1440" w:gutter="0" w:header="720" w:top="1440" w:footer="720" w:bottom="11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òàáëèöå 2 ïðèâåäåíû îñíîâíûå õàðàêòåðèñòèêè ïðèâåäåííûõ ïîäõîäîâ.</w:t>
      </w:r>
    </w:p>
    <w:p>
      <w:pPr>
        <w:pStyle w:val="Normal"/>
        <w:spacing w:lineRule="auto" w:line="360"/>
        <w:ind w:left="0" w:right="0" w:firstLine="540"/>
        <w:jc w:val="right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Òàáëèöà 2  </w:t>
      </w:r>
    </w:p>
    <w:p>
      <w:pPr>
        <w:pStyle w:val="Normal"/>
        <w:spacing w:lineRule="auto" w:line="360"/>
        <w:ind w:left="0" w:right="0" w:firstLine="540"/>
        <w:jc w:val="center"/>
        <w:rPr/>
      </w:pPr>
      <w:r>
        <w:rPr/>
        <w:t>Îñíîâíûå õàðàêòåðèñòèêè ïîäõîäû ê îáåñïå×åíèþ áåçîïàñíîñòè èíôîðìàöèîííîé ñèñòåìû</w:t>
      </w:r>
    </w:p>
    <w:tbl>
      <w:tblPr>
        <w:tblW w:w="958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950"/>
        <w:gridCol w:w="1720"/>
        <w:gridCol w:w="2165"/>
        <w:gridCol w:w="15"/>
      </w:tblGrid>
      <w:tr>
        <w:trPr/>
        <w:tc>
          <w:tcPr>
            <w:tcW w:w="73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¹</w:t>
            </w:r>
          </w:p>
        </w:tc>
        <w:tc>
          <w:tcPr>
            <w:tcW w:w="495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Òðåáîâàíèÿ, ïàðàìåòðû,</w:t>
            </w:r>
          </w:p>
        </w:tc>
        <w:tc>
          <w:tcPr>
            <w:tcW w:w="3885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Ïîäõîä</w:t>
            </w:r>
          </w:p>
        </w:tc>
      </w:tr>
      <w:tr>
        <w:trPr/>
        <w:tc>
          <w:tcPr>
            <w:tcW w:w="73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</w:r>
          </w:p>
        </w:tc>
        <w:tc>
          <w:tcPr>
            <w:tcW w:w="4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õàðàêòåðèñòèêè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Ëîêàëüíûé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Êîìïëåêñíûé</w:t>
            </w:r>
          </w:p>
        </w:tc>
      </w:tr>
      <w:tr>
        <w:trPr/>
        <w:tc>
          <w:tcPr>
            <w:tcW w:w="73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ET RR;TimesET" w:hAnsi="TimesET RR;TimesET" w:cs="TimesET RR;TimesET"/>
                <w:sz w:val="26"/>
              </w:rPr>
            </w:pPr>
            <w:bookmarkStart w:id="0" w:name="InsertPointPos"/>
            <w:bookmarkEnd w:id="0"/>
            <w:r>
              <w:rPr>
                <w:rFonts w:cs="TimesET RR;TimesET" w:ascii="TimesET RR;TimesET" w:hAnsi="TimesET RR;TimesET"/>
                <w:sz w:val="26"/>
              </w:rPr>
              <w:t>1.</w:t>
            </w:r>
          </w:p>
        </w:tc>
        <w:tc>
          <w:tcPr>
            <w:tcW w:w="495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Ñóùåñòâîâàíèå åäèíîé çàùèùåííîé ñðåäû îáðàáîòêè èíôîðìàöèè</w:t>
            </w:r>
          </w:p>
        </w:tc>
        <w:tc>
          <w:tcPr>
            <w:tcW w:w="1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Íåò</w:t>
            </w:r>
          </w:p>
        </w:tc>
        <w:tc>
          <w:tcPr>
            <w:tcW w:w="21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Ä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2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Ïðèìåíåíèå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Ëîêàëüíîå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Â êðóïíûõ è ñðåäíèõ ÊÑ</w:t>
            </w:r>
          </w:p>
        </w:tc>
      </w:tr>
      <w:tr>
        <w:trPr/>
        <w:tc>
          <w:tcPr>
            <w:tcW w:w="73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3.</w:t>
            </w:r>
          </w:p>
        </w:tc>
        <w:tc>
          <w:tcPr>
            <w:tcW w:w="4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×óâñòâèòåëüíîñòü ê îøèáêàì óñòàíîâêè  è  íàñòðîéêå ñðåäñòâ çàùèòû</w:t>
            </w:r>
          </w:p>
        </w:tc>
        <w:tc>
          <w:tcPr>
            <w:tcW w:w="1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Íèçêàÿ</w:t>
            </w:r>
          </w:p>
        </w:tc>
        <w:tc>
          <w:tcPr>
            <w:tcW w:w="21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Âûñîêàÿ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4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Ñëîæíîñòü óïðàâëåíèÿ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Íå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Äà</w:t>
            </w:r>
          </w:p>
        </w:tc>
      </w:tr>
      <w:tr>
        <w:trPr/>
        <w:tc>
          <w:tcPr>
            <w:tcW w:w="73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5.</w:t>
            </w:r>
          </w:p>
        </w:tc>
        <w:tc>
          <w:tcPr>
            <w:tcW w:w="4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Îãðàíè÷åíèÿ íà ñâîáîäó äåéñòâèé ïîëüçîâàòåëåé</w:t>
            </w:r>
          </w:p>
        </w:tc>
        <w:tc>
          <w:tcPr>
            <w:tcW w:w="1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Íåò</w:t>
            </w:r>
          </w:p>
        </w:tc>
        <w:tc>
          <w:tcPr>
            <w:tcW w:w="21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Ä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6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Ãèáêîñò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Íå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Îãðàíè÷åííàÿ</w:t>
            </w:r>
          </w:p>
        </w:tc>
      </w:tr>
      <w:tr>
        <w:trPr/>
        <w:tc>
          <w:tcPr>
            <w:tcW w:w="73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7.</w:t>
            </w:r>
          </w:p>
        </w:tc>
        <w:tc>
          <w:tcPr>
            <w:tcW w:w="4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Îõâàò óãðîç (êîëè÷åñòâî îáðàáàòûâàåìûõ íàðóøåíèé)</w:t>
            </w:r>
          </w:p>
        </w:tc>
        <w:tc>
          <w:tcPr>
            <w:tcW w:w="1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Íèçêèé</w:t>
            </w:r>
          </w:p>
        </w:tc>
        <w:tc>
          <w:tcPr>
            <w:tcW w:w="21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Âûñîêèé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8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Âçàèìîñâÿçü ñ ñèñòåìîé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Íèçêà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Âûñîêàÿ</w:t>
            </w:r>
          </w:p>
        </w:tc>
      </w:tr>
    </w:tbl>
    <w:p>
      <w:pPr>
        <w:pStyle w:val="Normal"/>
        <w:spacing w:lineRule="auto" w:line="360"/>
        <w:ind w:left="0" w:right="0" w:firstLine="54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Ïî íàøåìó ìíåíèþ, ïðè êëàññèôèêàöèè ñðåäñòâ è ìåòîäîâ çàùèòû íåîáõîäèìî èñõîäèòü èç ôóíêöèîíàëüíîãî ïîêðûòèÿ óãðîç áåçîïàñíîñòè ÀÈÑ. Ïî ñâîåìó ôóíêöèîíàëüíîìó íàçíà÷åíèþ ìåòîäû è ñðåäñòâà èíôîðìàöèîííîé áåçîïàñíîñòè ìîæíî ðàçäåëèòü íà ñëåäóþùèå ðàçíîâèäíîñòè: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- ìåòîäû è ñðåäñòâà </w:t>
      </w:r>
      <w:r>
        <w:rPr>
          <w:rFonts w:cs="TimesET RR;TimesET" w:ascii="TimesET RR;TimesET" w:hAnsi="TimesET RR;TimesET"/>
          <w:i/>
          <w:sz w:val="26"/>
        </w:rPr>
        <w:t xml:space="preserve">ïðåäóïðåæäåíèÿ </w:t>
      </w:r>
      <w:r>
        <w:rPr>
          <w:rFonts w:cs="TimesET RR;TimesET" w:ascii="TimesET RR;TimesET" w:hAnsi="TimesET RR;TimesET"/>
          <w:sz w:val="26"/>
        </w:rPr>
        <w:t>- ïðåäíàçíà÷åíû äëÿ ñîçäàíèÿ òàêèõ óñëîâèé, ïðè êîòîðûõ âîçìîæíîñòü ïîÿâëåíèÿ è ðåàëèçàöèè äåñòàáèëèçèðóþùèõ ôàêòîðîâ (óãðîç) èñêëþ÷àåòñÿ èëè ñâîäèòñÿ ê ìèíèìóìó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- ìåòîäû è ñðåäñòâà </w:t>
      </w:r>
      <w:r>
        <w:rPr>
          <w:rFonts w:cs="TimesET RR;TimesET" w:ascii="TimesET RR;TimesET" w:hAnsi="TimesET RR;TimesET"/>
          <w:i/>
          <w:sz w:val="26"/>
        </w:rPr>
        <w:t xml:space="preserve">îáíàðóæåíèÿ </w:t>
      </w:r>
      <w:r>
        <w:rPr>
          <w:rFonts w:cs="TimesET RR;TimesET" w:ascii="TimesET RR;TimesET" w:hAnsi="TimesET RR;TimesET"/>
          <w:sz w:val="26"/>
        </w:rPr>
        <w:t>- ïðåäíàçíà÷åíû äëÿ îáíàðóæåíèÿ ïîÿâèâøèõñÿ óãðîç èëè âîçìîæíîñòè èõ ïîÿâëåíèÿ è ñáîðà äîïîëíèòåëüíîé èíôîðìàöèè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- ìåòîäû è ñðåäñòâà </w:t>
      </w:r>
      <w:r>
        <w:rPr>
          <w:rFonts w:cs="TimesET RR;TimesET" w:ascii="TimesET RR;TimesET" w:hAnsi="TimesET RR;TimesET"/>
          <w:i/>
          <w:sz w:val="26"/>
        </w:rPr>
        <w:t xml:space="preserve">íåéòðàëèçàöèè </w:t>
      </w:r>
      <w:r>
        <w:rPr>
          <w:rFonts w:cs="TimesET RR;TimesET" w:ascii="TimesET RR;TimesET" w:hAnsi="TimesET RR;TimesET"/>
          <w:sz w:val="26"/>
        </w:rPr>
        <w:t>- ïðåäíàçíà÷åíû äëÿ óñòðàíåíèÿ ïîÿâèâøèõñÿ óãðîç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- ìåòîäû è ñðåäñòâà </w:t>
      </w:r>
      <w:r>
        <w:rPr>
          <w:rFonts w:cs="TimesET RR;TimesET" w:ascii="TimesET RR;TimesET" w:hAnsi="TimesET RR;TimesET"/>
          <w:i/>
          <w:sz w:val="26"/>
        </w:rPr>
        <w:t xml:space="preserve">âîññòàíîâëåíèÿ </w:t>
      </w:r>
      <w:r>
        <w:rPr>
          <w:rFonts w:cs="TimesET RR;TimesET" w:ascii="TimesET RR;TimesET" w:hAnsi="TimesET RR;TimesET"/>
          <w:sz w:val="26"/>
        </w:rPr>
        <w:t>- ïðåäíàçíà÷åíû äëÿ âîññòàíîâëåíèÿ íîðìàëüíîé ðàáîòû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[149] èíôîðìàöèîííàÿ áåçîïàñíîñòü ðàçäåëÿåòñÿ íà âíåøíþþ è âíóòðåííþþ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Èíòåðåñíûì ïî ñîäåðæàíèþ ÿâëÿåòñÿ ïðåäëîæåííûé â [38, 52 è äð.] ìåòîä êëàññèôèêàöèè ìåòîäîâ è ñðåäñòâ çàùèòû, àâòîðû êîòîðîãî ïðåäëàãàþò èñïîëüçîâàòü øåñòèðóáåæíóþ ìîäåëü çàùèòû, êîòîðàÿ ñîñòîèò èç ñëåäóþùèõ êîìïîíåíòîâ: òåððèòîðèè; çäàíèÿ (ïîìåùåíèÿ); ñðåäñòâ (ðåñóðñîâ) ÀÈÑ; ëèíèé ñâÿçè, ïðîõîäÿùèõ â ïðåäåëàõ ïîìåùåíèÿ; ëèíèé ñâÿçè, ïðîõîäÿùèõ â ïðåäåëàõ îõðàíÿåìîé òåððèòîðèè; ëèíèé ñâÿçè, ïðîõîäÿùèå ïî íåêîíòðîëèðóåìîé òåððèòîðèè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î íàøåìó ìíåíèþ, äëÿ êîìåìåð÷åñêèõ ÀÈÑ ìåòîäû è ñðåäñòâà îáåñïå÷åíèÿ èíôîðìàöèîííîé áåçîïàñíîñòè ïî çîíàì îõâàòà ñëåäóåò îáúåäèíèòü â ÷åòûðå çîíû: íåêîíòðîëèðóåìàÿ òåððèòîðèÿ; êîíòðîëèðóåìàÿ òåððèòîðèÿ; ïîìåùåíèÿ ÀÈÑ è ðåñóðñû ÀÈÑ. Òàêèì îáðàçîì ïðåäëàãàåòñÿ ìíîãîóðîâíåâàÿ ñòðóêòóðà çîí çàùèòû ÀÈÑ (ðèñ. 16), îáúåäèíÿþùàÿ èñïîëüçîâàíèå äëÿ êàæäîãî óðîâíÿ ñîîòâåòñòâóþùèõ ìåòîäîâ è ñðåäñòâ îáåñïå÷åíèÿ áåçîïàñíîñòè èíôîðìàöèè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î îïåðàöèîííûì ýòàïàì ìîæíî âûäåëèòü ñëåäóþùèå ýòàïû: ïðè âõîäå â ñèñòåìó: âõîäíîé êîíòðîëü; ïðè ýêñëïëóàòàöèè ÀÈÑ: ðåãëàìåíòàöèÿ è ïðèíóæäåíèå, èçáûòî÷íîñòü, ðåâèçèÿ, âîññòàíîâëåíèå; ïðè âûõîäå èç ñèñòåìû: âûõîäíîé êîíòðîëü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1008380</wp:posOffset>
                </wp:positionH>
                <wp:positionV relativeFrom="paragraph">
                  <wp:posOffset>-338455</wp:posOffset>
                </wp:positionV>
                <wp:extent cx="5993765" cy="377698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765" cy="377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/>
                              <w:object w:dxaOrig="5367" w:dyaOrig="453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412.95pt;height:252.05pt" filled="f" o:ole="">
                                  <v:imagedata r:id="rId15" o:title=""/>
                                </v:shape>
                                <o:OLEObject Type="Embed" ProgID="" ShapeID="ole_rId14" DrawAspect="Content" ObjectID="_783570370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>
                                <w:rFonts w:cs="TimesET RR;TimesET" w:ascii="TimesET RR;TimesET" w:hAnsi="TimesET RR;TimesET"/>
                                <w:sz w:val="26"/>
                              </w:rPr>
                              <w:t>Ðèñ. 16. Ñòðóêòóðà çîí îáåñïå÷åíèÿ èíôîðìàöèîííîé áåçîïàñíîñòè ÀÈ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5pt;height:297.4pt;mso-wrap-distance-left:9pt;mso-wrap-distance-right:9pt;mso-wrap-distance-top:0pt;mso-wrap-distance-bottom:0pt;margin-top:-26.65pt;mso-position-vertical-relative:text;margin-left:7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/>
                        <w:object w:dxaOrig="5367" w:dyaOrig="453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412.95pt;height:252.05pt" filled="f" o:ole="">
                            <v:imagedata r:id="rId17" o:title=""/>
                          </v:shape>
                          <o:OLEObject Type="Embed" ProgID="" ShapeID="ole_rId16" DrawAspect="Content" ObjectID="_542318189" r:id="rId16"/>
                        </w:objec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>
                          <w:rFonts w:cs="TimesET RR;TimesET" w:ascii="TimesET RR;TimesET" w:hAnsi="TimesET RR;TimesET"/>
                          <w:sz w:val="26"/>
                        </w:rPr>
                        <w:t>Ðèñ. 16. Ñòðóêòóðà çîí îáåñïå÷åíèÿ èíôîðìàöèîííîé áåçîïàñíîñòè ÀÈ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î öåëÿì çàùèòû ìîæíî âûäåëèòü çàùèòó: îò ÍÑÄ; èíôîðìàöèè â ñèñòåìàõ ñâÿçè; þðèäè÷åñêîé çíà÷èìîñòè ýëåêòðîííûõ äîêóìåíòîâ; îò óòå÷êè èíôîðìàöèè ïî êàíàëàì ÏÝÌÈÍ; èíôîðìàöèè îò ïðîãðàììíûõ çëîóïîòðåáëåíèé; îò íåñàíêöèîíèðîâàííîãî êîïèðîâàíèÿ, ðàñïðîñòðàíåíèÿ ïðîãðàìì è êîíôèäåíöèàëüíîé êîìïüþòåðíîé èíôîðìàöèè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î õàðàêòåðó ïðîòèâîäåéñòâèÿ âûäåëÿþòñÿ àêòèâíûå è ïàññèâíûå ìåòîäû è ñðåäñòâà çàùèòû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Íà îñíîâå àíàëèçà îáúåêòîâ èíôîðìàöèîííîé áåçîïàñíîñòè è ìåòîäîâ è ñðåäñòâ çàùèòû ïðåäñòàâëÿåòñÿ íåîáõîäèìûì èññëåäîâàòü èõ âçàèìîñâÿçü (ðèñ. 17)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Óñëîâíî îáúåäèíèâ ðåñóðñû ÀÈÑ â òàêèå ãðóïïû êàê ïåðñîíàë, ÝÂÌ è ïåðèôåðèéíîå îáîðóäîâàíèå, ïðîãðàììíîå îáåñïå÷åíèå è èíôîðìàöèÿ, ìîæíî îòìåòèòü, ÷òî èíôîðìàöèîííàÿ áåçîïàñíîñòü êàæäîé êîìïîíåíòû äîëæíî áûòü ïðîâåðåíà è îáåñïå÷åíà ïåðåä íà÷àëîì èñïîëüçîâàíèÿ â ÀÈÑ (ïðè âõîäå â ñèñòåìó), îáåñïå÷åíà íà ïðîòÿæåíèè æèçíåííîãî öèêëà â ðàìêàõ ÀÈÑ è ïðîâåðåíà è îáåñïå÷åíà ïðè âûõîäå èç ÀÈÑ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934085</wp:posOffset>
                </wp:positionH>
                <wp:positionV relativeFrom="paragraph">
                  <wp:posOffset>635</wp:posOffset>
                </wp:positionV>
                <wp:extent cx="6239510" cy="514731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9510" cy="514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/>
                              <w:object w:dxaOrig="9942" w:dyaOrig="12873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458.8pt;height:344.95pt" filled="f" o:ole="">
                                  <v:imagedata r:id="rId19" o:title=""/>
                                </v:shape>
                                <o:OLEObject Type="Embed" ProgID="" ShapeID="ole_rId18" DrawAspect="Content" ObjectID="_976940715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>
                                <w:rFonts w:cs="TimesET RR;TimesET" w:ascii="TimesET RR;TimesET" w:hAnsi="TimesET RR;TimesET"/>
                                <w:sz w:val="26"/>
                              </w:rPr>
                              <w:t>Ðèñ. 17. Âçàèìîñâÿçü ìåòîäîâ è ñðåäñòâ è îáúåêòî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>
                                <w:rFonts w:cs="TimesET RR;TimesET" w:ascii="TimesET RR;TimesET" w:hAnsi="TimesET RR;TimesET"/>
                                <w:sz w:val="26"/>
                              </w:rPr>
                              <w:t>èíôîðìàöèîííîé áåçîïàñíîñòè ÀÈÑ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>
                                <w:rFonts w:cs="TimesET RR;TimesET" w:ascii="TimesET RR;TimesET" w:hAnsi="TimesET RR;TimesET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3pt;height:405.3pt;mso-wrap-distance-left:9pt;mso-wrap-distance-right:9pt;mso-wrap-distance-top:0pt;mso-wrap-distance-bottom:0pt;margin-top:0.05pt;mso-position-vertical-relative:text;margin-left:7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/>
                        <w:object w:dxaOrig="9942" w:dyaOrig="12873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58.8pt;height:344.95pt" filled="f" o:ole="">
                            <v:imagedata r:id="rId21" o:title=""/>
                          </v:shape>
                          <o:OLEObject Type="Embed" ProgID="" ShapeID="ole_rId20" DrawAspect="Content" ObjectID="_1186311601" r:id="rId20"/>
                        </w:objec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>
                          <w:rFonts w:cs="TimesET RR;TimesET" w:ascii="TimesET RR;TimesET" w:hAnsi="TimesET RR;TimesET"/>
                          <w:sz w:val="26"/>
                        </w:rPr>
                        <w:t>Ðèñ. 17. Âçàèìîñâÿçü ìåòîäîâ è ñðåäñòâ è îáúåêòîâ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>
                          <w:rFonts w:cs="TimesET RR;TimesET" w:ascii="TimesET RR;TimesET" w:hAnsi="TimesET RR;TimesET"/>
                          <w:sz w:val="26"/>
                        </w:rPr>
                        <w:t>èíôîðìàöèîííîé áåçîïàñíîñòè ÀÈÑ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>
                          <w:rFonts w:cs="TimesET RR;TimesET" w:ascii="TimesET RR;TimesET" w:hAnsi="TimesET RR;TimesET"/>
                          <w:sz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Îáåñïå÷åíèå èíôîðìàöèîííîé áåçîïàñíîñòè êàæäîé êîìïîíåíòû äîëæíî îñóùåñòâëÿòüñÿ ñ èñïîëüçîâàíèåì âñåãî ñïåêòðà: ïðàâîâûõ, îðãàíèçàöèîííî-àäìèíèñòðàòèâíûõ è ïðîãðàììíî-òåõíè÷åñêèõ ìåòîäîâ è ñðåäñòâ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</w:r>
    </w:p>
    <w:sectPr>
      <w:headerReference w:type="default" r:id="rId22"/>
      <w:footerReference w:type="default" r:id="rId23"/>
      <w:type w:val="nextPage"/>
      <w:pgSz w:w="11906" w:h="16838"/>
      <w:pgMar w:left="1440" w:right="110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 RR">
    <w:altName w:val="TimesET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4940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2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494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2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494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2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oleObject" Target="embeddings/oleObject5.bin"/><Relationship Id="rId15" Type="http://schemas.openxmlformats.org/officeDocument/2006/relationships/image" Target="media/image3.wmf"/><Relationship Id="rId16" Type="http://schemas.openxmlformats.org/officeDocument/2006/relationships/oleObject" Target="embeddings/oleObject6.bin"/><Relationship Id="rId17" Type="http://schemas.openxmlformats.org/officeDocument/2006/relationships/image" Target="media/image3.wmf"/><Relationship Id="rId18" Type="http://schemas.openxmlformats.org/officeDocument/2006/relationships/oleObject" Target="embeddings/oleObject7.bin"/><Relationship Id="rId19" Type="http://schemas.openxmlformats.org/officeDocument/2006/relationships/image" Target="media/image4.wmf"/><Relationship Id="rId20" Type="http://schemas.openxmlformats.org/officeDocument/2006/relationships/oleObject" Target="embeddings/oleObject8.bin"/><Relationship Id="rId21" Type="http://schemas.openxmlformats.org/officeDocument/2006/relationships/image" Target="media/image4.wmf"/><Relationship Id="rId22" Type="http://schemas.openxmlformats.org/officeDocument/2006/relationships/header" Target="header3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1T06:48:00Z</dcterms:created>
  <dc:creator>Gh. Cernei</dc:creator>
  <dc:description/>
  <dc:language>en-US</dc:language>
  <cp:lastModifiedBy>User</cp:lastModifiedBy>
  <cp:lastPrinted>1996-03-29T16:35:00Z</cp:lastPrinted>
  <dcterms:modified xsi:type="dcterms:W3CDTF">2010-10-31T12:25:00Z</dcterms:modified>
  <cp:revision>31</cp:revision>
  <dc:subject/>
  <dc:title>2.4. Ìåòîäû è ñðåäñòâà îáåñïå÷åíèÿ áåçîïàñíîñòè èíôîðìàöèè.</dc:title>
</cp:coreProperties>
</file>