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ET RR;TimesET" w:ascii="TimesET RR;TimesET" w:hAnsi="TimesET RR;TimesET"/>
          <w:sz w:val="26"/>
        </w:rPr>
        <w:t>2.3. Ïîëèìîðôèçì ïðîãðàììíûõ çëîóïîòðåáëåíèé</w:t>
      </w:r>
      <w:r>
        <w:rPr>
          <w:rFonts w:cs="TimesET RR;TimesET" w:ascii="TimesET RR;TimesET" w:hAnsi="TimesET RR;TimesET"/>
          <w:i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ïèñàíèå òàêòè÷åñêèõ è ñòðàòåãè÷åñêèõ ïðîãðàììíûõ çëîóïîòðåáëåíèé ñ òî÷êè çðåíèÿ äîñòèæåíèÿ êîíå÷íûõ öåëåé, ëîãèêè ðàáîòû îñíîâíûõ ìåõàíèçìîâ, ïðåäïðèíÿòî ñ öåëüþ îáîñíîâàíèÿ âîçìîæíîñòè èõ èíòåãðàöèè, ïî àíàëîãèè ñ êîìïüþòåðíûìè âèðóñà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áúåêòû æèâîé è íåæèâîé ïðèðîäû îáëàäàþò ñâîéñòâàìè ïîëèìîðôèçìà [129, ñ.1028]. Äëÿ íåæèâîé ïðèðîäû ïîëèìîðôèçì - ñâîéñòâî íåêîòîðûõ âåùåñòâ ñóùåñòâîâàòü â íåñêîëüêèõ êðèñòàëëè÷åñêèõ ñîñòîÿíèÿõ (ìîäèôèêàöèÿõ) ñ ðàçíîé ñòðóêòóðîé. Ïðèìåðîì ïîäîáíîãî ïîëèìîðôèçìà ÿâëÿåòñÿ àëìàç è ãðàôèò. Ïîëèìîðôèçì îáúåêòîâ æèâîé ïðèðîäû çàêëþ÷àåòñÿ â íàëè÷èè â ïðåäåëàõ îäíîãî âèäà ðåçêî îòëè÷àþùèõñÿ îñîáåé. Ïðèìåðîì ìîæåò ñëóæèòü ï÷åëèííàÿ ñåìüÿ è íàëè÷èå â íåé ìàòêè, òðóòíåé è ðàáî÷èõ ï÷åë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 àíàëîãèè ïðåäñòàâëÿåòñÿ âîçìîæíûì äàòü îïðåäåëåíèå ïîëèìîðôèçìà ïðîãðàììíûõ çëîóïîòðåáëåíèé - íàáîð ñâîéñòâ, ïðèñóùèõ îòäåëüíûì ñïåöèàëüíî ðàçðàáîòàííûì ïðîãðàììíûì ñðåäñòâàì, ïîçâîëÿþùèé îñóùåñòâëÿòü âíåäðåíèå, ðàñïðîñòðàíåíèå, êîíòðîëü è âûïîëíåíèå ñïåöèôè÷åñêèõ ôóíêöèé â ÀÈÑ â îáõîä ñðåäñòâ ÑÈÁ. Äîïîëíèòåëüíûìè ñâîéñòâîì ìîæíî ñ÷èòàòü âîçìîæíîñòü ïåðåðàñòàíèÿ ïðîñòûõ (òàêòè÷åñêèõ) çëîóïîòðåáëåíèé â èíòåãðèðîâàííûå (ñòðàòåãè÷åñêèå). Â ðàçäåëå 2.2 äàííîé ðàáîòû áûëè îïèñàíû òîëüêî îáùèå ôîðìû ðåàëèçàöèè ïðîãðàììíûõ çëîóïîòðåáëåíèé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Íåñìîòðÿ íà äàííûé îáùèé ïîäõîä, íà ñåãîäíÿøíèé äåíü ìîæíî ãîâîðèòü î òàê íàçûâàåìîì </w:t>
      </w:r>
      <w:r>
        <w:rPr>
          <w:rFonts w:cs="TimesET RR;TimesET" w:ascii="TimesET RR;TimesET" w:hAnsi="TimesET RR;TimesET"/>
          <w:i/>
          <w:sz w:val="26"/>
        </w:rPr>
        <w:t>ïîëèìîðôèçìå ïðîãðàììíûõ çëîóïîòðåáëåíèé</w:t>
      </w:r>
      <w:r>
        <w:rPr>
          <w:rFonts w:cs="TimesET RR;TimesET" w:ascii="TimesET RR;TimesET" w:hAnsi="TimesET RR;TimesET"/>
          <w:sz w:val="26"/>
        </w:rPr>
        <w:t>. Ïðè ýòîì èìååòñÿ â âèäó, ÷òî ñëîæíûå ïðîãðàììíûå çëîóïîòðåáëåíèÿ ñîçäàþòñÿ çà ñ÷åò èñïîëüçîâàíèÿ îäíîãî èëè íåñêîëüêèõ ïðîñòûõ ïðîãðàììíûõ çëîóïîòðåáëåíèé. Ñëîæíûå çëîóïîòðåáëåíèÿ ìîãóò îáëàäàòü ýëåìåíòàìè ýêñïåðòíûõ ñèñòåì è â çàâèñèìîñòè îò îáñòîÿòåëüñòâ ìîãóò “âåñòè ñåáÿ" â ñîîòâåòñòâèè ñ êîíôèãóðàöèåé, ñîñòîÿíèåì ñèñòåìû, ìîãóò ìåíÿòü ïîâåäåíèå â çàâèñèìîñòè îò âûïîëíåíèÿ îïðåäåëåííûõ âíóòðåííèõ èëè âíåøíèõ óñëîâèé. Â êà÷åñòâå ïðèìåðà ðàññìîòðèì ñõåìó ðåàëèçàöèè ïîëèìîðôíîãî ïðîãðàììíîãî çëîóïîòðåáëåíèÿ, ïðåäñòàâëåííîãî íà ðèñ. 13. Â êà÷åñòâå ïîëèìîðôíîãî ðàññìàòðèâàåòñÿ ïðîãðàììíîå çëîóïîòðåáëåíèå, êîòîðîå ðåàëèçóåò òàêòè÷åñêèé ìåõàíèçì äëÿ äîñòèæåíèÿ òàêòè÷åñêîé öåëè è ïîñëå ýòîãî ðåàëèçóåò ñòðàòåãè÷åñêèé ìåõàíèçì äëÿ äîñòèæåíèÿ ñòðàòåãè÷åñêîé öåë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ñëå çàïóñêà ïîëèìîðôíîå ïðîãðàììíîå çëîóïîòðåáëåíèå äîëæíî ïðîâîäèòü àíàëèç õàðàêòåðèñòèê ñðåäû íà ïðåäìåò âîçìîæíîñòè ðåàëèçàöèè ñâîèõ ìåõàíèçìîâ. Àíàëèç  ïðîèçâîäèòñÿ ïî äâóì íàïðàâëåíèÿì. Ïåðâîå íàïðàâëåíèå - ýòî  àíàëèç àïïàðàòíîé ÷àñòè äëÿ îïðåäåëåíèÿ ïëàòôîðìû (ïåðñîíàëüíûå ÝÂÌ - ìîãóò áûòü Intel, Macintosh; ðàáî÷èå ñòàíöèè - Sun, DEC è äð.). Âòîðîå íàïðàâëåíèå îðèåíòèðîâàíî íà îïðåäåëåíèå îïåðàöèîííîé ñèñòåìû è ðàáî÷åé ñðåäû, èñïîëüçóåìîé íà êàæäîì êîíêðåòíîì êîìïüþòåðå, èíôîðìàöèÿ î êîòîðîé áóäåò èñïîëüçîâàòüñÿ äëÿ îïðåäåëåíèÿ âîçìîæíîãî òèïà àòàê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ñëå àíàëèçà ñðåäû, íà îñíîâå ïîëó÷åííîé èíôîðìàöèè âûáèðàåòñÿ òàêòè÷åñêèé ìåõàíèçì, èñïîëüçóåìûé äëÿ ïîëó÷åíèÿ äîñòóïà è ðåàëèçóåòñÿ ïîïûòêà ïîëó÷åíèÿ íåñàíêöèîíèðîâàííîãî äîñòóïà ê èíôîðìàöèîííîé ñèñòåìå. Ñëåäóåò îòìåòèòü, ÷òî äàííûé ïðîöåññ ÿâëÿåòñÿ ìíîãîèòåðàöèîííûì è ìîæåò ïîâòîðÿòñÿ äî òåõ ïîð, ïîêà íå áóäåò ïîëó÷åí äîñòóï ê èíôîðìàöèîííîé ñèñòåì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ñëå ïîëó÷åíèÿ äîñòóïà ê ñèñòåìå ðåàëèçóåòñÿ äîïîëíèòåëüíûé òàêòè÷åñêèé ìåõàíèçì, åñëè òàêîâîé ïðåäóñìîòðåí. Äîïîëíèòåëüíûé òàêòè÷åñêèé ìåõàíèçì ðåàëèçóåò îñíîâíûå ôóíêöèè ïî âíåäðåíèþ è çàïóñêó ñòðàòåãè÷åñêèîãî ìåõàíèçìà, à èìåííî: äîïîëíèòåëüíî àíàëèçèðóåòñÿ ñðåäà è ïîñûëàåòñÿ çëîóìûøëåííèêó ñîîáùåíèå î âîçìîæíîñòè âíåäðåíèÿ ñòðàòåãè÷åñêîãî ìåõàíèçìà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ñëå àíàëèçà ñðåäû, â çàâèñèìîñòè îò öåëåâîé ôóíêöèè è êîíêðåòíîé àïïàðàòíîé è ïðîãðàììíîé ñðåäû ïðîèçâîäèòñÿ âûáîð ñòðàòåãè÷åñêîãî ìåõàíèçìà. Ïðè ýòîì ìîãóò áûòü âûáðàíû ïàññèâíûå è/èëè àêòèâíûå ìåõàíèçì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96315</wp:posOffset>
                </wp:positionH>
                <wp:positionV relativeFrom="paragraph">
                  <wp:posOffset>-488315</wp:posOffset>
                </wp:positionV>
                <wp:extent cx="5928360" cy="9216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921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7375" w:dyaOrig="19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8pt;height:666.05pt" filled="f" o:ole="">
                                  <v:imagedata r:id="rId3" o:title=""/>
                                </v:shape>
                                <o:OLEObject Type="Embed" ProgID="" ShapeID="ole_rId2" DrawAspect="Content" ObjectID="_13419467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13 Áëîê-ñõåìà ðåàëèçàöèè ïîëèìîðôíûõ ïðîãðàììíûõ çëîóïîòðåáëåíè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725.7pt;mso-wrap-distance-left:9pt;mso-wrap-distance-right:9pt;mso-wrap-distance-top:0pt;mso-wrap-distance-bottom:0pt;margin-top:-38.45pt;mso-position-vertical-relative:text;margin-left:7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7375" w:dyaOrig="19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8pt;height:666.05pt" filled="f" o:ole="">
                            <v:imagedata r:id="rId5" o:title=""/>
                          </v:shape>
                          <o:OLEObject Type="Embed" ProgID="" ShapeID="ole_rId4" DrawAspect="Content" ObjectID="_175845602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13 Áëîê-ñõåìà ðåàëèçàöèè ïîëèìîðôíûõ ïðîãðàììíûõ çëîóïîòðåáëåíè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ùèì ýòàïîì ÿâëÿåòñÿ âíåäðåíèå ñòðàòåãè÷åñêîãî ìåõàíèçìà, öåëüþ êîòîðîãî ÿâëÿåñòÿ ðåàëèçàöèÿ îñíîâíîé ôóíêöèè ïðîãðàììíîãî çëîóïîòðåáëåíèÿ. Â ñëó÷àå, åñëè âíåäðåíèå ñòðàòåãè÷åñêîãî ìåõàíèçìà ïðîèçîøëî ñî ñáîÿìè, ðåàëèçóåòñÿ âîçâðàò íà îäèí øàã íàçàä è ïðîèçâîäèòñÿ ïîïûòêà âûáîðà äðóãîãî ñòðàòåãè÷åñêîãî ìåõàíèçì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ëó÷àå, êîãäà âíåäðåíèå ñòðàòåãè÷åñêîãî ìåõàíèçìà ïðèçîøëî íîðìàëüíî, òàêòè÷åñêèé ìåõàíèçì ðåàëèçóåò ïîäãîòîâêó ñðåäû äåéñòâèÿ ñòðàòåãè÷åñêîãî ìåõàíèçìà, ïîñëå ÷åãî óíè÷òîæàåòñÿ âñå ñëåäû äåéñòâèÿ òàêòè÷åñêîãî ìåõàíèçìà âî èçáåæàíèå ðàñêðûòèÿ ïðîãðàììíîãî çëîóïîòðåáëåíèÿ ñòàíäàðòíûìè ìåòîäà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ñå ðàññìîòðåííûå ðàíåå ýòàïû ðåàëèçàöèè ïîëèìîðôíîãî ïðîãðàììíîãî çëîóïîòðåáëåíèÿ - âñïîìîãàòåëüíûå. Îñíîâíûì ýòàïîì â ðåàëèçàöèè ïîëèìîðôíîãî ïðîãðàììíîãî çëîóïîòðåáëåíèÿ ÿâëÿåòñÿ ðåàëèçàöèÿ ñòðàòåãè÷åñêîãî ìåõàíèçìà, ïðèçâàííîãî äîñòè÷ü îñíîâíóþ öåëü ïðîãðàììíîãî çëîóïîòðåáëåíèÿ. Åñëè ðåàëèçàöèÿ ýòîãî ìåõàíèçìà íå ïðîõîäèò íîðìàëüíî, òî ïðîèñõîäèò âîçâðàò íà ýòàïå âûáîðà äðóãîãî ñòðàòåãè÷åñêîãî ìåõàíèçìà èëè íà ýòàïå âûáîðà è ðåàëèçàöèè òàêòè÷åñêîãî ìåõàíèçìà (äëÿ ñëó÷àÿ, êîãäà íàäî ïîëó÷èòü äîñòóï ê äðóãîìó êîìïüþòåðó, ñåòè, ñèñòåìå). Ïðè óñïåøíîé ðåàëèçàöèè ðàññìàòðèâàåìîãî ìåõàíèçìà ìîæåò âûïîëíÿòüñÿ âûäà÷à íàðóøèòåëþ èíôîðìàöèè î ïðîäåëàííûõ îïåðàöèÿõ è äîñòèãíóòûõ ðåçóëüòàòàõ. Â êà÷åñòâå ïóòåé ïåðåäà÷è èíôîðìàöèè íàðóøèòåëþ ìîãóò èñïîëüçîâàòüñÿ “ñêðûòûå êàíàëû”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ñëåäíèì ýòàïîì ðåàëèçàöèè ïîëèìîðôíîãî ïðîãðàììíîãî çëîóïîòðåáëåíèÿ ÿâëÿåòñÿ óíè÷òîæåíèå ñëåäîâ äåéñòâèÿ ñòðàòåãè÷åñêîãî ìåõàíèçìà â èíôîðìàöèîííîé ñèñòåì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íàëèçèðóÿ îïóáëèêîâàííûå â ëèòåðàòóðå ñâåäåíèÿ î ñëó÷àÿõ ðåàëèçàöèè ïðîãðàììíûõ çëîóïîòðåáëåíèé, ñëåäóåò îòìåòèòü, ÷òî ïåðâûì ïðîãðàììíûì çëîóïîòðåáëåíèåì ñ ïîëèìîðôíûìè ñâîéñòâàìè ÿâèëñÿ êîìïüþòåðíûé “÷åðâü Ìîððèñà” [104]. Çíàìåíèòûé êîìïüþòåðíûé ÷åðâü ñîñòîÿë èç äâóõ ÷àñòåé - áëîê âíåäðåíèÿ (òàêòè÷åñêèé ìåõàíèçì) è áëîê ðàçìíîæåíèÿ (ñòðàòåãè÷åñêèé ìåõàíèçì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èì îáðàçîì, ìîæíî ñäåëàòü âûâîä î òîì, ÷òî â àðñåíàëå çëîóìûøëåííèêîâ ìîãóò áûòü, êðîìå îáû÷íûõ, âñåì èçâåñòíûõ ïðîãðàììíûõ çëîóïîòðåáëåíèé åùå è ìíîæåñòâî äîïîëíèòåëüíûõ, êîòîðûå áóäóò èñïîëüçîâàòü ýëåìåíòû ýêñïåðòíûõ ñèñòåì è ñàìîîáó÷åíèÿ äëÿ ïðîíèêíîâåíèÿ è íàðóøåíèÿ áåçîïàñíîñò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âÿçè ñ ýòèì, ïðè ðàçðàáîòêå ñèñòåìû áåçîïàñíîñòè èíôîðìàöèè â ÀÈÑ ñëåäóåò èìåòü â âèäó íàëè÷èå ó âîçìîæíûõ íàðóøèòåëåé ïîëèìîðôíûõ ïðîãðàììíûõ çëîóïîòðåáëåíèé, ÷òî çíà÷èòåëüíî çàòðóäíÿåò ïðîòèâîñòîÿíè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ïèðàÿñü íà èññëåäîâàíèÿ, ñâÿçàííûå ñ ïðîöåññàìè ñòàíîâëåíèÿ êèáåðíåòèêè [155,21,24 è äð.], ñëåäóåò âûäåëèòü ëîãèêî-ìàòåìàòè÷åñêèå ïîíÿòèÿ, âûðàæàþùèå îäèíàêîâîñòü (èçîìîðôèçì) è óïîäîáëåíèå (ãîìîìîðôèçì) ïðîãðàììíûõ çëîóïîòðåáëåíèé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ðîãðàììíîå çëîóïîòðåáëåíèå </w:t>
      </w:r>
      <w:r>
        <w:rPr>
          <w:rFonts w:cs="TimesET RR;TimesET" w:ascii="TimesET RR;TimesET" w:hAnsi="TimesET RR;TimesET"/>
          <w:i/>
          <w:sz w:val="26"/>
        </w:rPr>
        <w:t>À</w:t>
      </w:r>
      <w:r>
        <w:rPr>
          <w:rFonts w:cs="TimesET RR;TimesET" w:ascii="TimesET RR;TimesET" w:hAnsi="TimesET RR;TimesET"/>
          <w:sz w:val="26"/>
        </w:rPr>
        <w:t xml:space="preserve"> íàçûâàåñÿ èçîìîðôíûì ïî îòíîøåíèþ ê çëîóïîòðåáëåíèþ </w:t>
      </w:r>
      <w:r>
        <w:rPr>
          <w:rFonts w:cs="TimesET RR;TimesET" w:ascii="TimesET RR;TimesET" w:hAnsi="TimesET RR;TimesET"/>
          <w:i/>
          <w:sz w:val="26"/>
        </w:rPr>
        <w:t>À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>, åñëè ìåæäó èõ ýëåìåíòàìè óñòàíîâëåíî âçàèìíî-îäíîçíà÷íîå ñîîòâåòñòâèå. Ïðè ýòîì âûïîëíÿþòñÿ ñëåäóþùèå óñëîâèÿ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êàæäîìó ýëåìåíò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ET RR;TimesET" w:ascii="TimesET RR;TimesET" w:hAnsi="TimesET RR;TimesET"/>
          <w:sz w:val="26"/>
        </w:rPr>
        <w:t xml:space="preserve">, ïðèíàäëåæàùåìó ïðîãðàììíîìó çëîóïîòðåáëåíèþ </w:t>
      </w:r>
      <w:r>
        <w:rPr>
          <w:rFonts w:cs="TimesET RR;TimesET" w:ascii="TimesET RR;TimesET" w:hAnsi="TimesET RR;TimesET"/>
          <w:i/>
          <w:sz w:val="26"/>
        </w:rPr>
        <w:t>À</w:t>
      </w:r>
      <w:r>
        <w:rPr>
          <w:rFonts w:cs="TimesET RR;TimesET" w:ascii="TimesET RR;TimesET" w:hAnsi="TimesET RR;TimesET"/>
          <w:sz w:val="26"/>
        </w:rPr>
        <w:t xml:space="preserve">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ÎA</m:t>
        </m:r>
      </m:oMath>
      <w:r>
        <w:rPr>
          <w:rFonts w:cs="TimesET RR;TimesET" w:ascii="TimesET RR;TimesET" w:hAnsi="TimesET RR;TimesET"/>
          <w:sz w:val="26"/>
        </w:rPr>
        <w:t xml:space="preserve">), ñîîòâåòñòâóåò ýëåìåí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ET RR;TimesET" w:ascii="TimesET RR;TimesET" w:hAnsi="TimesET RR;TimesET"/>
          <w:sz w:val="26"/>
        </w:rPr>
        <w:t xml:space="preserve"> è íàîáîðîò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êàæäîé ôóíêöè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ET RR;TimesET" w:ascii="TimesET RR;TimesET" w:hAnsi="TimesET RR;TimesET"/>
          <w:sz w:val="26"/>
        </w:rPr>
        <w:t xml:space="preserve">, îïðåäåëåííîé â ïðîãðàììíîì çëîóïîòðåáëåíèè </w:t>
      </w:r>
      <w:r>
        <w:rPr>
          <w:rFonts w:cs="TimesET RR;TimesET" w:ascii="TimesET RR;TimesET" w:hAnsi="TimesET RR;TimesET"/>
          <w:i/>
          <w:sz w:val="26"/>
        </w:rPr>
        <w:t>A</w:t>
      </w:r>
      <w:r>
        <w:rPr>
          <w:rFonts w:cs="TimesET RR;TimesET" w:ascii="TimesET RR;TimesET" w:hAnsi="TimesET RR;TimesET"/>
          <w:sz w:val="26"/>
        </w:rPr>
        <w:t xml:space="preserve">, äëÿ </w:t>
      </w:r>
      <w:r>
        <w:rPr>
          <w:rFonts w:cs="TimesET RR;TimesET" w:ascii="TimesET RR;TimesET" w:hAnsi="TimesET RR;TimesET"/>
          <w:i/>
          <w:sz w:val="26"/>
        </w:rPr>
        <w:t>A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 xml:space="preserve"> ñîîòâåòñòâóåò åäèíñòâåííàÿ ôóíêöè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ET RR;TimesET" w:ascii="TimesET RR;TimesET" w:hAnsi="TimesET RR;TimesET"/>
          <w:sz w:val="26"/>
        </w:rPr>
        <w:t xml:space="preserve">, è íàîáîðîò, ôóíêöèè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ET RR;TimesET" w:ascii="TimesET RR;TimesET" w:hAnsi="TimesET RR;TimesET"/>
          <w:sz w:val="26"/>
        </w:rPr>
        <w:t xml:space="preserve"> â </w:t>
      </w:r>
      <w:r>
        <w:rPr>
          <w:rFonts w:cs="TimesET RR;TimesET" w:ascii="TimesET RR;TimesET" w:hAnsi="TimesET RR;TimesET"/>
          <w:i/>
          <w:sz w:val="26"/>
        </w:rPr>
        <w:t>A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 xml:space="preserve"> ñîîòâåòñòâóåò åäèíñòâåííàÿ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ET RR;TimesET" w:ascii="TimesET RR;TimesET" w:hAnsi="TimesET RR;TimesET"/>
          <w:sz w:val="26"/>
        </w:rPr>
        <w:t xml:space="preserve"> â </w:t>
      </w:r>
      <w:r>
        <w:rPr>
          <w:rFonts w:cs="TimesET RR;TimesET" w:ascii="TimesET RR;TimesET" w:hAnsi="TimesET RR;TimesET"/>
          <w:i/>
          <w:sz w:val="26"/>
        </w:rPr>
        <w:t>A</w:t>
      </w:r>
      <w:r>
        <w:rPr>
          <w:rFonts w:cs="TimesET RR;TimesET" w:ascii="TimesET RR;TimesET" w:hAnsi="TimesET RR;TimesET"/>
          <w:sz w:val="26"/>
        </w:rPr>
        <w:t>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äëÿ êàæäîãî ñâîéñòâà </w:t>
      </w: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sz w:val="26"/>
        </w:rPr>
        <w:t xml:space="preserve">, êîòîðûì îáëàäàþò ýëåìåíòû </w:t>
      </w:r>
      <w:r>
        <w:rPr>
          <w:rFonts w:cs="TimesET RR;TimesET" w:ascii="TimesET RR;TimesET" w:hAnsi="TimesET RR;TimesET"/>
          <w:i/>
          <w:sz w:val="26"/>
        </w:rPr>
        <w:t>A</w:t>
      </w:r>
      <w:r>
        <w:rPr>
          <w:rFonts w:cs="TimesET RR;TimesET" w:ascii="TimesET RR;TimesET" w:hAnsi="TimesET RR;TimesET"/>
          <w:sz w:val="26"/>
        </w:rPr>
        <w:t xml:space="preserve">, è êàæäîãî îòíîøåíèÿ </w:t>
      </w:r>
      <w:r>
        <w:rPr>
          <w:rFonts w:cs="TimesET RR;TimesET" w:ascii="TimesET RR;TimesET" w:hAnsi="TimesET RR;TimesET"/>
          <w:i/>
          <w:sz w:val="26"/>
        </w:rPr>
        <w:t>R</w:t>
      </w:r>
      <w:r>
        <w:rPr>
          <w:rFonts w:cs="TimesET RR;TimesET" w:ascii="TimesET RR;TimesET" w:hAnsi="TimesET RR;TimesET"/>
          <w:sz w:val="26"/>
        </w:rPr>
        <w:t xml:space="preserve">, â êîòîðîì íàõîäÿòñÿ íàáîðû ýëåìåíòîâ èç </w:t>
      </w:r>
      <w:r>
        <w:rPr>
          <w:rFonts w:cs="TimesET RR;TimesET" w:ascii="TimesET RR;TimesET" w:hAnsi="TimesET RR;TimesET"/>
          <w:i/>
          <w:sz w:val="26"/>
        </w:rPr>
        <w:t>A</w:t>
      </w:r>
      <w:r>
        <w:rPr>
          <w:rFonts w:cs="TimesET RR;TimesET" w:ascii="TimesET RR;TimesET" w:hAnsi="TimesET RR;TimesET"/>
          <w:sz w:val="26"/>
        </w:rPr>
        <w:t xml:space="preserve">, äëÿ îáðàçöîâ ýòèõ ýëåìåíòîâ â </w:t>
      </w:r>
      <w:r>
        <w:rPr>
          <w:rFonts w:cs="TimesET RR;TimesET" w:ascii="TimesET RR;TimesET" w:hAnsi="TimesET RR;TimesET"/>
          <w:i/>
          <w:sz w:val="26"/>
        </w:rPr>
        <w:t>À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 xml:space="preserve"> ñóùåñòâóþò âçàèìíî-îäíîçíà÷íî ñîîòâåòñòâóþùèå èì ñâîéñòâà </w:t>
      </w:r>
      <w:r>
        <w:rPr>
          <w:rFonts w:cs="TimesET RR;TimesET" w:ascii="TimesET RR;TimesET" w:hAnsi="TimesET RR;TimesET"/>
          <w:i/>
          <w:sz w:val="26"/>
        </w:rPr>
        <w:t>P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 xml:space="preserve"> è </w:t>
      </w:r>
      <w:r>
        <w:rPr>
          <w:rFonts w:cs="TimesET RR;TimesET" w:ascii="TimesET RR;TimesET" w:hAnsi="TimesET RR;TimesET"/>
          <w:i/>
          <w:sz w:val="26"/>
        </w:rPr>
        <w:t>R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 xml:space="preserve">. 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Çàìåíà ïåðâîãî óñëîâèÿ áîëåå ñëàáûì òðåáîâàíèåì ïðèâîäèò ê áîëåå îáùåìó (è áîëåå ñëàáîìó) îòíîøåíèþ ãîìîìîðôèçìà. Ãîìîìîðôíûé îáðàç óïðîùàåò ñòðóêòóðó ïðîáðàçà ïðîãðàììíîãî çëîóïîòðåáëåíèÿ, òàê êàê äîïóñêàåò ìíîæåñòâî “ñêëååííûõ” ýëåìåíòîâ, ñîîòâåòñòâóþùèõ ýëåìåíòó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Î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Àíàëîãè÷íî îñëàáëåíèå âòîðîãî è òðåòüåãî óñëîâèé âåäåò ê ïîíÿòèÿì, âûðàæàþùèì óïðîùåíèå óïîäîáëåíèÿ ïðîãðàììíîãî çëîóïîòðåáëåíèÿ </w:t>
      </w:r>
      <w:r>
        <w:rPr>
          <w:rFonts w:cs="TimesET RR;TimesET" w:ascii="TimesET RR;TimesET" w:hAnsi="TimesET RR;TimesET"/>
          <w:i/>
          <w:sz w:val="26"/>
        </w:rPr>
        <w:t>A</w:t>
      </w:r>
      <w:r>
        <w:rPr>
          <w:rFonts w:cs="TimesET RR;TimesET" w:ascii="TimesET RR;TimesET" w:hAnsi="TimesET RR;TimesET"/>
          <w:i/>
          <w:sz w:val="26"/>
          <w:vertAlign w:val="superscript"/>
        </w:rPr>
        <w:t>1</w:t>
      </w:r>
      <w:r>
        <w:rPr>
          <w:rFonts w:cs="TimesET RR;TimesET" w:ascii="TimesET RR;TimesET" w:hAnsi="TimesET RR;TimesET"/>
          <w:sz w:val="26"/>
        </w:rPr>
        <w:t xml:space="preserve"> ñèñòåìå </w:t>
      </w:r>
      <w:r>
        <w:rPr>
          <w:rFonts w:cs="TimesET RR;TimesET" w:ascii="TimesET RR;TimesET" w:hAnsi="TimesET RR;TimesET"/>
          <w:i/>
          <w:sz w:val="26"/>
        </w:rPr>
        <w:t>A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footerReference w:type="default" r:id="rId6"/>
      <w:type w:val="nextPage"/>
      <w:pgSz w:w="11906" w:h="16838"/>
      <w:pgMar w:left="1440" w:right="1109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09:58:00Z</dcterms:created>
  <dc:creator>Gh. Cernei</dc:creator>
  <dc:description/>
  <dc:language>en-US</dc:language>
  <cp:lastModifiedBy>User</cp:lastModifiedBy>
  <cp:lastPrinted>1996-03-07T09:59:00Z</cp:lastPrinted>
  <dcterms:modified xsi:type="dcterms:W3CDTF">2010-10-31T11:35:00Z</dcterms:modified>
  <cp:revision>23</cp:revision>
  <dc:subject/>
  <dc:title>Ðàññìàòðèâàÿ êîìïëåêñ ïðîãðàììíûõ çëîóïîòðåáëåíèé, êîòîðûå ïîëó÷èëè ðàñïðîòñòðàíåíèå íà ñåãîäíÿøíèé äåíü è èññëåäîâàíû â ðàçëè÷íûõ ïóáëèêàöèÿõ, ñëåäóåò îòìåòèòü, ÷òî â îòå÷åñòâåííîé è çàðóáåæíîé ëèòåðàòóðå, ïîñâÿùåííîé ïðîáëåìå áåçîïàñíîñòè ÀÈÑ, ïðåäíàìåð</dc:title>
</cp:coreProperties>
</file>