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2.2. Ïðåäíàìåðåííûå óãðîçû áåçîïàñíîñòè ÀÈÑ</w:t>
      </w:r>
    </w:p>
    <w:p>
      <w:pPr>
        <w:pStyle w:val="Normal"/>
        <w:spacing w:lineRule="auto" w:line="360"/>
        <w:ind w:firstLine="720"/>
        <w:jc w:val="center"/>
        <w:rPr>
          <w:rFonts w:ascii="TimesET" w:hAnsi="TimesET" w:cs="TimesET"/>
          <w:b/>
          <w:b/>
          <w:sz w:val="26"/>
        </w:rPr>
      </w:pPr>
      <w:r>
        <w:rPr>
          <w:rFonts w:cs="TimesET" w:ascii="TimesET" w:hAnsi="TimesET"/>
          <w:b/>
          <w:sz w:val="26"/>
        </w:rPr>
        <w:t>2.2.1. Ïðîãðàììíûå çëîóïîòðåáëåíèÿ</w:t>
        <w:tab/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b/>
          <w:b/>
          <w:sz w:val="26"/>
        </w:rPr>
      </w:pPr>
      <w:r>
        <w:rPr>
          <w:rFonts w:cs="TimesET" w:ascii="TimesET" w:hAnsi="TimesET"/>
          <w:b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àññìîòðèì ñóùåñòâóþùèå ê íàñòîÿùåìó âðåìåíè ïðîãðàììíûå ñðåäñòâà, èñïîëüçóåìûå äëÿ îñóùåñòâëåíèÿ íåñàíêöèîíèðîâàííîãî äîñòóïà è íàíåñåíèÿ óùåðáà ÀÈÑ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 êà÷åñòâå ïîòåíöèàëüíûõ ïðîãðàììíûõ çëîóïîòðåáëåíèé ìîãóò áûòü âîñïðèíÿòû òàêèå ïðîãðàììíûå ñðåäñòâà, êîòîðûå ïîçâîëÿþò èëè äîïóñêàþò âîçìîæíîñòü ðåàëèçàöèè ñëåäóþùèõ çëîóïîòðåáëåíèé [152, 130]: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ñîêðûòèå ïðèçíàêîâ ñâîåãî ïðèñóòñòâèÿ â ïðîãðàììíîé ñðåäå ÝÂÌ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îáëàäàíèå ñïîñîáíîñòüþ ê ñàìîäóáëèðîâàíèþ, àññîöèèðîâàíèþ ñåáÿ ñ äðóãèìè ïðîãðàììàìè è/èëè ïåðåíîñó ñâîèõ ôðàãìåíòîâ â èíûå îáëàñòè îïåðàòèâíîé èëè âíåøíåé ïàìÿòè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ðàçðóøåíèå (èñêàæåíèå ïðîèçâîëüíûì îáðàçîì) êîäîâ ïðîãðàìì â îïåðàòèâíîé ïàìÿòè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ñîõðàíåíèå ôðàãìåíòîâ èíôîðìàöèè èç îïåðàòèâíîé ïàìÿòè â íåêîòîðûõ îáëàñòÿõ âíåøíåé ïàìÿòè ïðÿìîãî äîñòóïà (ëîêàëüíûõ èëè óäàëåííûõ)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èñêàæåíèå ïðîèçâîëüíûì îáðàçîì, áëîêèðîâàíèå è/èëè ïîäìåíà âûâîäèìîãî âî âíåøíþþ ïàìÿòü èëè â êàíàë ñâÿçè ìàññèâà èíôîðìàöèè, îáðàçîâàâøåãîñÿ â ðåçóëüòàòå ðàáîòû ïðèêëàäíûõ ïðîãðàìì, èëè óæå íàõîäÿùèõñÿ âî âíåøíåé ïàìÿòè ìàññèâîâ äàííûõ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Â ñîîòâåòñòâèè ñ ïðåäëîæåííîé êëàññèôèêàöèåé ïðîãðàììíûå çëîóïîòðåáëåíèÿ ìîãóò áûòü ðàçäåëåíû ïî ñâîåìó íàçíà÷åíèþ íà äâà áîëüøèõ êëàññà: òàêòè÷åñêèå è ñòðàòåãè÷åñêèå (ðèñ.11) [111]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Òàêòè÷åñêèå ïðîãðàììíûå çëîóïîòðåáëåíèÿ ïðåäíàçíà÷àþòñÿ äëÿ äîñòèæåíèÿ áëèæàéøèõ öåëåé: ïîëó÷åíèå ïàðîëåé, íåñàíêöèîíèðîâàííîãî äîñòóïà, ðàçðóøåíèÿ èíôîðìàöèè è äðóãèõ äåéñòâèé. Òàêòè÷åñêèå ïðîãðàììíûå çëîóïîòðåáëåíèÿ îáû÷íî èñïîëüçóþòñÿ äëÿ ïîäãîòîâêè è ðåàëèçàöèè ñòðàòåãè÷åñêèõ çëîóïîòðåáëåíèé. Ñòðàòåãè÷åñêèå ïðîãðàììíûå çëîóïîòðåáëåíèÿ íàïðàâëåíû íà ðåàëèçàöèþ äàëåêî èäóøèõ öåëåé è ñâÿçàíû ñ áîëüøèìè ôèíàíñîâûìè ïîòåðÿìè äëÿ ÀÈÑ è îáúåêòà óïðàâëåíè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53125" cy="8595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859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8020" w:dyaOrig="136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5.15pt;height:636.1pt" filled="f" o:ole="">
                                  <v:imagedata r:id="rId3" o:title=""/>
                                </v:shape>
                                <o:OLEObject Type="Embed" ProgID="" ShapeID="ole_rId2" DrawAspect="Content" ObjectID="_10804956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 xml:space="preserve">Ðèñ. 11. 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>Êëàññèôèêàöèÿ ïðîãðàììíûõ çëîóïîòðåáëåíè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676.8pt;mso-wrap-distance-left:9.05pt;mso-wrap-distance-right:9.05pt;mso-wrap-distance-top:0pt;mso-wrap-distance-bottom:0pt;margin-top:0.05pt;mso-position-vertical-relative:text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8020" w:dyaOrig="136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5.15pt;height:636.1pt" filled="f" o:ole="">
                            <v:imagedata r:id="rId5" o:title=""/>
                          </v:shape>
                          <o:OLEObject Type="Embed" ProgID="" ShapeID="ole_rId4" DrawAspect="Content" ObjectID="_204549432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 xml:space="preserve">Ðèñ. 11. 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>Êëàññèôèêàöèÿ ïðîãðàììíûõ çëîóïîòðåáëåíè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àññìîòðèì ñòðóêòóðó è îðãàíèçàöèþ ïðîãðàììíûõ çëîóïîòðåáëåíèé, èñïîëüçóÿ [152,58,119,30,16,107,174 è äð.]. Áëîê-ñõåìû ðåàëèçàöèè ïðîãðàììíûõ çëîóïîòðåáëåíèé ïðåäñòàâëåíû â ïðèëîæåíèè 1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ðåäè ñàìûõ ðàñïðîñòðàíåííûõ ïðîãðàììíûõ çëîóïîòðåáëåíèé ñëåäóåò âûäåëèòü: ïðîãðàììû ïîëó÷åíèÿ ïàðîëåé, ëîãè÷åñêèå áîìáû, òðîÿíñêèå êîíè, ðåïëèêàòîðû, êîìïüþòåðíûå âèðóñû, ïðîãðàììíûå çàêëàäêè è ä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40435</wp:posOffset>
                </wp:positionH>
                <wp:positionV relativeFrom="paragraph">
                  <wp:posOffset>1075690</wp:posOffset>
                </wp:positionV>
                <wp:extent cx="4288790" cy="3883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88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/>
                              <w:object w:dxaOrig="6724" w:dyaOrig="175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8.1pt;height:282.05pt" filled="f" o:ole="">
                                  <v:imagedata r:id="rId7" o:title=""/>
                                </v:shape>
                                <o:OLEObject Type="Embed" ProgID="" ShapeID="ole_rId6" DrawAspect="Content" ObjectID="_160789406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  <w:t>Ðèñ. 12 Ëîãè÷åñêàÿ ñõåìà ðåàëèçàöèè ïðîãðàìì îòêðûûòèÿ ïàðîëå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305.75pt;mso-wrap-distance-left:9.05pt;mso-wrap-distance-right:9.05pt;mso-wrap-distance-top:0pt;mso-wrap-distance-bottom:0pt;margin-top:84.7pt;mso-position-vertical-relative:text;margin-left: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/>
                        <w:object w:dxaOrig="6724" w:dyaOrig="175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8.1pt;height:282.05pt" filled="f" o:ole="">
                            <v:imagedata r:id="rId9" o:title=""/>
                          </v:shape>
                          <o:OLEObject Type="Embed" ProgID="" ShapeID="ole_rId8" DrawAspect="Content" ObjectID="_1394579508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  <w:t>Ðèñ. 12 Ëîãè÷åñêàÿ ñõåìà ðåàëèçàöèè ïðîãðàìì îòêðûûòèÿ ïàðîëåé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1. </w:t>
      </w:r>
      <w:r>
        <w:rPr>
          <w:rFonts w:cs="TimesET" w:ascii="TimesET" w:hAnsi="TimesET"/>
          <w:i/>
          <w:sz w:val="26"/>
        </w:rPr>
        <w:t xml:space="preserve">Ïðîãðàììû ïîëó÷åíèÿ ïàðîëåé  - </w:t>
      </w:r>
      <w:r>
        <w:rPr>
          <w:rFonts w:cs="TimesET" w:ascii="TimesET" w:hAnsi="TimesET"/>
          <w:sz w:val="26"/>
        </w:rPr>
        <w:t>ýòî äâå áîëüøèå ãðóïïû ïðîãðàìì, êîòîðûå ïðåäíàçíà÷åíû äëÿ ïîëó÷åíèÿ èäåíòèôèêàòîðîâ è ïàðîëåé ïîëüçîâàòåëåé. Â [30] ñ äàííûì çëîóïîòðåáëåíèåì ñâÿçûâàåòñÿ òåðìèí “âçëîì ñèñòåìû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Ïðîãðàììû îòêðûòèÿ ïàðîëåé </w:t>
      </w:r>
      <w:r>
        <w:rPr>
          <w:rFonts w:cs="TimesET" w:ascii="TimesET" w:hAnsi="TimesET"/>
          <w:sz w:val="26"/>
        </w:rPr>
        <w:t>ïîñëåäîâàòåëüíî ãåíåðèðóþò âñå âîçìîæíûå âàðèàíòû ïàðîëÿ è âûäàþò èõ ñèñòåìå äî òåõ ïîð, ïîêà íå áóäåò îïðåäåëåí íåîáõîäèìûé ïàðîëü [109]. Ïàðîëè ÿâëÿþòñÿ îñíîâíûì ñðåäñòâîì èäåíòèôèêàöèè ïîëüçîâàòåëåé â ìíîãîïîëüçîâàòåëüñêèõ êîìïüþòåðíûõ ñèñòåìàõ è  îòêðûòèå ïàðîëÿ è âõîäíîãî èìåíè ïîëüçîâàòåëÿ ïîçâîëÿåò îðãàíèçîâàòü äîñòóï ê êîíêðåòíîé èíôîðìàöèè. Ëîãè÷åñêàÿ ñõåìà ðåàëèçàöèè äàííîãî çëîóïîòðåáëåíèÿ ïðåäñòàâëåíà íà ðèñ. 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Ïðîãðàììû çàõâàòà ïàðîëåé  </w:t>
      </w:r>
      <w:r>
        <w:rPr>
          <w:rFonts w:cs="TimesET" w:ascii="TimesET" w:hAnsi="TimesET"/>
          <w:sz w:val="26"/>
        </w:rPr>
        <w:t xml:space="preserve">èìèòèðóþò ñèñòåìíûé ñáîé â ðàáîòå êîìïüþòåðà (íàïðèìåð, ïåðåçàãðóçêó îïåðàöèîííîé ñèñòåìû, îòêëþ÷åíèå ñåòè è äð.), è çàïðàøèâàþò ó ïîëüçîâàòåëÿ èäåíòèôèêàòîð è ïàðîëü, ïîñëå ÷åãî ïåðåäàþò óïðàâëåíèå ðàáî÷åé ïðîãðàììå, îïåðàöèîííîé ñèñòåìå èëè äðóãèì ïðîãðàììàì [36,30 è äð.] (ðèñ.13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40435</wp:posOffset>
                </wp:positionH>
                <wp:positionV relativeFrom="paragraph">
                  <wp:posOffset>9525</wp:posOffset>
                </wp:positionV>
                <wp:extent cx="1711960" cy="49491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94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/>
                              <w:object w:dxaOrig="2200" w:dyaOrig="1294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2.05pt;height:343pt" filled="f" o:ole="">
                                  <v:imagedata r:id="rId11" o:title=""/>
                                </v:shape>
                                <o:OLEObject Type="Embed" ProgID="" ShapeID="ole_rId10" DrawAspect="Content" ObjectID="_677068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  <w:t>Ðèñ. 13. Ëîãè÷åñêàÿ ñõåìà ðåàëèçàöèè ïðîãðàìì çàõâàòà ïàðîëå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89.7pt;mso-wrap-distance-left:9.05pt;mso-wrap-distance-right:9.05pt;mso-wrap-distance-top:0pt;mso-wrap-distance-bottom:0pt;margin-top:0.75pt;mso-position-vertical-relative:text;margin-left: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/>
                        <w:object w:dxaOrig="2200" w:dyaOrig="1294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2.05pt;height:343pt" filled="f" o:ole="">
                            <v:imagedata r:id="rId13" o:title=""/>
                          </v:shape>
                          <o:OLEObject Type="Embed" ProgID="" ShapeID="ole_rId12" DrawAspect="Content" ObjectID="_894291481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  <w:t>Ðèñ. 13. Ëîãè÷åñêàÿ ñõåìà ðåàëèçàöèè ïðîãðàìì çàõâàòà ïàðîëåé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2. </w:t>
      </w:r>
      <w:r>
        <w:rPr>
          <w:rFonts w:cs="TimesET" w:ascii="TimesET" w:hAnsi="TimesET"/>
          <w:sz w:val="26"/>
        </w:rPr>
        <w:t>“Ëþêè” èëè “trap door” - íå îïèñàííûå â äîêóìåíòàöèè âîçìîæíîñòè ðàáîòû ñ ïðîãðàììíûì ïðîäóêòîì [30,109 è äð.]. Â [109] àâòîð ïðèðàâíèâàåò ïðîãðàììû îòêðûòèÿ ïàðîëåé ê òàê íàçûâàåìûì “ëþêàì”, êîòîðûå íà ñåãîäíÿøíèé äåíü ôîðìèðóþòñÿ â ñàìîñòîÿòåëüíóþ ãðóïïó çëîóïîòðåáëåíèé. Ëîãè÷åñêàÿ ñõåìà ìåõàíèçìà èñïîëüçîâàíèÿ “ëþêîâ” ïðåäñòàâëåíà íà ðèñ. 14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óùíîñòü èñïîëüçîâàíèÿ ëþêîâ ñîñòîèò â òîì, ÷òî ïðè ðåàëèçàöèè ïîëüçîâàòåëåì  íå îïèñàííûõ â äîêóìåíòàöèè äåéñòâèé, îí ïîëó÷àåò äîñòóï ê ðåñóðñàì è äàííûì, êîòîðûå â îáû÷íûõ óñëîâèÿõ äëÿ íåãî çàêðûòû (â ÷àñòíîñòè, âõîä â ïðèâèëåãèðîâàííûé ðåæèì îáñëóæèâàíèÿ)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“</w:t>
      </w:r>
      <w:r>
        <w:rPr>
          <w:rFonts w:cs="TimesET" w:ascii="TimesET" w:hAnsi="TimesET"/>
          <w:sz w:val="26"/>
        </w:rPr>
        <w:t xml:space="preserve">Ëþêè” ìîãóò ïîÿâèòüñÿ â ïðîãðàììíîì ïðîäóêòå ñëåäóþùèìè ïóòÿìè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>a) “</w:t>
      </w:r>
      <w:r>
        <w:rPr>
          <w:rFonts w:cs="TimesET" w:ascii="TimesET" w:hAnsi="TimesET"/>
          <w:sz w:val="26"/>
        </w:rPr>
        <w:t>ëþêè” ÷àùå âñåãî ÿâëÿþòñÿ ðåçóëüòàòîì çàáûâ÷èâîñòè ðàçðàáîò÷èêîâ. Â ïðîöåññå ðàçðàáîòêè ïðîãðàììû ñîçäàþòñÿ âðåìåííûå ìåõàíèçìû, îáëåã÷àþùèå âåäåíèå îòëàäêè çà ñ÷åò ïðÿìîãî äîñòóïà ê ïðîäóêòó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Îäíèì èç ïðèìåðîâ èñïîëüçîâàíèÿ çàáûòûõ ëþêîâ ÿâëÿåòñÿ èíöèäåíò ñ âèðóñîì Ìîððèñà [104]. Îäíîé èç ïðè÷èí, îáóñëîâèâøåé ðàñïðîñòðàíåíèå ýòîãî âèðóñà, ÿâëÿëàñü îøèáêà ðàçðàáîò÷èêà ïðîãðàììû ýëåêòðîííîé ïî÷òû, âõîäÿùåé â ñîñòàâ îäíîé èç âåðñèé ÎÑ UNIX, ïðèâåäøàÿ ê ïîÿâëåíèþ ìàëîçàìåòíîãî ëþêà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44575</wp:posOffset>
                </wp:positionH>
                <wp:positionV relativeFrom="paragraph">
                  <wp:posOffset>89535</wp:posOffset>
                </wp:positionV>
                <wp:extent cx="3168650" cy="5093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/>
                              <w:object w:dxaOrig="3341" w:dyaOrig="1309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7.05pt;height:389.65pt" filled="f" o:ole="">
                                  <v:imagedata r:id="rId15" o:title=""/>
                                </v:shape>
                                <o:OLEObject Type="Embed" ProgID="" ShapeID="ole_rId14" DrawAspect="Content" ObjectID="_117810143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  <w:t>Ðèñ. 14. Ëîãè÷åñêàÿ ñõåìà èçïîëüçîâàíèÿ “ëþêîâ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401.1pt;mso-wrap-distance-left:9.05pt;mso-wrap-distance-right:9.05pt;mso-wrap-distance-top:0pt;mso-wrap-distance-bottom:0pt;margin-top:7.05pt;mso-position-vertical-relative:text;margin-left:8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/>
                        <w:object w:dxaOrig="3341" w:dyaOrig="130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7.05pt;height:389.65pt" filled="f" o:ole="">
                            <v:imagedata r:id="rId17" o:title=""/>
                          </v:shape>
                          <o:OLEObject Type="Embed" ProgID="" ShapeID="ole_rId16" DrawAspect="Content" ObjectID="_469042539" r:id="rId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  <w:t>Ðèñ. 14. Ëîãè÷åñêàÿ ñõåìà èçïîëüçîâàíèÿ “ëþêîâ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>b) “</w:t>
      </w:r>
      <w:r>
        <w:rPr>
          <w:rFonts w:cs="TimesET" w:ascii="TimesET" w:hAnsi="TimesET"/>
          <w:sz w:val="26"/>
        </w:rPr>
        <w:t xml:space="preserve">ëþêè” ìîãóò îáðàçîâàòüñÿ òàêæå â ðåçóëüòàòå ÷àñòî ïðàêòèêóåìîé òåõíîëîãèè ðàçðàáîòêè ïðîãðàììíûõ ïðîäóêòîâ "ñâåðõó-âíèç". Ïðè ýòîì ïðîãðàììèñò ïðèñòóïàåò ê íàïèñàíèþ  óïðàâëÿþùåé ïðîãðàììû, çàìåíÿÿ ïðåäïîëàãàåìûå â áóäóùåì ïîäïðîãðàììû òàê íàçûâàåìûìè "çàãëóøêàìè" - ãðóïïàìè êîìàíä, èìèòèðóþùèìè èëè îáîçíà÷àþùèìè ìåñòî ïðèñîåäèíåíèÿ áóäóùèõ ïîäïðîãðàìì. Â ïðîöåññå ðàáîòû äàííûå çàãëóøêè çàìåíÿþòñÿ ðåàëüíûìè ïîäïðîãðàììàìè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Íà ìîìåíò çàìåíû ïîñëåäíåé çàãëóøêè ðåàëüíîé ïîäïðîãðàììîé ïðîãðàììà ñ÷èòàåòñÿ çàêîí÷åííîé. Íî íà ïðàêòèêå ïîäîáíàÿ çàìåíà âûïîëíÿòñÿ íå âñåãäà. Ýòî èìååò ìåñòî èç-çà íàðóøåíèÿ ñðîêîâ ðàçðàáîòêè è ñäà÷è â ýêñïëóàòàöèþ è, íåâîñòðåáîâàííîñòüþ äàííîé ïîäïðîãðàììû, â ñâÿçè ñ ÷åì çàãëóøêà îñòàåòñÿ, ïðåäñòàâëÿÿ ñîáîé ñëàáîå ìåñòî ñèñòåìû ñ òî÷êè çðåíèÿ èíôîðìàöèîííîé áåçîïàñíîñò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â) </w:t>
      </w:r>
      <w:r>
        <w:rPr>
          <w:rFonts w:cs="TimesET" w:ascii="TimesET" w:hAnsi="TimesET"/>
          <w:sz w:val="26"/>
        </w:rPr>
        <w:t xml:space="preserve">ïðîãðàììèñò ïèøåò ïðîãðàììó, êîòîðîé ìîæíî óïðàâëÿòü ñ ïîìîùüþ îïðåäåëåííûõ êîìàíä, èëè íàïðèìåð ïóòåì ââîäà "Y" ("Äà") èëè "N" ("Íåò"). À ÷òî ïðîèçîéäåò, åñëè â îòâåò íà çàïðîñ áóäåò ââîäèòñÿ "À" èëè "Â" è ò.ä.? Åñëè ïðîãðàììà íàïèñàíà ïðàâèëüíî, òî íà ýêðàíå äîëæíî ïîÿâèòüñÿ ñîîáùåíèå òèïà "Íåïðàâèëüíûé ââîä" è ïîâòîð çàïðîñà. Îäíàêî ìîæåò áûòü ñèòóàöèÿ, êîãäà ïðîãðàììà íå ó÷èòûâàåò òàêîå, ïðåäïîëàãàÿ, ÷òî ïîëüçîâàòåëü áóäåò äåéñòâîâàòü ïðàâèëüíî. Â òàêîì ñëó÷àå ðåàêöèÿ ïðîãðàììû íà íåîïðåäåëåííûé ââîä ìîæåò áûòü íåïðåäñêàçóåìîé. Òàêóþ ñèòóàöèþ â ïðîãðàììå ìîæíî ñïåöèàëüíî ñîçäàòü äëÿ òîãî, ÷òîáû ïîëó÷èòü äîñòóï ê îïðåäåëåííûì ðåñóðñàì è äàííûì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Òàêèì îáðàçîì, “ëþê” ìîæåò ïðèñóòñòâîâàòü â ïðîãðàììíîì ïðîäóêòå âñëåäñòâèè óìûøëåííûõ èëè íåóìûøëåííûõ äåéñòâèé ñî ñòîðîíû ïðîãðàììèñòà äëÿ îáåñïå÷åíèÿ òåñòèðîâàíèÿ è îòëàäêè ïðîãðàììíîãî ïðîäóêòà; îêîí÷àòåëüíîé ñáîðêè êîíå÷íîé ïðîãðàììû; ñêðûòîãî ñðåäñòâà äîñòóïà ê ïðîãðàììíîìó ïðîäóêòó è äàííûì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Â ïåðâîì ñëó÷àå ëþê - ýòî íåóìûøëåííàÿ, íî ñåðüåçíàÿ áðåøü â áåçîïàñíîñòè ñèñòåìû, âî âòîðîì - ñåðüåçíàÿ ýêñïîçèöèÿ áåçîïàñíîñòè ñèñòåìû è â òðåòüåì ñëó÷àå - ïåðâûé øàã ê àòàêå ñèñòåìû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Òàêèå âèäû íàðóøåíèé íàçûâàþòñÿ trap doors èëè back doors (â ëèòåðàòóðå çà äàííûìè ïðîãðàììíûìè çëîóïîòðåëåíèÿìè çàêðåïèëîñü íàçâàíèå "çàäíèå âîðîòà"). Ïðèìåð âñòðîåííîãî ëþêà â îïåðàöèîííóþ ñèñòåìó MS-DOS ïðèâîäèòñÿ â [7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3. </w:t>
      </w:r>
      <w:r>
        <w:rPr>
          <w:rFonts w:cs="TimesET" w:ascii="TimesET" w:hAnsi="TimesET"/>
          <w:i/>
          <w:sz w:val="26"/>
        </w:rPr>
        <w:t xml:space="preserve">Ëîãè÷åñêèå áîìáû </w:t>
      </w:r>
      <w:r>
        <w:rPr>
          <w:rFonts w:cs="TimesET" w:ascii="TimesET" w:hAnsi="TimesET"/>
          <w:sz w:val="26"/>
        </w:rPr>
        <w:t>(logic bomb) - ïðîãðàììíûé êîä, êîòîðûé ÿâëÿåòñÿ áåçâðåäíûì äî âûïîëíåíèÿ îïðåäåëåííîãî óñëîâèÿ, ïîñëå êîòîðîãî ðåàëèçóåòñÿ ëîãè÷åñêèé ìåõàíèçì [109]. Îáùàÿ ñõåìà ìåõàíèçìà ðåàëèçàöèè ëîãè÷åñêèõ áîìá ïðåäñòàâëåíà íà ðèñ. 15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Ëîãè÷åñêèå áîìáû, â êîòîðûõ ñðàáàòûâàíèå ñêðûòîãî ìîäóëÿ îïðåäåëÿåòñÿ âðåìåíåì (òåêóùåé äàòîé), íàçûâàþò áîìáàìè ñ ÷àñîâûì ìåõàíèçìîì (time bomb). Ïîäîáíûå ïðîãðàììû, ðåàëèçóþùèå ñâîé ìåõàíèçì ïîñëå êîíêðåòíîãî ÷èñëà èñïîëíåíèé, ïðè íàëè÷èè èëè, íàîáîðîò, îòñóòñòâèè îïðåäåëåííîãî ôàéëà, à òàêæå ñîîòâåòñòâóþùåé çàïèñè â ôàéëå, ïîëó÷èëè íàçâàíèå ëîãè÷åñêîé áîìáû (logic bomb)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 ñâÿçè ñ òåì, ÷òî ïîäîáíûå ïðîãðàììû èìåþò îãðàíè÷åííûé äîñòóï ê ðåñóðñàì ñèñòåìû, òî è ðàçðóøèòåëüíûé ýôôåêò îñòàåòñÿ äîñòàòî÷íî íèçêèì. Îïàñíîñòü ìîæåò çíà÷èòåëüíî óâåëè÷èòüñÿ, åñëè ëîãè÷åñêàÿ áîìáà áóäåò âñòðîåíà â ñèñòåìíîå ïðîãðàììíîå îáåñïå÷åíèå, ÷òî ïðèâåäåò ê óíè÷òîæåíèþ ôàéëîâ, ïåðåôîðìàòèðîâàíèþ ìàøèííûõ íîñèòåëåé èëè ê äðóãèì ðàçðóøàþùèì ïîñëåäñòâèÿì. Îñíîâíîé öåëüþ ôóíêöèîíèðîâàíèÿ ïðîãðàìì òèïà ëîãè÷åñêîé áîìáû ñëåäóåò ñ÷èòàòü íàðóøåíèå íîðìàëüíîé ðàáîòû êîìïüþòåðíîé ñèñòåì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40435</wp:posOffset>
                </wp:positionH>
                <wp:positionV relativeFrom="paragraph">
                  <wp:posOffset>98425</wp:posOffset>
                </wp:positionV>
                <wp:extent cx="3890645" cy="39046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390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/>
                              <w:object w:dxaOrig="3785" w:dyaOrig="139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0.65pt;height:278pt" filled="f" o:ole="">
                                  <v:imagedata r:id="rId19" o:title=""/>
                                </v:shape>
                                <o:OLEObject Type="Embed" ProgID="" ShapeID="ole_rId18" DrawAspect="Content" ObjectID="_27012269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  <w:t>Ðèñ. 15. Îáùàÿ ñõåìà ìåõàíèçìà ðåàëèçàöèè ëîãè÷åñêèõ áîì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307.45pt;mso-wrap-distance-left:9.05pt;mso-wrap-distance-right:9.05pt;mso-wrap-distance-top:0pt;mso-wrap-distance-bottom:0pt;margin-top:7.75pt;mso-position-vertical-relative:text;margin-left: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/>
                        <w:object w:dxaOrig="3785" w:dyaOrig="139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0.65pt;height:278pt" filled="f" o:ole="">
                            <v:imagedata r:id="rId21" o:title=""/>
                          </v:shape>
                          <o:OLEObject Type="Embed" ProgID="" ShapeID="ole_rId20" DrawAspect="Content" ObjectID="_36177869" r:id="rId2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  <w:t>Ðèñ. 15. Îáùàÿ ñõåìà ìåõàíèçìà ðåàëèçàöèè ëîãè÷åñêèõ áîìá</w:t>
                      </w:r>
                    </w:p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4. </w:t>
      </w:r>
      <w:r>
        <w:rPr>
          <w:rFonts w:cs="TimesET" w:ascii="TimesET" w:hAnsi="TimesET"/>
          <w:i/>
          <w:sz w:val="26"/>
        </w:rPr>
        <w:t xml:space="preserve">"Òðîÿíñêèé êîíü" </w:t>
      </w:r>
      <w:r>
        <w:rPr>
          <w:rFonts w:cs="TimesET" w:ascii="TimesET" w:hAnsi="TimesET"/>
          <w:sz w:val="26"/>
        </w:rPr>
        <w:t xml:space="preserve">- ïðîãðàììà, êîòîðàÿ êðîìå ñâîåé îñíîâíîé äåÿòåëüíîñòè âûïîëíÿåò íåêîòîðûå äîïîëíèòåëüíûå (ðàçðóøèòåëüíûå), íåîïèñàííûå â äîêóìåíòàöèè ôóíêöèè, î ÷åì ïîëüçîâàòåëü íå ïîäîçðåâàåò [30,109 è äð.]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åàëèçàöèÿ äîïîëíèòåëüíûõ ôóíêöèé âûïîëíÿåòñÿ ñêðûòûì îò ïîëüçîâàòåëÿ ìîäóëåì, êîòîðûé ìîæåò âñòðàèâàòüñÿ â ñèñòåìíîå è ïðèêëàäíîå ïðîãðàììíîå îáåñïå÷åíèå. Ïðè ðåàëèçàöèè ïîðàæåííîé ïðîãðàììû òðîÿíñêèé êîíü ïîëó÷àåò äîñòóï ê ðåñóðñàì âìåñòå ñ ïîëüçîâàòåëåì (ðèñ. 16)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Òðîÿíñêèå êîíè çíà÷èòåëüíî îïàñíåå ÏÇ, ðàññìîòðåííûõ ðàíåå, ïîñêîëüêó ÷àùå âñåãî îíè âñòðàèâàþòñÿ â õîðîøî çàðåêîìåíäîâàâøèå ñåáÿ ïðîãðàììíûå ïðîäóêòû - èíñòðóìåíòàëüíûå ñðåäñòâà, ïàêåòû ïðèêëàäíûõ ïðîãðàìì, òåêñòîâûå ðåäàêòîðû, êîìïüþòåðíûå èãðû è ò.ä., è âûñòóïàþò â êà÷åñòâå ñðåäñòâà íåñàíêöèîíèðîâàííîãî äîñòóïà ê ñîäåðæàùåéñÿ â ñèñòåìå èíôîðìàöèè. Â íåêîòîðûõ ñëó÷àÿõ òåðìèíîì "òðîÿíñêèå ïðîãðàììû" îøèáî÷íî íàçûâàëè ïðîãðàììû, ñîäåðæàùèå îøèáêè èëè ïëîõî ñïðîåêòèðîâàííûé èíòåðôåéñ ñ ïîëüçîâàòåëåì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Êîìïüþòåðíûå ñèñòåìû, èñïîëüçóþùèå äåñêðèïòîðíûå ìåòîäû óïðàâëåíèÿ äîñòóïîì (â òîì ÷èñëå òàêèå,êàê ïîëíîìî÷èÿ, ñïèñêè óïðàâëåíèÿ äîñòóïîì è äð.), ñòàíîâÿòñÿ ïðàêòè÷åñêè áåççàùèòíûìè ïðîòèâ ïðîãðàìì òèïà òðîÿíñêèé êîí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40435</wp:posOffset>
                </wp:positionH>
                <wp:positionV relativeFrom="paragraph">
                  <wp:posOffset>102235</wp:posOffset>
                </wp:positionV>
                <wp:extent cx="2581910" cy="42379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/>
                              <w:object w:dxaOrig="5623" w:dyaOrig="1251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6.2pt;height:298.5pt" filled="f" o:ole="">
                                  <v:imagedata r:id="rId23" o:title=""/>
                                </v:shape>
                                <o:OLEObject Type="Embed" ProgID="" ShapeID="ole_rId22" DrawAspect="Content" ObjectID="_555605145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  <w:t>Ðèñ. 17. Îáùàÿ ñõåìà ëîãè÷åñêîãî ìåõàíèçìà ðåàëèçàöèè òðîÿíñêîãî êîí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33.7pt;mso-wrap-distance-left:9.05pt;mso-wrap-distance-right:9.05pt;mso-wrap-distance-top:0pt;mso-wrap-distance-bottom:0pt;margin-top:8.05pt;mso-position-vertical-relative:text;margin-left: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/>
                        <w:object w:dxaOrig="5623" w:dyaOrig="1251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6.2pt;height:298.5pt" filled="f" o:ole="">
                            <v:imagedata r:id="rId25" o:title=""/>
                          </v:shape>
                          <o:OLEObject Type="Embed" ProgID="" ShapeID="ole_rId24" DrawAspect="Content" ObjectID="_356784161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  <w:t>Ðèñ. 17. Îáùàÿ ñõåìà ëîãè÷åñêîãî ìåõàíèçìà ðåàëèçàöèè òðîÿíñêîãî êîíÿ.</w:t>
                      </w:r>
                    </w:p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5. </w:t>
      </w:r>
      <w:r>
        <w:rPr>
          <w:rFonts w:cs="TimesET" w:ascii="TimesET" w:hAnsi="TimesET"/>
          <w:i/>
          <w:sz w:val="26"/>
        </w:rPr>
        <w:t xml:space="preserve">Ðåïëèêàòîðû </w:t>
      </w:r>
      <w:r>
        <w:rPr>
          <w:rFonts w:cs="TimesET" w:ascii="TimesET" w:hAnsi="TimesET"/>
          <w:sz w:val="26"/>
        </w:rPr>
        <w:t>- ìîãóò ñîçäàâàòü îäíó èëè áîëåå ñâîèõ êîïèé â êîìïüþòåðíîé ñèñòåìå. Ýòî ïðèâîäèò ê áûñòðîìó ïåðåïîëíåíèþ ïàìÿòè êîìïüþòåðà, íî äàííûå äåéñòâèÿ ìîãóò áûòü îáíàðóæåíû îïûòíûì ïîëüçîâàòåëåì è äîñòàòî÷íî ëåãêî óñòðàíåíû. Óñòðàíåíèå ïðîãðàììû-ðåïëèêàòîðà óñëîæíÿåòñÿ â òåõ ñëó÷àÿõ, êîãäà ðåïëèêàöèÿ âûïîëíÿåòñÿ ñ ìîäèôèêàöèåé èñõîäíîãî òåêñòà ïðîãðàììû, ÷òî çàòðóäíÿåò ðàñïîçíàâàíèå åå íîâûõ êîïèé. Ðåïëèêàòîðíûå ïðîãðàììû ñòàíîâÿòñÿ îñîáåííî îïàñíûìè, êîãäà ê ôóíêöèè ðàçìíîæåíèÿ áóäóò äîáàâëåíû äðóãèå ðàçðóøàþùèå âîçäåéñòâ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6. </w:t>
      </w:r>
      <w:r>
        <w:rPr>
          <w:rFonts w:cs="TimesET" w:ascii="TimesET" w:hAnsi="TimesET"/>
          <w:i/>
          <w:sz w:val="26"/>
        </w:rPr>
        <w:t xml:space="preserve">Ïðîãðàììíûå çàêëàäêè </w:t>
      </w:r>
      <w:r>
        <w:rPr>
          <w:rFonts w:cs="TimesET" w:ascii="TimesET" w:hAnsi="TimesET"/>
          <w:sz w:val="26"/>
        </w:rPr>
        <w:t xml:space="preserve">- ïðîãðàììû, êîòîðûå ñîõðàíÿþò ââîäèìóþ ñ êëàâèàòóðû èíôîðìàöèþ (â ò.÷. è ïàðîëè) â íåêîòîðîé çàðåçåðâèðîâàííîé äëÿ ýòîãî îáëàñòè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Äàííûé òèï ïðîãðàììíûõ çëîóïîòðåáëåíèé âêëþ÷àåò [30,154]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çàêëàäêè, àññîöèèðóåìûå ñ ïðîãðàììíî-àïïàðàòíîé ñðåäîé (BIOS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 xml:space="preserve">çàêëàäêè, àññîöèèðóåìûå ñ ïðîãðàììàìè ïåðâè÷íîé çàãðóçêè íàõîäÿùèìèñÿ â Master Boot Record èëè Root ñåêòîðîâ àêòèâíûõ ðàçäåëîâ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 xml:space="preserve">çàêëàäêè, àññîöèèðóåìûå ñ çàãðóçêîé äðàéâåðîâ DOS, êîìàíäíîãî èíòåðïðåòàòîðà, ñåòåâûõ äðàéâåðîâ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 xml:space="preserve">çàêëàäêè, àññîöèèðóåìûå ñ ïðèêëàäíûì ïðîãðàììíûì îáåñïå÷åíèåì îáùåãî íàçíà÷åíèÿ (âñòðîåííûå â êëàâèàòóðíûå èëè ýêðàííûå äðàéâåðû, ïðîãðàììû òåñòèðîâàíèÿ, óòèëèòû è îáîëî÷êè òèïà Norton Commander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èñïîëíÿåìûå ìîäóëè, ñîäåðæàùèå òîëüêî êîä çàêëàäêè (êàê ïðàâèëî, âíåäðÿåìûå â ïàêåòíûå ôàéëû òèïà .BAT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 xml:space="preserve">ìîäóëè-èìèòàòîðû, ñîâïàäàþùèå ïî âíåøíåìó âèäó ñ ïðîãðàììàìè, òðåáóþùèìè ââîäà êîíôèäåíöèàëüíîé èíôîðìàöèè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 xml:space="preserve">çàêëàäêè, ìàñêèðóåìûå ïîä ÏÑ îïòèìèçàöèîííîãî íàçíà÷åíèÿ (àðõèâàòîðû, óñêîðèòåëè è ò.ä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 xml:space="preserve">çàêëàäêè, ìàñêèðóåìûå ïîä ÏÑ èãðîâîãî è ðàçâëåêàòåëüíîãî íàçíà÷åíèÿ (êàê ïðàâèëî, èñïîëüçóþòñÿ äëÿ ïåðâè÷íîãî âíåäðåíèÿ çàêëàäîê òèïà "èññëåäîâàòåëü"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7. </w:t>
      </w:r>
      <w:r>
        <w:rPr>
          <w:rFonts w:cs="TimesET" w:ascii="TimesET" w:hAnsi="TimesET"/>
          <w:i/>
          <w:sz w:val="26"/>
        </w:rPr>
        <w:t xml:space="preserve">Àòàêà "ñàëÿìè" </w:t>
      </w:r>
      <w:r>
        <w:rPr>
          <w:rFonts w:cs="TimesET" w:ascii="TimesET" w:hAnsi="TimesET"/>
          <w:sz w:val="26"/>
        </w:rPr>
        <w:t xml:space="preserve">- õàðàêòåðíû äëÿ ôèíàíñîâûõ è áàíêîâñêèõ èíôîðìàöèîííûõ ñèñòåì, ãäå åæåäíåâíî ïðîâîäÿòñÿ òûñÿ÷è îïåðàöèé, ñâÿçàííûõ ñ áåçíàëè÷íûìè ðàñ÷åòàìè, ïåðåâîäàìè ñóìì, íà÷èñëåíèÿìè è ò.ä. [36, 30, 105]. Ïðè ðåàëèçàöèè ðàñ÷åòîâ âû÷èñëÿþòñÿ ðàçëè÷íîãî ðîäà äîëè, êîòîðûå îêðóãëÿþòñÿ â áîëüøóþ èëè ìåíüøóþ ñòîðîíó. Àòàêà "ñàëÿìè" ñîñòîèò â íàêîïëåíèè íà îòäåëüíîì ñ÷åòå ýòèõ äîëåé äåíåæíîé åäèíèöû. Ïðàêòèêà ïîêàçàëà, ÷òî ýêñïëóàòàöèÿ òàêîé ïðîãðàììû îáåñïå÷èâàåò íàêîïëåíèå çíà÷èòåëüíûõ ñóìì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8. </w:t>
      </w:r>
      <w:r>
        <w:rPr>
          <w:rFonts w:cs="TimesET" w:ascii="TimesET" w:hAnsi="TimesET"/>
          <w:i/>
          <w:sz w:val="26"/>
        </w:rPr>
        <w:t xml:space="preserve">Ñêðûòûå êàíàëû </w:t>
      </w:r>
      <w:r>
        <w:rPr>
          <w:rFonts w:cs="TimesET" w:ascii="TimesET" w:hAnsi="TimesET"/>
          <w:sz w:val="26"/>
        </w:rPr>
        <w:t xml:space="preserve">- ýòî ïðîãðàììû, ïåðåäàþùèå èíôîðìàöèþ ëèöàì, êîòîðûå â îáû÷íûõ óñëîâèÿõ ýòó èíôîðìàöèþ ïîëó÷àòü íå äîëæíû [30]. Çëîóìûøëåííèê íå âñåãäà èìååò íåïîñðåäñòâåííûé äîñòóï ê êîìïüþòåðíîé ñèñòåìå. Äëÿ ñêðûòîé ïåðåäà÷è èíôîðìàöèè èñïîëüçóþòñÿ ðàçëè÷íûå ýëåìåíòû, ôîðìàòû "áåçîáèäíûõ" îò÷åòîâ, íàïðèìåð, ðàçíóþ äëèíó ñòðîê, ïðîïóñêè ìåæäó ñòðîêàìè, íàëè÷èå èëè îòñóòñòâèå ñëóæåáíûõ çàãîëîâêîâ, óïðàâëÿåìûé âûâîä íåçíà÷àùèõ öèôð â âûâîäèìûõ âåëè÷èíàõ, êîëè÷åñòâî ïðîáåëîâ èëè äðóãèõ ñèìâîëîâ â îïðåäåëåííûõ ìåñòàõ îò÷åòà è ò.ä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Ïðè èñïîëüçîâàíèè ñêðûòûõ êàíàëîâ äëÿ ïîëó÷åíèÿ îòíîñèòåëüíî íåáîëüøèõ îáúåìîâ èíôîðìàöèè çàõâàò÷èê âûíóæäåí ïðîäåëàòü äîñòàòî÷íî áîëüøóþ ðàáîòó. Ïîýòîìó ñêðûòûå êàíàëû áîëåå ïðèåìëåìû â ñèòóàöèÿõ, êîãäà íàðóøèòåëÿ èíòåðåñóåò íå ñàìà èíôîðìàöèÿ, à ôàêò åå íàëè÷èÿ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Ìîæåò âîçíèêíóòü ñèòóàöèÿ, êîãäà ñêðûòûé êàíàë ñîîáùàåò î íàëè÷èè â ñèñòåìå îïðåäåëåííîé èíôîðìàöèè, ÷òî â ñâîþ î÷åðåäü ñëóæèò ïðèçíàêîì ðàáîòû â ñèñòåìå îïðåäåëåííîãî ïðîöåññà, ïîçâîëÿþùåãî ïðîâåñòè àòàêó èíîãî òèïà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9. </w:t>
      </w:r>
      <w:r>
        <w:rPr>
          <w:rFonts w:cs="TimesET" w:ascii="TimesET" w:hAnsi="TimesET"/>
          <w:i/>
          <w:sz w:val="26"/>
        </w:rPr>
        <w:t xml:space="preserve">Êîìïüþòåðíûå âèðóñû </w:t>
      </w:r>
      <w:r>
        <w:rPr>
          <w:rFonts w:cs="TimesET" w:ascii="TimesET" w:hAnsi="TimesET"/>
          <w:b/>
          <w:i/>
          <w:sz w:val="26"/>
        </w:rPr>
        <w:t xml:space="preserve">(ÊÂ) </w:t>
      </w:r>
      <w:r>
        <w:rPr>
          <w:rFonts w:cs="TimesET" w:ascii="TimesET" w:hAnsi="TimesET"/>
          <w:sz w:val="26"/>
        </w:rPr>
        <w:t>- ïðåäñòàâëÿþò ñîáîé ïðîãðàììíûå ðàçðàáîòêè, ñïîñîáíûå ïðîíèêàòü â ñðåäó êîìïüþòåðíûõ ñèñòåì è íàíîñèòü ðàçíîãî ðîäà ïîâðåæäåíèÿ [4,16,30,107,174,141,109 è äð.]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Âèðóñû ïðåäñòàâëÿþò ñîáîé íàèáîëåå ïîëíî èññëåäîâàííûé êëàññ ïðîãðàììíûõ çëîóïîòðåáëåíèé, ïðåâîñõîäÿùèé ïî ðàçðóøàþùèì âîçìîæíîñòÿì âñå äðóãèå. Ðàññìîòðèì ñóùåñòâóþùèå îïðåäåëåíèÿ ÊÂ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Ïî îïðåäåëåíèþ [174] êîìïüþòåðíûé âèðóñ - ýòî ó÷àñòêè ñàìîâîñïðîèçâîäÿùåãîñÿ êîäà, êîòîðûé ñàìîñòîÿòåëüíî ïðîíèêàåò â ñèñòåìíîå è ïðèêëàäíîå ïðîãðàììíîå îáåñïå÷åíèå, îñóùåñòâëÿåò êîíòðîëü çà âûïîëíåíèåì ïîëüçîâàòåëüñêèõ ïðîãðàìì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Â ðàáîòå [107] ïðèâîäèòñÿ íåñêîëüêî îòëè÷íîå îïðåäåëåíèå. Âèðóñ ïðåäñòàâëÿåò ñîáîé ïðîãðàììó, êîòîðàÿ ìîæåò ìîäèôèöèðîâàòü äðóãóþ ïðîãðàììó, âêëþ÷àòü â íåå ñâîþ òî÷íóþ èëè ðàçâèòóþ êîïèþ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Àâòîð [141] îïðåäåëÿåò êîìïüþòåðíûé âèðóñ êàê ñïåöèàëüíî íàïèñàííóþ íåáîëüøóþ ïî îáúåìó ïðîãðàììó, êîòîðàÿ ìîæåò "ïðèïèñûâàòü" ñåáÿ ê äðóãèì ïðîãðàììàì (ò.å. "ïîðàæàòü" èõ), à òàêæå âûïîëíÿòü ðàçëè÷íûå íåæåëàòåëüíûå äåéñòâèÿ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Â [16] êîìïüþòåðíûå âèðóñû îïðåäåëÿþòñÿ êàê ïðîãðàììû, êîòîðûå ìîãóò ñîçäàâàòü ñâîè êîïèè (íå îáÿçàòåëüíî ïîëíîñòüþ ñîâïàäàþùèå ñ îðèãèíàëîì) è âíåäðÿòü èõ â ôàéëû, ñèñòåìíûå îáëàñòè êîìïüþòåðà, ñåòè è ò.ä. Ïðè ýòîì êîïèè ñîõðàíÿþò ñïîñîáíîñòü äàëüíåéøåãî ðàñïðîñòðàíåíèÿ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Èíòåðåñíûì ÿâëÿåòñÿ îïðåäåëåíèå êîìïüþòåðíîãî âèðóñà â çàêîíîäàòåëüñòâå øòàòà Òåõàñ (ÑØÀ) [108], êàê ïîñòîðîííÿÿ (íåæåëàòåëüíàÿ) êîìïüþòåðíàÿ ïðîãðàììà èëè äðóãîãî íàáîðà èíñòðóêöèé, âíåñåííûõ â ïàìÿòü êîìïüþòåðà, îïåðàöèîííóþ ñèñòåìó èëè ïðîãðàììó, ïðè ðàçðàáîòêå êîòîðûõ îíè áûëè ñïåöèàëüíî ñíàáæåíû ñïîñîáíîñòüþ ê âîñïðîèçâåäåíèþ èëè ê âîçäåéñòâèþ íà äðóãèå ïðîãðàììû è ôàéëû, íàõîäÿùèåñÿ â êîìïüþòåðå ïóòåì ïðèñîåäèíåíèÿ äóáëèêàòà òàêîé ïîñòîðîííåé (íåæåëàòåëüíîé) ïðîãðàììû ê îäíîé èëè áîëåå êîìïüþòåðíûì ïðîãðàììàì èëè ôàéëàì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Ïî íàøåìó ìíåíèþ, êîìïüþòåðíûå âèðóñû ìîæíî îïðåäåëèòü êàê ñàìîâîñïðîèçâîäÿùóþñÿ ÷àñòü ÷åëîâåêî-ìàøèííîé ñèñòåìû, êîòîðàÿ ïðåäíàìåðåííî âûïîëíÿåò íåêîòîðûå äåéñòâèÿ íåæåëàòåëüíûå äëÿ çàêîííûõ ïîëüçîâàòåëåé êîìïüþòåðíîé ñèñòåìû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Îáîáùàÿ ïðèâåäåííûå îïðåäåëåíèÿ, ñëåäóåò îòìåòèòü, ÷òî êîìïüþòåðíûé âèðóñ ÿâëÿåòñÿ ïðîãðàììîé, íàïèñàííîé ïðîãðàììèñòîì äëÿ äîñòèæåíèÿ îïðåäåëåííûõ öåëåé. Êîíå÷íîé öåëüþ ôóíêöèîíèðîâàíèÿ ïîäîáíîé ïðîãðàììû íå âñåãäà ÿâëÿþòñÿ òîëüêî ðàçðóøèòåëüíûå äåéñòâèÿ (óíè÷òîæåíèå äèðåêòîðèé, ñåêòîðîâ çàãðóçêè è ïîëüçîâàòåëüñêèõ ôàéëîâ). Îíè ìîãóò èñïîëüçîâàòüñÿ îäíîâðåìåííî äëÿ âûïîëíåíèÿ ïîëåçíîé ðàáîòû (íàïðèìåð, äëÿ âåðèôèêàöèè, òåñòèðîâàíèÿ è ò.ä.), ÷òî ÿâëÿåòñÿ îñíîâîé äëÿ ñîçäàíèÿ "ïîëîæèòåëüíûõ" âèðóñîâ èëè àíòèâèðóñîâ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Êîìïüþòåðíûå âèðóñû îáëàäàþò ðàçíîîáðàçíûìè ñâîéñòâàìè, õàðàêòåðèçóþùèìè îðãàíèçàöèþ ëîãè÷åñêîãî ìåõàíèçìà, äåñòðóêòèâíûé ìåõàíèçì è äð. Ïðåäñòàâëÿåòñÿ âîçìîæíûì ðàñøèðèòü ñòàíäàðòíóþ êëàññèôèêàöèþ [107, 16, 17,174,109,4,117 è äð.]. Íà ðèñ. 12 ïðåäñòàâëåíà êëàññèôèêàöèÿ êîìïüþòåðíûõ âèðóñîâ, ñðåäè êîòîðûõ ìîæíî âûäåëèòü ñëåäóþùèå ãðóïïû: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b/>
          <w:b/>
          <w:i/>
          <w:i/>
          <w:sz w:val="26"/>
        </w:rPr>
      </w:pPr>
      <w:r>
        <w:rPr>
          <w:rFonts w:cs="TimesET" w:ascii="TimesET" w:hAnsi="TimesET"/>
          <w:b/>
          <w:i/>
          <w:sz w:val="26"/>
        </w:rPr>
        <w:t>- ïî ñðåäå ðàñïðîñòðàíåíèÿ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046480</wp:posOffset>
                </wp:positionH>
                <wp:positionV relativeFrom="paragraph">
                  <wp:posOffset>179070</wp:posOffset>
                </wp:positionV>
                <wp:extent cx="5984240" cy="35953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359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9912" w:dyaOrig="807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53.95pt;height:239.3pt" filled="f" o:ole="">
                                  <v:imagedata r:id="rId27" o:title=""/>
                                </v:shape>
                                <o:OLEObject Type="Embed" ProgID="" ShapeID="ole_rId26" DrawAspect="Content" ObjectID="_1333337302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TimesET" w:ascii="TimesET" w:hAnsi="TimesET"/>
                                <w:sz w:val="26"/>
                              </w:rPr>
                              <w:t>Ðèñ.12 Êëàññèôèêàöèÿ âèðóñîâ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283.1pt;mso-wrap-distance-left:9.05pt;mso-wrap-distance-right:9.05pt;mso-wrap-distance-top:0pt;mso-wrap-distance-bottom:0pt;margin-top:14.1pt;mso-position-vertical-relative:text;margin-left: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9912" w:dyaOrig="807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53.95pt;height:239.3pt" filled="f" o:ole="">
                            <v:imagedata r:id="rId29" o:title=""/>
                          </v:shape>
                          <o:OLEObject Type="Embed" ProgID="" ShapeID="ole_rId28" DrawAspect="Content" ObjectID="_1259960898" r:id="rId2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>
                          <w:rFonts w:cs="TimesET" w:ascii="TimesET" w:hAnsi="TimesET"/>
                          <w:sz w:val="26"/>
                        </w:rPr>
                        <w:t>Ðèñ.12 Êëàññèôèêàöèÿ âèðóñîâ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a) </w:t>
      </w:r>
      <w:r>
        <w:rPr>
          <w:rFonts w:cs="TimesET" w:ascii="TimesET" w:hAnsi="TimesET"/>
          <w:i/>
          <w:sz w:val="26"/>
        </w:rPr>
        <w:t xml:space="preserve">ñåòåâûå </w:t>
      </w:r>
      <w:r>
        <w:rPr>
          <w:rFonts w:cs="TimesET" w:ascii="TimesET" w:hAnsi="TimesET"/>
          <w:sz w:val="26"/>
        </w:rPr>
        <w:t>- ðàñïðîñòðàíÿþòñÿ ïî êàíàëàì ñâÿçè, ÷åðåç ýëåêòðîííóþ ïî÷òó, ââèäó ýòîãî èõ íàçûâàþò åùå è “÷åðâÿìè”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"Êîìïüþòåðíûå ÷åðâè" (worm) ïîëó÷èëè ðàñïðîñòðàíåíèå èñêëþ÷èòåëüíî â ðàìêàõ êîìïüþòåðíûõ ñåòåé. Òèïè÷íûìè ïðåäñòàâèòåëÿìè äàííîé ãðóïïû ÿâëÿþòñÿ Christmas tree â ñåòè EARN (êîíåö 1987 ã.) è ñåòåâîé âèðóñ Ìîððèñà â ñåòè APRANET/INTERNET (íîÿáðü 1988 ã.). Äàííûå ïðîãðàììû ïîäîáíû ðåïëèêàòîðíûì, íî â îòëè÷èå îò íèõ àêòèâíî èñïîëüçóþò âû÷èñëèòåëüíûå ðåñóðñû ñåòåé. Ïîäîáíûå ïðîãðàììû ïðåäñòàâëÿþò ñîáîé ñîâîêóïíîñòü ñåãìåíòîâ, êàæäûé èç êîòîðûõ ðåàëèçóåòñÿ íà îòäåëüíîé ÝÂÌ. Ñåãìåíòû ïðîãðàììû ïîääåðæèâàþò ñâÿçü ìåæäó ñîáîé äàæå â òåõ ñëó÷àÿõ, êîãäà îäèí èç ñåãìåíòîâ ïðåêðàùàåò ñâîå ñóùåñòâîâàíèå, îñòàâøèåñÿ ñåãìåíòû îáðàùàþòñÿ ê ñâîáîäíîé â ñåòè ÝÂÌ, èíèöèàëèçèðóþò åå ñ ïåðåäà÷åé ïîòåðÿííîãî ñåãìåíòà è îíà íà÷èíàåò èñïîëíÿòü äàííûé ñåãìåíò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Ïðîãðàììû worm ìîæíî ðàññìàòðèâàòü òàêæå êàê ñïåöèàëüíûé ìåõàíèçì ïîääåðæêè îòäåëüíûõ ñåãìåíòîâ è ïîëüçîâàòåëüñêèõ ïðîãðàìì. Ìåõàíèçì ïîääåðæêè âêëþ÷àåò ñëåäóþùèé íàáîð ïðîãðàìì: ãëàâíóþ ïðîãðàììó; ïðîãðàììó èíèöèàëèçàöèè ïåðâîé è ïîñëåäóþùåé ÝÂÌ; ïðîãðàììó ïîèñêà ñâîáîäíîé ÝÂÌ; ïðîãðàììó, îáåñïå÷èâàþùóþ ñâÿçü è ïîääåðæêó îòäåëüíûõ ñåãìåíòîâ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Ðàññìîòðèì îáùóþ ñòðóêòóðó ôóíêöèîíèðîâàíèÿ ñåòåâîãî âèðóñà. Îí ñîñòîèò èç äâóõ îñíîâíûõ ÷àñòåé - ñòàðòîâîãî ìîäóëÿ è íàáîðà ïðîãðàìì, âî ãëàâå ñ ãëàâíîé. Ïîñëå ïðîíèêíîâåíèÿ â ïàìÿòü, ãëàâíàÿ ïðîãðàììà îñóùåñòâëÿåò ñáîð èíôîðìàöèè î äîñòóïíûõ ÝÂÌ, âõîäÿùèõ â ñåòü. Äëÿ ýòèõ öåëåé èñïîëüçóþòñÿ ñèñòåìíûå ôóíêöèè è âñïîìîãàòåëüíûå ïðîãðàììû, à òàêæå îáùåäîñòóïíûå êîíôèãóðàöèîííûå ôàéëû. Çàòåì ãëàâíàÿ ïðîãðàììà îñóùåñòâëÿåò ïîïûòêè âíåäðåíèÿ ñòàðòîâîãî ìîäóëÿ â êàæäóþ äîñòóïíóþ ÝÂÌ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Ïðåæäå âñåãî âûïîëíÿåòñÿ ñáîð äîñòóïíîé èíôîðìàöèè îá èìåíàõ è àäðåñàõ äðóãèõ óçëîâ ñåòè, íà îñíîâàíèè êîòîðîé ñòðîèòñÿ ñïèñîê ïîòåíöèàëüíûõ ïîëüçîâàòåëåé. Íà äàííîì ýòàïå èñïîëüçóþòñÿ ïðîãðàììû îòêðûòèÿ ïàðîëåé è, â ñëó÷àå óñïåøíîãî îòêðûòèÿ, âûïîëíÿåòñÿ ïåðåõîä ê ñëåäóþùåìó óçë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á) </w:t>
      </w:r>
      <w:r>
        <w:rPr>
          <w:rFonts w:cs="TimesET" w:ascii="TimesET" w:hAnsi="TimesET"/>
          <w:i/>
          <w:sz w:val="26"/>
        </w:rPr>
        <w:t>ñïóòíèêîâûå âèðóñû.</w:t>
      </w:r>
      <w:r>
        <w:rPr>
          <w:rFonts w:cs="TimesET" w:ascii="TimesET" w:hAnsi="TimesET"/>
          <w:sz w:val="26"/>
        </w:rPr>
        <w:t xml:space="preserve"> Íàçûâàþòñÿ òàê ïî ïðè÷èíå èõ ðàñïðîñòðàíåíèÿ ñðåäñòâàìè ñïóòíèêîâîé ñâÿçè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â) </w:t>
      </w:r>
      <w:r>
        <w:rPr>
          <w:rFonts w:cs="TimesET" w:ascii="TimesET" w:hAnsi="TimesET"/>
          <w:i/>
          <w:sz w:val="26"/>
        </w:rPr>
        <w:t>ôàéëîâûå âèðóñû</w:t>
      </w:r>
      <w:r>
        <w:rPr>
          <w:rFonts w:cs="TimesET" w:ascii="TimesET" w:hAnsi="TimesET"/>
          <w:sz w:val="26"/>
        </w:rPr>
        <w:t xml:space="preserve">- âíåäðÿþòñÿ â âûïîëíÿåìûõ ôàéëàõ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"Èñòèííûå" êîìïüþòåðíûå âèðóñû ïîðàæàþò èñïîëíÿåìûå ïîëüçîâàòåëüñêèå ôàéëû (îáû÷íî ñ ðàñøèðåíèÿìè .COM è .EXE)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Â òîæå âðåìÿ, â çàâèñèìîñòè îò ðåàëèçóåìûõ ôóíêöèé, âèðóñû ìîãóò áûòü îáúåäåíåíû â ñëåäóþùèå òðè ãðóïïû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çàãðóçî÷íûå, ïîðàæàþùèå ñåêòîðû ïåðâîíà÷àëüíîé çàãðóçêè äèñêåò è æåñòêèõ äèñêîâ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ñèñòåìíûå, ïîðàæàþùèå ñèñòåìíîå ïðîãðàììíîå îáåñïå÷åíèå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ïîëüçîâàòåëüñêèå, ïîðàæàþùèå ïðèêëàäíûå ïðîãðàììû ïîëüçîâàòåëåé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Ê ïåðâîé ãðóïïå îòíîñÿò âèðóñû, ñïîñîáíûå ïîðàçèòü çàãðóçî÷íûå ñåêòîðà ãèáêèõ è æåñòêèõ äèñêîâ âî âðåìÿ çàïóñêà îïåðàöèîííîé ñèñòåìû. Ïðè çàãðóçêå âèðóñ ïîïàäàåò â íóëåâóþ äîðîæêó äèñêåòû è ïðåâðàùàåòñÿ â èñòî÷íèê ïîðàæåíèÿ äëÿ äðóãèõ ãèáêèõ äèñêîâ. Èñïîëüçîâàíèå ïîëüçîâàòåëÿìè ïîðàæåííûõ âèðóñîì äèñêîâ ÿâëÿåòñÿ åäèíñòâåííûì ñïîñîáîì ðàñïðîñòðàíåíèÿ äàííîãî òèïà âèðóñîâ [109]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Ñèñòåìíûå ïðîãðàììû ïîðàæàþòñÿ ïóòåì ïðîíèêíîâåíèÿ âèðóñà â ñèñòåìíûé ìîäóëü èëè äðàéâåð. Êðîìå òîãî, âèðóñû äàííîé ãðóïïû â ñîñòîÿíèè ïîðàæàòü èíòåðïðåòàòîðû, ñèñòåìíûå ïðîãðàììû ââîäà-âûâîäà, ïðîãðàììû óïðàâëåíèÿ ðàáîòîé ïåðèôåðèéíûõ óñòðîéñòâ è ò.ä. Ïðè çàãðóçêå è èíèöèàëèçàöèè îïåðàöèîííîé ñèñòåìû âèðóñ ñîâìåñòíî ñ ïîðàæåííîé ñèñòåìíîé ïðîãðàììîé ïîëó÷àåò äîñòóï ê ñèñòåìíûì ðåñóðñàì è ïîðàæàåò äîñòóïíûå ñèñòåìíûå ïðîãðàììû, îñòàâàÿñü ïðè ýòîì ðåçèäåíòíûì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Òðåòüÿ ãðóïïà âèðóñîâ (ïîëüçîâàòåëüñêèå) ïîðàæàåò ïðèêëàäíûå ïðîãðàììû ïîëüçîâàòåëåé âî âðåìÿ èõ èñïîëíåíèÿ, îñóùåñòâëÿåò ïîèñê íîâûõ îáúåêòîâ. Äàííàÿ ãðóïïà ÿâëÿåòñÿ íàèáîëåå ïðåäñòàâèòåëüíîé è èìåííî âèðóñû äàííîãî òèïà íàíîñÿò íàèáîëüøèé óðîí. Ïîðàæåíèå âûïîëíÿåòñÿ ïóòåì ïðèñîåäèíåíèÿ ê ïðîãðàììå, ëèáî ïðîíèêíîâåíèÿ â ïðîãðàììó. Â ïåðâîì ñëó÷àå äëèíà ïîëüçîâàòåëüñêîé ïðîãðàììû óâåëè÷èâàåòñÿ íà äëèíó âèðóñíîãî ìåõàíèçìà è ïðè èñïîëüçîâàíèè êîíòðîëüíîé ñóììû èëè ïîñëåäîâàòåëüíîãî ïðîñìîòðà ïîÿâëÿåòñÿ âîçìîæíîñòü îáíàðóæåíèÿ è èäåíòèôèêàöèè âèðóñà. Âî âòîðîì ñëó÷àå âèðóñ íàõîäèò ñâîáîäíîå âíóòðåííåå ïðîñòðàíñòâî â òåëå ïðîãðàììû è ðàçìåùàåò ñâîþ êîïèþ. Íî òàêèì ñâîáîäíûì ïðîñòðàíñòâîì îáëàäàþò íå âñå ïðîãðàììû, ïîýòîìó íàèáîëüøåå ðàñïðîñòðàíåíèå ïîëó÷èë ïåðâûé ñïîñîá. Âî âñåõ ñëó÷àÿõ âûïîëíÿåòñÿ çàìåíà èíñòðóêöèé ïîëüçîâàòåëüñêèõ ïðîãðàìì ñîáñòâåííûìè èíñòðóêöèÿìè âèðóñíîãî ìåõàíèçìà è ïîñëå ðåàëèçàöèè ëîãè÷åñêîãî ìåõàíèçìà ïåðâîíà÷àëüíûå èíñòðóêöèè âîññòàíàâëèâàþòñÿ è óïðàâëåíèå ïåðåäàåòñÿ ïîëüçîâàòåëüñêîé ïðîãðàììå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Â îòäåëüíóþ ñàìîñòîÿòåëüíóþ ãðóïïó ñëåäóåò âûäåëèòü âèðóñû, ñïðîåêòèðîâàííûå ïî òåõíîëîãèè "stealth". Ïðèìåíèòåëüíî ê âèðóñíûì ìåõàíèçìàì äàííàÿ òåõíîëîãèÿ îáåñïå÷èâàåò "íåâèäèìîñòü" è "ïðîçðà÷íîñòü" ïðè ðàáîòå ñ àíòèâèðóñíûìè ïðîãðàììíûìè ïðîäóêòàìè. Ñóùåñòâóåò íåñêîëüêî ïîäõîäîâ è òî÷åê çðåíèÿ îòíîñèòåëüíî ñîñòàâà äàííîé ãðóïïû è ñðåäñòâ, çàòðóäíÿþùèõ èõ îòêðûòèå è óñòðàíåíèå. Â ÷àñòíîñòè, Í.Í.Áåçðóêîâûì â [16], ïðåäëîæåíû ÷åòûðå êàòåãîðèè òàêèõ ñðåäñòâ, â çàâèñèìîñòè îò ñëåäóþùèõ âèäîâ çàòðóäíåíèé: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çàòðóäíåíèÿ ïðè îòêðûòèè âèðóñà â ïîðàæåííûõ ôàéëàõ. Ê äàííîé êàòåãîðèè îòíîñÿòñÿ ñëåäóþùèå ñðåäñòâà: êîäèðîâàíèå âèðóñà èëè åãî ñîñòàâíûõ ÷àñòåé; èñïîëüçîâàíèå ìåõàíèçìà ìóòàöèè; çàïèñü òåëà âèðóñà â íåèñïîëüçîâàííûõ îáëàñòÿõ ïîðàæåííûõ ôàéëîâ, ÷òî íå ïðèâîäèò ê óâåëè÷åíèþ äëèíû ïîñëåäíèõ; ìàñêèðîâêà óâåëè÷åíèÿ äëèíû ïîðàæåííûõ ôàéëîâ ñ èñïîëüçîâàíèåì ïåðåõâàòà ñîîòâåòñòâóþùèõ ôóíêöèé è äð.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çàòðóäíåíèÿ ïðè îòêðûòèè âèðóñà â îïåðàòèâíîé ïàìÿòè, ÷òî îáåñïå÷èâàåòñÿ èñïîëüçîâàíèåì ñëåäóþùèõ ñðåäñòâ: ìàíèïóëÿöèÿ êîíòðîëüíûìè áëîêàìè ïàìÿòè; ñïåöèàëüíûå ìåòîäû ïåðåõâàòà âåêòîðîâ ïðåðûâàíèé; äèíàìè÷åñêàÿ êîððåêòèðîâêà îáúåìà ñâîáîäíîé ïàìÿòè; äèíàìè÷åñêîå êîäèðîâàíèå âèðóñà â ïàìÿòè è äð.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ìàñêèðîâêà ïðîöåññà ïîðàæåíèÿ ïðîãðàìì ñ ïîìîùüþ ñëåäóþùèõ ìåòîäîâ: ñîêðûòèå îðèãèíàëüíûõ ïðîãðàìì; èñïîëüçîâàíèå ñîîòâåòñòâóþùèõ ïðåðûâàíèé è ïîñëåäóþùåãî ïðÿìîãî îáðàùåíèÿ ê èõ àäðåñàì äëÿ îáõîäà ñðåäñòâ ïðîãðàììíîé çàùèòû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èñïîëüçîâàíèå ìåòîäîâ êîäèðîâàíèÿ, êîòîðûå çàòðóäíÿþò òðàññèðîâêó è äèçàññåìáëèðîâàíèå. Âèðóñû, èñïîëüçóþùèå äàííûå ìåòîäû êîäèðîâàíèÿ ïîëó÷èëè íàçâàíèå "áðîíèðîâàííûõ". Ê äàííûì ñðåäñòâàì îòíîñÿò: äèíàìè÷åñêîå äåêîäèðîâàíèå âèðóñîì èíñòðóêöèé íåïîñðåäñòâåííî ïåðåä èñïîëíåíèåì è ïîñëåäóþùèì êîäèðîâàíèåì; êîäèðîâàíèå íåñêîëüêèõ óðîâíåé ñ èñïîëüçîâàíèåì íåñêîëüêèõ ìåòîäîâ è êëþ÷åé; èñïîëüçîâàíèåì âèðóñîì ñòàíäàðòíûõ ïðåðûâàíèé, êîòîðûå èñïîëüçóþòñÿ ïðîãðàììàìè òðàññèðîâêè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Íåêîòîðûå ñïåöèàëèñòû ñêëîíû îòíîñèòü ê äàííîé ãðóïïå âñå âèðóñû, èñïîëüçóþùèå äâå è áîëåå ãðóïï ïåðå÷èñëåííûõ ñðåäñòâ. Â ÷àñòíîñòè, Ô.Ñêóëàññîí, àâòîð è ðàçðàáîò÷èê íàèáîëåå ìîùíîãî è ìîáèëüíîãî àíòèâèðóñíîãî ïàêåòà F-PROT, â êà÷åñòâå êðèòåðèÿ âûäåëÿåò ñëåäóþùèå äâà óñëîâèÿ: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åñëè ïîðàæåííûé îáúåêò ÿâëÿåòñÿ ôàéëîì, òî ïðè ïðîñìîòðå åãî ñîäåðæàíèÿ è àêòèâíîì âèðóñå â îïåðàòèâíîé ïàìÿòè íå îòìå÷àåòñÿ óâåëè÷åíèå äëèíû ôàéëà;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- ïðè ïðîñìîòðå ïîðàæåííîãî ôàéëà è ïðè àêòèâíîì âèðóñå â îïåðàòèâíîé ïàìÿòè îáúåêò îñòàåòñÿ âèçóàëüíî íåïîðàæåííûì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Ïîäîáíûå êðèòåðèè, ïî íàøåìó ìíåíèþ, íå âñåãäà ìîãóò ÿâëÿòüñÿ îñíîâàíèåì äëÿ îòíåñåíèÿ òîãî èëè èíîãî âèðóñà ê äàííîé ãðóïïå. Âî-ïåðâûõ, åñëè ðàññìàòðèàâòü çàãðóçî÷íûå âèðóñû, òî îíè ðåàëèçóþò äâà ïðèâåäåííûõ óñëîâèÿ, ïîñêîëüêó ôóíêöèîíèðóþò íà óðîâíå îïåðàöèîííîé ñèñòåìû è âíèìàòåëüíî îñóùåñòâëÿþò êîíòðîëü çà ïîñòóïàþùèìè çàÿâêàìè äîñòóïà ê îðèãèíàëüíîìó ñåêòîðó ïåðâîíà÷àëüíîé çàãðóçêè. Âî-âòîðûõ, áîëüøèíñòâî ôàéëîâûõ âèðóñîâ ðåàëèçóþò èìåííî ïåðâîå óñëîâèå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>ã) çàãðóçî÷íûå (áóòîâûå) âèðóñû</w:t>
      </w:r>
      <w:r>
        <w:rPr>
          <w:rFonts w:cs="TimesET" w:ascii="TimesET" w:hAnsi="TimesET"/>
          <w:sz w:val="26"/>
        </w:rPr>
        <w:t xml:space="preserve"> - âíåäðÿþòñÿ â çàãðóçî÷íûé ñåêòîð äèñêà (boot sector) èëè â ñåêòîð Master Boot record âèí÷åñòåðà. Â ëèòåðàòóðå çà äàííûìè âèðóñàìè çàêðåïèëîñü íàçâàíèå “áàêòåðèè”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Áàêòåðèè â êà÷åñòâå ñðåäû îáèòàíèÿ è ðàçìíîæåíèÿ èñïîëüçóþò êîìïîíåíòû îïåðàöèîííîé ñèñòåìû: ñåêòîð ïåðâîíà÷àëüíîé çàãðóçêè, êîìàíäíûé ïðîöåññîð è ä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i/>
          <w:sz w:val="26"/>
        </w:rPr>
        <w:t xml:space="preserve">- </w:t>
      </w:r>
      <w:r>
        <w:rPr>
          <w:rFonts w:cs="TimesET" w:ascii="TimesET" w:hAnsi="TimesET"/>
          <w:i/>
          <w:sz w:val="26"/>
        </w:rPr>
        <w:t xml:space="preserve">ïî ñïîñîáó ïîðàæåíèÿ </w:t>
      </w:r>
      <w:r>
        <w:rPr>
          <w:rFonts w:cs="TimesET" w:ascii="TimesET" w:hAnsi="TimesET"/>
          <w:sz w:val="26"/>
        </w:rPr>
        <w:t>ðàçëè÷àþò âèðóñû</w:t>
      </w:r>
      <w:r>
        <w:rPr>
          <w:rFonts w:cs="TimesET" w:ascii="TimesET" w:hAnsi="TimesET"/>
          <w:b/>
          <w:i/>
          <w:sz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a. </w:t>
      </w:r>
      <w:r>
        <w:rPr>
          <w:rFonts w:cs="TimesET" w:ascii="TimesET" w:hAnsi="TimesET"/>
          <w:i/>
          <w:sz w:val="26"/>
        </w:rPr>
        <w:t xml:space="preserve">ðåçèäåíòíûå </w:t>
      </w:r>
      <w:r>
        <w:rPr>
          <w:rFonts w:cs="TimesET" w:ascii="TimesET" w:hAnsi="TimesET"/>
          <w:sz w:val="26"/>
        </w:rPr>
        <w:t xml:space="preserve">- ïîñëå çàïóñêà îñòàþòñÿ â îïåðàòèâíîé ïàìÿòè êîìïüþòåðà è çàðàæàþò äðóãèå ïðîãðàìì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á. </w:t>
      </w:r>
      <w:r>
        <w:rPr>
          <w:rFonts w:cs="TimesET" w:ascii="TimesET" w:hAnsi="TimesET"/>
          <w:i/>
          <w:sz w:val="26"/>
        </w:rPr>
        <w:t xml:space="preserve">íåðåçèäåíòíûå </w:t>
      </w:r>
      <w:r>
        <w:rPr>
          <w:rFonts w:cs="TimesET" w:ascii="TimesET" w:hAnsi="TimesET"/>
          <w:sz w:val="26"/>
        </w:rPr>
        <w:t>- ïîðàæàþò ïðîãðàììû è âûïîëíÿþò äðóãèå íåñàíêöèîíèðîâàííûå äåéñòâèÿ òîëüêî â ìîìåíò èõ çàïóñê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i/>
          <w:sz w:val="26"/>
        </w:rPr>
        <w:t xml:space="preserve">- </w:t>
      </w:r>
      <w:r>
        <w:rPr>
          <w:rFonts w:cs="TimesET" w:ascii="TimesET" w:hAnsi="TimesET"/>
          <w:i/>
          <w:sz w:val="26"/>
        </w:rPr>
        <w:t>ïî äåñòðóêòèâíûì âîçìîæíîñòÿì</w:t>
      </w:r>
      <w:r>
        <w:rPr>
          <w:rFonts w:cs="TimesET" w:ascii="TimesET" w:hAnsi="TimesET"/>
          <w:sz w:val="26"/>
        </w:rPr>
        <w:t xml:space="preserve"> èçâåñòíû âèðóñû</w:t>
      </w:r>
      <w:r>
        <w:rPr>
          <w:rFonts w:cs="TimesET" w:ascii="TimesET" w:hAnsi="TimesET"/>
          <w:b/>
          <w:sz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a. </w:t>
      </w:r>
      <w:r>
        <w:rPr>
          <w:rFonts w:cs="TimesET" w:ascii="TimesET" w:hAnsi="TimesET"/>
          <w:i/>
          <w:sz w:val="26"/>
        </w:rPr>
        <w:t xml:space="preserve">î÷åíü îïàñíûå </w:t>
      </w:r>
      <w:r>
        <w:rPr>
          <w:rFonts w:cs="TimesET" w:ascii="TimesET" w:hAnsi="TimesET"/>
          <w:sz w:val="26"/>
        </w:rPr>
        <w:t>- ïðèâîäÿò ê ñáîÿì â ñèñòåìå, óíè÷òîæàþò äàííûå è ïðîãðàììû ñèñòåì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á. </w:t>
      </w:r>
      <w:r>
        <w:rPr>
          <w:rFonts w:cs="TimesET" w:ascii="TimesET" w:hAnsi="TimesET"/>
          <w:i/>
          <w:sz w:val="26"/>
        </w:rPr>
        <w:t xml:space="preserve">îïàñíûå </w:t>
      </w:r>
      <w:r>
        <w:rPr>
          <w:rFonts w:cs="TimesET" w:ascii="TimesET" w:hAnsi="TimesET"/>
          <w:sz w:val="26"/>
        </w:rPr>
        <w:t xml:space="preserve">- ïðèâîäÿò ê ñáîÿì â êîìïüþòåðíîé ñèñòåìå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â. </w:t>
      </w:r>
      <w:r>
        <w:rPr>
          <w:rFonts w:cs="TimesET" w:ascii="TimesET" w:hAnsi="TimesET"/>
          <w:i/>
          <w:sz w:val="26"/>
        </w:rPr>
        <w:t xml:space="preserve">áåçâðåäíûå </w:t>
      </w:r>
      <w:r>
        <w:rPr>
          <w:rFonts w:cs="TimesET" w:ascii="TimesET" w:hAnsi="TimesET"/>
          <w:sz w:val="26"/>
        </w:rPr>
        <w:t xml:space="preserve">- íå âûïîëíÿþò íèêàêîãî èíîãî äåéñòâèÿ, êðîìå íåêîòîðûõ âèäåî èëè çâóêîâûõ ýôôåêòîâ è ñàìîðàñïðîñòðàíåíèÿ, òåì ñàìûì, óìåíüøàÿ ñâîáîäíóþ ïàìÿòü êîìïüþòåðà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ã. </w:t>
      </w:r>
      <w:r>
        <w:rPr>
          <w:rFonts w:cs="TimesET" w:ascii="TimesET" w:hAnsi="TimesET"/>
          <w:i/>
          <w:sz w:val="26"/>
        </w:rPr>
        <w:t xml:space="preserve">ïîëåçíûå </w:t>
      </w:r>
      <w:r>
        <w:rPr>
          <w:rFonts w:cs="TimesET" w:ascii="TimesET" w:hAnsi="TimesET"/>
          <w:sz w:val="26"/>
        </w:rPr>
        <w:t>- ðåàëèçóþò ðàçëè÷íûå ïîëåçíûå äåéñòâèÿ, íàïðèìåð, àðõèâèðîâàíèå, äåôðàãìåíòàöèþ ôàéëîâ è ò.ä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i/>
          <w:sz w:val="26"/>
        </w:rPr>
        <w:t xml:space="preserve">- </w:t>
      </w:r>
      <w:r>
        <w:rPr>
          <w:rFonts w:cs="TimesET" w:ascii="TimesET" w:hAnsi="TimesET"/>
          <w:i/>
          <w:sz w:val="26"/>
        </w:rPr>
        <w:t xml:space="preserve">ïî ñïîñîáó îðãàíèçàöèè </w:t>
      </w:r>
      <w:r>
        <w:rPr>
          <w:rFonts w:cs="TimesET" w:ascii="TimesET" w:hAnsi="TimesET"/>
          <w:sz w:val="26"/>
        </w:rPr>
        <w:t>áûâàþò</w:t>
      </w:r>
      <w:r>
        <w:rPr>
          <w:rFonts w:cs="TimesET" w:ascii="TimesET" w:hAnsi="TimesET"/>
          <w:b/>
          <w:i/>
          <w:sz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a. </w:t>
      </w:r>
      <w:r>
        <w:rPr>
          <w:rFonts w:cs="TimesET" w:ascii="TimesET" w:hAnsi="TimesET"/>
          <w:i/>
          <w:sz w:val="26"/>
        </w:rPr>
        <w:t xml:space="preserve">”âóëüãàðíûå âèðóñû” </w:t>
      </w:r>
      <w:r>
        <w:rPr>
          <w:rFonts w:cs="TimesET" w:ascii="TimesET" w:hAnsi="TimesET"/>
          <w:sz w:val="26"/>
        </w:rPr>
        <w:t>- ïðîãðàììû ïîäîáíûõ âèðóñîâ íàïèñàíû åäèíûìè áëîêàìè è ïðè ïîðàæåíèè èõ ìîæíî îáíàðóæèòü, ëîêàëèçîâàòü è óíè÷òîæèòü â ñàìîì íà÷àëå ýïèäåì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á. </w:t>
      </w:r>
      <w:r>
        <w:rPr>
          <w:rFonts w:cs="TimesET" w:ascii="TimesET" w:hAnsi="TimesET"/>
          <w:i/>
          <w:sz w:val="26"/>
        </w:rPr>
        <w:t xml:space="preserve">”ðàçäðîáëåííûå âèðóñû” </w:t>
      </w:r>
      <w:r>
        <w:rPr>
          <w:rFonts w:cs="TimesET" w:ascii="TimesET" w:hAnsi="TimesET"/>
          <w:sz w:val="26"/>
        </w:rPr>
        <w:t>- ïðîãðàììà äàííîãî âèðóñà ðàçäåëåíà íà ÷àñòè, íà ïåðâûé âçãëÿä íå èìåþùèå ìåæäó ñîáîé ñâÿçè. Ýòè ÷àñòè ñîäåðæàò èíñòðóêöèè, êîòîðûå óêàçûâàþò, êàê ñîáðàòü èõ âîåäèíî, ÷òîáû âîññîçäàòü è ðàçìíîæèòü âèðóñ. Òàêèì îáðàçîì âèðóñ íàõîäèòñÿ â “ðàñïðåäåëåííîì” ñîñòîÿíèè, ëèøü íà êîðîòêîå âðåìÿ ñâîåé ðàáîòû ñîáèðàÿñü â åäèííîå öåëîå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b/>
          <w:b/>
          <w:sz w:val="26"/>
        </w:rPr>
      </w:pPr>
      <w:r>
        <w:rPr>
          <w:rFonts w:cs="TimesET" w:ascii="TimesET" w:hAnsi="TimesET"/>
          <w:b/>
          <w:sz w:val="26"/>
        </w:rPr>
        <w:t>2.2.2 Äðóãèå êîìïüþòåðíûå çëîóïîòðåáëåíèÿ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Ñ ðàçâèòèåì òåõíîëîãèé îáðàáîòêè èíôîðìàöèè ïîëó÷èëè ðàñïðîñòðàíåíèå è äðóãèå âèäû çëîóïîòðåáëåíèé. Ñàìûìè ðàñïðîñòðàíåííûìè ìîæíî ñ÷èòàòü ñëåäóþùèå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>1. "</w:t>
      </w:r>
      <w:r>
        <w:rPr>
          <w:rFonts w:cs="TimesET" w:ascii="TimesET" w:hAnsi="TimesET"/>
          <w:i/>
          <w:sz w:val="26"/>
        </w:rPr>
        <w:t xml:space="preserve">Îòêàçû â îáñëóæèâàíèè" </w:t>
      </w:r>
      <w:r>
        <w:rPr>
          <w:rFonts w:cs="TimesET" w:ascii="TimesET" w:hAnsi="TimesET"/>
          <w:sz w:val="26"/>
        </w:rPr>
        <w:t>- íåñàíêöèîíèðîâàííîå èñïîëüçîâàíèå êîìïüþòåðíîé ñèñòåìû â ñâîèõ öåëÿõ (íàïðèìåð, äëÿ áåñïëàòíîãî ðåøåíèÿ ñâîèõ çàäà÷), ëèáî áëîêèðîâàíèå ñèñòåìû äëÿ îòêàçà â îáñëóæèâàíèè äðóãèõ ïîëüçîâàòåëåé. Äëÿ ðåàëèçàöèè òàêîãî çëîóïîòðåáëåíèÿ èñïîëüçóþòñÿ òàê íàçûâàåìûå "æàäíûå ïðîãðàììû" - ïðîãðàììû, ñïîñîáíûå çàõâàòèòü ìîíîïîëüíî îïðåäåëåííûé ðåñóðñ ñèñòåìû (ïðè÷åì íåîáÿçàòåëüíî öåíòðàëüíûé ïðîöåññîð). Ñëåäóåò îòìåòèòü, ÷òî îòêàç â îáñëóæèâàíèè ïîëüçîâàòåëþ, îáëàäàþùåãî äåéñòâèòåëüíûìè ïðàâàìè äîñòóïà, ìîæåò ÿâèòüñÿ îäíèì èç ðåçóëüòàòîâ ôóíêöèîíèðîâàíèÿ òàêèõ ïðîãðàìì, êàê “òðîÿíñêèå êîíè”, “ëþêè ” è äðóã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>2. “</w:t>
      </w:r>
      <w:r>
        <w:rPr>
          <w:rFonts w:cs="TimesET" w:ascii="TimesET" w:hAnsi="TimesET"/>
          <w:i/>
          <w:sz w:val="26"/>
        </w:rPr>
        <w:t>Ðàáîòà ìåæäó ñòðîê (between lines)”.</w:t>
      </w:r>
      <w:r>
        <w:rPr>
          <w:rFonts w:cs="TimesET" w:ascii="TimesET" w:hAnsi="TimesET"/>
          <w:sz w:val="26"/>
        </w:rPr>
        <w:t xml:space="preserve"> Ñîñòîèò â ïîäêëþ÷åíèè ê ëèíèÿì ñâÿçè è âíåäðåíèå â êîìïüþòåðíóþ ñèñòåìó ÏÇ ñ èñïîëüçîâàíèåì ïðîìåæóòêîâ â äåéñòâèÿõ çàêîííîãî ïîëüçîâàòåëÿ [58 è äð.]. Ïðè èíòåðàêòèâíîé ðàáîòå ïîëüçîâàòåëÿ îáðàçóþòñÿ ñâîåîáðàçíûå “îêíà” (íàïðèìåð, îòêëèê ñèñòåìû îïåðåæàåò äåéñòâèÿ ïîëüçîâàòåëÿ, êîòîðîìó íåîáõîäèìî âðåìÿ äëÿ îáäóìûâàíèÿ ïîñëåäóþùèõ äåéñòâèé). Ýòè "îêíà" âïîëíå ìîãóò áûòü èñïîëüçîâàíû íàðóøèòåëåì äëÿ ðàáîòû ñ ñèñòåìîé ïîä ìàñêîé ïîëüçîâàòåë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>3. “</w:t>
      </w:r>
      <w:r>
        <w:rPr>
          <w:rFonts w:cs="TimesET" w:ascii="TimesET" w:hAnsi="TimesET"/>
          <w:i/>
          <w:sz w:val="26"/>
        </w:rPr>
        <w:t>Àíàëèç òðàôèêà (trafic analysis)”</w:t>
      </w:r>
      <w:r>
        <w:rPr>
          <w:rFonts w:cs="TimesET" w:ascii="TimesET" w:hAnsi="TimesET"/>
          <w:sz w:val="26"/>
        </w:rPr>
        <w:t xml:space="preserve"> Çàêëþ÷àåòñÿ â òîì, ÷òî ïðîãðàììà “çàõâàò÷èê" àíàëèçèðóåò ÷àñòîòó è ìåòîäû êîíòàêòîâ ïîëüçîâàòåëåé â ñèñòåìå [58, è äð.]. Ïðè ýòîì ìîæíî âûÿñíèòü ïðàâèëà âñòóïëåíèÿ â ñâÿçü, ïîñëå ÷åãî ïðîèçâîäèòñÿ ïîïûòêà âñòóïèòü â êîíòàêò ïîä âèäîì çàêîííîãî ïîëüçîâàòåë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>4. “</w:t>
      </w:r>
      <w:r>
        <w:rPr>
          <w:rFonts w:cs="TimesET" w:ascii="TimesET" w:hAnsi="TimesET"/>
          <w:i/>
          <w:sz w:val="26"/>
        </w:rPr>
        <w:t>Ìàñêàðàä (masquerade)”.</w:t>
      </w:r>
      <w:r>
        <w:rPr>
          <w:rFonts w:cs="TimesET" w:ascii="TimesET" w:hAnsi="TimesET"/>
          <w:sz w:val="26"/>
        </w:rPr>
        <w:t xml:space="preserve"> Ïðîãðàììà “çàõâàò÷èê" èñïîëüçóåò äëÿ âõîäà â ñèñòåìó ñòàâøóþ åé èçâåñòíîé èäåíòèôèêàöèþ çàêîííîãî ïîëüçîâàòåëÿ [58, è äð.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5. </w:t>
      </w:r>
      <w:r>
        <w:rPr>
          <w:rFonts w:cs="TimesET" w:ascii="TimesET" w:hAnsi="TimesET"/>
          <w:i/>
          <w:sz w:val="26"/>
        </w:rPr>
        <w:t xml:space="preserve">"Ïîäêëàäûâàíèå ñâèíüè (piggback)” </w:t>
      </w:r>
      <w:r>
        <w:rPr>
          <w:rFonts w:cs="TimesET" w:ascii="TimesET" w:hAnsi="TimesET"/>
          <w:sz w:val="26"/>
        </w:rPr>
        <w:t xml:space="preserve">- íàðóøèòåëü ïîäêëþ÷àåòñÿ ê ëèíèÿì ñâÿçè è èìèòèðóåò ðàáîòó ñèñòåìû ñ öåëüþ îñóùåñòâëåíèÿ íåçàêîííûõ ìàíèïóëÿöèé. Íàïðèìåð, îí ìîæåò èìèòèðîâàòü ñåàíñ ñâÿçè è ïîëó÷èòü äàííûå ïîä âèäîì ëåãàëüíî ïîëüçîâàòåëÿ. Ïîëüçîâàòåëü, íå ïîäîçðåâàÿ îá ýòîì, ïåðåäàåò èíôîðìàöèþ è/èëè ïîëó÷àåò åå. Òàêèì îáðàçîì ìîæåò îñóùåñòâëÿòüñÿ íå òîëüêî øïèîíàæ, íî è äåçèíôîðìàöèÿ, ÷òî òàêæå îòðèöàòåëüíî ñêàçûâàåòñÿ íà ðàáîòå ÀÈÑ è îáúåêòà óïðàâëåíèÿ â öåëîì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>6. “</w:t>
      </w:r>
      <w:r>
        <w:rPr>
          <w:rFonts w:cs="TimesET" w:ascii="TimesET" w:hAnsi="TimesET"/>
          <w:i/>
          <w:sz w:val="26"/>
        </w:rPr>
        <w:t>Ïîâòîðíîå èñïîëüçîâàíèå îáúåêòîâ (object reutilization)”.</w:t>
      </w:r>
      <w:r>
        <w:rPr>
          <w:rFonts w:cs="TimesET" w:ascii="TimesET" w:hAnsi="TimesET"/>
          <w:sz w:val="26"/>
        </w:rPr>
        <w:t xml:space="preserve"> Ñîñòîèò â âîññòàíîâëåíèè è ïîâòîðíîì èñïîëüçîâàíèè óäàëåííûõ îáúåêòîâ ñèñòåìû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Ïðèìåðîì ðåàëèçàöèè ïîäîáíîãî çëîóïîòðåáëåíèÿ ñëóæèò óäàëåíèå ôàéëîâ îïåðàöèîííîé ñèñòåìîé. Êîãäà ÎÑ âûäàåò ñîîáùåíèå, ÷òî íåêîòîðûé ôàéë óäàëåí, òî ýòî íå îçíà÷àåò, ÷òî èíôîðìàöèÿ, ñîäåðæàùàÿñÿ â äàííîì ôàéëå óíè÷òîæåíà â ïðÿìîì ñìûñëå ñëîâà. Äàííîå ñîîáùåíèå îçíà÷àåò, ÷òî ñèñòåìà ïîìåòèëà áëîêè ïàìÿòè, ðàíåå ñîñòàâëÿþùèå ñîäåðæèìîå ôàéëà, ñïåöèàëüíûì ôëàæêîì, ãîâîðÿùèì î òîì, ÷òî äàííûé áëîê íå âõîäèò â ñîñòàâ êàêîãî-ëèáî ôàéëà è ìîæåò áûòü èñïîëüçîâàí äëÿ ðàçìåùåíèÿ â íåì äðóãîé èíôîðìàöèè. Íà ñàìîì äåëå èíôîðìàöèÿ, êîòîðàÿ áûëà â äàííîì áëîêå íèêóäà íå èñ÷åçàåò äî ìîìåíòà çàïèñè íà ýòî ìåñòî äðóãîé èíôîðìàöèè. Òàêèì îáðàçîì, åñëè ïðî÷åñòü ñîäåðæàíèå áëîêà, ìîæíî ïîëó÷èòü äîñòóï ê "óäàëåííîé" èíôîðìàöèè (äàæå ñðåäñòâàìè ÎÑ). Îäíèì èç ðàçíîâèäíîñòåé ïîâòîðíîãî èñïîëüçîâàíèÿ îáúåêòîâ ÿâëÿåòñÿ ðàáîòà ñ êîìïüþòåðíûì ”ìóñîðîì”. Êîìïüþòåðíûì “ìóñîðîì” ÿâëÿþòñÿ äàííûå, îñòàâøèåñÿ â ïàìÿòè êîìïüþòåðà ïîñëå çàâåðøåíèÿ ðàáîòû. Îñóùåñòâëÿÿ ñáîð êîìïüþòåðíîãî “ìóñîðà” ñ ïîìîùüþ ñïåöèàëüíûõ ïðîãðàììíûõ ñðåäñòâ, íàðóøèòåëü èìååò âîçìîæíîñòü ïðîàíàëèçèðîâàòü ñîäåðæàíèå èíôîðìàöèîííîé äåÿòåëüíîñòè ïîëüçîâàòåëå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7. </w:t>
      </w:r>
      <w:r>
        <w:rPr>
          <w:rFonts w:cs="TimesET" w:ascii="TimesET" w:hAnsi="TimesET"/>
          <w:i/>
          <w:sz w:val="26"/>
        </w:rPr>
        <w:t xml:space="preserve">Çàïóñê “âîçäóøíîãî çìåÿ”. </w:t>
      </w:r>
      <w:r>
        <w:rPr>
          <w:rFonts w:cs="TimesET" w:ascii="TimesET" w:hAnsi="TimesET"/>
          <w:sz w:val="26"/>
        </w:rPr>
        <w:t>Äëÿ ðåàëèçàöèè ïîäîáíîãî ïðîãðàììíîãî çëîóïîòðåáëåíèÿ èñïîëüçóåòñÿ ñëåäóþùàÿ ïîñëåäîâàòåëüíîñòü äåéñòâèé. Â äâóõ èëè áîëåå áàíêàõ îòêðûâàþòñÿ ñ÷åòà. Äåíåæíûå ñðåäñòâà ïåðåâîäÿòñÿ èç îäíîãî áàíêà â äðóãîé ñ ïîâûøàþùèìèñÿ ðàçìåðàìè. Ñóòü çëîóïîòðåáëåíèÿ çàêëþ÷àåòñÿ â òîì, ÷òîáû çàìàñêèðîâàòü íåîáåñïå÷åííûé äåíåæíûìè ñðåäñòâàìè ïåðåâîä. Äàííûé öèêë ïîâòîðÿåòñÿ ìíîãîêðàòíî, ïîêà íà êîíêðåòíîì ñ÷åòå íå îñÿäåò çíà÷èòåëüíàÿ ñóììà [15]. Ïîñëå ýòîãî äåíåæíûå ñðåäñòâà ñíèìàþòñÿ è îïåðàöèè ïðåêðàùàþòñÿ. Ñëåäóåò îòìåòèòü, ÷òî äàííîå çëîóïîòðåáëåíèå òðåáóåò òî÷íîãî ðàñ÷åòà è ñèíõðîíèçàöèè ïîñëåäîâàòåëüíîñòè äåéñòâèé íàðóøèòåëåé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Íåñìîòðÿ íà òî, ÷òî äàííîå çëîóïîòðåáëåíèå íå îòíîñèòñÿ ê “÷èñòî” êîìïüþòåðíûì, îíî ïîäãîòàâëèâàåòñÿ è ðåàëèçóåòñÿ ñ ïîìîùüþ êîìïüþòåðà è ïðîãðàììíîãî îáåñïå÷åíèÿ. Â äàííîì ñëó÷àå êîìïîíåíòû èíôîðìàöèîííûõ è êîììóíèêàöèîííûõ òåõíîëîãèé èñïîëüçóþòñÿ â êà÷åñòâå ñðåäñòâà ïîäãîòîâêè è ñðåäñòâà ðåàëèçàöèè ïðåñòóïëå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8. </w:t>
      </w:r>
      <w:r>
        <w:rPr>
          <w:rFonts w:cs="TimesET" w:ascii="TimesET" w:hAnsi="TimesET"/>
          <w:i/>
          <w:sz w:val="26"/>
        </w:rPr>
        <w:t xml:space="preserve">“Ðàçäåâàòåëè”. </w:t>
      </w:r>
      <w:r>
        <w:rPr>
          <w:rFonts w:cs="TimesET" w:ascii="TimesET" w:hAnsi="TimesET"/>
          <w:sz w:val="26"/>
        </w:rPr>
        <w:t xml:space="preserve">Ñ ðàçâèòèåì ðûíêà “ïåðñîíàëüíûõ” òåõíîëîãèé, øèðîêîå ðàñïðîñòðàíåíèå ïîëó÷èëî òàêîå çëîóïîòðåáëåíèå, êàê </w:t>
      </w:r>
      <w:r>
        <w:rPr>
          <w:rFonts w:cs="TimesET" w:ascii="TimesET" w:hAnsi="TimesET"/>
          <w:i/>
          <w:sz w:val="26"/>
        </w:rPr>
        <w:t xml:space="preserve">íåëåãàëüíîå ðàñïðîñòðàíåíèå, èñïîëüçîâàíèå è/èëè èçìåíåíèå ïðîãðàììíûõ ñðåäñòâ </w:t>
      </w:r>
      <w:r>
        <w:rPr>
          <w:rFonts w:cs="TimesET" w:ascii="TimesET" w:hAnsi="TimesET"/>
          <w:sz w:val="26"/>
        </w:rPr>
        <w:t>[15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sz w:val="26"/>
        </w:rPr>
        <w:t xml:space="preserve">Ïîä </w:t>
      </w:r>
      <w:r>
        <w:rPr>
          <w:rFonts w:cs="TimesET" w:ascii="TimesET" w:hAnsi="TimesET"/>
          <w:i/>
          <w:sz w:val="26"/>
        </w:rPr>
        <w:t>íåëåãàëüíûì ðàñïðîñòðàíåíèåì ïîíèìàåòñÿ ïðîäàæà, îáìåí èëè áåñïëàòíîå ðàñïðîñòðàíåíèå ïðîãðàììíîãî ïðîäóêòà, àâòîðñêèå ïðàâà íà êîòîðûé ïðèíàäëåæàò òðåòüåìó ëèöó, áåç åãî ñîãëàñèÿ</w:t>
      </w:r>
      <w:r>
        <w:rPr>
          <w:rFonts w:cs="TimesET" w:ascii="TimesET" w:hAnsi="TimesET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Íåëåãàëüíîå èñïîëüçîâàíèå </w:t>
      </w:r>
      <w:r>
        <w:rPr>
          <w:rFonts w:cs="TimesET" w:ascii="TimesET" w:hAnsi="TimesET"/>
          <w:sz w:val="26"/>
        </w:rPr>
        <w:t>- ýòî èñïîëüçîâàíèå ïðîãðàììíîãî ïðîäóêòà áåç ñîãëàñèÿ âëàäåëüöà àâòîðñêèõ ïðà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Íåëåãàëüíîå èçìåíåíèå </w:t>
      </w:r>
      <w:r>
        <w:rPr>
          <w:rFonts w:cs="TimesET" w:ascii="TimesET" w:hAnsi="TimesET"/>
          <w:sz w:val="26"/>
        </w:rPr>
        <w:t>- ýòî âíåñåíèå â êîä ïðîãðàììû èëè âíåøíèé âèä (èíòåðôåéñ) èçìåíåíèé, íå îãîâîðåííûõ ñ âëàäåëüöåì àâòîðñêèõ ïðàâ, ñ òåì, ÷òîáû èçìåíåííûé ïðîäóêò íå ïîïàäàë ïîä äåéñòâèå àâòîðñêèõ ïðàâ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ëåäóåò îòìåòèòü, ÷òî ïðîáëåìà íåëåãàëüíîãî êîïèðîâàíèÿ è ðàñïðîñòðàíåíèÿ ïðîãðàììíîãî îáåñïå÷åíèÿ ÿâëÿåòñÿ àêòóàëüíîé. Ýòî âûçâàíî âëèÿíèåì ðÿäà îáúåêòèâíûõ è ñóáúåêòèâíûõ ôàêòîðîâ (ñîöèàëüíûõ, ýêîíîìè÷åñêèõ è äð.). Â óñëîâèÿõ çàðîæäåíèÿ ðûíêà ñôîðìèðîâàëèñü ãðóïïû ñïåöèàëèñòîâ, âûïîëíÿþùèõ ðàáîòû ïî âñêðûòèþ ñðåäñòâ çàùèòû ïðîãðàììíûõ ïðîäóêòîâ è íåëåãàëüíîìó èõ ðàñïðîñòðàíåíèþ. Êðîìå òîãî, íåêîòîðàÿ ÷àñòü ïðîãðàììíîãî îáåñïå÷åíèÿ íå îáëàäàåò ñðåäñòâàìè çàùèòû èëè îíè íàñòîëüêî ñëàáû, ÷òî èõ óñòðàíåíèå òðåáóåò ìèíèìàëüíûõ çíàíèé â îáëàñòè èíôîðìàöèîííûõ òåõíîëîãèé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 öåëÿõ çàùèòû ïðîãðàììíûõ ïðîäóêòîâ îò íåñàíêöèîíèðîâàííîãî êîïèðîâàíèÿ (ÍÑÊ), íà÷àëè ðàçâèâàòüñÿ ìåòîäû è ñðåäñòâà çàùèòû, îñíîâíûå èç êîòîðûõ ðàññìîòðåíû â [120,121,55,130]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Îäíîâðåìåííî ñ ýòèì, íà ðûíêå ïîÿâèëèñü ñïåöèàëüíûå ñðåäñòâà äëÿ ðåàëèçàöèè ÍÑÊ è “âçëîìà” ñèñòåì çàùèòû [153,152,154 è äð.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sz w:val="26"/>
        </w:rPr>
        <w:t>Ãðóïïà ñïåöèàëüíûõ ñðåäñòâ, êîòîðûå ïðåäíàçíà÷åíû äëÿ ðåàëèçàöèè ÍÑÊ è ñíÿòèÿ çàùèòû â [120] íàçâàíà “ðàçäåâàòåëåì”. “</w:t>
      </w:r>
      <w:r>
        <w:rPr>
          <w:rFonts w:cs="TimesET" w:ascii="TimesET" w:hAnsi="TimesET"/>
          <w:i/>
          <w:sz w:val="26"/>
        </w:rPr>
        <w:t xml:space="preserve">Ðàçäåâàòåëü” </w:t>
      </w:r>
      <w:r>
        <w:rPr>
          <w:rFonts w:cs="TimesET" w:ascii="TimesET" w:hAnsi="TimesET"/>
          <w:sz w:val="26"/>
        </w:rPr>
        <w:t>- êîìïëåêñ ñïåöèàëüíî ðàçðàáîòàííûõ ïðîãðàììíûõ ñðåäñòâ, îðèåíòèðîâàííûõ íà èññëåäîâàíèå çàùèòíîãî ìåõàíèçìà ïðîãðàììíîãî ïðîäóêòà îò ÍÑÊ è åãî ïðåîäîëåíèå. Â äàííóþ ãðóïïó âõîäÿò ñëåäóþùèå ïðîãðàììíûå ðàçðàáîòêè, èñïîëüçóåìûå äëÿ “âñêðûòèÿ” çàùèòû [121]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ýìóëÿòîðû ñðåäû, ïðåäíàçíà÷åííûå äëÿ ïîääåëêè ñðåäû, â êîòîðîé ðàáîòàåò çàùèùàåìàÿ ïðîãðàìì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ñèìóëÿòîð ìèêðîïðîöåññîðà 808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ñïåöèàëüíûå îòëàä÷èêè äëÿ ðàáîòû â çàùèùåííîì ðåæèìå äëÿ  386-ãî ìèêðîïðîöåññîð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sz w:val="26"/>
        </w:rPr>
        <w:t xml:space="preserve">9. </w:t>
      </w:r>
      <w:r>
        <w:rPr>
          <w:rFonts w:cs="TimesET" w:ascii="TimesET" w:hAnsi="TimesET"/>
          <w:sz w:val="26"/>
        </w:rPr>
        <w:t>Â ñâÿçè ñ ðàçâèòèåì ñðåäñòâ ñâÿçè è ýëåêòðîííîé ïî÷òû âûäåëåíî çëîóïîòðåáëåíèå, êîòîðîå îòíîñèòñÿ ê êëàññó “êîìïüþòåðíîãî õóëèãàíñòâà” è â ëèòåðàòóðå ïîëó÷èëî íàçâàíèå “</w:t>
      </w:r>
      <w:r>
        <w:rPr>
          <w:rFonts w:cs="TimesET" w:ascii="TimesET" w:hAnsi="TimesET"/>
          <w:i/>
          <w:sz w:val="26"/>
        </w:rPr>
        <w:t>ïèíàíèå</w:t>
      </w:r>
      <w:r>
        <w:rPr>
          <w:rFonts w:cs="TimesET" w:ascii="TimesET" w:hAnsi="TimesET"/>
          <w:sz w:val="26"/>
        </w:rPr>
        <w:t>” (pinging). Ñóòü äàííîãî çëîóïîòðåáëåíèÿ çàêëþ÷àåòñÿ â òîì, ÷òî èñïîëüçóÿ ñòàíäàðòíûå èëè ñïåöèàëüíî ðàçðàáîòàííûå ïðîãðàììíûå ñðåäñòâà çëîóìûøëåííèê ìîæåò âûâåñòè èç ñòðîÿ ýëåêòðîííûé àäðåñ, áîìáàðäèðóÿ åãî ìíîãî÷èñëåííûìè ïî÷òîâûìè ñîîáùåíèÿìè. Ñëåäñòâèåì “ïèíàíèÿ” ìîãóò ñòàòü îñëîæíåíèÿ è âîçìîæíîñòü íåïðåäíàìåðåíííîãî èãíîðèðîâàíèÿ ïîëó÷åííîé ýëåêòðîííîé ïî÷òû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Íåîáõîäèìî îòìåòèòü, ÷òî ïðè ïëàíèðîâàíèè è ðàçðàáîòêå çëîóïîòðåáëåíèé íàðóøèòåëÿìè ìîãóò ñîçäàâàòüñÿ íîâûå, íå ïðèâåäåííûå â äàííîé êëàññèôèêàöèè, à òàêæå ïðèìåíÿòüñÿ ëþáûå ñî÷åòàíèÿ îïèñàííûõ çëîóïîòðåáëåíèé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sectPr>
      <w:footerReference w:type="default" r:id="rId30"/>
      <w:type w:val="nextPage"/>
      <w:pgSz w:w="11906" w:h="16838"/>
      <w:pgMar w:left="1440" w:right="1109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ET">
    <w:charset w:val="00"/>
    <w:family w:val="auto"/>
    <w:pitch w:val="variable"/>
  </w:font>
  <w:font w:name="TimesET RR">
    <w:altName w:val="TimesET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09:54:00Z</dcterms:created>
  <dc:creator>Gh. Cernei</dc:creator>
  <dc:description/>
  <cp:keywords/>
  <dc:language>en-US</dc:language>
  <cp:lastModifiedBy>User</cp:lastModifiedBy>
  <dcterms:modified xsi:type="dcterms:W3CDTF">2010-10-31T11:26:00Z</dcterms:modified>
  <cp:revision>2</cp:revision>
  <dc:subject/>
  <dc:title>Рассматривая комплекс программных злоупотреблений, которые получили распротстранение на сегодняшний день и исследованы в различных публикациях, следует отметить, что в отечественной и зарубежной литературе, посвященной проблеме безопасности АИС, преднамер</dc:title>
</cp:coreProperties>
</file>