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0" w:right="0" w:firstLine="720"/>
        <w:jc w:val="center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Ãëàâà II. Óãðîçû áåçîïàñíîñòè àâòîìàòèçèðîâàííûì èíôîðìàöèîííûì ñèñòåìàì (ÀÈÑ)</w:t>
      </w:r>
    </w:p>
    <w:p>
      <w:pPr>
        <w:pStyle w:val="Heading1"/>
        <w:ind w:left="0" w:right="0" w:firstLine="720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2.1. Êëàññèôèêàöèÿ óãðîç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Ðîëü èíôîðìàöèè â æèçíè îáùåñòâà ÷åðåçâû÷àéíî âûñîêà. Àäåêâàòíîå ïîâåäåíèå êàæäîãî ÷ëåíà îáùåñòâà âîçìîæíî òîëüêî ïðè íàëè÷èè ïîëíîé è äîñòîâåðíîé èíôîðìàöèè î ñðåäå åãî äåÿòåëüíîñòè è ïðåäìåòå åãî óñòðåìëåíèé, ïðè îäíîâðåìåííîì îáåñïå÷åíèè êîíôèäåíöèàëüíîñòè èíôîðìàöèè, íàõîäÿùåéñÿ â åãî ðàñïîðÿæåíèè. Ñîîòâåòñòâåííî, è âûïîëíåíèå âîçëîæåííûõ íà ÀÈÑ ôóíêöèé âîçìîæíî ïðè ñîáëþäåíèè ïîäîáíûõ óñëîâèé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Ñîáûòèå, êîòîðîå ìîæåò âûçâàòü íàðóøåíèå ôóíêöèîíèðîâàíèÿ ÀÈÑ, âêëþ÷àÿ èñêàæåíèå, óíè÷òîæåíèå èëè íåñàíêöèîíèðîâàííîå èñïîëüçîâàíèå îáðàáàòûâàåìîé â íåé èíôîðìàöèè, íàçûâàåòñÿ </w:t>
      </w:r>
      <w:r>
        <w:rPr>
          <w:rFonts w:cs="TimesET RR;TimesET" w:ascii="TimesET RR;TimesET" w:hAnsi="TimesET RR;TimesET"/>
          <w:b/>
          <w:i/>
          <w:sz w:val="26"/>
        </w:rPr>
        <w:t>óãðîçîé</w:t>
      </w:r>
      <w:r>
        <w:rPr>
          <w:rFonts w:cs="TimesET RR;TimesET" w:ascii="TimesET RR;TimesET" w:hAnsi="TimesET RR;TimesET"/>
          <w:sz w:val="26"/>
        </w:rPr>
        <w:t>. Âîçìîæíîñòü ðåàëèçàöèè óãðîç â ÀÈÑ çàâèñèò îò íàëè÷èÿ â íåé óÿçâèìûõ ìåñò. Ñîñòàâ è ñïåöèôèêà óÿçâèìûõ ìåñò îïðåäåëÿåòñÿ âèäîì ðåøàåìûõ çàäà÷, õàðàêòåðîì îáðàáàòûâàåìîé èíôîðìàöèè, àïïàðàòíî-ïðîãðàììíûìè îñîáåííîñòÿìè ñèñòåìû, íàëè÷èåì ñðåäñòâ çàùèòû è èõ õàðàêòåðèñòèêàì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Ñîâîêóïíîñòü óãðîç áåçîïàñíîñòè ðàññìàòðèâàëàñü ðàçíûìè àâòîðàìè âî ìíîãèõ ðàáîòàõ [35,36,54,30,152,58,100,16,122,73,30,186,146 è äð.]. Îñíîâûâàÿñü íà èìåþùåìñÿ îïûòå ôóíêöèîíèðîâàíèÿ ÀÈÑ, à òàêæå àíàëèçå ðåçóëüòàòîâ íàó÷íûõ èññëåäîâàíèé [38,73,117,2] è ïðàêòè÷åñêèõ ðàçðàáîòîê [186,130,6,32,128,26,95,103,8,67 è äð.], ñëåäóåò âûäåëèòü äâà òèïà óãðîç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</w:t>
      </w:r>
      <w:r>
        <w:rPr>
          <w:rFonts w:cs="TimesET RR;TimesET" w:ascii="TimesET RR;TimesET" w:hAnsi="TimesET RR;TimesET"/>
          <w:i/>
          <w:sz w:val="26"/>
        </w:rPr>
        <w:t>íåïðåäíàìåðåííûå èëè ñëó÷àéíûå äåéñòâèÿ</w:t>
      </w:r>
      <w:r>
        <w:rPr>
          <w:rFonts w:cs="TimesET RR;TimesET" w:ascii="TimesET RR;TimesET" w:hAnsi="TimesET RR;TimesET"/>
          <w:sz w:val="26"/>
        </w:rPr>
        <w:t>, âûðàæàþùèåñÿ â íåàäåêâàòíîé ïîääåðæêå ìåõàíèçìîâ çàùèòû è îøèáêàìè â óïðàâëåíèè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09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</w:t>
      </w:r>
      <w:r>
        <w:rPr>
          <w:rFonts w:cs="TimesET RR;TimesET" w:ascii="TimesET RR;TimesET" w:hAnsi="TimesET RR;TimesET"/>
          <w:i/>
          <w:sz w:val="26"/>
        </w:rPr>
        <w:t xml:space="preserve">ïðåäíàìåðåííûå óãðîçû </w:t>
      </w:r>
      <w:r>
        <w:rPr>
          <w:rFonts w:cs="TimesET RR;TimesET" w:ascii="TimesET RR;TimesET" w:hAnsi="TimesET RR;TimesET"/>
          <w:sz w:val="26"/>
        </w:rPr>
        <w:t xml:space="preserve">- íåñàíêöèîíèðîâàííîå ïîëó÷åíèå èíôîðìàöèè è íåñàíêöèîíèðîâàííàÿ ìàíèïóëÿöèÿ äàííûìè, ðåñóðñàìè è ñàìèìè ñèñòåìàìè.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20" w:top="1440" w:footer="720" w:bottom="11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28040</wp:posOffset>
                </wp:positionH>
                <wp:positionV relativeFrom="paragraph">
                  <wp:posOffset>97155</wp:posOffset>
                </wp:positionV>
                <wp:extent cx="8863330" cy="58470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3330" cy="584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/>
                              <w:object w:dxaOrig="15141" w:dyaOrig="1202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57.8pt;height:432.9pt" filled="f" o:ole="">
                                  <v:imagedata r:id="rId7" o:title=""/>
                                </v:shape>
                                <o:OLEObject Type="Embed" ProgID="" ShapeID="ole_rId6" DrawAspect="Content" ObjectID="_1883158055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ET RR;TimesET" w:ascii="TimesET RR;TimesET" w:hAnsi="TimesET RR;TimesET"/>
                                <w:b/>
                                <w:i/>
                                <w:sz w:val="26"/>
                              </w:rPr>
                              <w:t>Ðèñ.9.</w:t>
                            </w:r>
                            <w:r>
                              <w:rPr>
                                <w:rFonts w:cs="TimesET RR;TimesET" w:ascii="TimesET RR;TimesET" w:hAnsi="TimesET RR;TimesET"/>
                                <w:i/>
                                <w:sz w:val="26"/>
                              </w:rPr>
                              <w:t xml:space="preserve"> Êëàññèôèêàöèÿ óãðîç èíôîðìàöèîííîé áåçîïàñíîñòè ÀÈ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9pt;height:460.4pt;mso-wrap-distance-left:9pt;mso-wrap-distance-right:9pt;mso-wrap-distance-top:0pt;mso-wrap-distance-bottom:0pt;margin-top:7.65pt;mso-position-vertical-relative:text;margin-left:6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/>
                        <w:object w:dxaOrig="15141" w:dyaOrig="1202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57.8pt;height:432.9pt" filled="f" o:ole="">
                            <v:imagedata r:id="rId9" o:title=""/>
                          </v:shape>
                          <o:OLEObject Type="Embed" ProgID="" ShapeID="ole_rId8" DrawAspect="Content" ObjectID="_917925255" r:id="rId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ET RR;TimesET" w:ascii="TimesET RR;TimesET" w:hAnsi="TimesET RR;TimesET"/>
                          <w:b/>
                          <w:i/>
                          <w:sz w:val="26"/>
                        </w:rPr>
                        <w:t>Ðèñ.9.</w:t>
                      </w:r>
                      <w:r>
                        <w:rPr>
                          <w:rFonts w:cs="TimesET RR;TimesET" w:ascii="TimesET RR;TimesET" w:hAnsi="TimesET RR;TimesET"/>
                          <w:i/>
                          <w:sz w:val="26"/>
                        </w:rPr>
                        <w:t xml:space="preserve"> Êëàññèôèêàöèÿ óãðîç èíôîðìàöèîííîé áåçîïàñíîñòè ÀÈ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ûäåëåíèå äâóõ òèïîâ óãðîç ÿâëÿåòñÿ íåäîñòàòî÷íûì è òðåáóåò äåòàëèçàöèè. Êëàññèôèêàöèÿ óãðîç áåçîïàñíîñòè ÀÈÑ ïðèâåäåíà íà ðèñ. 9 è âêëþ÷àåò ðàçáèåíèå ñ ó÷åòîì âíóòðåííèõ è âíåøíèõ ôàêòîðîâ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Ìíîæåñòâî íåïðåäíàìåðåííûõ óãðîç, ñâÿçàííûõ ñ âíåøíèìè (ïî îòíîøåíèþ ê ÀÈÑ) ôàêòîðàìè, îáóñëîâëåíî âëèÿíèåì âîçäåéñòâèé íåïîääàþùèõñÿ ïðåäñêàçàíèþ. Ê íèì îòíîñÿò óãðîçû, ñâÿçàííûå ñ ñòèõèéíûìè áåäñòâèÿìè, òåõíîãåííûìè, ïîëèòè÷åñêèìè, ýêîíîìè÷åñêèìè, ñîöèàëüíûìè ôàêòîðàìè, ðàçâèòèåì èíôîðìàöèîííûõ è êîììóíèêàöèîííûõ òåõíîëîãèé, äðóãèìè âíåøíèìè âîçäåéñòâèÿì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Ê âíóòðåííèì íåïðåäíàìåðåííûì îòíîñÿò óãðîçû, ñâÿçàííûå ñ îòêàçàìè âû÷èñëèòåëüíîé è êîììóíèêàöèîííîé òåõíèêè, îøèáêàìè ïðîãðàììíîãî îáåñïå÷åíèÿ, ïåðñîíàëà, äðóãèìè âíóòðåííèìè íåïðåäíàìåðåííûìè âîçäåéñòâèÿìè, êîòîðûå ìîãóò áûòü èñòî÷íèêàìè óãðîç íîðìàëüíîé ðàáîòû ÀÈ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îáëåìû îáåñïå÷åíèÿ íàäåæíîñòè ôóíêöèîíèðîâàíèÿ òåõíè÷åñêèõ ñðåäñòâ è ïðîãðàììíîãî îáåñïå÷åíèÿ ïîñòîÿííî íàõîäèëèñü â öåíòðå âíèìàíèÿ ñïåöèàëèñòîâ. Â ÷àñòíîñòè, âîïðîñû îòêàçîóñòîé÷èâîñòè âû÷èñëèòåëüíîé òåõíèêè äåòàëüíî ðàññìîòðåíû â ðàáîòàõ [150,42,96], ãäå èññëåäóþòñÿ âèäû îøèáîê, ïðè÷èíû èõ âîçíèêíîâåíèÿ, ñïîñîáû îáíàðóæåíèÿ, à òàêæå âîïðîñû òåñòèðîâàíèÿ è ò.ä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îïðîñû íàäåæíîñòè è îòêàçîóñòîé÷èâîñòè ïðîãðàììíîãî îáåñïå÷åíèÿ, ðàññìîòðåííûå â ðàáîòàõ [96,33], ñâÿçàíû ñ ëîãè÷åñêèìè îøèáêàìè â ïîñòàíîâêå çàäà÷ (íàïðèìåð, íåñîâåðøåíñòâî ñàìîãî ïðîåêòà), à òàêæå íåïðàâèëüíîé êîäèðîâêîé, ýêñïëóàòàöèåé è äðóãèìè ôàêòîðàìè. Êàê îòìå÷åíî â [33], îòäåëüíóþ ãðóïïó ôîðìèðóþò íåïðåäíàìåðåííûå îøèáêè ïåðñîíàëà ïðè ýêñïëóàòàöèè òåõíè÷åñêèõ ñðåäñòâ è ïðîãðàììíîãî îáåñïå÷åíèÿ, ÷òî â ñâîþ î÷åðåäü âëèÿåò íà èíôîðìàöèîííóþ áåçîïàñíîñòü. Íåïðåäíàìåðåííûå îøèáêè ïåðñîíàëà îáóñëîâëåíû ñëåäóþùèìè ãðóïïàìè ôàêòîðîâ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íåäîñòàòî÷íîé ïðîôåññèîíàëüíîé ïîäãîòîâêîé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ýðãîíîìè÷åñêèìè ôàêòîðàìè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íåïðàâèëüíîé èíòåðïðåòàöèåé äàííûõ ââèäó íåïîíèìàíèÿ èõ ñïåöèôèê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ðàìêàõ ìíîæåñòâà ïðåäíàìåðåííûõ îøèáîê ìîæíî âûäåëèòü óãðîçû, âîçíèêàþùèå çà ïðåäåëàìè ÀÈÑ è óãðîçû âíóòðåííåãî õàðàêòåðà. Ñëåäóåò îòìåòèòü, ÷òî äàííîå äåëåíèå ÿâëÿåòñÿ óñëîâíûì, ò.ê. èñòî÷íèê óãðîç ìîæåò áûòü ðàçíûì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Ê ðàñïðîñòðàíåííûì ïðåäíàìåðåííûì èíôîðìàöèîííûì íàðóøåíèÿì îòíîñÿò [89,58,30 è äð.]: 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íåñàíêöèîíèðîâàííûé äîñòóï ê èíôîðìàöèè, õðàíÿùåéñÿ â ïàìÿòè êîìïüþòåðà è ñèñòåìû ñ öåëüþ íåñàíêöèîíèðîâàííîãî èñïîëüçîâàíèÿ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ðàçðàáîòêà ñïåöèàëüíîãî ïðîãðàììíîãî îáåñïå÷åíèÿ, èñïîëüçóåìîãî äëÿ îñóùåñòâëåíèÿ íåñàíêöèîíèðîâàííûõ äîñòóïà èëè äðóãèõ äåéñòâèé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îòðèöàíèå äåéñòâèé, ñâÿçàííûõ ñ ìàíèïóëèðîâàíèåì èíôîðìàöèåé, è äðóãèå íåñàíêöèîíèðîâàííûå äåéñòâèÿ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 xml:space="preserve">ââîä â ïðîãðàììíûå ïðîäóêòû è ïðîåêòû "ëîãè÷åñêèõ áîìá", êîòîðûå ñðàáàòûâàþò ïðè âûïîëíåíèè îïðåäåëåííûõ óñëîâèé èëè ïî èñòå÷åíèè îïðåäåííîãî ïåðèîäà âðåìåíè, ÷àñòè÷íî èëè ïîëíîñòüþ âûâîäÿò èç ñòðîÿ êîìïüþòåðíóþ ñèñòåìó; 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 xml:space="preserve">ðàçðàáîòêà è ðàñïðîñòðàíåíèå êîìïüþòåðíûõ âèðóñîâ; 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 xml:space="preserve">íåáðåæíîñòü â ðàçðàáîòêå, ïîääåðæêå è ýêñïëóàòàöèè ïðîãðàììíîãî îáåñïå÷åíèÿ, ïðèâîäÿùèå ê êðàõó êîìïüþòåðíîé ñèñòåìû; 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 xml:space="preserve">èçìåíåíèå êîìïüþòåðíîé èíôîðìàöèè è ïîääåëêà ýëåêòðîííûõ ïîäïèñåé; 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õèùåíèå èíôîðìàöèè ñ ïîñëåäóþùåé ìàñêèðîâêîé (íàïðèìåð, èñïîëüçîâàíèå èäåíòèôèêàòîðà, íå ïðèíàäëåæàùåãî ïîëüçîâàòåëþ, äëÿ ïîëó÷åíèÿ äîñòóïà ê ðåñóðñàì ñèñòåìû)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 xml:space="preserve">ìàíèïóëÿöèÿ äàííûìè (íàïðèìåð, íåñàíêöèîíèðîâàííàÿ ìîäèôèêàöèÿ, ïðèâîäÿùàÿ ê íàðóøåíèþ öåëîñòíîñòè äàííûõ); 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 xml:space="preserve">ïåðåõâàò (íàïðèìåð, íàðóøåíèå êîíôèäåíöèàëüíîñòè äàííûõ è ñîîáùåíèé); 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 xml:space="preserve">îòðèöàíèå äåéñòâèé èëè óñëóãè (îòðèöàíèå ñóùåñòâîâàíèÿ óòåðÿííîé èíôîðìàöèè); 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 xml:space="preserve">îòêàç â ïðåäîñòàâëåíèè óñëóãè (êîìïëåêñ íàðóøåíèé, âûçâàííûõ ñèñòåìíûìè îøèáêàìè, íåñîâìåñòèìîñòüþ êîìïîíåíò è îøèáêàìè â óïðàâëåíèè)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Èíòåðåñíûì ÿâëÿåòñÿ ïîäõîä àâòîðà [87], êîòîðûé ðàçäåëÿåò ïðåäíàìåðåííûå óãðîçû áåçîïàñíîñòè íà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TimesET RR;TimesET" w:cs="TimesET RR;TimesET" w:ascii="TimesET RR;TimesET" w:hAnsi="TimesET RR;TimesET"/>
          <w:b/>
          <w:sz w:val="26"/>
        </w:rPr>
        <w:t xml:space="preserve"> </w:t>
      </w:r>
      <w:r>
        <w:rPr>
          <w:rFonts w:cs="TimesET RR;TimesET" w:ascii="TimesET RR;TimesET" w:hAnsi="TimesET RR;TimesET"/>
          <w:b/>
          <w:sz w:val="26"/>
        </w:rPr>
        <w:t>ôèçè÷åñêèå</w:t>
      </w:r>
      <w:r>
        <w:rPr>
          <w:rFonts w:cs="TimesET RR;TimesET" w:ascii="TimesET RR;TimesET" w:hAnsi="TimesET RR;TimesET"/>
          <w:sz w:val="26"/>
        </w:rPr>
        <w:t>, ê êîòîðûì îòíîñÿò õèùåíèÿ, ðàçáîéíûå íàïàäåíèÿ, óíè÷òîæåíèå ñîáñòâåííîñòè, òåððîðèñòè÷åñêèå àêöèè, äðóãèå ÷åðåçâû÷àéíûå îáñòîÿòåëüñòâà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TimesET RR;TimesET" w:cs="TimesET RR;TimesET" w:ascii="TimesET RR;TimesET" w:hAnsi="TimesET RR;TimesET"/>
          <w:b/>
          <w:sz w:val="26"/>
        </w:rPr>
        <w:t xml:space="preserve"> </w:t>
      </w:r>
      <w:r>
        <w:rPr>
          <w:rFonts w:cs="TimesET RR;TimesET" w:ascii="TimesET RR;TimesET" w:hAnsi="TimesET RR;TimesET"/>
          <w:b/>
          <w:sz w:val="26"/>
        </w:rPr>
        <w:t>òåõíè÷åñêèå</w:t>
      </w:r>
      <w:r>
        <w:rPr>
          <w:rFonts w:cs="TimesET RR;TimesET" w:ascii="TimesET RR;TimesET" w:hAnsi="TimesET RR;TimesET"/>
          <w:sz w:val="26"/>
        </w:rPr>
        <w:t>, ê êîòîðûì îòíîñÿò ïåðåõâàò èíôîðìàöèè, ðàäèîðàçâåäêó ñâÿçè è óïðàâëåíèÿ, èñêàæåíèå èíôîðìàöèè, óíè÷òîæåíèå èíôîðìàöèè, ââîä ëîæíîé èíôîðìàöèè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TimesET RR;TimesET" w:cs="TimesET RR;TimesET" w:ascii="TimesET RR;TimesET" w:hAnsi="TimesET RR;TimesET"/>
          <w:b/>
          <w:sz w:val="26"/>
        </w:rPr>
        <w:t xml:space="preserve"> </w:t>
      </w:r>
      <w:r>
        <w:rPr>
          <w:rFonts w:cs="TimesET RR;TimesET" w:ascii="TimesET RR;TimesET" w:hAnsi="TimesET RR;TimesET"/>
          <w:b/>
          <w:sz w:val="26"/>
        </w:rPr>
        <w:t xml:space="preserve">èíòåëëåêòóàëüíûå </w:t>
      </w:r>
      <w:r>
        <w:rPr>
          <w:rFonts w:cs="TimesET RR;TimesET" w:ascii="TimesET RR;TimesET" w:hAnsi="TimesET RR;TimesET"/>
          <w:sz w:val="26"/>
        </w:rPr>
        <w:t>- óêëîíåíèå îò îáÿçàòåëüñòâ, ìîøåíè÷åñêèå îïåðàöèè, àãåíòóðíàÿ ðàçâåäêà, ñêðûòîå íàáëþäåíèå, ïñèõîëîãè÷åñêîå âîçäåéñòâèå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Ïîä </w:t>
      </w:r>
      <w:r>
        <w:rPr>
          <w:rFonts w:cs="TimesET RR;TimesET" w:ascii="TimesET RR;TimesET" w:hAnsi="TimesET RR;TimesET"/>
          <w:i/>
          <w:sz w:val="26"/>
        </w:rPr>
        <w:t xml:space="preserve">íåñàíêöèîíèðîâàííûì äîñòóïîì </w:t>
      </w:r>
      <w:r>
        <w:rPr>
          <w:rFonts w:cs="TimesET RR;TimesET" w:ascii="TimesET RR;TimesET" w:hAnsi="TimesET RR;TimesET"/>
          <w:sz w:val="26"/>
        </w:rPr>
        <w:t xml:space="preserve">(ÍÑÄ) ê ðåñóðñàì èíôîðìàöèîííîé ñèñòåìû ïîíèìàþòñÿ äåéñòâèÿ ïî èñïîëüçîâàíèþ, èçìåíåíèþ è óíè÷òîæåíèþ èñïîëíÿåìûõ ìîäóëåé è ìàññèâîâ äàííûõ ñèñòåìû, ïðîâîäèìûå ñóáúåêòîì, íå èìåþùèì ïðàâà íà ïîäîáíûå äåéñòâèÿ [154]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Äëÿ ïîëó÷åíèÿ äîñòóïà ê ðåñóðñàì ÀÈÑ çëîóìûøëåííèê îáû÷íî ïðèáåãàåò ê ñëåäóþùèì íåïðàâîìåðíûì äåéñòâèÿì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îòêëþ÷åíèå  èëè  âèäîèçìåíåíèå  çàùèòíûõ ìåõàíèçìîâ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èñïîëüçîâàíèå íåäîðàáîòîê ñèñòåìû çàùèòû äëÿ âõîäà â ñèñòåìó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âõîä  â ñèñòåìó ïîä èìåíåì è ñ ïîëíîìî÷èÿìè ðåàëüíîãî ïîëüçîâàòåëÿ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ïåðâîì ñëó÷àå çëîóìûøëåííèê âèäîèçìåíÿåèò çàùèòíûå ìåõàíèçìû (íàïðèìåð, îòêëþ÷àåò ïðîãðàììó çàïðîñà ïàðîëåé ïîëüçîâàòåëåé), âî âòîðîì - èçó÷àåò ñèñòåìó áåçîïàñíîñòè èíôîðìàöèè íà ïðåäìåò íàëè÷èÿ íåäîêóìåíòèðîâàííûõ âîçìîæíîñòåé èëè íåäîðàáîòàííûõ ìåõàíèçìîâ çàùèòû è, â òðåòüåì - âûÿñíÿåò èëè ñ ïîìîùüþ îïðåäåëåííûõ äåéñòâèé ïîääåëûâàåò èäåíòèôèêàòîð ðåàëüíîãî ïîëüçîâàòåëÿ (íàïðèìåð, ïîäñìîòðåòü ïàðîëü,  ââîäèìûé ñ êëàâèàòóðû)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è àíàëèçå èñòî÷íèêîâ óãðîç âàæíî èìåòü â âèäó è ðàçëè÷íûå ðàçíîâèäíîñòè íàðóøèòåëåé, êîòîðûå ìîãóò áûòü ñèñòåìàòèçèðîâàíû â ñëåäóþùèå ãðóïïû [62]: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ïåðâàÿ ãðóïïà - òàê íàçûâàåìûå õàêêåðû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âòîðàÿ ãðóïïà - ïðåñòóïíèêè, ïðåñëåäóþùèå öåëè îáîãàùåíèÿ ïóòåì íåïîñðåäñòâåííîãî âíåäðåíèÿ â ôèíàíñîâûå ñèñòåìû èëè ïîëó÷åíèÿ êîììåð÷åñêîé è äðóãîé èíôîðìàöèè äëÿ îðãàíèçàöèè äåéñòâèé óãîëîâíîãî õàðàêòåðà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òðåòüÿ ãðóïïà - òåððîðèñòû è äðóãèå ýêñòðåìèñòñêèå ãðóïïû, èñïîëüçóþùèå âíåäðåíèå â èíôîðìàöèîííûå ñèñòåìû äëÿ ñîâåðøåíèÿ óñòðàøàþùèõ äåéñòâèé, øàíòàæà. Ñëåäóåò îñîáî îòìåòèòü, ÷òî ñ ðàçâèòèåì êîìïüþòåðíûõ ñåòåé INTERNET ñîçäàåòñÿ äîïîëíèòåëüíîå êèáåðïðîñòðàíñòâî, â êîòîðîì ìîãóò ïðîèçâîäèòñÿ ðàçëè÷íûå íåñàíêöèîíèðîâàííûå äåéñòâèÿ, è ìîãóò îñòàâàòüñÿ íåðàñêðûòûìè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÷åòâåðòàÿ ãðóïïà - ðàçëè÷íûå êîììåð÷åñêèå îðãàíèçàöèè è ñòðóêòóðû, ñòðåìÿùèåñÿ âåñòè ïðîìûøëåííûé øïèîíàæ è áîðüáó ñ êîíêóðåíòàìè ïóòåì äîáû÷è èëè èñêàæåíèÿ êîíôèäåíöèàëüíîé ôèíàíñîâîé, òåõíîëîãè÷åñêîé, ïðîåêòíîé, ðåêëàìíîé è äðóãîé èíôîðìàöè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àæíî ó÷èòûâàòü òàêæå è òîò ôàêò, ÷òî ñïåöèôèêà ðûíî÷íûõ îòíîøåíèé ñïîñîáñòâóåò èñïîëüçîâàíèå áîëåå èçîùðåííûõ ìåòîäîâ ñêðûòîãî ïðîíèêíîâåíèÿ â ôàéëû äàííûõ êîíêóðèðóþùèõ ôèðì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î âñåõ ñëó÷àÿõ ÍÑÄ  ìîæåò áûòü ïðåäñòàâëåí êàê “ñâîåîáðàçíóþ” ìîäåëü  îïîñðåäîâàííîãî äîñòóïà. Ïðè ýòîì ïðîíèêíîâåíèå â ñèñòåìó îñóùåñòâëÿåòñÿ íà îñíîâå íåêîòîðîãî äåéñòâèÿ, ðåàëèçîâàííîãî ïîëüçîâàòåëåì èëè ïðåäâàðèòåëüíî âíåäðåííîé â ñèñòåìó ïðîãðàììîé ëèáî íåñêîëüêèìè ïðîãðàììàì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î ìåðå ðàçâèòèÿ êîìïëåêñà ïðîãðàììíî-òåõíè÷åñêîãî, òåõíîëîãè÷åñêîãî, îðãàíèçàöèîííîãî è ïðàâîâîãî îáåñïå÷åíèÿ ñîâåðøåíñòâîâàëàñü è êîíöåïöèÿ èíôîðìàöèîííîé áåçîïàñíîñòè. Îäíîâðåìåííî ðàçâèâàëèñü è ñðåäñòâà äëÿ ðåàëèçàöèè ÍÑÄ è äðóãèõ íåæåëàòåëüíûõ äåéñòâèé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Ðàññìàòðèâàÿ êîìïëåêñ ïðîãðàììíûõ çëîóïîòðåáëåíèé, êîòîðûå ïîëó÷èëè ðàñïðîñòðàíåíèå íà ñåãîäíÿøíèé äåíü è èññëåäîâàíû â ðàçëè÷íûõ ïóáëèêàöèÿõ, íåîáõîäèìî îòìåòèòü, ÷òî â îòå÷åñòâåííîé è çàðóáåæíîé ëèòåðàòóðå, ïîñâÿùåííîé ïðîáëåìå áåçîïàñíîñòè ÀÈÑ, ïðåäíàìåðåííûå âîçäåéñòâèÿ ðàññìàòðèâàþòñÿ ñ ðàçëè÷íûõ òî÷åê çðåíèÿ è èñïîëüçóþòñÿ ðàçëè÷íûå êàòåãîðè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Ñ.Ìàôòèê ïðè ðàññìîòðåíèè ìåõàíèçìîâ çàùèòû â ñåòÿõ ÝÂÌ âûäåëÿåò òîëüêî ïðîãðàììû òèïà “òðîÿíñêèé êîíü” [100]. Â ñâîþ î÷åðåäü, Ñ.Íåäêîâ, èñïîëüçóåò òåðìèí “ïðîãðàììû ïðîíèêíîâåíèÿ â âû÷èñëèòåëüíûå ñèñòåìû” [107]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Ñ ïîÿâëåíèåì êîìïüþòåðíûõ âèðóñîâ ïîëó÷èëà ðàñïðîñòðàíåíèå íîâàÿ êëàññèôèêàöèÿ êîìïüþòåðíûõ çëîóïîòðåáëåíèé. Í.Í. Áåçðóêîâ â [16, 18 è äð.] ðàññìàòðèâàåò ïðåäøåñòâåííèêîâ êîìïüþòåðíûõ âèðóñîâ - ïðîãðàììû âàíäàëû è òðîÿíñêèå êîíè, ñ âûäåëåíèåì â ñîñòàâå ïîñëåäíèõ ëîãè÷åñêèõ ìèí (logic bomb), ìèí ñ ÷àñîâûì ìåõàíèçìîì (time bomb) è ïðîãðàììíûõ ëþêîâ (trap doors)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Ñ.Ï.Ðàñòîðãóåâ, èñïîëüçóåò òåðìèí ”ñðåäñòâà ñêðûòîãî èíôîðìàöèîííîãî âîçäåéñòâèÿ (ÑÑÈÂ)”, ïîíèìàÿ ïîä íèìè âèðóñû è ïðîãðàììíûå çàêëàäêè [122]. Â [73] ïðåäëîæåí òåðìèí “ðàçðóøàþùèå ïðîãðàììíûå ñðåäñòâà” (ÐÏÑ), ïîä êîòîðûìè ïîíèìàþòñÿ ïðîãðàììíî-ðåàëèçóåìûå ñðåäñòâà íàðóøåíèÿ öåëîñòíîñòè îáðàáîòêè è õðàíåíèÿ èíôîðìàöèè â êîìïüþòåðíûõ ñèñòåìàõ. Ïðè ýòîì âûäåëÿþòñÿ òðè êëàññà: êîìïüþòåðíûå âèðóñû; ñðåäñòâà íåñàíêöèîíèðîâàííîãî äîñòóïà; ïðîãðàììíûå çàêëàäêè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Àâòîðû [6], îïèñûâàÿ êîìïëåêñ çàùèòû äëÿ ÀÈÑ ñ èñïîëüçîâàíèåì áàç äàííûõ, â êà÷åñòâå ñðåäñòâ íåñàíêöèîíèðîâàííîãî äîñòóïà âûäåëÿþò ñïåöèàëüíî ðàçðàáîòàííîå ïðîãðàììíîå îáåñïå÷åíèå - </w:t>
      </w:r>
      <w:r>
        <w:rPr>
          <w:rFonts w:cs="TimesET RR;TimesET" w:ascii="TimesET RR;TimesET" w:hAnsi="TimesET RR;TimesET"/>
          <w:b/>
          <w:i/>
          <w:sz w:val="26"/>
        </w:rPr>
        <w:t>ïðîãðàììû - øïèîíû</w:t>
      </w:r>
      <w:r>
        <w:rPr>
          <w:rFonts w:cs="TimesET RR;TimesET" w:ascii="TimesET RR;TimesET" w:hAnsi="TimesET RR;TimesET"/>
          <w:sz w:val="26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Òàêèì îáðàçîì, â ëèòåðàòóðå óäåëÿåòñÿ âíèìàíèå òîëüêî óçêîìó êðóãó ïðîãðàììíûõ çëîóïîòðåáëåíèé, îñòàâëÿÿ çà ðàìêàìè èññëåäîâàíèé äðóãèå âèäû çëîóïîòðåáëåíèé, êîòîðûå íåïîñðåäñòâåííî ñâÿçàíû ñ ÀÈÑ êîììåð÷åñêîãî íàçíà÷åíèÿ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Àâòîðàìè äàííîé ðàáîòû ðàññìàòðèâàåòñÿ òåðìèí “ïðîãðàììíûå çëîóïîòðåáëåíèÿ”, êîòîðûé íàèáîëåå ïîëíî ñ ñîäåðæàòåëüíîé è ôóíêöèîíàëüíîé òî÷êè çðàíèÿ îòðàæàåò ïðèðîäó ïîäîáíîãî âèäà óãðîç [186]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Èíòåðåñíûì ÿâëÿåòñÿ ïîäõîä ê êëàññèôèêàöèè óãðîç áåçîïàñíîñòè ÀÈÑ, ïðåäñòàâëåííûé â [14] è ïðåäóñìàòðèâàþùèé èõ ñèñòåìàòèçàöèþ ïî ñëåäóþùèì îñíîâíûì ïðèçíàêàì íà ñëåäóþùèå èõ ðàçíîâèäíîñòè: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à) ïî ïðèçíàêó îáëàñòè ïîðàæåíèÿ: óãðîçû äëÿ èíôîðìàöèîííîé ñðåäû, åå ïîäñèñòåì è ýëåìåíòîâ; óãðîçû äëÿ ïðåäìåòíûõ îáëàñòåé èíôîðìàöèîííîãî îáåñïå÷åíèÿ - ñóáúåêòîâ è îáúåêòîâ ïîëüçîâàíèÿ; óãðîçû äëÿ âñåé ñîöèàëüíîé ñèñòåìû, èñõîäÿùèå îò èíôîðìàöèîííîé ñðåäû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á) ïî ïðèçíàêó èõ ñâÿçè ñ èíôîðìàöèîííîé ñðåäîé îïðåäåëåííîé ñîöèàëüíîé ñèñòåìû: âíåøíèå; âíóòðåííèå, èäóùèå îò ñîöèàëüíîé ñèñòåìû è åå ýëåìåíòîâ; âíóòðèñèñòåìíûå - èñõîäÿùèå îò ñàìîé èíôîðìàöèîííîé ñðåäû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) ïî ñèëå âîçäåéñòâèÿ íà îáëàñòü ïîðàæåíèÿ âûäåëÿþòñÿ: ðàçðóøèòåëüíûå; äåñòàáèëèçèðóþùèå; ïàðàëèçóþùèå è ñòèìóëèðóþùèå óãðîçû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ã) ïî îðãàíèçàöèîííîé ôîðìå âûðàæåíèÿ è ñòåïåíè ñîöèàëüíîé îïàñíîñòè: êîëëèçèè, êîíôëèêòû, ïðîñòóïêè, ïðåñòóïëåíèÿ, àâàðèè è êàòàñòðîôû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Ðàññìîòðåííàÿ ñèñòåìà êëàññèôèêàöèè óãðîç ðåàëèçîâàíà ñ òî÷êè çðåíèÿ èíôîðìàöèîííîé áåçîïàñíîñòè îáùåñòâà è èíôîðìàöèîííûõ ïðîöåññîâ, ïðîèñõîäÿùèõ â íåì. Ñëåäóåò îòìåòèòü åå ôóíêöèîíàëüíóþ íàïîëíåííîñòü è åìêîñòü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Íàèáîëåå ïîëíàÿ êëàññèôèêàöèÿ óãðîç áåçîïàñíîñòè ÀÈÑ ïðåäñòàâëåíà â [30]. Àâòîðû ìîíîãðàôèè ïðåäëàãàþò âûäåëåíèå ðàçíîâèäíîñòåé ïî ñëåäóþùèì ïðèçíàêàì: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ïî  öåëè ðåàëèçàöèè óãðîçû: íàðóøåíèå êîíôèäåíöèàëüíîñòè, íàðóøåíèå öåëîñòíîñòè, íàðóøåíèå äîñòóïíîñòè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ïî ïðèíöèïó âîçäåéñòâèÿ: ñ èñïîëüçîâàíèåì äîñòóïà, ñ èñïîëüçîâàíèå ñêðûòûõ êàíàëîâ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ïî õàðàêòåðó âîçäåéòñâèÿ: àêòèâíûå, ïàññèâíûå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ïî ïðè÷èíå ïîÿâëåíèÿ èñïîëüçóåìîé îøèáêè çàùèòû: íåàäåêâàòíîñòü ïîëèòèêè áåçîïàñíîñòè, îøèáêè óïðàâëåíèÿ ñèñòåìîé çàùèòû, îøèáêè ïðîåêòèðîâàíèÿ ñèñòåìû çàùèòû, îøèáêè êîäèðîâàíèÿ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ïî ñïîñîáó âîçäåéñòâèÿ íà îáúåêò àòàêè: íåïîñðåäñòâåííîå âîçäåéñòâèå íà îáúåêò àòàêè, âîçäåéñòâèå íà ñèñòåìó ðàçðåøåíèé, îïîñðåäîâàííîå âîçäåéñòâèå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ïî ñïîñîáó âîçäåéñòâèÿ: â èíòåðàêòèâíîì è ïàêåòíîì ðåæèìàõ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ïî îáúåêòó àòàêè: íà ÀÈÑ â öåëîì, íà îáúåêòû ÀÈÑ, íà ñóáúåêòû ÀÈÑ, íà êàíàëû ïåðåäà÷è äàííûõ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ïî èñïîëüçóåìûì ñðåäñòâàì àòàêè: ñ èñïîëüçîâàíèåì øòàòíîãî ïðîãðàììíîãî îáåñïå÷åíèÿ, ñ èñïîëüçîâàíèåì ðàçðàáîòàííîãî ïðîãðàììíîãî îáåñïå÷åíèÿ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ïî ñîñòîÿíèþ îáúåêòà àòàêè: ïðè õðàíåíèè îáúåêòà, ïðè ïåðåäà÷å îáúåêòà, ïðè îáðàáîòêå îáúåêòà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Òàêèì îáðàçîì, â íàñòîÿùåå âðåìÿ îòñóòñòâóåò åäèíûé ïîäõîä ê êëàññèôèêàöèè ïðîãðàììíûõ çëîóïîòðåáëåíèé (ÏÇ), ïîñêîëüêó îíè ëèøü íåäàâíî ñòàëè îáúåêòîì ïðèñòàëüíîãî âíèìàíèÿ è èññëåäîâàíèÿ. Êðîìå òîãî, ìíîãîîáðàçèå ôîðì ïðîÿâëåíèé, ðàçëè÷èÿ âî âíóòðåííåé îðãàíèçàöèè, æèçíåííûé öèêë è ñðåäà îáèòàíèÿ - âñå ýòî ñóùåñòâåííî óñëîæíÿåò ñîçäàíèå åäèíîãî êëàññèôèêàòîðà. Â ñðåäå ïîëüçîâàòåëåé ïåðñîíàëüíûõ ÝÂÌ ïîëó÷èëà ðàñïðîñòðàíåíèå íåôîðìàëüíàÿ êëàññèôèêàöèÿ, â ñîîòâåòñòâèè ñ êîòîðîé áîëüøèíñòâî ÏÇ îïðåäåëÿåòñÿ êàê êîìïüþòåðíûå âèðóñû è èì ïðèñâàèâàþò íàèìåíîâàíèå ïðåäïîëàãàåìîãî ìåñòà ðàçðàáîòêè èëè îáíàðóæåíèÿ, ëèáî ÷èñëî, õàðàêòåðèçóþùåå äëèíó âèðóñíîãî ìåõàíèçìà [17]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Â êîìïüþòåðíîé ñðåäå ïîÿâëåíèå âèðóñîâ ñâÿçûâàåòñÿ ñ âçàèìîäåéñòâèåì òðåõ íàïðàâëåíèé ñîâåðøåíñòâîâàíèÿ ýëåìåíòîâ ÈÒ [16]: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- ðàçðàáîòêà ñàìîâîñïðîèçâîäÿùèõñÿ ïðîãðàìì;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- ñîçäàíèå ïðîãðàìì äëÿ ïîâðåæäåíèÿ èëè óíè÷òîæåíèÿ äðóãèõ ïðîãðàìì;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- îñâîåíèå ìàññîâîãî ïðîèçâîäñòâà ïåðñîíàëüíûõ êîìïüþòåðîâ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Íàì ïðåäñòàâëÿåòñÿ íåîáõîäèìûì äîïîëíèòü ðàññìîòðåííûå ïîäõîäû ê êëàññèôèêàöèè óãðîç áåçîïàñíîñòè ÀÈÑ êîíöåíòðèðóÿ âíèìàíèå íà ïðåäíàìåðåííûõ óãðîçàõ - ïðîãðàììíûõ çëîóïîòðåáëåíèÿõ. Ñ÷èòàåì âîçìîæíûì ïðåäëîæèòü íîâóþ êëàññèôèêàöèþ, ïðèâåäåííóþ íà ðèñ 10 è ïðèçâàííóþ äîïîëíèòü è ðàñøèðèòü ïðåäëîæåííûå â [30,14] êëàññèôèêàöèè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Êàê âèäíî èç ðèñ. 10, ïî ñîñòàâó è ïîñëåäñòâèÿì ÏÇ ïðåäñòàâëÿþòñÿ â âèäå </w:t>
      </w:r>
      <w:r>
        <w:rPr>
          <w:rFonts w:cs="TimesET RR;TimesET" w:ascii="TimesET RR;TimesET" w:hAnsi="TimesET RR;TimesET"/>
          <w:i/>
          <w:sz w:val="26"/>
        </w:rPr>
        <w:t>ïðåñòóïëåíèé</w:t>
      </w:r>
      <w:r>
        <w:rPr>
          <w:rFonts w:cs="TimesET RR;TimesET" w:ascii="TimesET RR;TimesET" w:hAnsi="TimesET RR;TimesET"/>
          <w:sz w:val="26"/>
        </w:rPr>
        <w:t xml:space="preserve">, </w:t>
      </w:r>
      <w:r>
        <w:rPr>
          <w:rFonts w:cs="TimesET RR;TimesET" w:ascii="TimesET RR;TimesET" w:hAnsi="TimesET RR;TimesET"/>
          <w:i/>
          <w:sz w:val="26"/>
        </w:rPr>
        <w:t>ìîøåíè÷åñòâ è õóëèãàíñòâ</w:t>
      </w:r>
      <w:r>
        <w:rPr>
          <w:rFonts w:cs="TimesET RR;TimesET" w:ascii="TimesET RR;TimesET" w:hAnsi="TimesET RR;TimesET"/>
          <w:sz w:val="26"/>
        </w:rPr>
        <w:t xml:space="preserve">. Â ïîñëåäíåå âðåìÿ øèðîêîå ðàñïðîñòðàíåíèå ïîëó÷èëà òàêæå ðàçíîâèäíîñòü êîìïüþòåðíûõ ïðåñòóïëåíèé êàê êîìïüþòåðíîå ìîøåííè÷åñòâî è õóëèãàíñòâî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38530</wp:posOffset>
                </wp:positionH>
                <wp:positionV relativeFrom="paragraph">
                  <wp:posOffset>63500</wp:posOffset>
                </wp:positionV>
                <wp:extent cx="5935345" cy="85324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345" cy="853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6823" w:dyaOrig="1192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68.05pt;height:629.2pt" filled="f" o:ole="">
                                  <v:imagedata r:id="rId11" o:title=""/>
                                </v:shape>
                                <o:OLEObject Type="Embed" ProgID="" ShapeID="ole_rId10" DrawAspect="Content" ObjectID="_467220492" r:id="rId10"/>
                              </w:object>
                            </w:r>
                            <w:r>
                              <w:rPr>
                                <w:rFonts w:eastAsia="TimesET RR;TimesET" w:cs="TimesET RR;TimesET" w:ascii="TimesET RR;TimesET" w:hAnsi="TimesET RR;TimesET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>Ðèñ. 10 Êëàññèôèêàöèÿ óðîç èíôîðìàöèîííîé áåçîïàñíîñòè ÀÈ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5pt;height:671.85pt;mso-wrap-distance-left:9pt;mso-wrap-distance-right:9pt;mso-wrap-distance-top:0pt;mso-wrap-distance-bottom:0pt;margin-top:5pt;mso-position-vertical-relative:text;margin-left:7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6823" w:dyaOrig="1192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68.05pt;height:629.2pt" filled="f" o:ole="">
                            <v:imagedata r:id="rId13" o:title=""/>
                          </v:shape>
                          <o:OLEObject Type="Embed" ProgID="" ShapeID="ole_rId12" DrawAspect="Content" ObjectID="_1136064679" r:id="rId12"/>
                        </w:object>
                      </w:r>
                      <w:r>
                        <w:rPr>
                          <w:rFonts w:eastAsia="TimesET RR;TimesET" w:cs="TimesET RR;TimesET" w:ascii="TimesET RR;TimesET" w:hAnsi="TimesET RR;TimesET"/>
                          <w:sz w:val="26"/>
                        </w:rPr>
                        <w:t xml:space="preserve"> </w:t>
                      </w: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>Ðèñ. 10 Êëàññèôèêàöèÿ óðîç èíôîðìàöèîííîé áåçîïàñíîñòè ÀÈÑ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54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Êîìïüþòåðíîå ìîøåííè÷åñòâî îòëè÷àåòñÿ îò äðóãèõ âèäîâ êîìïüþòåðíûõ íàðóøåíèé òåì, ÷òî ÷òî åãî öåëüþ ÿâëÿåòñÿ íåçàêîííîå îáîãàùåíèå íàðóøèòåëÿ.</w:t>
      </w:r>
    </w:p>
    <w:p>
      <w:pPr>
        <w:pStyle w:val="Normal"/>
        <w:spacing w:lineRule="auto" w:line="360"/>
        <w:ind w:left="0" w:right="0" w:firstLine="54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Êîìïüþòåðíîå õóëèãàíñòâî, íà ïåðâûé âçãëÿä, ÿâëÿåòñÿ áåçîáèäíîé äåìîíñòðàöèåé èíòåëëåêòóàëüíûõ ñïîñîáíîñòåé, íî ïîñëåäñòâèÿ ïîäîáíûõ äåéñòâèé ìîãóò áûòü âåñüìà ñåðüåçíûìè, ïîñêîëüêó îíè ïðèâîäÿò ê ïîòåðå äîâåðèÿ ïîëüçîâàòåëåé ê âû÷èñëèòåëüíîé ñèñòåìå, à òàêæå ê êðàæå äàííûõ, õàðàêòåðèçóþùèõ ëè÷íóþ èëè êîììåð÷åñêóþ èíôîðìàöèþ. </w:t>
      </w:r>
    </w:p>
    <w:p>
      <w:pPr>
        <w:pStyle w:val="Normal"/>
        <w:spacing w:lineRule="auto" w:line="360"/>
        <w:ind w:left="0" w:right="0" w:firstLine="540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Ïîä êîìïüþòåðíûì ïðåñòóïëåíèåì (ÊÏ) ñëåäóåò ïîíèìàòü êîìïëåêñ ïðîòèâîïðàâíûõ äåéñòâèé, íàïðàâëåííûõ íà íåñàíêöèîíèðîâàííûé äîñòóï, ïîëó÷åíèå è ðàñïðîñòðàíåíèå èíôîðìàöèè, îñóùåñòâëÿåìûõ ñ èñïîëüçîâàíèåì ñðåäñòâ âû÷èñëèòåëüíîé òåõíèêè, êîììóíèêàöèé è ÏÎ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Ãðóïïà ýêñïåðòîâ èç Îðãàíèçàöèè ýêîíîìè÷åñêîãî ñîòðóäíè÷åñêòâà è ðàçâèòèÿ â 1983 ã. îïðåäåëèëà, ÷òî ïîä òåðìèíîì ”êîìïüþòåðíàÿ ïðåñòóïíîñòü” (èëè “ñâÿçàííàÿ ñ êîìïüþòåðàìè ïðåñòóïíîñòü”) òðàêòóþòñÿ ëþáûå íåçàêîííûå, íåýòè÷íûå èëè íåïðàâîìåðíûå äåéñòâèÿ, ñâÿçàííûå ñ àâòîìàòè÷åñêîé îáðàáîòêîé äàííûõ è/èëè èõ ïåðåäà÷åé [57]. Â òîé æå ðàáîòå îïðåäåëåíû îñíîâíûå âèäû êîìïüþòåðíîé ïðåñòóïíîñòè: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1) ñâÿçàííûå ñ êîìïüþòåðàìè ýêîíîìè÷åñêèå ïðåñòóïëåíèÿ, ñðåäè êîòîðûõ ìîæíî ðàçëè÷àòü øåñòü îñíîâíûõ âèäîâ: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ìàõèíàöèè ïóòåì êîìïüþòåðíîãî ìàíèïóëèðîâàíèÿ ÀÈÑ â öåëÿõ ïîëó÷åíèÿ ôèíàíñîâîé âûãîäû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êîìïüþòåðíûé øïèîíàæ è êðàæà ïðîãðàììíîãî îáåñïå÷åíèÿ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êîìïüþòåðíûå äèâåðñèè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êðàæà óñëóã (âðåìåíè), íåïðàâîìåðíîå èñïîëüçîâàíèå ÀÈÑ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íåïðàâîìåðíûé äîñòóï ê ÀÈÑ è èõ “âçëàìûâàíèå”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òðàäèöèîííûå ïðåñòóïëåíèÿ â ñôåðå áèçíåñà (ýêîíîìèêè), ñîâåðøàåìûå ñ ïîìîùüþ ÀÈ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2) íàðóøåíèå ëè÷íûõ ïðàâ. Ê òàêîãî âèäà íàðóøåíèÿ ìîæíî îòíåñòè ñëåäóþùèå äåéñòâèÿ: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ñîñòàâëåíèå è èñïîëüçîâàíèå íåêîððåêòíûõ äàííûõ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íåçàêîííîå ðàñêðûòèå äàííûõ èëè èõ èñïîëüçîâàíèå íå ïî íàçíà÷åíèþ (äàííîå äåéñòâèå ÷àñòè÷íî âõîäèò â ñôåðó òðàäèöèîííûõ ïðåñòóïëåíèé, ñâÿçàííûõ ñ ïðîèçâîäñòâåííûìè ñåêðåòàìè)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íåçàêîííûé ñáîð è õðàíåíèå äàííûõ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íàðóøåíèå ôîðìàëüíûõ îáÿçàííîñòåé è èíôîðìàöèîííîãî ïðàâà  â ñîîòâåòñòâèè ñ çàêîíàìè î ÷àñòíîé òàéíå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3) êîìïüþòåðíûå ïðåñòóïëåíèÿ ïðîòèâ “èíäèâèäóàëüíûõ” èíòåðåñîâ, òàêèõ, êàê ïðåñòóïëåíèÿ ïðîòèâ íàöèîíàëüíîé áåçîïàñíîñòè, òðàíñãðàíè÷íîãî ïîòîêà äàííûõ, íåïðèêîñíîâåííîñòè êîìïüþòåðíûõ ïðîöåäóð è ñåòåé ïåðåäà÷è äàííûõ è äðóãèå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Ñëåäóåò îòìåòèòü, ÷òî ïðåäñòàâëåííàÿ êëàññèôèêàöèÿ ÿâëÿåòñÿ óñëîâíîé è äàëüíåéøåå óòî÷íåíèå äîëæíî ïðîâîäèòüñÿ â ðàìêàõ ñóùåñòâóþùèõ ïðàâîâûõ àêòîâ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Ïî òèïó ðåàëèçàöèè </w:t>
      </w:r>
      <w:r>
        <w:rPr>
          <w:rFonts w:cs="TimesET RR;TimesET" w:ascii="TimesET RR;TimesET" w:hAnsi="TimesET RR;TimesET"/>
          <w:sz w:val="26"/>
        </w:rPr>
        <w:t xml:space="preserve">ìîæíî ðàçëè÷àòü </w:t>
      </w:r>
      <w:r>
        <w:rPr>
          <w:rFonts w:cs="TimesET RR;TimesET" w:ascii="TimesET RR;TimesET" w:hAnsi="TimesET RR;TimesET"/>
          <w:i/>
          <w:sz w:val="26"/>
        </w:rPr>
        <w:t xml:space="preserve">ïðîãðàììíûå </w:t>
      </w:r>
      <w:r>
        <w:rPr>
          <w:rFonts w:cs="TimesET RR;TimesET" w:ascii="TimesET RR;TimesET" w:hAnsi="TimesET RR;TimesET"/>
          <w:sz w:val="26"/>
        </w:rPr>
        <w:t xml:space="preserve">è </w:t>
      </w:r>
      <w:r>
        <w:rPr>
          <w:rFonts w:cs="TimesET RR;TimesET" w:ascii="TimesET RR;TimesET" w:hAnsi="TimesET RR;TimesET"/>
          <w:i/>
          <w:sz w:val="26"/>
        </w:rPr>
        <w:t xml:space="preserve">íåïðîãðàììíûå </w:t>
      </w:r>
      <w:r>
        <w:rPr>
          <w:rFonts w:cs="TimesET RR;TimesET" w:ascii="TimesET RR;TimesET" w:hAnsi="TimesET RR;TimesET"/>
          <w:sz w:val="26"/>
        </w:rPr>
        <w:t>çëîóïîòðåáëåíèÿ. Ê ïðîãðàììíûì îòíîñÿò çëîóïîòðåáëåíèÿ, êîòîðûå ðåàëèçîâàíû â âèäå îòäåëüíîãî ïðîãðàììíîãî ìîäóëÿ èëè ìîäóëÿ â ñîñòàâå ïðîãðàììíîãî îáåñïå÷åíèÿ. Ê íåïðîãðàììíûì îòíîñÿò çëîóïîòðåáëåíèÿ, â îñíîâå êîòîðûõ ëåæèò èñïîëüçîâàíèå òåõíè÷åñêèõ ñðåäñòâ ÀÈÑ äëÿ ïîäãîòîâêè è ðåàëèçàöèè êîìïüþòåðíûõ ïðåñòóïëåíèé (íàïðèìåð, íåñàíêöèîíèðîâàííîå ïîäêëþ÷åíèå ê êîììóíèêàöèîííûì  ñåòÿì, ñúåì èíôîðìàöèè ñ ïîìîùüþ ñïåöèàëüíîé àïïàðàòóðû è äð.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Êîìïüþòåðíûå çëîóìûøëåííèêè ïðåñëåäóþò ðàçëè÷íûå öåëè è äëÿ èõ ðåàëèçàöèè èñïîëüçóþò øèðîêèé íàáîð ïðîãðàììíûõ ñðåäñòâ. Èñõîäÿ èç ýòîãî, ïðåäñòàâëÿåòñÿ âîçìîæíûì îáúåäèíåíèå ïðîãðàììíûõ çëîóïîòðåáëåíèé â äâå ãðóïïû: </w:t>
      </w:r>
      <w:r>
        <w:rPr>
          <w:rFonts w:cs="TimesET RR;TimesET" w:ascii="TimesET RR;TimesET" w:hAnsi="TimesET RR;TimesET"/>
          <w:i/>
          <w:sz w:val="26"/>
        </w:rPr>
        <w:t>òàêòè÷åñêèå è ñòðàòåãè÷åñêèå</w:t>
      </w:r>
      <w:r>
        <w:rPr>
          <w:rFonts w:cs="TimesET RR;TimesET" w:ascii="TimesET RR;TimesET" w:hAnsi="TimesET RR;TimesET"/>
          <w:sz w:val="26"/>
        </w:rPr>
        <w:t>. Ê òàêòè÷åñêèì îòíîñÿò çëîóïîòðåáëåíèÿ,  êîòîðûå ïðåñëåäóþò äîñòèæåíèå áëèæàéøåé öåëè (íàïðèìåð, ïîëó÷åíèå ïàðîëÿ, óíè÷òîæåíèå äàííûõ è äð.). Ê ãðóïïå ñòðàòåãè÷åñêèõ îòíîñÿòñÿ çëîóïîòðåáëåíèÿ, ðåàëèçàöèÿ êîòîðûõ îáåñïå÷èâàåò âîçìîæíîñòü ïîëó÷åíèÿ êîíòðîëÿ çà òåõíîëîãè÷åñêèìè îïåðàöèÿìè ïðåîáðàçîâàíèÿ èíôîðìàöèè, âëèÿíèå íà ôóíêöèîíèðîâàíèå êîìïîíåíòîâ ÀÈÑ (íàïðèìåð, ìîíèòîðèíã ñèñòåìû, âûâîä èç ñòðîÿ àïïàðàòíîé è ïðîãðàììíîé ñðåäû è äð.)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Ïî õàðàêòåðó âîçíèêíîâåíèÿ ðàçëè÷àþò </w:t>
      </w:r>
      <w:r>
        <w:rPr>
          <w:rFonts w:cs="TimesET RR;TimesET" w:ascii="TimesET RR;TimesET" w:hAnsi="TimesET RR;TimesET"/>
          <w:i/>
          <w:sz w:val="26"/>
        </w:rPr>
        <w:t xml:space="preserve">íåïðåäíàìåðåííûå </w:t>
      </w:r>
      <w:r>
        <w:rPr>
          <w:rFonts w:cs="TimesET RR;TimesET" w:ascii="TimesET RR;TimesET" w:hAnsi="TimesET RR;TimesET"/>
          <w:sz w:val="26"/>
        </w:rPr>
        <w:t xml:space="preserve">è  </w:t>
      </w:r>
      <w:r>
        <w:rPr>
          <w:rFonts w:cs="TimesET RR;TimesET" w:ascii="TimesET RR;TimesET" w:hAnsi="TimesET RR;TimesET"/>
          <w:i/>
          <w:sz w:val="26"/>
        </w:rPr>
        <w:t>ïðåäíàìåðåííûå</w:t>
      </w:r>
      <w:r>
        <w:rPr>
          <w:rFonts w:cs="TimesET RR;TimesET" w:ascii="TimesET RR;TimesET" w:hAnsi="TimesET RR;TimesET"/>
          <w:sz w:val="26"/>
        </w:rPr>
        <w:t xml:space="preserve"> çëîóïîòðåáëåíèÿ. Íåïðåäíàìåðåííûå óãðîçû ñâÿçàíû ñ ñòèõèéíûìè áåäñòâèÿìè è äðóãèìè íåïîääàþùèìèñÿ ïðåäñêàçàíèþ ôàêòîðàìè, ñáîÿìè è îøèáêàìè âû÷èñëèòåëüíîé òåõíèêè è ïðîãðàììíîãî îáåñïå÷åíèÿ, à òàêæå îøèáêàìè ïåðñîíàëà. Ïðåäíàìåðåííûå óãðîçû îáóñëîâëåíû äåéñòâèÿìè ëþäåé è îðèåíòèðîâàíû íà íåñàíêöèîíèðîâàííîå íàðóøåíèå êîíôèäåíöèàëüíîñòè, öåëîñòíîñòè è/ èëè äîñòóïíîñòè èíôîðìàöèè, à òàêæå èñïîëüçîâàíèå ðåñóðñîâ â ñâîèõ öåëÿõ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è ðåàëèçàöèè óãðîç áåçîïàñíîñòè èíôîðìàöèîííûå è êîììóíèêàöèîííûå òåõíîëîãèè ìîãóò âûñòóïàòü â êà÷åñòâå îáúåêòà ïðåñòóïëåíèÿ, ñðåäñòâà ïðåñòóïëåíèÿ, ñðåäñòâà ïîäãîòîâêè ïðåñòóïëåíèÿ èëè ñðåäû ñîâåðøåíèÿ ïðåñòóïëåíèÿ [89]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î ìåñòó âîçíèêíîâåíèÿ óãðîç áåçîïàñíîñòè ÀÈÑ ìîæíî ðàçëè÷àòü óãðîçû,âîçíèêàþùèå â ïðåäåëàõ ÀÈÑ è óãðîçû, âîçíèêàþùèå âî âíåøíåé ñðåäå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î îáúåêòó âîçäåéñòâèÿ ñëåäóåò âûäåëÿòü óãðîçû, âîçäåéñòâóþùèå íà ÀÈÑ â öåëîì è óãðîçû, âîçäåéñòâóþùèå íà îòäåëüíûå åå ýëåìåíòû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î ïðè÷èíå âîçíèêíîâåíèÿ ðàçëè÷àþò òàêèå óãðîçû, êàê ñáîè îáîðóäîâàíèÿ, íåêîððåêòíàÿ ðàáîòà îïåðàöèîííûõ ñèñòåì è ïðîãðàììíîãî îáåñïå÷åíèÿ, íåñàíêöèîíèðîâàííûé äîñòóï è íåïðàâèëüíîå õðàíåíèå àðõèâíûõ äàííûõ, âñëåäñòâèè ÷åãî îíè ìîãóò áûòü óòåðÿíû (óíè÷òîæåíû)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Íåñàíêöèîíèðîâàííûå ìàíèïóëÿöèè ñ èíôîðìàöèåé è ðåñóðñàìè ÀÈÑ ìîãóò ïðèâîäèòü ê ñëåäóþøèì ðàçíîâèäíîñòÿì èõ ïîñëåäñòâèé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- óòðàòà èíôîðìàöèè </w:t>
      </w:r>
      <w:r>
        <w:rPr>
          <w:rFonts w:cs="TimesET RR;TimesET" w:ascii="TimesET RR;TimesET" w:hAnsi="TimesET RR;TimesET"/>
          <w:sz w:val="26"/>
        </w:rPr>
        <w:t>- íåîñòîðîæíûå äåéñòâèÿ âëàäåëüöà èíôîðìàöèè, ïðåäñòàâëåííîé â ÀÈÑ íà ðàçëè÷íûõ íîñèòåëÿõ è â ôàéëàõ, èëè ëèöà, êîòîðîìó áûëà äîâåðåíà èíôîðìàöèÿ â ñèëó åãî îôèöèàëüíûõ îáÿçàíîñòåé â ðàìêàõ ÀÈÑ, â ðåçóëüòàòå êîòîðûõ èíôîðìàöèÿ áûëà ïîòåðÿíà è ñòàëà äîñòîÿíèåì ïîñòîðîííèõ ëèö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- ðàñêðûòèå èíôîðìàöèè </w:t>
      </w:r>
      <w:r>
        <w:rPr>
          <w:rFonts w:cs="TimesET RR;TimesET" w:ascii="TimesET RR;TimesET" w:hAnsi="TimesET RR;TimesET"/>
          <w:sz w:val="26"/>
        </w:rPr>
        <w:t>- óìûøëåííûå èëè íåîñòîðîæíûå äåéñòâèÿ, â ðåçóëüòàòå êîòîðûõ ñîäåðæàíèå èíôîðìàöèè, ïðåäñòàâëåííîé íà ðàçëè÷íûõ íîñèòåëÿõ è â ôàéëàõ, ñòàëî èçâåñòíûì èëè äîñòóïíûì äëÿ ïîñòîðîííèõ ëèö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- ïîð÷à èíôîðìàöèè </w:t>
      </w:r>
      <w:r>
        <w:rPr>
          <w:rFonts w:cs="TimesET RR;TimesET" w:ascii="TimesET RR;TimesET" w:hAnsi="TimesET RR;TimesET"/>
          <w:sz w:val="26"/>
        </w:rPr>
        <w:t>- óìûøëåííûå èëè íåîñòîðîæíûå äåéñòâèÿ, ïðèâîäÿùèå ê ïîëíîìó èëè ÷àñòè÷íîìó óíè÷òîæåíèþ èíôîðìàöèè, ïðåäñòàâëåííîé íà ðàçëè÷íûõ íîñèòåëÿõ è â ôàéëàõ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- êðàæà èíôîðìàöèè </w:t>
      </w:r>
      <w:r>
        <w:rPr>
          <w:rFonts w:cs="TimesET RR;TimesET" w:ascii="TimesET RR;TimesET" w:hAnsi="TimesET RR;TimesET"/>
          <w:sz w:val="26"/>
        </w:rPr>
        <w:t>- óìûøëåííûå äåéñòâèÿ, íàïðàâëåííûå íà íåñàíêöèîíèðîâàííîå èçúÿòèå èíôîðìàöèè èç ñèñòåìû åå îáðàáîòêè êàê ïîñðåäñòâîì êðàæè íîñèòåëåé èíôîðìàöèè, òàê è ïîñðåäñòâîì äóáëèðîâàíèÿ èíôîðìàöèè, ïðåäñòàâëåííîé â âèäå ôàéëîâ ÀÈÑ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- ïîääåëêà èíôîðìàöèè </w:t>
      </w:r>
      <w:r>
        <w:rPr>
          <w:rFonts w:cs="TimesET RR;TimesET" w:ascii="TimesET RR;TimesET" w:hAnsi="TimesET RR;TimesET"/>
          <w:sz w:val="26"/>
        </w:rPr>
        <w:t>- óìûøëåííûå èëè íåîñòîðîæíûå äåéñòâèÿ, â ðåçóëüòàòå êîòîðûõ íàðóøàåòñÿ öåëîñòíîñòü èíôîðìàöèè, íàõîäÿùåéñÿ íà ðàçëè÷íûõ íîñèòåëÿõ è â ôàéëàõ ÀÈÑ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- áëîêèðîâàíèå èíôîðìàöèè </w:t>
      </w:r>
      <w:r>
        <w:rPr>
          <w:rFonts w:cs="TimesET RR;TimesET" w:ascii="TimesET RR;TimesET" w:hAnsi="TimesET RR;TimesET"/>
          <w:sz w:val="26"/>
        </w:rPr>
        <w:t>- óìûøëåííûå èëè íåîñòîðîæíûå äåéñòâèÿ, ïðèâîäÿùèå ê íåäîñòóïíîñòè èíôîðìàöèè â ñèñòåìå åå îáðàáîòêè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- íàðóøåíèå ðàáîòû ñèñòåìû îáðàáîòêè èíôîðìàöèè </w:t>
      </w:r>
      <w:r>
        <w:rPr>
          <w:rFonts w:cs="TimesET RR;TimesET" w:ascii="TimesET RR;TimesET" w:hAnsi="TimesET RR;TimesET"/>
          <w:sz w:val="26"/>
        </w:rPr>
        <w:t>- óìûøëåííûå èëè íåîñòîðîæíûå äåéñòâèÿ, ïðèâîäÿùèå ê ÷àñòè÷íîìó èëè ïîëíîìó îòêàçó ñèñòåìû îáðàáîòêè èëè ñîçäàþùèå áëàãîïðèÿòíûå óñëîâèÿ äëÿ âûïîëíåíèÿ âûøåïåðå÷èñëåííûõ äåéñòâèé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Â òàáëèöå 1 ïðåäñòàâëåíû îñíîâíûå ãðóïïû íåñàíêöèîíèðîâàííûõ äåéñòâèé, íàðóøàþùèõ áåçîïàñíîñòü èíôîðìàöèè. </w:t>
      </w:r>
    </w:p>
    <w:p>
      <w:pPr>
        <w:pStyle w:val="Normal"/>
        <w:spacing w:lineRule="auto" w:line="360"/>
        <w:ind w:left="0" w:right="0" w:firstLine="720"/>
        <w:jc w:val="right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spacing w:lineRule="auto" w:line="360"/>
        <w:ind w:left="0" w:right="0" w:firstLine="720"/>
        <w:jc w:val="right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Òàáëèöà 1</w:t>
      </w:r>
    </w:p>
    <w:p>
      <w:pPr>
        <w:pStyle w:val="Normal"/>
        <w:spacing w:lineRule="auto" w:line="360"/>
        <w:ind w:left="0" w:right="0" w:firstLine="720"/>
        <w:jc w:val="center"/>
        <w:rPr/>
      </w:pPr>
      <w:r>
        <w:rPr/>
        <w:t>Íåñàíêöèîíèðîâàííûå äåéñòâèÿ ïî îòíîøåíèþ ê ðåñóðñàì ÀÈÑ è íàðóøåííûå ñâîéñòâà áåçîïàñíîñòè</w:t>
      </w:r>
    </w:p>
    <w:tbl>
      <w:tblPr>
        <w:tblW w:w="9768" w:type="dxa"/>
        <w:jc w:val="left"/>
        <w:tblInd w:w="-9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528"/>
        <w:gridCol w:w="2790"/>
        <w:gridCol w:w="1625"/>
        <w:gridCol w:w="1825"/>
      </w:tblGrid>
      <w:tr>
        <w:trPr/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4"/>
              </w:rPr>
            </w:pPr>
            <w:r>
              <w:rPr>
                <w:rFonts w:cs="TimesET RR;TimesET" w:ascii="TimesET RR;TimesET" w:hAnsi="TimesET RR;TimesET"/>
                <w:sz w:val="24"/>
              </w:rPr>
              <w:t>Íàðóøåíèå êîíôèäåíöèàëüíîñòè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4"/>
              </w:rPr>
            </w:pPr>
            <w:r>
              <w:rPr>
                <w:rFonts w:cs="TimesET RR;TimesET" w:ascii="TimesET RR;TimesET" w:hAnsi="TimesET RR;TimesET"/>
                <w:sz w:val="24"/>
              </w:rPr>
              <w:t>Íàðóøåíèå öåëîñòíîñòè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4"/>
              </w:rPr>
            </w:pPr>
            <w:r>
              <w:rPr>
                <w:rFonts w:cs="TimesET RR;TimesET" w:ascii="TimesET RR;TimesET" w:hAnsi="TimesET RR;TimesET"/>
                <w:sz w:val="24"/>
              </w:rPr>
              <w:t>Íàðóøåíèå äîñòóïíîñòè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ET RR;TimesET" w:hAnsi="TimesET RR;TimesET" w:cs="TimesET RR;TimesET"/>
                <w:sz w:val="24"/>
              </w:rPr>
            </w:pPr>
            <w:r>
              <w:rPr>
                <w:rFonts w:cs="TimesET RR;TimesET" w:ascii="TimesET RR;TimesET" w:hAnsi="TimesET RR;TimesET"/>
                <w:sz w:val="24"/>
              </w:rPr>
              <w:t>Óòðàòà èíôîðìàöè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+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+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ET RR;TimesET" w:hAnsi="TimesET RR;TimesET" w:cs="TimesET RR;TimesET"/>
                <w:sz w:val="24"/>
              </w:rPr>
            </w:pPr>
            <w:r>
              <w:rPr>
                <w:rFonts w:cs="TimesET RR;TimesET" w:ascii="TimesET RR;TimesET" w:hAnsi="TimesET RR;TimesET"/>
                <w:sz w:val="24"/>
              </w:rPr>
              <w:t>Ðàñêðûòèå èíôîðìàöè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+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ET RR;TimesET" w:hAnsi="TimesET RR;TimesET" w:cs="TimesET RR;TimesET"/>
                <w:sz w:val="24"/>
              </w:rPr>
            </w:pPr>
            <w:r>
              <w:rPr>
                <w:rFonts w:cs="TimesET RR;TimesET" w:ascii="TimesET RR;TimesET" w:hAnsi="TimesET RR;TimesET"/>
                <w:sz w:val="24"/>
              </w:rPr>
              <w:t>Ïîð÷à èíôîðìàöè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+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ET RR;TimesET" w:hAnsi="TimesET RR;TimesET" w:cs="TimesET RR;TimesET"/>
                <w:sz w:val="24"/>
              </w:rPr>
            </w:pPr>
            <w:r>
              <w:rPr>
                <w:rFonts w:cs="TimesET RR;TimesET" w:ascii="TimesET RR;TimesET" w:hAnsi="TimesET RR;TimesET"/>
                <w:sz w:val="24"/>
              </w:rPr>
              <w:t>Êðàæà èíôîðìàöè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+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+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ET RR;TimesET" w:hAnsi="TimesET RR;TimesET" w:cs="TimesET RR;TimesET"/>
                <w:sz w:val="24"/>
              </w:rPr>
            </w:pPr>
            <w:r>
              <w:rPr>
                <w:rFonts w:cs="TimesET RR;TimesET" w:ascii="TimesET RR;TimesET" w:hAnsi="TimesET RR;TimesET"/>
                <w:sz w:val="24"/>
              </w:rPr>
              <w:t>Ïîääåëêà èíôîðìàöè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ET RR;TimesET" w:hAnsi="TimesET RR;TimesET" w:cs="TimesET RR;TimesET"/>
                <w:sz w:val="24"/>
              </w:rPr>
            </w:pPr>
            <w:r>
              <w:rPr>
                <w:rFonts w:cs="TimesET RR;TimesET" w:ascii="TimesET RR;TimesET" w:hAnsi="TimesET RR;TimesET"/>
                <w:sz w:val="24"/>
              </w:rPr>
              <w:t>Áëîêèðîâàíèå èíôîðìàöè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+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ET RR;TimesET" w:hAnsi="TimesET RR;TimesET" w:cs="TimesET RR;TimesET"/>
                <w:sz w:val="24"/>
              </w:rPr>
            </w:pPr>
            <w:r>
              <w:rPr>
                <w:rFonts w:cs="TimesET RR;TimesET" w:ascii="TimesET RR;TimesET" w:hAnsi="TimesET RR;TimesET"/>
                <w:sz w:val="24"/>
              </w:rPr>
              <w:t>Íàðóøåíèå ðàáîòû ÀÈ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;TimesET" w:hAnsi="TimesET RR;TimesET" w:cs="TimesET RR;TimesET"/>
                <w:sz w:val="26"/>
              </w:rPr>
            </w:pPr>
            <w:r>
              <w:rPr>
                <w:rFonts w:cs="TimesET RR;TimesET" w:ascii="TimesET RR;TimesET" w:hAnsi="TimesET RR;TimesET"/>
                <w:sz w:val="26"/>
              </w:rPr>
              <w:t>+</w:t>
            </w:r>
          </w:p>
        </w:tc>
      </w:tr>
    </w:tbl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Ðåàëèçàöèÿ íàðóøèòåëÿìè óãðîç áåçîïàñíîñòè ÀÈÑ ïðèâîäèò ê íàðóøåíèþ íîðìàëüíîãî ôóíêöèîíèðîâàíèÿ ÀÈÑ è/èëè ê ñíèæåíèþ áåçîïàñíîñòè èíôîðìàöèè, îïðåäåëåííîå êîíôèäåíöèàëüíîñòüþ, öåëîñòíîñòüþ è äîñòóïíîñòüþ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Èñõîäÿ èç âûøåèçëîæåííîãî íåîáõîäèìî ðàçðàáàòûâàòü ìåòîäû è ñðåäñòâà îáåñïå÷åíèÿ èíôîðìàöèîííéî áåçîïàñíîñòè ÀÈ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sectPr>
      <w:headerReference w:type="default" r:id="rId14"/>
      <w:footerReference w:type="default" r:id="rId15"/>
      <w:type w:val="nextPage"/>
      <w:pgSz w:w="11906" w:h="16838"/>
      <w:pgMar w:left="1440" w:right="110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 RR">
    <w:altName w:val="TimesE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494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2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494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2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firstLine="5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firstLine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6T08:26:00Z</dcterms:created>
  <dc:creator>Gh. Cernei</dc:creator>
  <dc:description/>
  <dc:language>en-US</dc:language>
  <cp:lastModifiedBy>User</cp:lastModifiedBy>
  <cp:lastPrinted>1996-04-16T12:15:00Z</cp:lastPrinted>
  <dcterms:modified xsi:type="dcterms:W3CDTF">2010-10-31T10:57:00Z</dcterms:modified>
  <cp:revision>48</cp:revision>
  <dc:subject/>
  <dc:title>Ðàññìàòðèâàÿ êîìïëåêñ ïðîãðàììíûõ çëîóïîòðåáëåíèé, êîòîðûå ïîëó÷èëè ðàñïðîòñòðàíåíèå íà ñåãîäíÿøíèé äåíü è èññëåäîâàíû â ðàçëè÷íûõ ïóáëèêàöèÿõ, ñëåäóåò îòìåòèòü, ÷òî â îòå÷åñòâåííîé è çàðóáåæíîé ëèòåðàòóðå, ïîñâÿùåííîé ïðîáëåìå áåçîïàñíîñòè ÀÈÑ, ïðåäíàìåð</dc:title>
</cp:coreProperties>
</file>