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3. Êîíöåïöèÿ ïîñòðîåíèÿ ñèñòåìû èíôîðìàöèîííîé áåçîïàñíîñòè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åñìîòðÿ íà áîëüøîå êîëè÷åñòâî ïóáëèêàöèé ïî ðàññìàòðèâàåìîé ïðîáëåìå [20], ê ñîæàëåíèþ, äî íàñòîÿùåãî âðåìåíè îòñóòñòâóåò åäèííûé ïîäõîä ê ðàçðàáîòêå êîíöåïöèè ñèñòåìû èíôîðìàöèîííîé áåçîïàñíîñòè (ÑÈÁ) ÀÈÑ. Ñëîæèâøååñÿ ïîëîæåíèå â äàííîì âîïðîñå èìååò ìíîæåñòâî îáúÿñíÿþùèõñÿ ïðè÷èí, ñðåäè êîòîðûõ îñíîâíûìè ÿâëÿþòñÿ ñëåäóþùèå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) íå îòðàáîòàíà åäèííàÿ ìåòîäîëîãèÿ ïîñòðîåíèÿ ñèñòåìû èíôîðìàöèîííîé áåçîïàñíîñòè ÀÈÑ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á) îòñóòñòâóåò êîìïëåêñíûé àíàëèç ïîòåíöèàëüíûõ óãðîç è ñòåïåíè ðèñêà ïðè ðåàëèçàöèè ïðîãðàììíûõ çëîóïîòðåáëåíèé, è,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) îòñóòñòâóåò åäèíûé ïîäõîä ê îïðåäåëåíèþ óðîâíÿ çàùèùåííîñòè ÀÈÑ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îñíîâó èññëåäîâàíèÿ âûäåëåííûõ ïðè÷èí è çàäà÷ ïîñòðîåíèÿ ÑÈÁ ìîãóò áûòü çàëîæåíû ðàáîòû [139,65,98,10,7,37,38,79,92,102, 101,58, 113,127,40,23 è äð.]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âåòå èçëîæåííîãî îñòàíîâèìñÿ áîëåå ïîäðîáíî íà ñóùåñòâóþùèå ïîäõîäû ê êîíöåïöèè ïîñòðîåíèÿ ðàññìàòðèâàåìîé ñèñòåìû áåçîïàñíîñòè ÀÈÑ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, â ðàáîòå [65] àâòîðû âûäåëÿþò ÷åòûðå ýòàïà åå ïîñòðîåíèÿ: 1) îïðåäåëåíèå íåîáõîäèìîãî íàáîðà ôóíêöèé çàùèòû äëÿ êàæäîé ñïåöèôèêàöèè; 2) âûáîð ñîîòâåòñòâóþùèõ ìåðîïðèÿòèé äëÿ êàæäîãî íàáîðà ôóíêöèé çàùèòû; 3) âûáîð è/èëè ðàçðàáîòêà ñðåäñòâ çàùèòû, íàèáîëåå ïîëíî óäîâëåòâîðÿþùèõ óñòàíîâëåííûì òðåáîâàíèÿì; 4) îáúåäèíåíèå ðàçðàáîòàííûõ èëè âûáðàííûõ ñðåäñòâ çàùèòû â ïîä÷èíåííóþ îáùåìó óïðàâëåíèþ ñèñòåìó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Àíàëèçèðóÿ äàííûé ïîäõîä ñëåäóåò îòìåòèòü, ÷òî îí îðèåíòèðîâàí íà îáåñïå÷åíèå áåçîïàñíîñòè ëîêàëüíîãî êîìïîíåíòà ÀÈÑ è ðåàëèçàöèþ ìåõàíèçìîâ ïðîòèâîñòîÿíèÿ óãðîçàì êîíêðåòíîé íàïðàâëåííîñòè. Ïðè ýòîì, íå ïðåäóñìàòðèâàåòñÿ àíàëèç ðèñêà è îïðåäåëåíèå ýôôåêòèâíîñòè èñïîëüçóåìûõ ñðåäñòâ çàùèòû èíôîðìàöèè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 [98] èññëåäóåò çàäà÷è îáåñïå÷åíèÿ èíôîðìàöèîííîé áåçîïàñíîñòè ÀÈÑ íà ýòàïàõ ïðîåêòèðîâàíèÿ è ýêñïëóàòàöèè è âûäåëÿåò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) íà ýòàïå ïðîåêòèðîâàíèÿ:  îïðåäåëåíèå ïåðå÷íÿ è ñòîèìîñòè äàííûõ, ïîäëåæàùèõ çàùèòå; àíàëèç ñèñòåìû êàê îáúåêòà çàùèòû è îïðåäåëåíèå ìîäåëè ïîâåäåíèÿ ïîòåíöèàëüíîãî íàðóøèòåëÿ, âîçìîæíûõ êàíàëîâ íåñàíêöèîíèðîâàííîãî äîñòóïà ê èíôîðìàöèè è âîçìîæíûõ âîçäåéñòâèé ñëó÷àéíîãî õàðàêòåðà; ðàçðàáîòêà ñðåäñòâ çàùèòû, ïåðåêðûâàþùèõ âûÿâëåííûå êàíàëû íåñàíêöèîíèðîâàííîãî äîñòóïà è îáåñïå÷èâàþùèõ çàäàííûé óðîâåíü áåçîïàñíîñòè èíôîðìàöèè; ðàçðàáîòêà ñðåäñòâ ôóíêöèîíàëüíîãî êîíòðîëÿ ñèñòåìû öåíòðàëèçîâàííîãî óïðàâëåíèÿ áåçîïàñíîñòüþ; îöåíêà óðîâíÿ îæèäàåìîé ýôôåêòèâíîñòè çàùèò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>á) íà ýòàïå ýêñïëóàòàöèè:  êîíòðîëü è ïîääåðæêà ôóíêöèîíèðîâàíèÿ ñèñòåìû áåçîïàñíîñòè èíôîðìàöèè â êîìïüþòåðíîé ñèñòåìå; ñâîåâðåìåííîå ïðåäóïðåæäåíèå, îáíàðóæåíèå è áëîêèðîâêà íàèáîëåå âåðîÿòíûõ óãðîç ñ íàèáîëüøèìè ìàòåðèàëüíûìè è ýêîíîìè÷åñêèìè ïîòåðÿìè; ðåãèñòðàöèÿ è ó÷åò îáðàùåíèé ê çàùèùàåìîé èíôîðìàöèè, äîêóìåíòèðîâàíèå, âåäåíèå ñòàòèñòèêè è ïðîãíîçèðîâàíèå íàèáîëåå âåðîÿòíûõ óãðîç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[10] êîíöåïöèÿ çàùèòû ñôîðìóëèðîâàíà â âèäå ïîñëåäîâàòåëüíîñòè ýòàïîâ òåõíîëîãè÷åñêîé öåïî÷êè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Àíàëèç îáúåêòà è âûäåëåíèå ýëåìåíòîâ, òðåáóþùèõ îáåñïå÷åíèÿ èõ áåçîïàñíîñò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Îïðåäåëåíèå âîçìîæíûõ óãðîç âûäåëåííûì ýëåìåíòàì, îöåíêà âåðîÿòíîñòè èõ ïîÿâëåíèÿ è ôîðìèðîâàíèå ïåðå÷íÿ òðåáîâàíèé ïî çàùèòå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Âûáîð è ðàçðàáîòêà àäåêâàòíûõ óãðîçàì ìåð è ñðåäñòâ çàùèòû ýëåìåíòîâ è ôîðìèðîâàíèå ñèñòåìû çàùèòû êîìïüþòåðíûõ ñèñò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Àâòîðû [139] ðàññìàòðèâàþò êîíöåïöèþ áåçîïàñíîñòè, ïðåäíàçíà÷åííóþ äëÿ ðàçðàáîòêè ñèñòåìû îáåñïå÷åíèÿ áåçîïàñíîñòè èíôîðìàöèè íà ïðåäïðèÿòèÿõ âîåííîé êîíâåðñèè. Â ðàìêàõ äàííîé êîíöåïöèè ðàññìàòðèâàþòñÿ ñëåäóþùèå ýòàïû: ïîñòàíîâêà çàäà÷è îáåñïå÷åíèÿ áåçîïàñíîñòè èíôîðìàöèè (ÎÁÈ) íà êîíâåðñèðóåìîì ïðåäïðèÿòèè; ñîçäàíèå íà ïðåäïðèÿòèè ðàáî÷åé ãðóïïû ÎÁÈ; àíàëèç ôèíàíñîâûõ è ðåñóðñíûõ îãðàíè÷åíèé íà ñîçäàíèå ÎÁÈ; îïðåäåëåíèå îáùåé êîíöåïöèè ÎÁÈ íà ïðåäïðèÿòèè; âûÿâëåíèå êàíàëîâ óòå÷êè èíôîðìàöèè è îïðåäåëåíèå çàùèùàåìûõ îáúåêòîâ ÀÈÑ; ðàçðàáîòêà è óòâåðæäåíèå ñèñòåìû êðèòåðèåâ îöåíêè ýôôåêòèâíîñòè ñðåäñòâ ÎÁÈ; ðàçðàáîòêà ìåòîäîâ è ñðåäñòâ ÎÁÈ; àíàëèç ñòåïåíè ðèñêà; </w:t>
      </w:r>
      <w:r>
        <w:rPr>
          <w:rFonts w:cs="TimesET RR;TimesET" w:ascii="TimesET RR;TimesET" w:hAnsi="TimesET RR;TimesET"/>
          <w:sz w:val="26"/>
          <w:lang w:val="ru-RU"/>
        </w:rPr>
        <w:t>разработка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процедур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обнаружения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попыток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несанкционированного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доступа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и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обработки</w:t>
      </w:r>
      <w:r>
        <w:rPr>
          <w:rFonts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  <w:lang w:val="ru-RU"/>
        </w:rPr>
        <w:t>событий</w:t>
      </w:r>
      <w:r>
        <w:rPr>
          <w:rFonts w:cs="TimesET RR;TimesET" w:ascii="TimesET RR;TimesET" w:hAnsi="TimesET RR;TimesET"/>
          <w:sz w:val="26"/>
        </w:rPr>
        <w:t>;</w:t>
      </w:r>
      <w:r>
        <w:rPr>
          <w:rFonts w:cs="TimesET RR;TimesET" w:ascii="TimesET RR;TimesET" w:hAnsi="TimesET RR;TimesET"/>
          <w:sz w:val="26"/>
          <w:lang w:val="en-US" w:eastAsia="en-US"/>
        </w:rPr>
        <w:t xml:space="preserve"> </w:t>
      </w:r>
      <w:r>
        <w:rPr>
          <w:rFonts w:cs="TimesET RR;TimesET" w:ascii="TimesET RR;TimesET" w:hAnsi="TimesET RR;TimesET"/>
          <w:sz w:val="26"/>
        </w:rPr>
        <w:t>ðàçðàáîòêà âàðèàíòîâ ïðîåêòà ÑÎÁÈ ïðèìåíèòåëüíî ê êîíêðåòíîìó ïðåäïðèÿòèþ; àíàëèç ïðîåêòà ïî êðèòåðèþ “ýôôåêòèâíîñòü/ñòîèìîñòü” è óòâåðæäåíèå; ðåàëèçàöèÿ ÑÎÁÈ, òåñòèðîâàíèå è ðàçðàáîòêà äîêóìåíòàöèè; ñåðòèôèêàöèÿ ÑÎÁÈ; ââîä ÑÎÁÈ â ýêñïëóàòàöèþ; ðàçâèòèå ÑÎÁÈ ïðè ìîäèôèêàöèè èñïîëüçóåìûõ ÈÒ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åò îòìåòèòü, ÷òî ïðèâåäåííûé àâòîðàìè ïîäõîä îðèåíòèðîâàí íà ñîçäàíèå ñèñòåìû îáåñïå÷åíèÿ èíôîðìàöèîííîé áåçîïàñíîñòè íà êîíâåðñèðóåìîì ïðåäïðèÿòèè è ïðåäïîëàãàåòñÿ, ÷òî ÀÈÑ óæå ñóùåñòâóåò, ÷òî âèäîèçìåíÿåò ïðîáëåìó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û [92] ðàññìàòðèâàþò ñòàäèè ñîçäàíèÿ ñèñòåìû çàùèòû èíôîðìàöèè â ñëåäóþùåé ïîñëåäîâàòåëüíîñòè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Ïðåäïðîåêòíàÿ ñòàäèÿ: àíàëèç ñîñòàâà è ñîäåðæàíèÿ êîíôèäåíöèàëüíîé èíôîðìàöèè, îïðåäåëåíèå åå öåííîñòè; îïèñàíèå îáúåêòà çàùèòû, åãî ýëåìåíòîâ: ðàáî÷èõ ìåñò, ïîìåùåíèé, çäàíèé, òåððèòîðèè, ñðåäñòâ îáðàáîòêè èíôîðàìöèè, ñâÿçè, ñèãíàëèçàöèè, èìåþùèõñÿ ñðåäñòâ çàùèòû èíôîðìàöèè. Èçìåðåíèå õàðàêòåðèñòèê ýëåìåíòîâ îáúåêòà çàùèòû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Ñòàäèÿ òåõíè÷åñêîãî ïðåäëîæåíèÿ / çàäàíèÿ (ÒÇ): ôîðìóëèðîâêà öåëåé ñèñòåìû çàùèòû èíôîðìàöèè êîíêðåòíîé ÀÈÑ, òðåáîâàíèé è îãðàíè÷åíèé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Ýñêèçíîãî / òåõíè÷åñêîãî ïðîåêò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Ðàáî÷åãî ïðîåêò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Èñïûòàíèé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6. Ýêñïëóàòàö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ðàçðàáîòêå ÒÇ íà êîìïëåêñíóþ çàùèòó ÀÈÑ ðåøàþòñÿ âîïðîñû, ñâÿçàííûå ñ òðåáîâàíèÿìè çàùèùåííîñòè îáúåêòîâ. Ïðè ýòîì, îñóùåñòâëÿþòñÿ íàó÷íî-èññëåäîâàòåëüñêèå è îïûòíî-êîíñòðóêòîðñèêå ðàáîòû (ÍÈÎÊÐ), â ðàìêàõ êîòîðûõ ïðîâîäÿòñÿ ñïåöèàëüíûå èññëåäîâàíèÿ, ðåçóëüòàòû êîòîðûõ íàõîäèò ñâîå îòðàæåíèå â òåõíè÷åñêîì çàäàí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èïîâûå âîïðîñû, ðàññìàòðèâàåìûå â ðàìêàõ ÍÈÐ ïî îöåíêå çàùèùåííîñòè îáúåêòîâ ÝÂÒ è ðàçðàáîòêå ìåð ïî èõ çàùèòå, ñëåäóþùèå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Îöåíêà ñòåïåíè ñîîòâåòñòâèÿ óñëîâèé îáúåêòà òðåáîâàíèÿì ðåãëàìåíòèðóþùèõ äîêóìåíòîâ ïî çàùèòå îáúåêòîâ îò âîçìîæíîé óòå÷êè îáðàáàòûâàåìîé ñðåäñòâàìè ÝÂÒ (ÑÂÒ) èíôîðìàöèè çà ñ÷åò ïåðåõâàòà ïîáî÷íûõ ýëåêòðîìàãíèòíûõ èçëó÷åíèé è íàâîäîê (ÏÝÌÈÍ)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Îöåíêà ñïåöñâîéñòâ (ðàçìåðû çîí 1 è 2, óðîâíåé èíôîðàìòèâíûõ ñèãíàëîâ â îòõîäÿùèõ ïðîâîäàõ è êàáåëÿõ) ÑÂÒ, óñòàíàâëèâàåìûõ íà îáúåêòå (ïðîâåäåíèå âûáîðî÷íûõ ñïåöèàëüíûõ èññëåäîâàíèé ÑÂÒ - íå ìåíåå 3-4 ýêçåìïëÿðîâ ÑÂÒ êàæäîãî òèïà)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Èçìåðåíèå ðåàëüíîãî çàòóõàíèÿ ñèãíàëîâ â òîêîïðîâîäÿùèõ êîììóíèêàöèÿõ, èìåþùèõ âûõîä çà ïðåäåëû îõðàíÿåìîé òåððèòîðèè îáúåêòà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Ðàçðàáîòêà âàðèàíòîâ çàùèòû îáúåêòà ñ óêàçàíèåì ïîëíîé ñòîèìîñòè ïðåäëàãàåìûõ ìåð çàùèòû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Âûáîð è ñîãëàñîâàíèå ñ Çàêàç÷èêîì îêîí÷àòåëüíîãî âàðèàíòà çàùèòû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6. Èññëåäîâàíèå íàäåæíîñòè ñèñòåìû çàùèòû. Ðàñ÷åò ïåðèîäè÷íîñòè êîíòðîëÿ çàùèùåííîñòè îáúåêò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èïîâûå âîïðîñû, ðåøàåìûå â ðàìêàõ ÎÊÐ ïî ïîñòðîåíèþ çàùèòû îáúåêòîâ ÝÂÒ, ñëåäóþùèå: ïðîâåäåíèå èíäèâèäóàëüíîé çàùèòû ÑÂÒ (äîðàáîòêà) äî óðîâíÿ çàùèùåííîñòè, ñîîòâåòñòâóþùåãî âûáðàííîìó íà ýòàïå ÍÈÐ âàðèàíòó çàùèòû; ïðîâåäåíèå ñïåöèàëüíûõ èññëåäîâàíèé äîðàáîòàííûõ ÑÂÒ è âûäà÷à ïðåäïèñàíèé íà èõ ýêñïëóàòàöèþ; ïîñòðîåíèå îáúåêòíîé ñèñòåìû çàùèòû ñîãëàñíî âûáðàííîìó âàðèàíòó; ïðîâåäåíèå êîíòðîëÿ îáúåêòíîé ñèñòåìû çàùèòû; ðàçðàáîòêà ïðåäïèñàíèÿ íà ýêñïëóàòàöèþ îáúåêò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ëåäóåò îòìåòèòü, ÷òî äàííûé ïîäõîä îðèåíòèðîâàí, â ïåðâóþ î÷åðåäü, íà ïîêðûòèå, òåõíè÷åñêèõ êàíàëîâ óòå÷êè èíôîðìàöèè, â ÷àñòíîñòè, çà ñ÷åò ïåðåõâàòà ÏÝÌÈÍ. Ïðè ýòîì, îñíîâíîé àêöåíò ñòàâèòñÿ íà îáåñïå÷åíèå êîíôèäåíöèàëüíîñòè èíôîðìàöèè, ÷òî â áîëüøåé ñòåïåíè ñîîòâåòñòâóåò ÑÈÁ ãîñóäàðñòâåííûõ ÀÈÑ. Äëÿ êîììåð÷åñêèõ æå ÀÈÑ ðåàëèçàöèÿ òàêèõ ÑÈÁ ÿâëÿåòñÿ ýêîíîìè÷åñêè íåöåëåñîîáðàçíîé èç-çà áîëüøîé ñòîèìîñòè ñîîòâåòñòâóþùåãî îáîðóäîâàíèÿ è äðóãèõ âèäîâ îáåñïå÷åíèÿ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ì âàæíûì ìîìåíòîì ÿâëÿåòñÿ è òî, ÷òî â êîììåð÷åñêèõ ÀÈÑ íà ïåðâîì ìåñòå ñòîèò âîïðîñ îá îáåñïå÷åíèè öåëîñòíîñòè äàííûõ, ÷òî ìåíÿåò êîíöåïöèþ âûáîðà ìåõàíèçìîâ è ñðåäñòâ îáåñïå÷åíèÿ èíôîðìàöèîííîé áåçîïàñíîñò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û [101] ðàññìàòðèâàþò êîíöåïöèþ îáåñïå÷åíèÿ áåçîïàñíîñòè èíôîðìàöèîííûõ òåõíîëîãèé ñ âûäåëåíèåì ñëåäóþùèõ âèäîâ ðàáîò: àíàëèç óÿçâèìûõ ýëåìåíòîâ îáúåêòà; àíàëèç âîçìîæíûõ óãðîç; îöåíêà ðèñêà; âûáîð íåîáõîäèìûõ ôóíêöèé çàùèòû; îïðåäåëåíèå ìåòîäîâ ðåàëèçàöèè ôóíêöèé çàùèòû; îïðåäåëåíèå ñðåäñòâ çàùèòû è ñèñòåìû çàùèòû; ïîääåðæêà áåçîïàñíîñòè íà çàäàííîì óðîâíå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äàííîãî ïîäõîäà èç ïîëÿ çðåíèÿ âûïàäàþò âîïðîñû, ñâÿçàííûå ñ ýêîíîìè÷åñêèìè àñïåêòàìè èíôîðìàöèîííîé áåçîïàñíîñòè, êîòîðûå äëÿ êîììåð÷åñêèõ ÀÈÑ ÿâëÿþòñÿ âåñüìà âàæíûìè è äîëæíû ðàññìàòðèâàòüñÿ â ïåðâóþ î÷åðåäü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[102] ïðåäëàãàþòñÿ ñëåäóþùèå ýòàïû ïîñòðîåíèÿ êîìïëåêñíîé ñèñòåìû çàùèòû èíôîðìàöèè, ðåàëèçóåìûå â ñëåäóþùåé ïîñëåäîâàòåëüíîñòè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Ïðîâåäåíèå ïðåäâàðèòåëüíîãî îáñëåäîâàíèÿ ñîñòîÿíèÿ îáúåêòà è îðãàíèçàöèè çàùèòû èíôîðìàöèè. Îïðåäåëåíèå ôàêòîðîâ, àíàëèç óñëîâèé è îñóùåñòâëåíèå âûáîðà è îáîñíîâàíèÿ òðåáîâàíèé ïî çàùèòå èíôîðìàöèè íà çàäàííîì îáúåêòå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Îïðåäåëåíèå ôóíêöèé çàùèòû, îáåñïå÷èâàþùèõ òðåáóåìûé óðîâåíü â ïîòåíöèàëüíî âîçìîæíûõ óñëîâèÿõ ôóíêöèîíèðâîàíèÿ îáúåêò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Îïðåäåëåíèå ïîòåíöèàëüíî âîçìîæíûõ óãðîç èíôîðìàöèè è âåðîÿòíîñòåé èõ ïîÿâëåíèÿ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Îáîñíîâàíèå ïåðå÷íÿ çàäà÷ çàùèòû èíôîðìàöèè, èõ êëàññèôèêàöèè è ýôôåêòèâíîñòè èõ ðåàëèçàöèè ñ òî÷êè çðåíèÿ ïðåäîòâðàùåíèÿ âîçìîæíûõ ñáîåâ ÀÈÑ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Îïðåäåëåíèå ýôôåêòèâíîñòè çàùèòû èíôîðìàöèè ñ ïîìîùüþ îöåíêè ñòåïåíè åå çàùèùåííîñòè. Ñðàâíåíèå ïîëó÷åííûõ ðåçóëüòàòîâ ñ òðåáóåìûìè è àíàëèç ñòîèìîñòíûõ çàòðàò íà îáåñïå÷åíèå çàùèòû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6. Êîððåêòèðîâêà, óòî÷íåíèÿ, èçìåíåíèå çàùè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7. Îáîñíîâàíèå ñòðóêòóðû è òåõíîëîãèè ôóíêöèîíèðîâàíèÿ êîìïëåêñíîé ñèñòåìû çàùèòû èíôîðìàöèè. Îïðåäåëåíèå ñîñòàâà òåõíè÷åñêîãî, ìàòåìàòè÷åñêîãî, ïðîãðàììíîãî, èíôîðìàöèîííîãî  è ëèíãâèñòè÷åñêîãî îáåñïå÷åíèÿ, íîðìàòèâíî-ìåòîäè÷åñêèõ äîêóìåíòîâ è îðãàíèçàöèîíî-òåõíè÷åñêèõ ìåðîïðèÿòèé ïî çàùèòå èíôîðìàöèè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8. Îïðåäåëåíèå òåõíèêî-ýêîíîìè÷åñêèõ îöåíîê ðàçðàáîòàííîãî ïðîåêòà. Íà ýòîì ýòàïå îöåíèâàþòñÿ: íàäåæíîñòü âñåõ êîìïîíåíòîâ êîìïëåêñíîé ñèñòåìû çàùèòû èíôîðìàöèè è íàäåæíîñòü âûïîëíåíèÿ ôóíêöèé çàùèòû; æèâó÷åñòü ñèñòåìû çàùèòû, ýêîíîìè÷åñêàÿ îöåíêà êîìïëåêñíîé ñèñòåìû çàùèòû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9. Îòðàáîòêà îðãàíèçàöèîííî-ïðàâîâûõ è íîðìàòèâíî-ìåòîäè÷åñêèõ âîïðîñîâ çàùèòû èíôîðìàöèè, ðàçðàáîòêà ïðàâèë âûïîëíåíèÿ ïðîöåäóð è ìåðîïðèÿòèé ïî çàùèòå èíôîðìàöèè, îïðåäåëåíèå ïðàâ è îáÿçàííîñòåé ïîäðàçäåëåíèé è ëèö, ó÷àñòâóþùèõ â ðàáîòå êîìïëåêñíîé ñèñòåìû çàùèòû èíôîðìàöèè. Óñòàíîâëåíèå ïðàâèë è ïîðÿäêà êîíòðîëÿ ðàáîòû ñèñòåìû çàùèòû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0. Âíåäðåíèå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 [57] ðàññìàòðèâàåò ìåòîäîëîãèþ ïîñòðîåíèÿ áåçîïàñíûõ ïðîöåññîâ îáðàáîòêè èíôîðìàöèè è ïðåäëàãàåò ñëåäóþùèå ýòàïû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Îïðåäåëåíèå îðãàíèçàöèîííî-øòàòíîé åäèíèöû, êîòîðàÿ îòâå÷àåò çà áåçîïàñíîñòü, åå òåõíè÷åñêèå è îïåðàòèâíûå âîçìîæíîñòè, ìåñòî â ñèñòåìå îáðàáîòêè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Ôîðìèðîâàíèå ïîíÿòèÿ “áåçîïàñíîñòè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>3. Îïðåäåëåíèå çîí äîâåðèÿ è íåäîâåðèÿ ñ ïîçèöèé ñôîðìóëèðîâàííîãî ïîíÿòèÿ “áåçîïàñíîñòü”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Ïðîâåðêà ñîâìåñòèìîñòè òåõíè÷åñêèõ è îïåðàòèâíûõ âîçìîæíîñòåé àäìèíèñòðàòîðà áåçîïàñíîñòè ñ îïðåäåëåííûìè çîíàìè äîâåðèÿ è íåäîâåðèÿ. Ïðè ýòîì äîëæíû áûòü äàíû îòâåòû íà ñëåäóþùèå âîïðîñû: äîñòàòî÷íû ëè ñðåäñòâà, âûäåëåíûå àäìèíèñòðàòîðó äëÿ âûïîëíåíèÿ ïîñòàâëåííûõ çàäà÷; áóäåò ëè îáåñïå÷èâàòüñÿ áåçîïàñíîñòü èíôîðìàöèè ïðè óñëîâèè, ÷òî îíà ïåðåäàåòñÿ ÷åðåç çîíó íåäîâåðèÿ; ñîîòâåòñòâóþò ëè õàðàêòåðèñòèêè òåõíè÷åñêèõ ñðåäñòâ è îðãàíèçàöèîííî-ìåòîäè÷åñêèå õàðàêòåðèñòèêè àäìèíèñòðàòîðà ñèòóàöèÿì, êîòîðûå ìîãóò âîçíèêíóòü â ðåçóëüòàòå âîçäåéñòâèÿ íà èíôîðìàöèþ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Â ñëó÷àå íåñîâìåñòèìîñòè ïðîâåðÿþòñÿ âîçìîæíîñòè êîððåêòèðîâêè ñîñòàâà òåõíè÷åñêèõ ñðåäñòâ è îïåðàòèâíûõ âîçìîæíîñòåé îïåðàòîðà, êîððåêòèðîâêè ïîíÿòèÿ “áåçîïàñíîñòü” â ïðåäåëàõ âîçìîæíîãî, ïåðåîïðåäåëåíèå çîí äîâåðèÿ è íåäîâåðèÿ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åäñòàâëåííàÿ ìåòîäîëîãèÿ îðèåíòèðîâàíà íà îáåñïå÷åíèå áåçîïàñíîñòè îòäåëüíûõ ïðîöåññîâ. Äëÿ êîìïëåêñíîãî îáåñïå÷åíèÿ èíôîðìàöèîííîé áåçîïàñíîñòè ÀÈÑ íåîáõîäèìî ðàçðàáîòàòü êîìïëåêñíûé ïîäõîä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Á.È. Ñêîðîäóìîâ àíàëèçèðóåò çàðóáåæíóþ ïðàêòèêó ðàçðàáîòêè è ðåàëèçàöèè ïëàíîâ áåçîïàñíîñòè è âûäåëÿåò ñëåäóþùèå ðàçäåëû [127, ñ. 23-24]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ëèòèêà áåçîïàñíîñòè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òåêóùåå ñîñòîÿíèå àâòîìàòèçèðîâàííîé ñèñòåìû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åàëèçàöèÿ ñèñòåìû áåçîïàñíîñòè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ðãàíèçàöèîííûå ïîëîæåíèÿ è ìåðîïðèÿòèÿ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âíåäðåíèå è ñåðâèñíîå îáñëóæèâàíèå ñðåäñòâ çàùèòû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àçâèòèå è óòî÷íåíèå ïëàí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áîòå [113] ðàññìàòðèâàþòñÿ ÷åòûðå ýòàïà ðàçðàáîòêè ñèñòåìû çàùèòû èíôîðìàöèè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Ïðîâåäåíèå àíàëèòè÷åñêîãî îáñëåäîâàíèÿ ÀÈÑ. Îñóùåñòâëÿåòñÿ ñ öåëüþ îöåíêè âîçìîæíîé óÿçâèìîñòè îáðàáàòûâàåìîé â íåé êîíôèäåíöèàëüíîé èíôîðìàöèè è âûðàáîòêè íåîáõîäèìûõ òðåáîâàíèé ïî åå çàùèòå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Ïðîåêòèðîâàíèå ñèñòåìû çàùèòû èíôîðìàöèè. Â ïðîöåññå ïðîåêòèðîâàíèÿ íà îñíîâàíèè óñòàíîâëåííûõ òðåáîâàíèé ïî çàùèòå èíôîðìàöèè îò íåñàíêöèîíèðîâàííîãî äîñòóïà è ïîáî÷íûõ ýëåêòðîìàãíèòíûõ èçëó÷åíèé è íàâîäîê ñ ó÷åòîì óñëîâèé ðàáîòû ÀÈÑ è çàäàííûõ ñîáñòâåííèêîì (âëàäåëüöåì) èíôîðìàöèè îãðàíè÷åíèé íà ôèíàíñîâûå, ìàòåðèàëüíûå, òðóäîâûå è äðóãèå ðåñóðñû îñóùåñòâëÿåòñÿ íàáîð èëè/è ðàçðàáîòêà êîíêðåòíûõ ìåòîäîâ è ñðåäñòâ çàùèòû. Ðåçóëüòàòîì äàííîãî ýòàïà ÿâëÿåòñÿ çàêîí÷åííûé êîìïëåêñ ñåðòèôèöèðîâàííûõ ñðåäñòâ è ìåòîäîâ çàùèòû èíôîðìàöèè, èìåþùèé ñîîòâåòñòâóþùóþ íåîáõîäèìóþ ïðîåêòíóþ è ýêñïëóàòàöèîííóþ äîêóìåíòàöèþ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Ïðèåìêà ñèñòåìû çàùèòû â ýêñïëóàòàöèþ. Íà äàííîì ýòàïå îñóùåñòâëÿåòñÿ âíåäðåíèå ñðåäñòâ è ìåòîäîâ ñèñòåìû çàùèòû èíôîðìàöèè â ÀÈÑ, èõ êîìïëåêñíàÿ ïðîâåðêà è òåñòèðîâàíèå, íåîáõîäèìîå îáó÷åíèå è îñâîåíèå ïåðñîíàëîì. Óñòðàíÿþòñÿ âûÿâëåííûå â ïðîöåññå ïðîâåðêè è òåñòèðîâàíèÿ íåäîñòàòêè. Ðåçóëüòàòîì ýòîãî ýòàïà ÿâëÿåòñÿ îáùàÿ àòòåñòàöèÿ ñèñòåìû çàùèòû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Ýêñïëóàòàöèÿ ñèñòåìû çàùèòû èíôîðìàöèè. Â ïðîöåññå ýêñïëóàòàöèè ÀÈÑ ïðîâîäèòñÿ ðåãóëÿðíûé êîíòðîëü ýôôåêòèâíîñòè, ïðè íåîáõîäèìîñòè îñóùåñòâëÿåòñÿ äîðàáîòêà â óñëîâèÿõ èçìåíåíèÿ ñîñòàâà ïðîãðàììíî-àïïàðàòíûõ ñðåäñòâ, îïåðàòèâíîé îáñòàíîâêè è îêðóæåíèÿ ÀÈÑ. Êîíòðîëèðóþòñÿ è àíàëèçèðóþòñÿ èçìåíåíèÿ ñîñòàâà ÀÈÑ è ñèñòåì çàùèòû èíôîðìàöèè. Îòêëîíÿþòñÿ âñå ìîäèôèêàöèè ÀÈÑ, ñíèæàþùèå óñòàíîâëåííóþ ýôôåêòèâíîñòü çàùèòû èíôîðìàöèè. Ïåðèîäè÷åñêè ïðîâîäèòñÿ êîíòðîëü íà ñîîòâåòñòâèå íîðìàòèâíî-òåõíè÷åñêèì òðåáîâàíèÿì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èáîëüøàÿ äåòàëèçàöèÿ è ïðîðàáîòêà êîíöåïöèè ñèñòåìû çàùèòû èíôîðìàöèè õàðàêòåðíà äëÿ ðàáîò Â.À. Ãåðàñèìåíêî [34,36,38,40 è äð.]. Íàïðèìåð, â ðàáîòàõ [34,38 è äð.], ïðåäëàãàåòñÿ óíèôèöèðîâàííàÿ êîíöåïöèÿ çàùèòû èíôîðìàöèè â àâòîìàòèçèðîâàííûõ ñèñòåìàõ îáðàáîòêè äàííûõ (ÀÑÎÄ)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äàííîãî ïîäõîäà ðàññìàòðèâàåòñÿ âçàèìîäåéñòâèå ñëåäóþùèõ êîìïîíåíòîâ: êîíöåïöèÿ ïîñòðîåíèÿ è ýêñïëóàòàöèè ÀÑÎÄ; ìåòîäîëîãèÿ ñòðóêòóðèðîâàííîãî îïèñàíèÿ ÀÑÎÄ; ñèñòåìà ïîêàçàòåëåé óÿçâèìîñòè (çàùèùåííîñòè) èíôîðìàöèè; ñèñòåìà äåñòàáèëèçèðóþùèõ ôàêòîðîâ; ìåòîäîëîãèÿ îïðåäåëåíèÿ ïîêàçàòåëåé óÿçâèìîñòè; ìåòîäîëîãèÿ îïðåäåëåíèÿ òðåáîâàíèé ê çàùèòå; ñèñòåìà êîíöåïòóàëüíûõ ðåøåíèé, ñ âûäåëåíèåì ôóíêöèé çàùèòû, çàäà÷ çàùèòû, ñðåäñòâ çàùèòû, ñèñòåìû çàùèòû; òðåáîâàíèÿ ê êîíöåïòóàëüíûì ðåøåíèÿì; ñèñòåìà óñëîâèé, ñïîñîáñòâóùèõ ïîâûøåíèþ ýôôåêòèâíîñòè çàùèòû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äíèì èç ïîäõîäîâ ê ôîðìèðîâàíèþ êîíöåïöèè ÑÈÁ ìîæåò ñëóæèòü ìåòîä “OPSEC” (Operation Security) [79], âêëþ÷àþùèé íåñêîëüêî ýòàïîâ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ïåðâîì ýòàïå äàííîãî ìåòîäà ïðîâîäèòñÿ àíàëèç îáúåêòà çàùèòû ñ âûäåëåíèåì ñëåäóþùèõ íàïðàâëåíèé: óñòàíîâëåíèå ñîñòàâà èíôîðìàöèè íóæäàåþùêéñÿ â çàùèòå; îïðåäåëåíèå íàèáîëåå âàæíûõ ýëåìåíòîâ (êðèòè÷åñêèå) çàùèùàåìîé èíôîðìàöèè; ñðîê æèçíè êðèòè÷åñêîé èíôîðìàöèè (âðåìÿ, íåîáõîäèìîå êîíêóðåíòó äëÿ ðåàëèçàöèè äîáûòîé èíôîðìàöèè); êëþ÷åâûõ ýëåìåíòîâ èíôîðìàöèè (èíäèêàòîðîâ), îòðàæàþùèõ õàðàêòåð îõðàíÿåìûõ ñâåäåíèé; ïðîâåäåíèå êëàññèôèêàöèè èíäèêàòîðîâ ïî ôóíêöèîíàëüíûì çîíàì (ïðîèçâîäñòâåííî-òåõíîëîãè÷åñêèå ïðîöåññû, ñèñòåìà ìàòåðèàëüíî-òåõíè÷åñêîãî îáåñïå÷åíèÿ, ïîäðàçäåëåíèÿ óïðàâëåíèÿ è ò.ä.)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òîðîé ýòàï ìåòîäà ïðåäïîëàãàåò “âûÿâëåíèå óãðîç” â ñëåäóþùåé ïîñëåäîâàòåëüíîñòè: îïðåäåëÿåòñÿ, êîãî ìîæåò çàèíòåðåñîâàòü çàùèùàåìàÿ èíôîðìàöèÿ; îöåíèâàþòñÿ ìåòîäû, èñïîëüçóåìûå êîíêóðåíòàìè  äëÿ ïîëó÷åíèÿ ýòîé èíôîðìàöèè; îöåíèâàþòñÿ âåðîÿòíûå êàíàëû óòå÷êè èíôîðìàöèè; ðàçðàáàòûâàåòñÿ ñèñòåìà ìåðîïðèÿòèé ïî ïåðåñå÷åíèþ äåéñòâèé êîíêóðåíò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òðåòüåãî ýòàïà àíàëèçèðóåòñÿ ýôôåêòèâíîñòü ïðèíÿòûõ è ïîñòîÿííî äåéñòâóþùèõ ïîäñèñòåì îáåñïå÷åíèÿ áåçîïàñíîñòè, â òîì ÷èñëå òàêèõ, êàê ôèçè÷åñêàÿ áåçîïàñíîñòü äîêóìåíòàöèè, íàäåæíîñòü ïåðñîíàëà, áåçîïàñíîñòü èñïîëüçóåìûõ äëÿ ïåðåäà÷è êîíôèäåíöèàëüíîé èíôîðìàöèè ëèíèé ñâÿçè è ò.ä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àíèè ïðîâåäåííûõ àíàëèòè÷åñêèõ èññëåäîâàíèé ïðåäûäóùèõ òðåõ ýòàïîâ îïðåäåëÿþò íåîáõîäèìûå ìåðû çàùèòû, ÷òî ñîñòàâëÿåò ñîäåðæàíèå ðàáîò ÷åòâåðòîãî ýòàï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ïÿòîì ýòàïå ðàññìàòðèâàþòñÿ ïðåäñòàâëåííûå ïðåäïîëîæåíèÿ ïî âñåì íåîáõîäèìûì ìåðàì áåçîïàñíîñòè, îïðåäåëÿþòñÿ ñòîèìîñòü è ýôôåêòèâíîñòü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Øåñòîé ýòàï ïðåäóñìàòðèâàåò ðåàëèçàöèþ ïðèíÿòûõ äîïîëíèòåëüíûõ ìåð áåçîïàñíîñòè ñ ó÷åòîì óñòàíîâëåíèÿ ïðèîðèòåòîâ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Çàêëþ÷èòåëüíûé (ñåäüìîé) ýòàï ñâîäèòñÿ ê îñóùåñòâëåíèþ êîíòðîëÿ è äîâåäåíèþ äî ïåðñîíàëà ðåàëèçóåìûõ ìåð áåçîïàñíî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êà÷åñòâå îñíîâû äëÿ ïîñòðîåíèÿ êîíöåïöèè ÑÈÁ ñëåäóåò ðàññìàòðèâàòü, ïðåæäå âñåãî, ïðåäíàìåðåííûå óãðîçû - íåñàíêöèîíèðîâàííîå ïîëó÷åíèå èíôîðìàöèè è íåñàíêöèîíèðîâàííàÿ ìàíèïóëÿöèÿ äàííûìè, ðåñóðñàìè è ñàìèìè ñèñòåìàìè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ñòðîåíèå êîíöåïöèè ÑÈÁ òðåáóåò ðàçðàáîòêè ñïåöèàëüíîé ìåòîäîëîãèè, ïîçâîëÿþùåé íå îãðàíè÷èâàòüñÿ ïðîñòûì âûáîðîì òåõíè÷åñêèõ è îðãàíèçàöèîííûõ ðåøåíèé, à êîíöåíòðèðîâàòü âíèìàíèå ðàçðàáîò÷èêîâ è ïîëüçîâàòåëåé íà òàêèõ ñîñòàâëÿþùèõ, êàê ïðàâîâîå, îðãàíèçàöèîííî-òåõíè÷åñêîå è òåõíîëîãè÷åñêîå îáåñïå÷åíèå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ñíîâó ñèñòåìû èíôîðìàöèîííîé áåçîïàñíîñòè äîëæíû áûòü ïîëîæåíû öåëè, îïðåäåëåííûå â çàêîíîäåëü÷åñêèõ àêòàõ ãîñóäàðñòâà, êàê íàïðèìåð, â çàêîíîå “Îá èíôîðìàöèè, èíôîðìàòèçàöèè è çàùèòå èíôîðìàöèè” [140]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åäîòâðàùåíèå óòå÷êè, õèùåíèÿ, èñêàæåíèÿ, ïîääåëêè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áåñïå÷åíèå áåçîïàñíîñòè ëè÷íîñòè, îáùåñòâà, ãîñóäàðñòâà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ðåäîòâðàùåíèå íåñàíêöèîíèðîâàííûõ äåéñòâèé ïî óíè÷òîæåíèþ, èñêàæåíèþ, áëîêèðîâàíèþ èíôîðìàöèè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çàùèòó êîíñòèòóöèîííûõ ïðàâ ãðàæäàí íà ñîõðàíåíèå ëè÷íîé òàéíû è êîíôèäåíöèàëüíîñòè ïåðñîíàëüíûõ äàííûõ;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ñîõðàíåíèå ãîñóäàðñòâåííîé òàéíû è êîíôèäåíöèàëüíîñòè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, äàííûé çàêîí íå ïîëíîñòüþ îõâàòûâàåò âîïðîñû èñïîëüçîâàíèÿ èíôîðìàöèîííûõ ðåñóðñîâ. Òàêîé âûâîä ñäåëàí íà îñíîâàíèè òîãî, ÷òî ïîä åãî äåéñòâèå íå ïîïàäàþò âîïðîñû çàùèòû íåäîêóìåíòèðîâàííîé èíôîðìàöèè. Äðóãèì âàæíûì ìîìåíòîì ÿâëÿåòñÿ íåçàêîííîå èñïîëüçîâàíèå âû÷èñëèòåëüíûõ ðåñóðñîâ è ò.ï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áîòå [106] îñíîâíûå öåëè èíôîðìàöèîííîé áåçîïàñíîñòè ñôîðìóëèðîâàíû è ñâîäÿòñÿ ê äâóì ìîìåíòàì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áåñïå÷åíèå öåëîñòíîñòè êîìïüþòåðíîé èíôîðìàöèè êàê â âèäå äàííûõ (ïàññèâíàÿ ÷àñòü), òàê è ïðîãðàìì, îáåñïå÷èâàþùèõ èõ îáðàáîòêó (àêòèâíàÿ ÷àñòü)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áåñïå÷åíèå êîíôèäåíöèàëüíîñòè êðèòè÷åñêîé èíôîðìàöèè ñîñòîÿùåé èç äàííûõ, ïðîãðàìì èõ îáðàáîòêè è çàùè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Êàê âèäíî, ïîäõîä ïðåñëåäóåò òîëüêî öåëè ñèñòåìû çàùèòû äàííûõ ÀÈÑ, â ñâÿçè ñ ÷åì, åãî âàæíî äîïîëíèòü òàêèì êîìïîíåíòîì, êàê </w:t>
      </w:r>
      <w:r>
        <w:rPr>
          <w:rFonts w:cs="TimesET RR;TimesET" w:ascii="TimesET RR;TimesET" w:hAnsi="TimesET RR;TimesET"/>
          <w:i/>
          <w:sz w:val="26"/>
        </w:rPr>
        <w:t xml:space="preserve">îáåñïå÷åíèå äîñòóïíîñòè àâòîðèçèðîâàííûõ ïîëüçîâàòåëåé </w:t>
      </w:r>
      <w:r>
        <w:rPr>
          <w:rFonts w:cs="TimesET RR;TimesET" w:ascii="TimesET RR;TimesET" w:hAnsi="TimesET RR;TimesET"/>
          <w:sz w:val="26"/>
        </w:rPr>
        <w:t>êî âñåì ñîñòàâíûì ÷àñòÿì ÈÐ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, â [115] îïðåäåëÿåòñÿ ãëàâíàÿ  öåëü çàùèòû èíôîðìàöèè - îáåñïå÷åíèå åå êîíôèäåíöèàëüíîñòè è óñòîé÷èâîñòè ê èíòåëåêòóàëüíûì “äèâåðñèîííûì” âîçäåéñòâèÿì â ïðîöåññå ïåðåäà÷è, îáðàáîòêè è õðàíåíèÿ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çëîæåííîå äàåò îñíîâàíèå óòâåðæäàòü, ÷òî ðàññìîòðåííûå äî ñèõ ïîð ïîäõîäû íå èñ÷åðïûâàþò âñå îïðåäåëåíèÿ öåëåé ÑÈÁ, à èõ øèðîêèé ñîñòàâ, ÷òî îáóñëîâëåíî õàðàêòåðîì èõ ìíîãîóðîâíåâîé ñòðóêòóðû, êîòîðûå ìîãóò áûòü ðàçäåëåíû [111,145] (ðèñ. 4): íà ïåðâîì óðîâíå - îáåñïå÷åíèå áåçîïàñíîñòè èíôîðìàöèîííûõ ðåñóðñîâ êîíêðåòíûõ ÀÈÑ, îáóñëîâëåííûå ôèçè÷åñêîé è ëîãè÷åñêîé öåëîñòíîñòüþ è äîñòóïíîñòüþ; íà âòîðîì óðîâíå - îáåñïå÷åíèå òåõíîëîãè÷åñêîé è îðãàíèçàöèîííîé öåëîñòíîñòè ÀÈÑ, îáúåêòîâ óïðàâëåíèÿ è èõ ïàðíåðîâ; íà òðåòüåì (ïîñëåäíåì) óðîâíå - èíôîðìàöèîííàÿ áåçîïàñíîñòü îáùåñòâà è ãîñóäàðñòâà. Ïðè ïðîåêòèðîâàíèè ñèñòåìû áåçîïàñíîñòè èíôîðìàöèè â êà÷åñòâå îñíîâíûõ íåîáõîäèìî ïðèíèìàòü öåëè ïåðâîãî è âòîðîãî óðîâíåé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ëÿ äîñòèæåíèÿ ðàññìîòðåííûõ öåëåé äîëæíû ðåøàòüñÿ ñëåäóþùèå çàäà÷è [2 è äð.]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28370</wp:posOffset>
                </wp:positionH>
                <wp:positionV relativeFrom="paragraph">
                  <wp:posOffset>8255</wp:posOffset>
                </wp:positionV>
                <wp:extent cx="6410960" cy="4518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451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11362" w:dyaOrig="96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8.2pt;height:325.65pt" filled="f" o:ole="">
                                  <v:imagedata r:id="rId3" o:title=""/>
                                </v:shape>
                                <o:OLEObject Type="Embed" ProgID="" ShapeID="ole_rId2" DrawAspect="Content" ObjectID="_9413241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>Ðèñ. 4.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 xml:space="preserve"> Èåðàðõè÷åñêàÿ ñòðóêòóðà öåëåé èíôîðìàöèîííîé áåçîïàñíîñòè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355.8pt;mso-wrap-distance-left:9.05pt;mso-wrap-distance-right:9.05pt;mso-wrap-distance-top:0pt;mso-wrap-distance-bottom:0pt;margin-top:0.65pt;mso-position-vertical-relative:text;margin-left:7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11362" w:dyaOrig="96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8.2pt;height:325.65pt" filled="f" o:ole="">
                            <v:imagedata r:id="rId5" o:title=""/>
                          </v:shape>
                          <o:OLEObject Type="Embed" ProgID="" ShapeID="ole_rId4" DrawAspect="Content" ObjectID="_2373098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>Ðèñ. 4.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 xml:space="preserve"> Èåðàðõè÷åñêàÿ ñòðóêòóðà öåëåé èíôîðìàöèîííîé áåçîïàñíîñòè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à ýëåìåíòîâ âû÷èñëèòåëüíîé ñðåäû, ñ îáåñïå÷åíèåì öåëîñòíîñòè äàííûõ, ïðîöåäóð îáðàáîòêè, ñåêðåòíîñòè èíôîðìàöèè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íòðîëü ýëåìåíòîâ îïåðàöèîííîé ñðåäû (ÎÑð) (âíåøíèõ êîìïîíåíòîâ ÎÑð; öåëîñòíîñòè âíóòðåííèõ åå êîìïîíåíòîâ; ñåìàíòèêè äàííûõ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çàùèòà ýëåìåíòîâ âû÷èñëèòåëüíîé ñðåäû, çà ñ÷åò îáåñïå÷åíèÿ öåëîñòíîñòè è êîíôèäåíöèàëüíîñòè êðèòè÷åñêèõ äàííûõ; õðàíèìûõ ïðîãðàìì èõ îáðàáîòêè è çàùèòû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êîíòðîëü ýëåìåíòîâ ÎÑð, (çàäà÷à êîíòðîëÿ öåëîñòíîñòè è ñåìàíòèêè: ïðîãðàìì - âíåøíèõ è âíóòðåííèõ êîìïîíåíòîâ; èñïîëüçóåìûõ äàííûõ)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åãëàìåíòèðîâàíèå ïðîèçâîäñòâà, ïîòðåáëåíèÿ è ðàñïðîñòðàíåíèÿ èíôîðìàöèè è êîìïîíåíòîâ èíôîðìàöèîííûõ è êîììóíèêàöèîííûõ òåõíîëîãèé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îñíîâó ïðîåêòèðîâàíèÿ è ôóíêöèîíèðîâàíèÿ ñèñòåì áåçîïàñíîñòè èíôîðìàöèè äîëæíû áûòü ïîëîæåíû ñëåäóþùèå îñíîâíûå ïðèíöèïû [38,65,10,7,37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çàêîííîñòè </w:t>
      </w:r>
      <w:r>
        <w:rPr>
          <w:rFonts w:cs="TimesET RR;TimesET" w:ascii="TimesET RR;TimesET" w:hAnsi="TimesET RR;TimesET"/>
          <w:sz w:val="26"/>
        </w:rPr>
        <w:t>- çàêëþ÷àåòñÿ â ñîîòâåòñòâèè ïðèíèìàåìûõ ìåð çàêîíîäàòåëüñòâó î çàùèòå èíôîðìàöèè, à ïðè îòñóòñòâèè ñîîòâåòñòâóþùèõ çàêîíîâ - äðóãèì ãîñóäàðñòâåííûì íîðìàòèâíûì äîêóìåíòîì ïî åå çàùèòå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êîìïëåêñíîñòè </w:t>
      </w:r>
      <w:r>
        <w:rPr>
          <w:rFonts w:cs="TimesET RR;TimesET" w:ascii="TimesET RR;TimesET" w:hAnsi="TimesET RR;TimesET"/>
          <w:sz w:val="26"/>
        </w:rPr>
        <w:t>- ñ ïîçèöèé ïðåäîòâðàùåíèÿ ðàçíîïëàíîâûõ óãðîç è èñïîëüçóåìûõ ìåòîäîâ. Èìååòñÿ ââèäó ïîëíîòà çàùèòû ïî ñîîòâåòñòâóþùåìó ìåòîäó è ïî ïåðå÷íþ óãðîç; à òàêæå âçàèìîâëèÿíèå ìåòîäîâ è ñðåäñòâ çàùèò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ìèíèìàëüíîé äîñòàòî÷íîñòè </w:t>
      </w:r>
      <w:r>
        <w:rPr>
          <w:rFonts w:cs="TimesET RR;TimesET" w:ascii="TimesET RR;TimesET" w:hAnsi="TimesET RR;TimesET"/>
          <w:sz w:val="26"/>
        </w:rPr>
        <w:t>ñîñòîèò â èñïîëüçîâàíèè íàáîðà ñðåäñòâ, îáåñïå÷èâàþùèõ âûïîëíåíèå êîìïëåêñà óñòàíîâëåííûõ òðåáîâàíèé ïî çàùèòå èíôîðìàöèè ïðè çàäàííîé ñòåïåíè ðèñêà åå íàðóøåíèÿ. Ïðè ýòîì íåîáõîäèìà óâÿçêà ôóíêöèîíèðîâàíèÿ ðàçëè÷íûõ ñðåäñòâ çàùèòû ïî ìåñòó è âðåìåíè, õðàíåíèÿ è ïðåîáðàçîâàíèÿ èíôîðìà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>îáîñíîâàííîñòè.</w:t>
      </w:r>
      <w:r>
        <w:rPr>
          <w:rFonts w:cs="TimesET RR;TimesET" w:ascii="TimesET RR;TimesET" w:hAnsi="TimesET RR;TimesET"/>
          <w:sz w:val="26"/>
        </w:rPr>
        <w:t xml:space="preserve"> Ïîä íàçâàííûì ïðèíöèïîì ïîäðàçóìåâàåòñÿ íàëè÷èå äîñòàòî÷íûõ äîêàçàòåëüñòâ àêòóàëüíîñòè âûäâèíóòûõ òðåáîâàíèé èëè îöåíêà ðèñêà íàðóøåíèÿ çàùèòû èíôîðìà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òàêòè÷åñêîé îðãàíèçàöèè çàùèòû </w:t>
      </w:r>
      <w:r>
        <w:rPr>
          <w:rFonts w:cs="TimesET RR;TimesET" w:ascii="TimesET RR;TimesET" w:hAnsi="TimesET RR;TimesET"/>
          <w:sz w:val="26"/>
        </w:rPr>
        <w:t xml:space="preserve">- ïðåäóñìàòðèâàåò </w:t>
      </w:r>
      <w:r>
        <w:rPr>
          <w:rFonts w:cs="TimesET RR;TimesET" w:ascii="TimesET RR;TimesET" w:hAnsi="TimesET RR;TimesET"/>
          <w:i/>
          <w:sz w:val="26"/>
        </w:rPr>
        <w:t xml:space="preserve">íåîáõîäèìîñòü óïðåæäàþùèõ äåéñòâèé </w:t>
      </w:r>
      <w:r>
        <w:rPr>
          <w:rFonts w:cs="TimesET RR;TimesET" w:ascii="TimesET RR;TimesET" w:hAnsi="TimesET RR;TimesET"/>
          <w:sz w:val="26"/>
        </w:rPr>
        <w:t xml:space="preserve">â âèäå ìåòîäîâ ïðåäîòâðàùåíèÿ, à íå îãðàíè÷åíèÿ ïîñëåäñòâèé (èñêëþ÷åíèå ìåòîäà “ïåðâîé àòàêè”); </w:t>
      </w:r>
      <w:r>
        <w:rPr>
          <w:rFonts w:cs="TimesET RR;TimesET" w:ascii="TimesET RR;TimesET" w:hAnsi="TimesET RR;TimesET"/>
          <w:i/>
          <w:sz w:val="26"/>
        </w:rPr>
        <w:t>ñàìîðåãóëèðóåìîñòü ñëîæíîñòè çàùèòû</w:t>
      </w:r>
      <w:r>
        <w:rPr>
          <w:rFonts w:cs="TimesET RR;TimesET" w:ascii="TimesET RR;TimesET" w:hAnsi="TimesET RR;TimesET"/>
          <w:sz w:val="26"/>
        </w:rPr>
        <w:t xml:space="preserve">, ñîñòîÿùàÿ â åå ñòðóêòóðèðîâàííîñòè, ïîçâîëÿþùåé èñïîëüçîâàòü áîëåå ïðîñòûå ìåòîäû äëÿ îïåðàòèâíîãî êîíòðîëÿ è íàðàùèâàíèÿ ðåñóðñîâ ïðè âîçíèêíîâåíèè óãðîçû äëÿ åå ìàêñèìàëüíîãî îòðàæåíèÿ; </w:t>
      </w:r>
      <w:r>
        <w:rPr>
          <w:rFonts w:cs="TimesET RR;TimesET" w:ascii="TimesET RR;TimesET" w:hAnsi="TimesET RR;TimesET"/>
          <w:i/>
          <w:sz w:val="26"/>
        </w:rPr>
        <w:t>àâòîòåñòèðóåìîñòü</w:t>
      </w:r>
      <w:r>
        <w:rPr>
          <w:rFonts w:cs="TimesET RR;TimesET" w:ascii="TimesET RR;TimesET" w:hAnsi="TimesET RR;TimesET"/>
          <w:sz w:val="26"/>
        </w:rPr>
        <w:t>, ïðåäóñìàòðèâàþùàÿ îñóùåñòâëåíèå êîíòðîëÿ ïðàâèëüíîñòè ôóíêöèîíèðîâàíèÿ ñèñòåìû çàùèòû; âîçìîæíîñòü ñàìîîáó÷åíèÿ, ïîäðàçóìåâàÿ åå àäàïòàöèþ; ñòåïåíü ìîäåëèðóåìîñòè ñèòóàöèé, òî åñòü ñèñòåìà çàùèòû äîëæíà ñòðîèòñÿ ïî òåõíîëîãèè èññêóññòâåííîãî èíòåëåêòà (áàçà çíàíèé, ìàøèíà âûâîäà, ïîäñèñòåìà ñîâåò÷èê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ïðèíöèï </w:t>
      </w:r>
      <w:r>
        <w:rPr>
          <w:rFonts w:cs="TimesET RR;TimesET" w:ascii="TimesET RR;TimesET" w:hAnsi="TimesET RR;TimesET"/>
          <w:i/>
          <w:sz w:val="26"/>
        </w:rPr>
        <w:t xml:space="preserve">íåïðåðûâíîñòè </w:t>
      </w:r>
      <w:r>
        <w:rPr>
          <w:rFonts w:cs="TimesET RR;TimesET" w:ascii="TimesET RR;TimesET" w:hAnsi="TimesET RR;TimesET"/>
          <w:sz w:val="26"/>
        </w:rPr>
        <w:t xml:space="preserve">ñîñòîÿíèé âî âðåìåíè è ïðîñòðàíñòâå, ïðåäïîëàãàþùèé íåâîçìîæíîñòü ôóíêöèîíèðîâàíèÿ îáúåêòà ïðè èñêëþ÷åíèè çàùèòû (íåîáõîäèìîñòü ðåçåðâèðîâàíèÿ ñèñòåì çàùèòû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 íàøåìó ìíåíèþ ê ðàññìîòðåííûì ïðèíöèïàì, ñëåäóåò äîáàâèòü ïðèíöèï </w:t>
      </w:r>
      <w:r>
        <w:rPr>
          <w:rFonts w:cs="TimesET RR;TimesET" w:ascii="TimesET RR;TimesET" w:hAnsi="TimesET RR;TimesET"/>
          <w:i/>
          <w:sz w:val="26"/>
        </w:rPr>
        <w:t>âîññòàíîâëåíèÿ íîðìàëüíîé ðàáîòû</w:t>
      </w:r>
      <w:r>
        <w:rPr>
          <w:rFonts w:cs="TimesET RR;TimesET" w:ascii="TimesET RR;TimesET" w:hAnsi="TimesET RR;TimesET"/>
          <w:b/>
          <w:sz w:val="26"/>
        </w:rPr>
        <w:t xml:space="preserve">, </w:t>
      </w:r>
      <w:r>
        <w:rPr>
          <w:rFonts w:cs="TimesET RR;TimesET" w:ascii="TimesET RR;TimesET" w:hAnsi="TimesET RR;TimesET"/>
          <w:sz w:val="26"/>
        </w:rPr>
        <w:t>ïðåäïîëàãàþùèé îáåñïå÷åíèå âîññòàíîâëåíèå íîðìàëüíîé ðàáîòû ÀÈÑ â ñëó÷àå ðåàëèçàöèè óãðîçû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íàëèç ïðèâåäåííûõ ïîäõîäîâ ïîçâîëÿåò ñäåëàòü íåñêîëüêî îñíîâíûõ âûâîäîâ, ñîñòîÿùèõ â ñëåäóþùåì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1. Îáåñïå÷åíèå áåçîïàñíîñòè èíôîðìàöèè äîëæíî ïðîâîäèòñÿ ñèñòåìíî è êîìïëåêñíî íà âñåõ ýòàïàõ ïðîåêòèðîâàíèÿ, âíåäðåíèÿ è ýêñïëóàòàöèè ÀÈÑ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Ñèñòåìà îáåñïå÷åíèÿ áåçîïàñíîñòè èíôîðìàöèè ôóíêöèîíàëüíî äîëæíà ïåðåêðûâàòü âñå ñóùåñòâóþùèå óãðîçû áåçîïàñíîñòè èíôîðìàöèè â ÀÈÑ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Ñèñòåìà îáåñïå÷åíèÿ áåçîïàñíîñòè èíôîðìàöèè â ÀÈÑ äîëæíà áûòü îðèåíòèðîâàíà íà òàêòè÷åñêîå îïåðåæåíèå âîçìîæíûõ óãðîç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Â ñèñòåìå áåçîïàñíîñòè ÀÈÑ äîëæíû áûòü ðàçðàáîòàíû ìåõàíèçìû âîññòàíîâëåíèÿ íîðìàëüíîé ðàáîòû ÀÈÑ â ñëó÷àå ðåàëèçàöèè óãðîç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ñõîäÿ èç ðåçóëüòàòîâ àíàëèçà ñóùåñòâóþùèõ ïîäõîäîâ è ïðèâåäåííûõ âûâîäîâ ñ÷èòàåì íåîáõîäèìûì ïðåäëîæèòü îáùóþ ñõåìó ïîñòðîåíèÿ ñèñòåìû áåçîïàñíîñòè èíôîðìàöèè ÀÈÑ, êîòîðàÿ âêëþ÷àåò ïÿòü ïîñëåäîâàòåëüíûõ ýòàïîâ (ðèñ.5)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ïîäãîòîâèòåëüíûé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àíàëèòè÷åñêèé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èññëåäîâàòåëüñêèé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åêîìåíäàòåëüíûé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ýòàï âíåäðå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Íà </w:t>
      </w:r>
      <w:r>
        <w:rPr>
          <w:rFonts w:cs="TimesET RR;TimesET" w:ascii="TimesET RR;TimesET" w:hAnsi="TimesET RR;TimesET"/>
          <w:b/>
          <w:sz w:val="26"/>
        </w:rPr>
        <w:t xml:space="preserve">ïîäãîòîâèòåëüíîì </w:t>
      </w:r>
      <w:r>
        <w:rPr>
          <w:rFonts w:cs="TimesET RR;TimesET" w:ascii="TimesET RR;TimesET" w:hAnsi="TimesET RR;TimesET"/>
          <w:sz w:val="26"/>
        </w:rPr>
        <w:t>ýòàïå âûáèðàþòñÿ è îáîñíîâûâàþòñÿ îáúåêò (ÀÈÑ â öåëîì, îòäåëüíûå êîìïîíåíòû, ïîäñèñòåìû), öåëè è çàäà÷è, îáùàÿ êîíöåïöèÿ ñèñòåìû áåçîïàñíî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ñíîâíîé çàäà÷åé </w:t>
      </w:r>
      <w:r>
        <w:rPr>
          <w:rFonts w:cs="TimesET RR;TimesET" w:ascii="TimesET RR;TimesET" w:hAnsi="TimesET RR;TimesET"/>
          <w:b/>
          <w:sz w:val="26"/>
        </w:rPr>
        <w:t xml:space="preserve">àíàëèòè÷åñêîãî </w:t>
      </w:r>
      <w:r>
        <w:rPr>
          <w:rFonts w:cs="TimesET RR;TimesET" w:ascii="TimesET RR;TimesET" w:hAnsi="TimesET RR;TimesET"/>
          <w:sz w:val="26"/>
        </w:rPr>
        <w:t>ýòàïà ÿâëÿåòñÿ ñáîð, ñèñòåìàòèçàöèÿ è îáðàáîòêà èíôîðìàöèè î ïîòåíöèàëüíûõ óãðîçàõ, êàíàëàõ óòå÷êè èíôîðìàöèè, à òàêæå ðàçðàáîòêà ýòàëîíîâ è êðèòåðèåâ ýôôåêòèâíîñòè çàùèòû èíôîðìàöèè, ðàññìîòðåíèå õàðàêòåðèñòèê ñóùåñòâóþùèõ àïïàðàòíî-ïðîãðàììíûõ ñðåäñòâ çàùè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Íà </w:t>
      </w:r>
      <w:r>
        <w:rPr>
          <w:rFonts w:cs="TimesET RR;TimesET" w:ascii="TimesET RR;TimesET" w:hAnsi="TimesET RR;TimesET"/>
          <w:b/>
          <w:sz w:val="26"/>
        </w:rPr>
        <w:t xml:space="preserve">èññëåäîâàòåëüñêîì </w:t>
      </w:r>
      <w:r>
        <w:rPr>
          <w:rFonts w:cs="TimesET RR;TimesET" w:ascii="TimesET RR;TimesET" w:hAnsi="TimesET RR;TimesET"/>
          <w:sz w:val="26"/>
        </w:rPr>
        <w:t>ýòàïå îïðåäåëÿåòñÿ ïîëèòèêà áåçîïàñíîñòè, äîïóñòèìàÿ ñòåïåíü ðèñêà, íàáîð ïðîöåäóð è ìåòîäîâ èñêëþ÷åíèÿ íåñàíêöèîíèðîâàííîãî äîñòóïà ê ðåñóðñàì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îäåðæàíèå </w:t>
      </w:r>
      <w:r>
        <w:rPr>
          <w:rFonts w:cs="TimesET RR;TimesET" w:ascii="TimesET RR;TimesET" w:hAnsi="TimesET RR;TimesET"/>
          <w:b/>
          <w:sz w:val="26"/>
        </w:rPr>
        <w:t xml:space="preserve">ðåêîìåíäàòåëüíîãî </w:t>
      </w:r>
      <w:r>
        <w:rPr>
          <w:rFonts w:cs="TimesET RR;TimesET" w:ascii="TimesET RR;TimesET" w:hAnsi="TimesET RR;TimesET"/>
          <w:sz w:val="26"/>
        </w:rPr>
        <w:t>ýòàïà çàêëþ÷àåòñÿ â äàëüíåéøåé ïðîðàáîòêå âàðèàíòîâ ðàçìåùåíèÿ ýëåìåíòîâ ñèñòåìû èíôîðìàöèîííîé áåçîïàñíîñòè ÀÈÑ, âûáîð îïòèìàëüíîãî ïî êðèòåðèþ “ýôôåêòèâíîñòü-ñòîèìîñòü”, äîêóìåíòèðîâàíèå, îôîðìëåíèå îêîí÷àòåëüíûõ ðåêîìåíäàöèé ê âíåäðåíè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Ýòàï </w:t>
      </w:r>
      <w:r>
        <w:rPr>
          <w:rFonts w:cs="TimesET RR;TimesET" w:ascii="TimesET RR;TimesET" w:hAnsi="TimesET RR;TimesET"/>
          <w:b/>
          <w:sz w:val="26"/>
        </w:rPr>
        <w:t xml:space="preserve">âíåäðåíèÿ </w:t>
      </w:r>
      <w:r>
        <w:rPr>
          <w:rFonts w:cs="TimesET RR;TimesET" w:ascii="TimesET RR;TimesET" w:hAnsi="TimesET RR;TimesET"/>
          <w:sz w:val="26"/>
        </w:rPr>
        <w:t>âêëþ÷àåò ðàáîòû ïî îáó÷åíèþ ïåðñîíàëà, äàëüíåéøåå ðàçâèòèå è ïîääåðæêó ñîñòàâíûõ ÷àñòåé ñèñòåìû èíôîðìàöèîííîé áåçîïàñíîñòè, à òàêæå ðåãóëÿðíîå òåñòèðîâàíèå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îòðèì ïîäðîáíåå ñîäåðæàíèå ïðèâåäåííûõ ýòàï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>Ïîäãîòîâèòåëüíûé</w:t>
      </w:r>
      <w:r>
        <w:rPr>
          <w:rFonts w:cs="TimesET RR;TimesET" w:ascii="TimesET RR;TimesET" w:hAnsi="TimesET RR;TimesET"/>
          <w:sz w:val="26"/>
        </w:rPr>
        <w:t xml:space="preserve">. Íà äàííîì ýòàïå ïðîâîäÿò ñèñòåìíûé àíàëèç ðåñóðñîâ è îãðàíè÷åíèé, ìåòîäîâ ïîäãîòîâêè, ïðèåìà-ïåðåäà÷è è îáðàáîòêè èíôîðìàöèè, îñîáåííîñòåé àðõèòåêòóðû ÀÈÑ è ñîäåðæàùåéñÿ â íåé èíôîðìàöèè. Îäíîâðåìåííî ñ ýòèì äàåòñÿ îïèñàíèå ðåñóðñîâ ñèñòåìû, êîòîðûå îáúåäèíÿþò â ñëåäóþùèå êàòåãîðèè: âû÷èñëèòåëüíàÿ è êîììóíèêàöèîííàÿ òåõíèêà; ïðîãðàììíîå îáåñïå÷åíèå; äàííûå; ïåðñîíàë; äîïîëíèòåëüíûå ðåñóðñ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02310</wp:posOffset>
                </wp:positionH>
                <wp:positionV relativeFrom="paragraph">
                  <wp:posOffset>-193675</wp:posOffset>
                </wp:positionV>
                <wp:extent cx="6396990" cy="9531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object w:dxaOrig="7681" w:dyaOrig="1488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1.2pt;height:673.7pt" filled="f" o:ole="">
                                  <v:imagedata r:id="rId7" o:title=""/>
                                </v:shape>
                                <o:OLEObject Type="Embed" ProgID="" ShapeID="ole_rId6" DrawAspect="Content" ObjectID="_68140737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</w:rPr>
                              <w:t xml:space="preserve">Ðèñ. 5. 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</w:rPr>
                              <w:t>Îáùàÿ ñõåìà ïîñòðîåíèÿ ñèñòåìû èíôîðìàöîííîé áåçîïàñíîñò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extBook;Times New Roman" w:hAnsi="TextBook;Times New Roman" w:cs="TextBook;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extBook;Times New Roman" w:ascii="TextBook;Times New Roman" w:hAnsi="TextBook;Times New Roman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pt;height:750.5pt;mso-wrap-distance-left:9.05pt;mso-wrap-distance-right:9.05pt;mso-wrap-distance-top:0pt;mso-wrap-distance-bottom:0pt;margin-top:-15.25pt;mso-position-vertical-relative:text;margin-left: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object w:dxaOrig="7681" w:dyaOrig="1488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81.2pt;height:673.7pt" filled="f" o:ole="">
                            <v:imagedata r:id="rId9" o:title=""/>
                          </v:shape>
                          <o:OLEObject Type="Embed" ProgID="" ShapeID="ole_rId8" DrawAspect="Content" ObjectID="_961647331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</w:rPr>
                        <w:t xml:space="preserve">Ðèñ. 5. </w:t>
                      </w:r>
                      <w:r>
                        <w:rPr>
                          <w:rFonts w:cs="TimesET RR;TimesET" w:ascii="TimesET RR;TimesET" w:hAnsi="TimesET RR;TimesET"/>
                          <w:i/>
                        </w:rPr>
                        <w:t>Îáùàÿ ñõåìà ïîñòðîåíèÿ ñèñòåìû èíôîðìàöîííîé áåçîïàñíîñò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extBook;Times New Roman" w:hAnsi="TextBook;Times New Roman" w:cs="TextBook;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extBook;Times New Roman" w:ascii="TextBook;Times New Roman" w:hAnsi="TextBook;Times New Roman"/>
                          <w:i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 îñíîâàíèè ïðîâåäåííîãî àíàëèçà ðàçðàáàòûâàåòñÿ îáùàÿ êîíöåïöèÿ ÑÈÁ, îïðåäåëÿþòñÿ öåëè, ôîðìèðóþòñÿ îñíîâíûå òðåáîâàíèÿ, ó÷èòûâàþùèå íå òîëüêî òåêóùèå ïîòðåáíîñòè, íî è ïåðñïåêòèâó ðàçâèòèÿ  ÀÈÑ â öåëîì, à òàêæå òåõíîëîãèé îáðàáîòêè, õðàíåíèÿ è ïåðåäà÷è äàííû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>Àíàëèòè÷åñêèé ýòàï</w:t>
      </w:r>
      <w:r>
        <w:rPr>
          <w:rFonts w:cs="TimesET RR;TimesET" w:ascii="TimesET RR;TimesET" w:hAnsi="TimesET RR;TimesET"/>
          <w:sz w:val="26"/>
        </w:rPr>
        <w:t xml:space="preserve">. Âûÿâëÿþòñÿ âîçìîæíûå óãðîçû ñèñòåìå, ñ âûäåëåíèåì ïîòåíöèàëüíûõ. Îïðåäåëÿþòñÿ êàíàëû íåñàíêöèîíèðîâàííîãî äîñòóïà  è óòå÷êè èíôîðìàöèè, è âûäåëÿþò êàòåãîðèè îáúåêòîâ, ïîäëåæàùèõ çàùèòå. Ïðè ýòîì ñëåäóåò ðàññìàòðèâàòü íå òîëüêî êàíàëû óòå÷êè èíôîðìàöèè, îáóñëîâëåííûå ñâîéñòâàìè òåõíè÷åñêèõ ñðåäñòâ è íåñîâåðøåíñòâîì ïðîãðàììíîãî îáåñïå÷åíèÿ, íî è âîçìîæíîñòüþ îñóùåñòâëåíèÿ íåñàíêöèîíèðîâàííîãî äîñòóïà  è ðåàëèçàöèè ïðîãðàììíûõ çëîóïîòðåáëåíèé. Òàêîé ïîäõîä ê âûÿâëåíèþ ïîòåíöèàëüíûõ êàíàëîâ íåñàíêöèîíèðîâàííîãî äîñòóïà è óòå÷êè èíôîðìàöèè îïðåäåëÿåòñÿ íåîáõîäèìîñòüþ êîìïëåêñíîãî ðåøåíèÿ ïðîáëåìû çàùèòû èíôîðìàöèè, âêëþ÷àÿ áîðüáó ñ ïðîìûøëåííûì øïèîíàæåì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àíàëèçå âîçìîæíûõ è ïîòåíöèàëüíûõ óãðîç îñíîâíîå âíèìàíèå äîëæíî óäåëÿòüñÿ ñòåïåíè ïîëíîòû è äîñòîâåðíîñòè èíôîðìàöèè, ïîñòóïàþùåé èç âíåøíåé ñðåäû (ðèñ. 6). Ýòî ñâÿçàíî ñ íåîáõîäèìîñòüþ ðàçðàáîòêè êîìïëåêñà ïåðñïåêòèâíûõ ìåðîïðèÿòèé, îñíîâíîé öåëüþ êîòîðîãî ÿâëÿåòñÿ óãëóáëåíèå òåìàòèêè èññëåäîâàíèé, ðàñïðåäåëåíèå ðåñóðñîâ, ïîäãîòîâêà ìåòîäè÷åñêîãî îáåñïå÷åíèÿ è êàäðîâ, ìîíèòîðèíã ïðîãðàììíî-òåõíè÷åñêèõ ñðåäñòâ è ò.ä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âåðêà ñòåïåíè äîñòîâåðíîñòè ñâåäåíèé î íîâûõ óãðîçàõ âêëþ÷àåò îöåíêó èñòî÷íèêîâ èíôîðìàöèè è îöåíêó äîñòîâåðíîñòè ôàêòîãðàôè÷åñêîé èíôîðìàöèè. Îöåíêà èñòî÷íèêîâ ïðåäïîëàãàåò ôèêñàöèþ è àíàëèç ñîîáùåíèé, íàøåäøèõ îòðàæåíèå â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ïåðèîäè÷åñêèõ èçäàíèÿõ (ñïåöèàëèçèðîâàííûå ãàçåòû è æóðíàëû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âûñêàçûâàíèÿõ ëèäåðîâ íàó÷íûõ íàïðàâëåíèé (ìàòåðèàëû íàó÷íûõ è ïðàêòè÷åñêèõ êîíôåðåíöèé, “êðóãëûõ ñòîëîâ”, ïðåçåíòàöèé è äð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ïóáëèêàöèÿõ âåäóùèõ íàó÷íûõ öåíòðîâ ïî îñíîâíûì ïðîáëåìàì è ïåðñïåêòèâàì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ñîîáùåíèÿõ ýëåêòðîííîé ïî÷ò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íåòðàäèöèîííûõ èñòî÷íèêàõ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 âíèìàíèå ïðèíèìàþòñÿ òàêæå ñîîáùåíèÿ î êîíôëèêòàõ, ñáîÿõ è çàäåðæêàõ, îòìå÷åííûõ â ÀÈÑ (âíóòðåííÿÿ ñòàòèñòèêà)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õîäå àíàëèçà è ñèíòåçà ïîñòóïèâøåé èíôîðìàöèè îïðåäåëÿåòñÿ åå äîñòîâåðíîñòü  (íèçêàÿ èëè óäîâëåòâîðèòåëüíàÿ) ñ èñïîëüçîâàíèåì øèðîêîãî ñïåêòðà ôîðìàëüíûõ è ýêñïåðòíûõ ìåòîäîâ. Ïîñëåäíèå ðåàëèçóþòñÿ íà îñíîâå ðàçíîîáðàçíîãî ñîñòàâà îïåðàöèé ïî îáðàáîòêå èíôîðìàöèè: êîíöåíòðàöèÿ, ôèëüòðàöèÿ (âûäåëåíèå), êëàññèôèêàöèÿ, ðàíæèðîâàíèå, ñèñòåìàòèçàöèÿ è äð. Ïðè íàëè÷èè äîñòîâåðíîé èíôîðìàöèè ôîðìèðóåòñÿ êîìïëåêñ îöåíî÷íûõ ïîêàçàòåëåé (íàïðèìåð, ñòàòèñòè÷åñêèå, ïðîãíîçíûå è ò.ä.) è ðàçðàáàòûâàåòñÿ êîìïëåêñ ìåðîïðèÿòèé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ëó÷àå îöåíêè âîçìîæíîñòè ïåðåõîäà âîçìîæíûõ óãðîç â ïîòåíöèàëüíûå ïðåäñòàâëÿåòñÿ íåîáõîäèìûì ðàçâèòü, ïðåäñòàâëåííûé â [1] ïîäõîä àíàëèçà îöåíêè ïðèâëåêàòåëüíîñòè ðåàëèçàöèè êîíêðåòíîé óãðîçû (èëè êëàññà óãðîç) äëÿ ïîòåíöèàëüíîãî íàðóøèòåëÿ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98855</wp:posOffset>
                </wp:positionH>
                <wp:positionV relativeFrom="paragraph">
                  <wp:posOffset>-354330</wp:posOffset>
                </wp:positionV>
                <wp:extent cx="9234805" cy="61277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80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16618" w:dyaOrig="1126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73.85pt;height:400.5pt" filled="f" o:ole="">
                                  <v:imagedata r:id="rId15" o:title=""/>
                                </v:shape>
                                <o:OLEObject Type="Embed" ProgID="" ShapeID="ole_rId14" DrawAspect="Content" ObjectID="_70977327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 xml:space="preserve">Ðèñ. 6. </w:t>
                            </w:r>
                            <w:r>
                              <w:rPr>
                                <w:rFonts w:cs="TimesET RR;TimesET" w:ascii="TimesET RR;TimesET" w:hAnsi="TimesET RR;TimesET"/>
                                <w:i/>
                                <w:sz w:val="26"/>
                              </w:rPr>
                              <w:t>Ôóíêöèîíàëüíàÿ ñõåìà áëîêà “Àíàëèç âîçìîæíûõ è ïîòåíöèàëüíûõ óãðîç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15pt;height:482.5pt;mso-wrap-distance-left:9.05pt;mso-wrap-distance-right:9.05pt;mso-wrap-distance-top:0pt;mso-wrap-distance-bottom:0pt;margin-top:-27.9pt;mso-position-vertical-relative:text;margin-left:7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16618" w:dyaOrig="1126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73.85pt;height:400.5pt" filled="f" o:ole="">
                            <v:imagedata r:id="rId17" o:title=""/>
                          </v:shape>
                          <o:OLEObject Type="Embed" ProgID="" ShapeID="ole_rId16" DrawAspect="Content" ObjectID="_1515144398" r:id="rId1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 xml:space="preserve">Ðèñ. 6. </w:t>
                      </w:r>
                      <w:r>
                        <w:rPr>
                          <w:rFonts w:cs="TimesET RR;TimesET" w:ascii="TimesET RR;TimesET" w:hAnsi="TimesET RR;TimesET"/>
                          <w:i/>
                          <w:sz w:val="26"/>
                        </w:rPr>
                        <w:t>Ôóíêöèîíàëüíàÿ ñõåìà áëîêà “Àíàëèç âîçìîæíûõ è ïîòåíöèàëüíûõ óãðîç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ñïîëüçóåì ñëåäóþùèå îáîçíà÷å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>C</w:t>
      </w:r>
      <w:r>
        <w:rPr>
          <w:rFonts w:cs="TimesET RR;TimesET" w:ascii="TimesET RR;TimesET" w:hAnsi="TimesET RR;TimesET"/>
          <w:sz w:val="26"/>
          <w:vertAlign w:val="subscript"/>
        </w:rPr>
        <w:t>0</w:t>
      </w:r>
      <w:r>
        <w:rPr>
          <w:rFonts w:cs="TimesET RR;TimesET" w:ascii="TimesET RR;TimesET" w:hAnsi="TimesET RR;TimesET"/>
          <w:sz w:val="26"/>
        </w:rPr>
        <w:t xml:space="preserve"> - âûèãðûø íàðóøèòåëÿ îò ðåàëèçàöèè óãðîç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>B</w:t>
      </w:r>
      <w:r>
        <w:rPr>
          <w:rFonts w:cs="TimesET RR;TimesET" w:ascii="TimesET RR;TimesET" w:hAnsi="TimesET RR;TimesET"/>
          <w:sz w:val="26"/>
          <w:vertAlign w:val="subscript"/>
        </w:rPr>
        <w:t>0</w:t>
      </w:r>
      <w:r>
        <w:rPr>
          <w:rFonts w:cs="TimesET RR;TimesET" w:ascii="TimesET RR;TimesET" w:hAnsi="TimesET RR;TimesET"/>
          <w:sz w:val="26"/>
        </w:rPr>
        <w:t xml:space="preserve"> - çàòðàòû íàðóøèòåëÿ äëÿ ïîäãîòîâêè è ðåàëèçàöèè óãðîç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Ñëåäîâàòåëüíî ìîæíî óòâåðæäàòü, ÷òî ÷åì áîëüøå çíà÷åíèå îòíîøåíèÿ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ET RR;TimesET" w:ascii="TimesET RR;TimesET" w:hAnsi="TimesET RR;TimesET"/>
          <w:sz w:val="26"/>
        </w:rPr>
        <w:t xml:space="preserve"> (ðèñ. 7), òåì áîëüøå ýêîíîìè÷åñêèõ îñíîâàíèé äëÿ ðåàëèçàöèè óãðîç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31875</wp:posOffset>
                </wp:positionH>
                <wp:positionV relativeFrom="paragraph">
                  <wp:posOffset>27940</wp:posOffset>
                </wp:positionV>
                <wp:extent cx="5618480" cy="24041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4500" w:dyaOrig="2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5pt;height:145.5pt" filled="f" o:ole="">
                                  <v:imagedata r:id="rId19" o:title=""/>
                                </v:shape>
                                <o:OLEObject Type="Embed" ProgID="" ShapeID="ole_rId18" DrawAspect="Content" ObjectID="_89349019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7. Êðèâûå ïðèâëåêàòåëüíîñòè óãðîç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189.3pt;mso-wrap-distance-left:9.05pt;mso-wrap-distance-right:9.05pt;mso-wrap-distance-top:0pt;mso-wrap-distance-bottom:0pt;margin-top:2.2pt;mso-position-vertical-relative:text;margin-left: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4500" w:dyaOrig="2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5pt;height:145.5pt" filled="f" o:ole="">
                            <v:imagedata r:id="rId21" o:title=""/>
                          </v:shape>
                          <o:OLEObject Type="Embed" ProgID="" ShapeID="ole_rId20" DrawAspect="Content" ObjectID="_849151744" r:id="rId2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7. Êðèâûå ïðèâëåêàòåëüíîñòè óãðîç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Òîãäà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ET RR;TimesET" w:ascii="TimesET RR;TimesET" w:hAnsi="TimesET RR;TimesET"/>
          <w:sz w:val="26"/>
        </w:rPr>
        <w:t xml:space="preserve"> - ïîêàçàòåëü ïðèâëåêàòåëüíîñòè óãðîçû äëÿ íàðóøèòåëÿ, ãäå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>
          <w:rFonts w:cs="TimesET RR;TimesET" w:ascii="TimesET RR;TimesET" w:hAnsi="TimesET RR;TimesET"/>
          <w:sz w:val="26"/>
        </w:rPr>
        <w:t>-âåðîÿòíîñòü îáíàðóæåíèÿ óãðîçû ñèñòåìîé èíôîðìàöèîííîé áåçîïàñíîñòè è ïðîòèâîñòîÿí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ûðàæ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ET RR;TimesET" w:ascii="TimesET RR;TimesET" w:hAnsi="TimesET RR;TimesET"/>
          <w:sz w:val="26"/>
        </w:rPr>
        <w:t>- îïðåäåëÿåò ñðåäíþþ ìåðó óñïåõà ðåàëèçàöèè óãðîçû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åäñòàâëåííûé ïîäõîä ÿâëÿåòñÿ ìíîãîèòåðàöèîííûì è îñóùåñòâëÿåòñÿ äëÿ êàæäîé óãðîçû ñ ðàññìîòðåíèåì âñåõ âîçìîæíîñòåé ðåàëèçàöèè óãðîç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àíàëèòè÷åñêîãî ýòàïà îïðåäåëÿþòñÿ òàêæå êðèòåðèè  ýôôåêòèâíîñòè ÑÈÁ, â èõ ÷èñëå âûäåëÿþò:  öåëåâûå; òåõíè÷åñêèå; ýôôåêòèâíîñòè æèçíåííîãî öèêëà; ýêîíîìè÷åñêèå; ýôôåêòèâíîñòè óïðàâëåíèÿ; ñîöèàëüíûå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 àíàëèòè÷åñêîì ýòàïå îïðåäåëÿþòñÿ òàêæå äîïóñòèìûå îãðàíè÷åíèÿ, íàêëàäûâàåìûå ñèñòåìîé èíôîðìàöèîííîé áåçîïàñíîñòè íà êîìïüþòåðíóþ ñèñòåìó (íàïðèìåð, óìåíüøåíèå ïðîèçâîäèòåëüíîñòè àïïàðàòíîé è ïðîãðàììíîé ñîñòàâëÿþùèõ, îãðàíè÷åíèÿ àäìèíèñòðàòèâíî-îðãàíèçàöèîííîãî ïëàíà è äð.)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ðè ðàçðàáîòêå ýòàëîíîâ èíôîðìàöèîííîé áåçîïàñíîñòè îïðåäåëÿþòñÿ îñíîâíûå òðåáîâàíèÿ ñ òî÷êè çðåíèÿ ïðîèçâîäèòåëüíîñòè. Ê íèì îòíîñÿò òðåáîâàíèÿ òåõíè÷åñêîãî, ïðàâîâîãî è ýêîíîìè÷åñêîãî õàðàêòåðà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 êà÷åñòâå òåõíè÷åñêèõ òðåáîâàíèé ðàññìàòðèâàþò ýôôåêòèâíîñòü ñèñòåìû çàùèòû, âðåìÿ ðåàãèðîâàíèÿ íà íàðóøåíèå è ò.ä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Ê ïðàâîâûì òðåáîâàíèÿì îòíîñÿò ñîáëþäåíèå ïðàâîâûõ àêòîâ è çàêîíîâ, îòíîñÿùèõñÿ ê îáëàñòè çàùèòû èíôîðìàöèè è îáðàáîòêè äàííûõ.Ê ýêîíîìè÷åñêèì òðåáîâàíèÿì îòíîñÿò ïàðàìåòðû ñîîòíîøåíèÿ “ñòîèìîñòü-ïðîèçâîäèòåëüíîñòü”, çàòðàòû íà ñîçäàíèå, ïîääåðæêó è ýêñïëóàòàöèþ ÑÈÁ, íåäîïîëó÷åííóþ ïðèáûëü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ðè àíàëèçå õàðàêòåðèñòèê ñóùåñòâóþùèõ àïïàðàòíî-ïðîãðàììíûõ ñðåäñòâ çàùèòû îïðåäåëÿþòñÿ òå, êîòîðûå óäîâëåòâîðÿþò òðåáîâàíèÿì ðàçðàáîòàííîãî ýòàëîíà èíôîðìàöèîííîé áåçîïàñíîñòè. Îïðåäåëÿþòñÿ ñèñòåìû øèôðîâàíèÿ, èñïîëüçóåìûå ïðè îáðàáîòêå, ïðèåìå-ïåðåäà÷å è õðàíåíèè èíôîðìàöèè â ñèñòåìå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àæíî îòìåòèòü, ÷òî ÷åì áîëüøå îõâàò ðàññìàòðèâàåìûõ ñèñòåì è ìåòîäîâ, òåì íàäåæíåå áóäåò ôóíêöèîíèðîâàòü ÑÈÁ. Äðóãèì âàæíûì ìîìåíòîì ÿâëÿåòñÿ ñîâìåñòèìîñòü ðàññìàòðèâàåìûõ ñðåäñòâ ñ ôóíêöèîíèðóþùåé ñèñòåìîé (â ò.÷. àïïàðàòíàÿ ÷àñòü, îïåðàöèîííàÿ ñèñòåìà, ïðèêëàäíûå ïðîãðàììû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>Èññëåäîâàòåëüñêèé ýòàï</w:t>
      </w:r>
      <w:r>
        <w:rPr>
          <w:rFonts w:cs="TimesET RR;TimesET" w:ascii="TimesET RR;TimesET" w:hAnsi="TimesET RR;TimesET"/>
          <w:sz w:val="26"/>
        </w:rPr>
        <w:t xml:space="preserve">. Ïðè àíàëèçå ñòåïåíè ðèñêà è îïðåäåëåíèè âåëè÷èí âîçìîæíûõ ïîòåðü â ñëó÷àå íàðóøåíèÿ öåëîñòíîñòè ÑÈÁ ïðîâîäèòñÿ àíàëèç ñîñòîÿíèÿ ñèñòåìû è îöåíêà âèäîâ óãðîç, ñ ó÷åòîì èìåþùèõñÿ ìåõàíèçìîâ çàùèòû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Ðàçðàáàòûâàþòñÿ ñïåöèàëüíûå øêàëû îöåíîê äîïóñòèìûõ ïîòåðü â íàòóðàëüíîì è äåíåæíîì ýêâèâàëåíòàõ. Ýòî îáóñëîâëåíî òåì, ÷òî â êàæäîé ÀÈÑ, è â êàæäîì óçëå, ñóùåñòâóåò ñâîÿ ãðàíèöà "äîïóñòèìîñòè" ïîòåðü, îïðåäåëÿåìàÿ öåííîñòüþ èíôîðìàöèè, ìàñøòàáàìè ðàçðàáîòîê, áþäæåòîì è ìíîæåñòâîì äðóãèõ ïîëèòè÷åñêèõ, îðãàíèçàöèîííûõ, ýêîíîìè÷åñêèõ è ýòè÷åñêèõ ôàêòîðîâ. Â ñëó÷àå, åñëè ïîòåðè ìåíüøå, ÷åì çàòðàòû, òðåáóåìûå íà ðàçðàáîòêó, âíåäðåíèå è ýêñïëóàòàöèþ ñðåäñòâ çàùèòû, è åñëè ñ òî÷êè çðåíèÿ èíòåðåñîâ ÀÈÑ âîçìîæíûé íåñàíêöèîíèðîâàííûé äîñòóï íå ïðèâåäåò ê ñóùåñòâåííûì èçìåíåíèÿì â ðàáîòå, òî òàêîé ðèñê  ñ÷èòàåòñÿ äîïóñòèìûì. Îäíàêî, íåîáõîäèìî ó÷èòûâàòü, ÷òî â áîëüøèíñòâå ñëó÷àåâ èñêëþ÷àåòñÿ äàæå íåçíà÷èòåëüíàÿ óòå÷êà èíôîðìàöèè, êàê íàïðèìåð, êîãäà èäåò ðå÷ü î ñîäåðæàíèè êîíôèäåíöèàëüíîé èíôîðìàöèè, ñâÿçàííîé ñ àíàëèçîì êîíüþêòóðû ðûíêà, íîâûõ òåõíîëîãèé èëè îðèãèíàëüíûõ òåõíè÷åñêèõ ðåøåíèé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÷èòàåì íåîáõîäèìûì îòìåòèòü, ÷òî àíàëèç ðèñêà è âîçìîæíûõ ïîòåðü íàäëåæàùèì îáðàçîì îñíîâûâàåòñÿ íà ñëåäóþùèõ îñíîâíûõ ôàêòîðà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Îïðåäåëåíèå ñòðóêòóðû îðãàíèçàöèîííûõ, òåõíè÷åñêèõ, ïðîãðàììíûõ è ýêîíîìè÷åñêèõ ñðåäñòâ ïðîòèâîäåéñòâè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Ñîçäàíèå ñîîòâåòñòâóþùèõ ðåçåðâîâ è ðàçðàáîòêîé ïëàíà âîññòàíîâëåíè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 RR;TimesET" w:hAnsi="TimesET RR;TimesET" w:cs="TimesET RR;TimesET"/>
          <w:sz w:val="26"/>
        </w:rPr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Äîñòèæåíèå íåîáõîäèìîé êîìïåòåíòíîñòè ïåðñîíàë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ðîìå òîãî, ïðè ñîçäàíèè ÑÈÁ ñëåäóåò âûäåëÿòü ñëåäóþùèå óïðàâëÿåìûå âèäû ðèñêà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1. </w:t>
      </w:r>
      <w:r>
        <w:rPr>
          <w:rFonts w:cs="TimesET RR;TimesET" w:ascii="TimesET RR;TimesET" w:hAnsi="TimesET RR;TimesET"/>
          <w:b/>
          <w:i/>
          <w:sz w:val="26"/>
        </w:rPr>
        <w:t>Ôèíàíñîâûé</w:t>
      </w:r>
      <w:r>
        <w:rPr>
          <w:rFonts w:cs="TimesET RR;TimesET" w:ascii="TimesET RR;TimesET" w:hAnsi="TimesET RR;TimesET"/>
          <w:sz w:val="26"/>
        </w:rPr>
        <w:t>. Äàííûé âèä ðèñêà ÿâëÿåòñÿ îñíîâíûì. Ñëèøêîì âûñîêèé ôèíàíñîâûé ðèñê äîïóñòèì òîëüêî â ñëó÷àå óíèêàëüíîñòè çàùèùàåìîé èíôîðìàöèè. Ñëåäóåò îòìåòèòü, ÷òî íå  äëÿ âñåõ ÀÈÑ (äàæå ãîñóäàðñòâåííûõ îðãàíèçàöèé è ó÷ðåæäåíèé) ìîãóò áûòü âûäåëåíû äîñòàòî÷íî áîëüøèå äåíåæíûå è ìàòåðèàëüíûå ñðåäñòâà íà ñîçäàíèå è ïîääåðæêó ÑÈÁ. Ñíèæåíèå ôèíàíñîâîãî ðèñêà äîïóñêàåòñÿ çà ñ÷åò óïðàâëåíèÿ äðóãèìè âèäàìè ðèñêà è ñâåäåíèÿ èõ çíà÷åíèé ê ìèíèìàëüíî äîïóñòèìû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2. </w:t>
      </w:r>
      <w:r>
        <w:rPr>
          <w:rFonts w:cs="TimesET RR;TimesET" w:ascii="TimesET RR;TimesET" w:hAnsi="TimesET RR;TimesET"/>
          <w:b/>
          <w:i/>
          <w:sz w:val="26"/>
        </w:rPr>
        <w:t>Òåõíè÷åñêèé</w:t>
      </w:r>
      <w:r>
        <w:rPr>
          <w:rFonts w:cs="TimesET RR;TimesET" w:ascii="TimesET RR;TimesET" w:hAnsi="TimesET RR;TimesET"/>
          <w:sz w:val="26"/>
        </w:rPr>
        <w:t>. Ýòîò âèä ðèñêà ïðèñóòñòâóåò ïîâñåìåñòíî è ðàñïðîñòðàíÿåòñÿ íà âåñü ñïåêòð àïïàðàòíûõ è ïðîãðàììíûõ ñðåäñòâ çàùè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3. </w:t>
      </w:r>
      <w:r>
        <w:rPr>
          <w:rFonts w:cs="TimesET RR;TimesET" w:ascii="TimesET RR;TimesET" w:hAnsi="TimesET RR;TimesET"/>
          <w:b/>
          <w:i/>
          <w:sz w:val="26"/>
        </w:rPr>
        <w:t>Ïðîåêòíûé</w:t>
      </w:r>
      <w:r>
        <w:rPr>
          <w:rFonts w:cs="TimesET RR;TimesET" w:ascii="TimesET RR;TimesET" w:hAnsi="TimesET RR;TimesET"/>
          <w:sz w:val="26"/>
        </w:rPr>
        <w:t>. Òåõíè÷åñêàÿ ñëîæíîñòü ïðîåêòèðóåìîé ÑÈÁ äîëæíà ñîîòâåòñòâîâàòü êâàëèôèêàöèè è îïûòó ïåðñîíàëà è îáåñïå÷èâàòü çàâåðøåííîñòü è öåëîñòíîñòü ñèñòåì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4. </w:t>
      </w:r>
      <w:r>
        <w:rPr>
          <w:rFonts w:cs="TimesET RR;TimesET" w:ascii="TimesET RR;TimesET" w:hAnsi="TimesET RR;TimesET"/>
          <w:b/>
          <w:i/>
          <w:sz w:val="26"/>
        </w:rPr>
        <w:t>Ôóíêöèîíàëüíûé</w:t>
      </w:r>
      <w:r>
        <w:rPr>
          <w:rFonts w:cs="TimesET RR;TimesET" w:ascii="TimesET RR;TimesET" w:hAnsi="TimesET RR;TimesET"/>
          <w:sz w:val="26"/>
        </w:rPr>
        <w:t>. Ïðè çàâåðøåíèè ïðîåêòèðîâàíèÿ ÑÈÁ ìîæåò îêàçàòüñÿ, ÷òî ôóíêöèîíàëüíîå íàïîëíåíèå íå ñîîòâåòñòâóåò çàäàííûì òðåáîâàíèÿì. Â ðåçóëüòàòå âîçíèêàåò ïîòðåáíîñòü â äîïîëíèòåëüíûõ èññëåäîâàíèÿõ è ðàçðàáîòêàõ ïî óòî÷íåíèþ è ñîâåðøåíñòîâàíèþ ôóíêöèîíàëüíîãî íàïîëíå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5. </w:t>
      </w:r>
      <w:r>
        <w:rPr>
          <w:rFonts w:cs="TimesET RR;TimesET" w:ascii="TimesET RR;TimesET" w:hAnsi="TimesET RR;TimesET"/>
          <w:b/>
          <w:i/>
          <w:sz w:val="26"/>
        </w:rPr>
        <w:t>Ñèñòåìíûé</w:t>
      </w:r>
      <w:r>
        <w:rPr>
          <w:rFonts w:cs="TimesET RR;TimesET" w:ascii="TimesET RR;TimesET" w:hAnsi="TimesET RR;TimesET"/>
          <w:sz w:val="26"/>
        </w:rPr>
        <w:t>. Åñëè ñèñòåìà ñïðîåêòèðîâàíà òàêèì îáðàçîì, ÷òî îíà îòâå÷àåò îñíîâíûì òðåáîâàíèÿì îêðóæàþùåé ñðåäû è îáåñïå÷èâàåò ñîõðàííîñòü èíôîðìàöèè è ðåñóðñîâ îò íåñàíêöèîíèðîâàííîãî äîñòóïà,  èñïîëüçîâàíèÿ è ðàñïðîñòðàíåíèÿ è âñå ïðåäâàðèòåëüíûå äîïóùåíèÿ îòíîñèòåëüíî îñíîâíûõ ôóíêöèé âûïîëíèìû, òî ÑÈÁ ñ÷èòàåòñÿ çàêîí÷åííîé. Ñëåäóåò ó÷èòûâàòü, ÷òî ñèñòåìà äîëæíà áûòü îòêðûòîé ïî îòíîøåíèþ ê íîâîââåäåíèÿì â îáëàñòè âû÷èñëèòåëüíîé òåõíèêè, êîììóíèêàöèé è ïðîãðàììíîãî îáåñïå÷åíèÿ, à òàêæå çàùèòû èíôîðìàöèè, îäíîâðåìåííî ñ ýòèì, íåäîïóñòèìû ÷àñòûå è ðàäèêàëüíûå èçìåíåíèÿ ñèñòåìû èíôîðìàöèîííîé áåçîïàñíîñò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Ðåçóëüòàòû àíàëèçà ðèñêà ñëóæàò îñíîâîé è ñïîñîáñòâóþò âûïîëíåíèþ ñëåäóþùèõ ðàáîò ïî ðåàëèçàöèè ÑÈÁ[30]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óëó÷øåíèå îñâåäîìëåííîñòè ïåðñîíàëà</w:t>
      </w:r>
      <w:r>
        <w:rPr>
          <w:rFonts w:cs="TimesET RR;TimesET" w:ascii="TimesET RR;TimesET" w:hAnsi="TimesET RR;TimesET"/>
          <w:b/>
          <w:i/>
          <w:sz w:val="26"/>
        </w:rPr>
        <w:t xml:space="preserve">. </w:t>
      </w:r>
      <w:r>
        <w:rPr>
          <w:rFonts w:cs="TimesET RR;TimesET" w:ascii="TimesET RR;TimesET" w:hAnsi="TimesET RR;TimesET"/>
          <w:sz w:val="26"/>
        </w:rPr>
        <w:t xml:space="preserve">Îáñóæäåíèå âîïðîñîâ çàùèòû ìîæåò ïîâûñèòü èíòåðåñ ñîòðóäíèêîâ ê äàííîé ïðîáëåìå è ïðèâåäåò ê áîëåå òî÷íîìó âûïîëíåíèþ èìè òðåáîâàíèé ïîëèòèêè áåçîïàñíîñòè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îïðåäåëåíèå ñèëüíûõ è ñëàáûõ ñòîðîí ñèñòåìû êîíòðîëÿ</w:t>
      </w:r>
      <w:r>
        <w:rPr>
          <w:rFonts w:cs="TimesET RR;TimesET" w:ascii="TimesET RR;TimesET" w:hAnsi="TimesET RR;TimesET"/>
          <w:sz w:val="26"/>
        </w:rPr>
        <w:t xml:space="preserve">. Ìíîãèå ýêîíîìè÷åñêèå àãåíòû íå èìåþò ïîëíîé èíôîðìàöèè î ñâîåé âû÷èñëèòåëüíîé áàçå è åå ñëàáûõ ñòîðîíàõ. Ñèñòåìàòè÷åñêèé àíàëèç ïîçâîëèò ñôîðìèðîâàòü âñåñòîðîííþþ èíôîðìàöèþ î ñîñòîÿíèè âû÷èñëèòåëüíîé ñèñòåìû è ñòåïåíè ðèñêà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ïîäãîòîâàè è ïðèíÿòèå ðåøåíèé ïî âûáîðó ñðåäñòâ êîíòðîëÿ</w:t>
      </w:r>
      <w:r>
        <w:rPr>
          <w:rFonts w:cs="TimesET RR;TimesET" w:ascii="TimesET RR;TimesET" w:hAnsi="TimesET RR;TimesET"/>
          <w:sz w:val="26"/>
        </w:rPr>
        <w:t>. Ñèñòåìà êîíòðîëÿ ñíèæàåò ïðîèçâîäèòåëüíîñòü ñèñòåìû è âíîñèò äîïîëíèòåëüíûå îãðàíè÷åíèÿ â ðàáîòó ïîëüçîâàòåëåé. Íåêîòîðûå âèäû êîíòðîëÿ äîñòàòî÷íî ñëîæíû è èõ ïðèìåíåíèå íå ìîæåò áûòü îïðàâäàíî òåìè ïðåèìóùåñòâàìè, êîòîðûå îíè îáåñïå÷èâàþò. Ñ äðóãîé ñòîðîíû, ñóùåñòâóþò íàñòîëüêî ñåðüåçíûå âèäû ðèñêà, ÷òî ïîèñê è ðàçðàáîòêà íîâûõ, áîëåå ýôôåêòèâíûõ ñðåäñòâ êîíòðîëÿ ÿâëÿåòñÿ íåîáõîäèìîé ìåðîé. Â ëþáîì ñëó÷àå âûÿâëåííàÿ ñòåïåíü ðèñêà îïðåäåëÿåò óðîâåíü íåîáõîäèìûõ ñðåäñòâ êîíòðîëÿ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>îïðåäåëåíèå çàòðàò íà îðãàíèçàöèþ çàùèòû</w:t>
      </w:r>
      <w:r>
        <w:rPr>
          <w:rFonts w:cs="TimesET RR;TimesET" w:ascii="TimesET RR;TimesET" w:hAnsi="TimesET RR;TimesET"/>
          <w:sz w:val="26"/>
        </w:rPr>
        <w:t>. Ðåàëèçàöèÿ ìåõàíèçìîâ çàùèòû òðåáóåò äîñòàòî÷íûõ ðåñóðñîâ è èõ ðàáîòà ñêðûòà îò ïîëüçîâàòåëåé. Àíàëèç ðèñêà ïîìîãàåò îïðåäåëèòü  ãëàâíûå òðåáîâàíèÿ ê ìåõàíèçìàì çàùèòû. Ïðè ýòîì íåîáõîäèìî îòìåòèòü, ÷òî ÷åì ìåíüøå çàòðàòû íà îðãàíèçàöèþ çàùèòû, òåì âûøå ðèñê ïîòåðè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äíèì èç îñíîâíûõ è âåñüìà ñëîæíûõ âîïðîñîâ ñîçäàíèÿ ÑÈÁ ÿâëÿåòñÿ ðàçðàáîòêà è ïðèíÿòèå ïîëèòèêè áåçîïàñíîñòè. Ïîä ïîëèòèêîé áåçîïàñíîñòè  ïîíèìàþò êîìïëåêñ çàêîíîâ, ïðàâèë è ïðàêòè÷åñêèõ ðåêîìåíäàöèé, íà îñíîâå êîòîðûõ ñòðîèòñÿ óïðàâëåíèå, çàùèòà è ðàñïðåäåëåíèå êðèòè÷åñêîé èíôîðìàöèè â ÀÈÑ. Îíà äîëæíà îõâàòûâàòü âñå îñîáåííîñòè ïðîöåññà îáðàáîòêè èíôîðìàöèè, îïðåäåëÿòü ïîâåäåíèå ñèñòåìû â ðàçëè÷íûõ ñèòóàöèÿõ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è ðàçðàáîòêå ïîëèòèêè áåçîïàñíîñòè â ïåðâóþ î÷åðåäü îïðåäåëÿåòñÿ ñïîñîá óïðàâëåíèÿ äîñòóïîì, ïîðÿäîê äîñòóïà ñóáúåêòîâ ñèñòåìû ê îáúåêòàì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àæíûì ìîìåíòîì ÿâëÿåòñÿ ðàçðàáîòêà ìåõàíèçìîâ îáíàðóæåíèÿ ïîïûòîê íåñàíêöèîíèðîâàííîãî äîñòóïà ê çàùèùàåìûì ðåñóðñàì, êîòîðûå ìîãóò áàçèðîâàòüñÿ íà ýêñïåðòíûõ ñèñòåìàõ è âêëþ÷àòü ðåãèñòðàöèþ, ðàñïîçíàâàíèå è îáðàáîòêó ñîáûòèé, ñâÿçàííûõ ñ äîñòóïîì ê èíôîðìàöèè, à òàêæå ïðîâåðêó â ðåàëüíîì ìàñøòàáå âðåìåíè ñîîòâåòñòâèÿ âñåõ óñëîâèé äîñòóïà, ïðèíÿòûõ â êîíöåïöèè ÑÈÁ è çàùèòû äàííûõ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ñëåäíèì øàãîì, ðåàëèçîâàííîì íà äàííîì ýòàïå ÿâëÿåòñÿ ðàçðàáîòêà è/èëè àäàïòàöèÿ ïðîöåäóð è ìåòîäîâ îáíàðóæåíèÿ íåñàíêöèîíèðîâàííîãî äîñòóïà, îáðàáîòêè ñîáûòèé â ÀÈÑ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äàííîãî ýòàïà ðàçðàáàòûâàåòñÿ ïëàí âîññòàíîâëåíèÿ íîðìàëüíîé ðàáîòû ÀÈÑ â ñëó÷àå ðåàëèçàöèè óãðîçû íàðóøèòåë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>Ðåêîìåíäàòåëüíûé ýòàï</w:t>
      </w:r>
      <w:r>
        <w:rPr>
          <w:rFonts w:cs="TimesET RR;TimesET" w:ascii="TimesET RR;TimesET" w:hAnsi="TimesET RR;TimesET"/>
          <w:sz w:val="26"/>
        </w:rPr>
        <w:t>. Âûïîëíÿåòñÿ êîìïëåêñ ðàáîò, ñâÿçàííûé ñ ðàçìåùåíèåì ýëåìåíòîâ ÑÈÁ â óçëàõ ÀÈÑ ïî êðèòåðèþ ýôôåêòèâíîñòü/ñòîèìîñòü. Ïðîâîäèòñÿ àíàëèç ïîëó÷åííûõ ðåçóëüòàò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>Îñíîâíîå âíèìàíèå óäåëÿåòñÿ òåñòèðîâàíèþ ÑÈÁ ñ èñïîëüçîâàíèåì êîìïëåêñà ìíîãîôóíêöèîíàëüíûõ òåñòîâ ïîêðûòèÿ, îáåñïå÷èâàþùèõ ïðåäîòâðàùåíèå ïðîíèêíîâåíèÿ ïðîãðàììíûõ çëîóïîòðåáëåíèé, à òàêæå ñíèæåíèÿ ïîòåíöèàëüíîé îïàñíîñòè ïîòåðè ðåñóðñîâ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ìêàõ ðàáîò ïî òåñòèðîâàíèþ ÑÈÁ ðåàëèçóåòñÿ êîìïëåêñ ñëåäóþùèõ îcíîâíûõ ðàáîò (ðèñ. 8):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ïðåäåëåíèå êîìïîíåíòîâ è îáúåêòîâ, ïîäëåæàùèõ òåñòèðîâàíèþ íà çàäàííûì òðåáîâàíèÿì áåçîïàñíîñòè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îïðåäåëåíèå âðåìåííûõ, òðóäîâûõ è ôèíàíñîâûõ ðåñóðñîâ è îãðàíè÷åíèé íà ïðîâåäåíèå ðàáîò ïî òåñòèðîâàíèþ (èñõîäÿ èç ðåñóðñîâ è îãðàíè÷åíèé âñåãî ïðîåêòà ÑÈÁ)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íà îñíîâàíèè àíàëèçà ðåñóðñîâ è îãðàíè÷åíèé îïðåäåëÿåòñÿ öåëåñîîáðàçíîñòü ïðîâåäåíèÿ êîìïëåêñà òåñòîâ äëÿ êàæäîãî îáúåêòà, îïðåäåëåííîãî íà ïåðâîì ýòàïå è ðàñ÷èòûâàåòñÿ ïðåäïîëàãàåìûé ýôôåêò îò ïðîâåäåíèÿ òåñòîâ è ïðåäïîëàãàåìûå çàòðàò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06475</wp:posOffset>
                </wp:positionH>
                <wp:positionV relativeFrom="paragraph">
                  <wp:posOffset>10795</wp:posOffset>
                </wp:positionV>
                <wp:extent cx="5948680" cy="85852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858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5653" w:dyaOrig="790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73.4pt;height:580.75pt" filled="f" o:ole="">
                                  <v:imagedata r:id="rId23" o:title=""/>
                                </v:shape>
                                <o:OLEObject Type="Embed" ProgID="" ShapeID="ole_rId22" DrawAspect="Content" ObjectID="_1212485385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 xml:space="preserve">Ðèñ. 8. Ñòðóêòóðà ðàáîò ïî òåñòèðîâàíèþ ñèñòåìû èíôîðìàöèîííîé áåçîïàñíîñò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676pt;mso-wrap-distance-left:9.05pt;mso-wrap-distance-right:9.05pt;mso-wrap-distance-top:0pt;mso-wrap-distance-bottom:0pt;margin-top:0.85pt;mso-position-vertical-relative:text;margin-left:7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5653" w:dyaOrig="790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73.4pt;height:580.75pt" filled="f" o:ole="">
                            <v:imagedata r:id="rId25" o:title=""/>
                          </v:shape>
                          <o:OLEObject Type="Embed" ProgID="" ShapeID="ole_rId24" DrawAspect="Content" ObjectID="_2098940972" r:id="rId2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 xml:space="preserve">Ðèñ. 8. Ñòðóêòóðà ðàáîò ïî òåñòèðîâàíèþ ñèñòåìû èíôîðìàöèîííîé áåçîïàñíîñò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 ïðîâîäèòñÿ àíàëèç, äîðàáîòêà ñóøåñòâóþùèõ è/èëè ðàçðàáîòêà íîâûõ ìåòîäèê è ìåòðèê òåñòèðîâàíèÿ äëÿ êîíêðåòíûõ îáúåêòîâ, ïðèíèìàÿ âî âíèìàíèå ñîâîêóïíîñòü ðåñóðñîâ è îãðàíè÷åíèé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ðàçðàáàòûâàþòñÿ ôóíêöèîíàëüíûå òåñòû ïîêðûòèÿ äëÿ âñåõ îáúåêòîâ;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ïðîâîäèòñÿ àíàëèç äîñòèãíóòûõ ðåçóëüòàòîâ, êîòîðûé îôîðìëÿåòñÿ â âèäå ñïåöèàëüíîãî îò÷åòà. Â ñëó÷àå, åñëè ðåçóëüòàòû íå ñîîòâåòñòâóþò îæèäàíèÿì, îïðåäåëÿåòñÿ êà÷åñòâî ïðîâåäåííûõ òåñòîâ, ïîñëå ÷åãî ìîãóò áûòü ðåàëèçîâàíû ðàáîòû ïî äîðàáîòêå ìåòîäèê òåñòèðîâàíèÿ è/èëè ñàìèõ òåñòîâ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 îñíîâå îò÷åòà îá èñïûòàíèÿõ ïðèíèìàåòñÿ ðåøåíèå îá èñïîëüçîâàíèè îáúåòîâ ÑÈÁ, èëè ðåøåíèå î äîðàáîòêå/çàìåíå. 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ëåäóþøèì øàãîì ÿâëÿåòñÿ ðàñ÷åò îæèäàåìîãî ýôôåêòà îò èñïîëüçîâàíèÿ êîíêðåòíîé ÑÈÁ. Íî îñíîâå ðàñ÷åòîâ ïðèíèìàåòñÿ ðåøåíèå îá èñïîëüçîâàíèè/äîðàáîòêå êîíêðåòíîé êîíôèãóðàöèè ÑÈÁ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ñëåäíèì øàãîì â ðàìêàõ èññëåäîâàòåëüñêîãî ýòàïà ÿâëÿåòñÿ äîêóìåíòèðîâàíèå ÑÈÁ, ñîòîÿùèé â ðàçðàáîòêå êîìïëåêñà ìåòîäè÷åñêèõ è èíñòðóêòèâíûõ ìàòåðèàëîâ, îïèñûâàþùèõ ðåàëèçàöèþ ÑÈÁ è ñîäåðæàùèé ñëåäóþùèå ðàçäåëû [112]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ïîëèòèêà </w:t>
      </w:r>
      <w:r>
        <w:rPr>
          <w:rFonts w:cs="TimesET RR;TimesET" w:ascii="TimesET RR;TimesET" w:hAnsi="TimesET RR;TimesET"/>
          <w:sz w:val="26"/>
        </w:rPr>
        <w:t xml:space="preserve">- îïèñàíèå êîíå÷íûõ öåëåé çàùèòû è ïîäãîòîâêè ïåðñîíàëà, à òàêæå ìåð, íàïðàâëåííûõ íà äîñòèæåíèå öåëåé çàùèòû è îáåñïå÷èâàþùèõ àäåêâàòíóþ çàùèòó (òðåáîâàíèÿ ê çàùèòå è åå ñòîèìîñòü äîëæíû ñîîòâåòñòâîâàòü öåííîñòè îáðàáàòûâàåìîé èíôîðìàöèè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òåêóùåå ñîñòîÿíèå </w:t>
      </w:r>
      <w:r>
        <w:rPr>
          <w:rFonts w:cs="TimesET RR;TimesET" w:ascii="TimesET RR;TimesET" w:hAnsi="TimesET RR;TimesET"/>
          <w:sz w:val="26"/>
        </w:rPr>
        <w:t xml:space="preserve">- îïèñàíèå ñòàòóñà îáúåêòîâ, ñóáúåêòîâ è ìåõàíèçìîâ çàùèòû â ìîìåíò ñîñòàâëåíèÿ ïëàíà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ðåêîìåíäàöèè </w:t>
      </w:r>
      <w:r>
        <w:rPr>
          <w:rFonts w:cs="TimesET RR;TimesET" w:ascii="TimesET RR;TimesET" w:hAnsi="TimesET RR;TimesET"/>
          <w:sz w:val="26"/>
        </w:rPr>
        <w:t xml:space="preserve">- îïèñàíèå îñíîâíûõ øàãîâ äëÿ äîñòèæåíèÿ öåëåé çàùèòû, îáåñïå÷èâàþùèõ äîñòèæåíèå öåëåé  ïîëèòèêè áåçîïàñíîñòè, ñïîñîáîâ è ìåõàíèçìîâ åå ðåàëèçàöèè â êîíêðåòíîé ñèñòåìå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îòâåòñòâåííîñòü </w:t>
      </w:r>
      <w:r>
        <w:rPr>
          <w:rFonts w:cs="TimesET RR;TimesET" w:ascii="TimesET RR;TimesET" w:hAnsi="TimesET RR;TimesET"/>
          <w:sz w:val="26"/>
        </w:rPr>
        <w:t xml:space="preserve">- ñïèñîê ëèö, îòâåòñòâåííûõ çà ôóíêöèîíèðâàíèå ñðåäñòâ çàùèòû, à òàêæå óñòàíîâëåíèå çîí îòâåòñòâåííîñòè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ðàñïèñàíèå </w:t>
      </w:r>
      <w:r>
        <w:rPr>
          <w:rFonts w:cs="TimesET RR;TimesET" w:ascii="TimesET RR;TimesET" w:hAnsi="TimesET RR;TimesET"/>
          <w:sz w:val="26"/>
        </w:rPr>
        <w:t>- îïèñàíèå ïîðÿäêà ðàáîòû ìåõàíèçìîâ ÑÈÁ, âêëþ÷àÿ ìåðû êîíòðîë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ïåðåñìîòð </w:t>
      </w:r>
      <w:r>
        <w:rPr>
          <w:rFonts w:cs="TimesET RR;TimesET" w:ascii="TimesET RR;TimesET" w:hAnsi="TimesET RR;TimesET"/>
          <w:sz w:val="26"/>
        </w:rPr>
        <w:t xml:space="preserve">- îïèñàíèå ïîëîæåíèé ïëàíà, êîòîðûå ïåðèîäè÷åñêè ïîäâåðãàþòñÿ ïåðåñìîòðó, à òàêæå ñîäåðæàíèå êîíêðåòíûõ îðãàíèçàöèîííî-òåõíè÷åñêèõ ìåðîïðèÿòè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- </w:t>
      </w:r>
      <w:r>
        <w:rPr>
          <w:rFonts w:cs="TimesET RR;TimesET" w:ascii="TimesET RR;TimesET" w:hAnsi="TimesET RR;TimesET"/>
          <w:i/>
          <w:sz w:val="26"/>
        </w:rPr>
        <w:t xml:space="preserve">ïëàí âîññòàíîâëåíèÿ </w:t>
      </w:r>
      <w:r>
        <w:rPr>
          <w:rFonts w:cs="TimesET RR;TimesET" w:ascii="TimesET RR;TimesET" w:hAnsi="TimesET RR;TimesET"/>
          <w:sz w:val="26"/>
        </w:rPr>
        <w:t>- îïèñàíèå êîìïëåêñà äåéñòâèé ïî âîññòàíîâëåíèþ ðåñóðñîâ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 RR;TimesET" w:ascii="TimesET RR;TimesET" w:hAnsi="TimesET RR;TimesET"/>
          <w:b/>
          <w:sz w:val="26"/>
          <w:u w:val="single"/>
        </w:rPr>
        <w:t xml:space="preserve">Ââîä ÑÈÁ â ýêñïëóàòàöèþ. </w:t>
      </w:r>
      <w:r>
        <w:rPr>
          <w:rFonts w:cs="TimesET RR;TimesET" w:ascii="TimesET RR;TimesET" w:hAnsi="TimesET RR;TimesET"/>
          <w:sz w:val="26"/>
        </w:rPr>
        <w:t>Â ðàìêàõ çàêëþ÷èòåëüíîãî ýòàïà ðåàëèçóåòñÿ âíåäðåíèå è îïûòíàÿ ýêñïëóàòàöèÿ ÑÈÁ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åàëèçóåòñÿ êîìïëåêñ ðàáîò ïî îáó÷åíèþ ïåðñîíàëà è äèíàìè÷åñêîìó àíàëèçó èõ ñòàòóñà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åñòèðîâàíèå ÑÈÁ äîëæíî ïðîâîäèòñÿ ðåãóëÿðíî íà ïðîòÿæåíèè âñåãî åå æèçíåííîãî öèêëà äëÿ âûÿâëåíèÿ íîâûõ âèäîâ óãðîç, êîòîðûå íå áûëè ïðåäóñìîòðåíû ïðè ðàçðàáîòêå ÑÈÁ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îñíîâå èíôîðìàöèè î íîâûõ óãðîçàõ è êàíàëàõ óòå÷êè èíôîðìàöèè, ìîäèôèêàöèè èíôîðìàöèîííûõ è êîììóíèêàöèîííûõ òåõíîëîãèé äîëæíà ïðîâîäèòüñÿ ñâîåâðåìåííàÿ ìîäèôèêàöèÿ è ðàçâèòèå îòäåëüíûõ êîìïîíåíòîâ èëè âñåé ÑÈÁ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ìîòðåííàÿ ñõåìà ïîñòðîåíèÿ ÑÈÁ, ñîäåðæàíèå ïðèâåäåííûõ ýòàïîâ, ïî íàøåìó ìíåíèþ, ìîæåò  ÿâèòüñÿ äîñòàòî÷íîé îñíîâîé äëÿ ðàçâåðòûâàíèÿ ðàáîò ïî îðãàíèçàöèè ïðîåêòèðîâàíèÿ ñèñòåì áåçîïàñíîñòè êîíêðåòíûõ èíôîðìàöèîííûõ ñèñòåì.</w:t>
      </w:r>
    </w:p>
    <w:p>
      <w:pPr>
        <w:pStyle w:val="Normal"/>
        <w:spacing w:lineRule="auto" w:line="360"/>
        <w:ind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34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;Times New Roman" w:hAnsi="TextBook;Times New Roman" w:cs="TextBook;Times New Roman"/>
      <w:b/>
      <w:kern w:val="2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0:36:00Z</dcterms:created>
  <dc:creator>Gh.Cernei</dc:creator>
  <dc:description/>
  <cp:keywords/>
  <dc:language>en-US</dc:language>
  <cp:lastModifiedBy>User</cp:lastModifiedBy>
  <cp:lastPrinted>1996-03-19T14:51:00Z</cp:lastPrinted>
  <dcterms:modified xsi:type="dcterms:W3CDTF">2010-10-31T10:39:00Z</dcterms:modified>
  <cp:revision>2</cp:revision>
  <dc:subject/>
  <dc:title>Êîíöåïöèÿ ïîñòðîåíèÿ ñèñòåìû èíôîðìàöèîííîé áåçîïàñíîñòè</dc:title>
</cp:coreProperties>
</file>