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2. Îñíîâû è ñîâðåìåííûå ïðîáëåìû èíôîðìàöèîííîé áåçîïàñíîñòè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Âîïðîñû èíôîðìàöèîííîé áåçîïàñíîñòè ñòàëè àêòóàëüíûìè îäíîâðåìåííî ñ ïîÿâëåíèåì ïåðâûõ ÝÂÌ è ñîâåðøåíñòâîâàëèñü ñîâìåñòíî ñ ðàçâèòèåì òåõíè÷åñêîé áàçû. Ðàññìîòðèì êðàòêî ýâîëþöèþ êîíöåïöèè áåçîïàñíîñòè è çàùèòû âû÷èñëèòåëüíîé òåõíèêè, ïðîãðàììíîãî îáåñïå÷åíèÿ è èíôîðìàöèè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åðâîíà÷àëüíî, â êà÷åñòâå îñíîâíîãî îáúåêòà çàùèòû, ðàññìàòðèâàëèñü òîëüêî ÝÂÌ [172,100,147,150,33], âñëåäñòâèå ñîñðåäîòî÷åíèÿ â íèõ çíà÷èòåëüíûõ èíôîðìàöèîííûõ è âû÷èñëèòåëüíûõ ðåñóðñîâ. Âåñüìà ïîêàçàòåëüíîé, â äàííîì ïëàíå, ÿâëÿåòñÿ ìîíîãðàôèÿ Á.Äæ.Óîëêåðà è ß.Ô.Áëåéêà "Áåçîïàñíîñòü ÝÂÌ è îðãàíèçàöèÿ èõ çàùèòû" [137], â êîòîðîé íåîáõîäèìîñòü â íåïîñðåäñòâåííîé çàùèòå îáîñíîâûâàåòñÿ ðàçâèòèåì êîëëåêòèâíûõ ìåòîäîâ äîñòóïà ïîëüçîâàòåëåé è êîíöåíòðàöèåé èíôîðìàöèè â âû÷èñëèòåëüíûõ öåíòðàõ êîëëåêòèâíîãî ïîëüçîâàíèÿ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Ä.Ñÿî, Ä.Êåðð è Ñ.Ìýäíèê â [135] ðàñøèðÿþò êîíöåïöèþ çàùèòû ÝÂÌ çà ñ÷åò âêëþ÷åíèÿ ïðàâîâûõ âîïðîñîâ, êðèïòîãðàôè÷åñêèõ ïðåîáðàçîâàíèé è çàùèòû èíôîðìàöèè â áàçàõ äàííûõ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Ñîâåðøåíñòâîâàíèå òåõíîëîãè÷åñêîé áàçû ñèñòåì îáðàáîòêè èíôîðìàöèè îáåñïå÷èëî äàëüíåéøåå ðàçâèòèå êîíöåïöèè áåçîïàñíîñòè, â ðàìêàõ êîòîðîé ñòàëè âûäåëÿòü çàùèòó òåõíè÷åñêèõ ñðåäñòâ, ïðîãðàììíîãî îáåñïå÷åíèÿ è èíôîðìàöèè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Ìàññîâîå ïðèìåíåíèå ïåðñîíàëüíûõ êîìïüþòåðîâ è ëîêàëüíûõ ñåòåé â ðÿäå îáëàñòåé ÷åëîâå÷åñêîé äåÿòåëüíîñòè, ñðåäè êîòîðûõ ñëåäóåò âûäåëèòü òàêèå, êàê ïðîèçâîäñòâåííàÿ, àäìèíèñòðàòèâíàÿ, òåõíîëîãè÷åñêàÿ, ôèíàíñîâàÿ, ïàòåíòíàÿ è äð., èíôîðìàöèîííîå íàïîëíåíèå êîòîðûõ â áîëüøåé ñòåïåíè íå äîëæíî áûòü îáùåäîñòóïíîé, ïîðîæäàåò íîâûå ïðîáëåìû çàùèòû è îïðåäåëÿåò âîçðîñøóþ àêòóàëüíîñòü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Ñëåäóåò ñîãëàñèòüñÿ ñ òî÷êîé çðåíèÿ À.Ä. Óðñóëà [138, c.10 -11], â ñîîòâåòñòâèè ñ êîòîðîé èíôîðìàöèîííàÿ áåçîïàñíîñòü íå ñâîäèòñÿ òîëüêî ê êîìïüþòåðíîé. Èíôîðìàöèîííàÿ áåçîïàñíîñòü îáúåäèíÿåò êîìïüþòåðíóþ áåçîïàñíîñòü, áåçîïàñíîñòü èíôîðìàöèîííûõ ñèñòåì è ïðîöåññîâ â îáùåñòâå, à òàêæå ñïåöèàëüíóþ ñðåäó äëÿ ãóìàíèñòè÷åñêîé îðèåíòàöèè èíôîðìàöèîííûõ ïðîöåññîâ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âòîð [84] îïðåäåëÿåò áåçîïàñíîñòü èíôîðìàöèîííîé ñôåðû êàê ñîñòîÿíèå, êîòîðîå îáåñïå÷èâàåò íîðìàëüíóþ æèçíåäåÿòåëüíîñòü ãðàæäàíèíà, îáùåñòâà, ãîñóäàðñòâ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Íî ïðèâåäåííîå ñîäåðæàíèå èíôîðìàöèîííîé áåçîïàñíîñòè íóæäàåòñÿ â äåòàëèçàöèè è óãëóáëåíèè. Â îïðåäåëåíèè êîìïüþòåðíîé áåçîïàñíîñòè, êàê ñèñòåìû îõðàíû èíôîðìàöèè, òåõíè÷åñêèõ è ïðîãðàììíûõ ñðåäñòâ îò íàíåñåíèÿ èì óùåðáà â ðåçóëüòàòå ñîçíàòåëüíûõ ëèáî ñëó÷àéíûõ ïðîòèâîïðàâíûõ äåéñòâèé, ñîâåðøåííî íå ó÷èòûâàþòñÿ àêòèâû, ïðèñóùèå âñåì èíôîðìàöèîííûì ñèñòåìàì. Ðå÷ü äîëæíà èäòè íå òîëüêî îá èíôîðìàöèè, êàê îñíîâíîì àêòèâå, íî è ðåñóðñàõ è îòíîøåíèÿõ ïàðòíåðîâ. Äîñòóïíîñòü è ñòàáèëüíîñòü âû÷èñëèòåëüíûõ è èíôîðìàöèîííûõ óñëóã, à òàêæå îòíîøåíèÿ ïàðòíåðñòâà ÿâëÿþòñÿ àêòèâàìè ñèñòåìû è äîëæíû áûòü çàùèùåíû îò íåâåðíûõ ìàíèïóëÿöèé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Òåðìèí "áåçîïàñíîñòü" îïðåäåëÿåòñÿ êàê ìèíèìèçàöèÿ óÿçâèìîñòè àêòèâîâ ñèñòåìû (ðåñóðñû, èíôîðìàöèÿ è îòíîøåíèÿ ïàðòíåðîâ), à "óãðîçà" - êàê ïîòåíöèàëüíîå íàðóøåíèå áåçîïàñíîñòè. Ñ ðàçâèòèåì ñèñòåì îáðàáîòêè äàííûõ âîçðàñòàåò çíà÷åíèå íåïðåäíàìåðåííûõ (îøèáêè â óïðàâëåíèè) è ïðåäíàìåðåííûõ (íåñàíêöèîíèðîâàííîå ïîëó÷åíèå è ìàíèïóëÿöèÿ äàííûìè) óãðîç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îëüçîâàòåëè ïåðñîíàëüíûõ ÝÂÌ è èíôîðìàöèîííûõ ñèñòåì âî ìíîãîì îñîçíàþò àêòóàëüíîñòü è íåîáõîäèìîñòü çàùèòû èíôîðìàöèè è ðåñóðñîâ îò íåñàíêöèîíèðîâàííîãî äîñòóïà è èñïîëüçîâàíèÿ. Îñîáóþ îñòðîòó äàííàÿ ïðîáëåìà ïðèîáðåòàåò ïî îòíîøåíèþ ê êîììåð÷åñêèì èíôîðìàöèîííûì ñèñòåìàì, ïîñêîëüêó èíôîðìàöèÿ ïðåâðàùàåòñÿ â òîâàð, êîòîðûé îáìåíèâàåòñÿ è ïðîäàåòñÿ. Êðîìå òîãî, íåñàíêöèîíèðîâàííûé äîñòóï, äàæå åñëè îí ÿâëÿåòñÿ ñëó÷àéíûì è íåïðåäíàìåðåííûì, ïðèâîäèò ê ðàñêðûòèþ è âîçìîæíîìó óäàëåíèþ ñîäåðæàíèÿ èíôîðìàöèè, ÷òî íàðóøàåò åå öåëîñòíîñòü, è ñòàíîâèòñÿ ïðè÷èíîé óòàèâàíèÿ ïîëó÷åííîé èíôîðìàöèè, à òàêæå ñîîòâåòñòâóþùèõ óñëóã è ðåñóðñîâ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àêèì îáðàçîì, íà ñåãîäíÿøíèé äåíü, íåñìîòðÿ íà áîëüøîå êîëè÷åñòâî ïóáëèêàöèé è ïîâûøåííûé èíòåðåñ ê äàííîé òåìàòèêå, îñòàþòñÿ íåïðîðàáîòàííûìè ñëåäóþùèå îñíîâíûå âîïðîñû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1. Îòñóòñòâèå åäèíîãî ïîäõîäà â îïðåäåëåíèè öåëåé ñèñòåìû îáåñïå÷åíèÿ èíôîðìàöèîííîé áåçîïàñíîñòè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 Íåîäíîçíà÷íîñòü èíòåðïðåòèðîâàíèÿ òåðìèíîëîãè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3. Îòñóòñòâèå åäèíîãî ïîäõîäà ê êëàññèôèêàöèè ôàêòîðîâ, îêàçûâàþùèõ âëèÿíèå íà èíôîðìàöèîííóþ áåçîïàñíîñòü ñ âûäåëåíèåì ïðåäíàìåðåííûõ è ïîòåíöèàëüíûõ óãðîç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4. Îòñóòñòâèå åäèíîãî ïîäõîäà ê ðàçðàáîòêå êîíöåïöèè áåçîïàñíîñ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5. Îòñóòñòâèå åäèíîãî ïîäõîäà ê îöåíêå çàùèùåííîñòè ðåñóðñîâ ÀÈÑ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6. Îòñóòñòâèå åäèíîãî ïîäõîäà èçìåðåíèÿ óùåðáà îò ðåàëèçàöèè ïðîãðàììíûõ çëîóïîòðåáëåíèé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7. Îòóñòâèå åäèíûõ ïîêàçàòåëåé èçìåðåíèÿ ðèñêà è ýôôåêòèâíîñòè ñèñòåìû èíôîðìàöèîííîé áåçîïàñíîñ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ññìîòðèì ñóùåñòâóþùèå ïîäõîäû ê îïðåäåëåíèþ òàêèõ êàòåãîðèé êàê èíôîðìàöèîííàÿ áåçîïàñíîñòü, çàùèòà èíôîðìàöèè, áåçîïàñíîñòü ÀÈÑ è äðóãèõ òåðìèíîâ, ñâÿçàííûõ ñ äàííîé òåìàòèêî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ïîñâÿùåííûõ äàííîé ïðîáëåìå ïóáëèêàöèÿõ, òåðìèí èíôîðìàöèîííàÿ áåçîïàñíîñòü òðàêòóåòñÿ ñ ðàçíîé ôóíêöèîíàëüíîé è ñìûñëîâîé íàïîëíåííîñòüþ. Òàê, âñå îïðåäåëåíèÿ ìîæíî îáúåäèíèòü â ñëåäóþùèå ãðóïïû: 1. ñôîðìóëèðîâàííûå ñ òî÷êè çðåíèÿ èíôîðìàöèîííîé áåçîïàñíîñòè îáùåñòâà è ãîñóäàðñòâà; 2. èíôîðìàöèîííîé áåçîïàñíîñòè îáúåêòîâ óïðàâëåíèÿ è ÀÈÑ êàê èõ ñîñòàâíîé ÷àñòè; 3. áåçîïàñíîñòè èíôîðìàöèè è äð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ññìîòðèì ñóùåñòâóþùèå ïîäõîäû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.À. Êîïûëîâ â [84] ðàññìàòðèâàåò </w:t>
      </w:r>
      <w:r>
        <w:rPr>
          <w:rFonts w:cs="TimesET RR;TimesET" w:ascii="TimesET RR;TimesET" w:hAnsi="TimesET RR;TimesET"/>
          <w:i/>
          <w:sz w:val="26"/>
        </w:rPr>
        <w:t xml:space="preserve">áåçîïàñíîñòü èíôîðìàöèîííîé ñôåðû </w:t>
      </w:r>
      <w:r>
        <w:rPr>
          <w:rFonts w:cs="TimesET RR;TimesET" w:ascii="TimesET RR;TimesET" w:hAnsi="TimesET RR;TimesET"/>
          <w:sz w:val="26"/>
        </w:rPr>
        <w:t>è îïðåäåëÿåò åå ñîñòîÿíèå, êîòîðîå îáåñïå÷èâàåò íîðìàëüíóþ æèçíåäåÿòåëüíîñòü ãðàæäàíèíà, îáùåñòâà, ãîñóäàðñòâà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Îáåñïå÷åíèå </w:t>
      </w:r>
      <w:r>
        <w:rPr>
          <w:rFonts w:cs="TimesET RR;TimesET" w:ascii="TimesET RR;TimesET" w:hAnsi="TimesET RR;TimesET"/>
          <w:i/>
          <w:sz w:val="26"/>
        </w:rPr>
        <w:t xml:space="preserve">áåçîïàñíîñòè èíôîðìàöèè </w:t>
      </w:r>
      <w:r>
        <w:rPr>
          <w:rFonts w:cs="TimesET RR;TimesET" w:ascii="TimesET RR;TimesET" w:hAnsi="TimesET RR;TimesET"/>
          <w:sz w:val="26"/>
        </w:rPr>
        <w:t>â ÀÈÑ ïðåäñòàâëÿåò ñîáîé ðåøåíèå ÷åòûðåõ âçàèìîñâÿçàííûõ çàäà÷: îáåñïå÷åíèå êîíôèäåíöèàëüíîñòè èíôîðìàöèè, çàùèòà èíôîðìàöèè îò èñêàæåíèé èëè ìîäèôèêàöèè, çàùèòà èíôîðìàöèè îò óíè÷òîæåíèÿ è èñêëþ÷åíèå “çàõâàòà” âû÷èñëèòåëüíûõ ðåñóðñîâ â ìîíîïîëüíîå èñïîëüçîâàíèå [149]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Çàùèòà èíôîðìàöèè îò íåñàíêöèîíèðîâàííûõ äåéñòâèé </w:t>
      </w:r>
      <w:r>
        <w:rPr>
          <w:rFonts w:cs="TimesET RR;TimesET" w:ascii="TimesET RR;TimesET" w:hAnsi="TimesET RR;TimesET"/>
          <w:sz w:val="26"/>
        </w:rPr>
        <w:t>- ýòî êîìïëåêñ îðãàíèçàöèîííî-àäìèíèñòðàòèâíûõ, òåõíè÷åñêèõ è ïðîãðàììíûõ ìåðîïðèÿòèé, íàïðàâëåííûõ íà ïðîòèâîäåéñòâèå ïîñòîðîííèì ëèöàì äîñòóïà  ê ìàññèâàì èíôîðìàöèè ñ öåëüþ èçúÿòèÿ îòäåëüíûõ ñâåäåíèé, ðàçðóøåíèÿ èëè èñêàæåíèÿ õðàíèìûõ è îáðàáàòûâàåìûõ äàííûõ [97]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Àâòîð [123] ïîäðàçóìåâàåò ïîä </w:t>
      </w:r>
      <w:r>
        <w:rPr>
          <w:rFonts w:cs="TimesET RR;TimesET" w:ascii="TimesET RR;TimesET" w:hAnsi="TimesET RR;TimesET"/>
          <w:i/>
          <w:sz w:val="26"/>
        </w:rPr>
        <w:t xml:space="preserve">çàùèùåííîñòüþ ñèñòåìû </w:t>
      </w:r>
      <w:r>
        <w:rPr>
          <w:rFonts w:cs="TimesET RR;TimesET" w:ascii="TimesET RR;TimesET" w:hAnsi="TimesET RR;TimesET"/>
          <w:sz w:val="26"/>
        </w:rPr>
        <w:t>ñïîñîáíîñòü ñàìîñòîÿòåëüíî îñóùåñòâëÿòü êîíòðîëü ñåáÿ è îêðóæàþùåé ñðåäû â ïðîöåññå ñâîåãî ôóíêöèîíèðîâàíèÿ íà ïðåäìåò âûÿâëåíèÿ è ïðåäîòâðàùåíèÿ ñèòóàöèé èç íåêîòîðîãî íàïåðåä çàäàííîãî ìíîæåñòâà ñèòóàöèé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Áåçîïàñíîñòü èíôîðìàöèè </w:t>
      </w:r>
      <w:r>
        <w:rPr>
          <w:rFonts w:cs="TimesET RR;TimesET" w:ascii="TimesET RR;TimesET" w:hAnsi="TimesET RR;TimesET"/>
          <w:sz w:val="26"/>
        </w:rPr>
        <w:t>- ñòåïåíü åå çàøèøåííîñòè îò ðàñêðûòèÿ ñîäåðæàíèÿ, îïðåäåëåíèÿ ñàìîãî ôàêòà åå ïåðåäà÷è (äåìàñêèðîâàíèÿ), èçìåíåíèÿ, ïðåäíàìåðåííîãî èëè íåïðåäíàìåðåííîãî èñêàæåíèÿ è óíè÷òîæåíèÿ ëèöàìè, íå èìåþùèìè íà ýòî ïðàâî, à òàêæå óòå÷êè ïî ïîáî÷íûì êàíàëàì [142]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Àâòîðû [29] îïðåäåëÿþò êàòåãîðèþ </w:t>
      </w:r>
      <w:r>
        <w:rPr>
          <w:rFonts w:cs="TimesET RR;TimesET" w:ascii="TimesET RR;TimesET" w:hAnsi="TimesET RR;TimesET"/>
          <w:i/>
          <w:sz w:val="26"/>
        </w:rPr>
        <w:t>áåçîïàñíîñòü èíôîðìàöèè</w:t>
      </w:r>
      <w:r>
        <w:rPr>
          <w:rFonts w:cs="TimesET RR;TimesET" w:ascii="TimesET RR;TimesET" w:hAnsi="TimesET RR;TimesET"/>
          <w:sz w:val="26"/>
        </w:rPr>
        <w:t xml:space="preserve"> êàê çàùèùåííîñòü èíôîðìàöèè, íàõîäÿùåéñÿ â îðãàíèçîâàííûõ ñèñòåìàõ, îò äåñòàáèëèçèðóþùåãî âîçäåéñòâèÿ âíåøíåé ñðåäû è âíóòðåííèõ óãðîç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îä </w:t>
      </w:r>
      <w:r>
        <w:rPr>
          <w:rFonts w:cs="TimesET RR;TimesET" w:ascii="TimesET RR;TimesET" w:hAnsi="TimesET RR;TimesET"/>
          <w:i/>
          <w:sz w:val="26"/>
        </w:rPr>
        <w:t xml:space="preserve">áåçîïàñíîñòüþ ïðîãðàììíîãî îáåñïå÷åíèÿ </w:t>
      </w:r>
      <w:r>
        <w:rPr>
          <w:rFonts w:cs="TimesET RR;TimesET" w:ascii="TimesET RR;TimesET" w:hAnsi="TimesET RR;TimesET"/>
          <w:sz w:val="26"/>
        </w:rPr>
        <w:t>ïîíèìàþò îòñóòñòâèå â êîäå ïðîãðàììíîãî îáåñïå÷åíèÿ ýëåìåíòîâ ðàçðóøàþùèõ ïðîãðàììíûõ ñðåäñòâ (ÐÏÑ), ò.å. âèðóñîâ, çàêëàäîê, òðîÿíñêèõ êîíåé è ò.ä [73]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Áåçîïàñíîñòü ñèñòåìû îáðàáîòêè äàííûõ </w:t>
      </w:r>
      <w:r>
        <w:rPr>
          <w:rFonts w:cs="TimesET RR;TimesET" w:ascii="TimesET RR;TimesET" w:hAnsi="TimesET RR;TimesET"/>
          <w:sz w:val="26"/>
        </w:rPr>
        <w:t>- ýòî ïîêàçàòåëü èëè ñèñòåìà ïîêàçàòåëåé, õàðàêòåðèçóþùèõ óðîâåíü çàùèùåííîñòè èíôîðìàöèè ïðè îáðàáîòêå â ÀÑÎÄ [85]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Èíôîðìàöèîííàÿ áåçîïàñíîñòü </w:t>
      </w:r>
      <w:r>
        <w:rPr>
          <w:rFonts w:cs="TimesET RR;TimesET" w:ascii="TimesET RR;TimesET" w:hAnsi="TimesET RR;TimesET"/>
          <w:sz w:val="26"/>
        </w:rPr>
        <w:t>- ýòî çàùèòà îáùåñòâà îò îòðèöàòåëüíûõ ïîñëåäñòâèé èíôîðìàòèçàöèè, îáåñïå÷åíèå îòâåòñòâåííîñòè íàðóøèòåëåé è ñîáëþäåíèå èíòåðåñîâ ëè÷íîñòè, îðãàíèçàöèé, ãîñóäàðñòâà; ïðàâîïîðÿäîê îòíîøåíèé â îáëàñòè èíôîðìàòèçàöèè, èñïîëüçîâàíèÿ òåõíèêè è òåõíîëîãèé â ýòîé ñôåðå [88]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 ðàáîòå [45] À.Ñ.Ãîëóáêîâ îïðåäåëÿåò </w:t>
      </w:r>
      <w:r>
        <w:rPr>
          <w:rFonts w:cs="TimesET RR;TimesET" w:ascii="TimesET RR;TimesET" w:hAnsi="TimesET RR;TimesET"/>
          <w:i/>
          <w:sz w:val="26"/>
        </w:rPr>
        <w:t xml:space="preserve">èíôîðìàöèîííóþ áåçîïàñíîñòü </w:t>
      </w:r>
      <w:r>
        <w:rPr>
          <w:rFonts w:cs="TimesET RR;TimesET" w:ascii="TimesET RR;TimesET" w:hAnsi="TimesET RR;TimesET"/>
          <w:sz w:val="26"/>
        </w:rPr>
        <w:t>êàê ñîñòàâíóþ ÷àñòü ïðîáëåìû èíôîðìàöèîííîãî îáåñïå÷åíèÿ ÷åëîâåêà, ãîñóäàðñòâà è îáùåñòâà, îðèåíòèðîâàííóþ íà çàùèòó èíôîðìàöèîííûõ ðåñóðñîâ è, íà îñíîâå ýòîãî, - íà çàùèòó èõ çàêîííûõ èíòåðåñîâ âî âñåõ ñôåðàõ äåÿòåëüíîñòè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Ïîä </w:t>
      </w:r>
      <w:r>
        <w:rPr>
          <w:rFonts w:cs="TimesET RR;TimesET" w:ascii="TimesET RR;TimesET" w:hAnsi="TimesET RR;TimesET"/>
          <w:i/>
          <w:sz w:val="26"/>
        </w:rPr>
        <w:t xml:space="preserve">çàùèòîé èíôîðìàöèè </w:t>
      </w:r>
      <w:r>
        <w:rPr>
          <w:rFonts w:cs="TimesET RR;TimesET" w:ascii="TimesET RR;TimesET" w:hAnsi="TimesET RR;TimesET"/>
          <w:sz w:val="26"/>
        </w:rPr>
        <w:t>ïîíèìàåòñÿ ñîâîêóïíîñòü ìåðîïðèÿòèé, ìåòîäîâ è ñðåäñòâ, îáåñïå÷èâàþùèõ ðåøåíèå ñëåäóþùèõ îñíîâíûõ çàäà÷: ïðîâåðêà öåëîñòíîñòè èíôîðìàöèè; èñêëþ÷åíèå íåñàíêöèîíèðîâàííîãî äîñòóïà ê ðåñóðñàì ÝÂÌ è õðàíÿùèìñÿ â íåé ïðîãðàììàì è äàííûì; èñêëþ÷åíèå íåñàíêöèîíèðîâàííîãî èñïîëüçîâàíèÿ õðàíÿùèõñÿ â ÝÂÌ ïðîãðàìì (ò.å. çàùèòû ïðîãðàìì îò êîïèðîâàíèÿ) [130]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Çàùèòà èíôîðìàöèè â âû÷èñëèòåëüíûõ ñèñòåìàõ </w:t>
      </w:r>
      <w:r>
        <w:rPr>
          <w:rFonts w:cs="TimesET RR;TimesET" w:ascii="TimesET RR;TimesET" w:hAnsi="TimesET RR;TimesET"/>
          <w:sz w:val="26"/>
        </w:rPr>
        <w:t xml:space="preserve">îçíà÷àåò ñïîñîáû è ìåòîäû ôóíêöèîíèðîâàíèÿ ýòèõ ñèñòåì â çàäàíûõ ðåæèìàõ ïðè íåâîçìîæíîñòè êàê ïðåäíàìåðåíîãî, òàê è ñëó÷àéíîãî ðàñêðûòèÿ, èçìåíåíèÿ è èñêàæåíèÿ äàííûõ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Çàùèòà èíôîðìàöèè â èíôîðìàöèîííûõ ñèñòåìàõ </w:t>
      </w:r>
      <w:r>
        <w:rPr>
          <w:rFonts w:cs="TimesET RR;TimesET" w:ascii="TimesET RR;TimesET" w:hAnsi="TimesET RR;TimesET"/>
          <w:sz w:val="26"/>
        </w:rPr>
        <w:t>îçíà÷àåò ñîõðàíåíèå çàäàííîãî óðîâíÿ êîíôèäåíöèàëüíîñòè, öåëîñòíîñòè è äîñòóïíîñòè èíôîðìàöèè â çàäàííîì ïðîìåæóòêå âðåìåíè ïðè çàäàííûõ ðåæèìàõ ýêñïëóàòàöèè èíôîðìàöèîííûõ ñèñòåì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b/>
          <w:sz w:val="26"/>
        </w:rPr>
        <w:t xml:space="preserve">Ïîä íàðóøåíèåì êîíôèäåíöèàëüíîñòè äàííûõ </w:t>
      </w:r>
      <w:r>
        <w:rPr>
          <w:rFonts w:cs="TimesET RR;TimesET" w:ascii="TimesET RR;TimesET" w:hAnsi="TimesET RR;TimesET"/>
          <w:sz w:val="26"/>
        </w:rPr>
        <w:t>ïðèíÿòî ïîíèìàòü îçíàêîìëåíèå ñ äàííûìè ëèö, êîòîðûå ê ýòèì äàííûì íå äîïóùåíû, ëèáî ñîçäàíèå ïðåäïîñûëîê äëÿ äîñòóïà ê äàííûì íåîïðåäåëåííîãî êðóãà ëèö [83]. Íàðóøåíèÿ êîíôèäåíöèàëüíîñòè èíôîðìàöèè ìîãóò áûòü ñèñòåìàòèçèðîâàíû ñ ðàçëè÷íûõ ïîçèöèé (ðèñ.2)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Ïîä öåëîñòíîñòüþ </w:t>
      </w:r>
      <w:r>
        <w:rPr>
          <w:rFonts w:cs="TimesET RR;TimesET" w:ascii="TimesET RR;TimesET" w:hAnsi="TimesET RR;TimesET"/>
          <w:sz w:val="26"/>
        </w:rPr>
        <w:t xml:space="preserve">äàííûõ ïðèíÿòî ïîíèìàòü ñîõðàíåíèå èõ òî÷íîñòè è ïîëíîòû, òî åñòü èõ çàùèùåííîñòü îò íåñàíêöèîíèðîâàííîé ñëó÷àéíîé èëè ïðåäíàìåðåííîé ìîäèôèêàöèè èëè óíè÷òîæåíèÿ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34085</wp:posOffset>
                </wp:positionH>
                <wp:positionV relativeFrom="paragraph">
                  <wp:posOffset>50800</wp:posOffset>
                </wp:positionV>
                <wp:extent cx="6249035" cy="5798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579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/>
                              <w:object w:dxaOrig="7609" w:dyaOrig="70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4pt;height:411.35pt" filled="f" o:ole="">
                                  <v:imagedata r:id="rId3" o:title=""/>
                                </v:shape>
                                <o:OLEObject Type="Embed" ProgID="" ShapeID="ole_rId2" DrawAspect="Content" ObjectID="_41835840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  <w:t>Ðèñ. 2. Ñîñòàâ îñíîâíûõ âèäîâ íàðóøåíèé êîíôèäåíöèàëüíîñòè èíôîðìàöèè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456.6pt;mso-wrap-distance-left:9pt;mso-wrap-distance-right:9pt;mso-wrap-distance-top:0pt;mso-wrap-distance-bottom:0pt;margin-top:4pt;mso-position-vertical-relative:text;margin-left: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/>
                        <w:object w:dxaOrig="7609" w:dyaOrig="70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4pt;height:411.35pt" filled="f" o:ole="">
                            <v:imagedata r:id="rId5" o:title=""/>
                          </v:shape>
                          <o:OLEObject Type="Embed" ProgID="" ShapeID="ole_rId4" DrawAspect="Content" ObjectID="_180598373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  <w:t>Ðèñ. 2. Ñîñòàâ îñíîâíûõ âèäîâ íàðóøåíèé êîíôèäåíöèàëüíîñòè èíôîðìàöèè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Äîñòóïíîñòü äàííûõ </w:t>
      </w:r>
      <w:r>
        <w:rPr>
          <w:rFonts w:cs="TimesET RR;TimesET" w:ascii="TimesET RR;TimesET" w:hAnsi="TimesET RR;TimesET"/>
          <w:sz w:val="26"/>
        </w:rPr>
        <w:t>- âîçìîæíîñòü èñïîëüçîâàíèÿ ëèöàìè, êîòîðûì ýòî ðàçðåøåíî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ðàíåå óïîìÿíóòîì çàêîíå Ðîññèéñêîé Ôåäåðàöè “Îá èíôîðìàöèè, èíôîðìàòèçàöèè è çàùèòå èíôîðìàöèè” öåëè çàùèòû èìåþò ñëåäóþùåå îïðåäåëåíèå [140]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ïðåäîòâðàùåíèå óòå÷êè, õèùåíèÿ, óòðàòû, èñêàæåíèÿ, ïîääåëêè èíôîðìàöèè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ïðåäîòâðàùåíèå óãðîç áåçîïàñíîñòè ëè÷íîñòè, îáùåñòâà, ãîñóäàðñòâà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ïðåäîòâðàùåíèå íåñàíêöèîíèðîâàííûõ äåéñòâèé ïî óíè÷òîæåíèþ, ìîäèôèêàöèè, èñêàæåíèþ, êîïèðîâàíèþ, áëîêèðîâàíèþ èíôîðìàöèè: ïðåäîòâðàùåíèå äðóãèõ ôîðì íåçàêîííîãî âìåøàòåëüñòâà â èíôîðìàöèîííûå ðåñóðñû è èíôîðìàöèîííûå ñèñòåìû, îáåñïå÷åíèå ïðàâîâîãî ðåæèìà äîêóìåíòèðîâàííîé èíôîðìàöèè êàê îáúåêòà ñîáñòâåííîñòè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çàùèòà êîíñòèòóöèîííûõ ïðàâ ãðàæäàí íà ñîõðàíåíèå ëè÷íîé òàéíû è êîíôèäåíöèàëüíîñòè ïåðñîíàëüíûõ äàííûõ, èìåþùèõñÿ â èíôîðìàöèîííûõ ñèñòåìàõ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ñîõðàíåíèå ãîñóäàðñòâåííîé òàéíû, êîíôèäåíöèàëüíîñòè äîêóìåíòèðîâàííîé èíôîðìàöèè â ñîîòâåòñòâèè ñ çàêîíîäàòåëüñòâîì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20"/>
        <w:jc w:val="both"/>
        <w:rPr/>
      </w:pPr>
      <w:r>
        <w:rPr>
          <w:rFonts w:eastAsia="TimesET RR;TimesET" w:cs="TimesET RR;TimesET" w:ascii="TimesET RR;TimesET" w:hAnsi="TimesET RR;TimesET"/>
          <w:sz w:val="26"/>
        </w:rPr>
        <w:t xml:space="preserve"> </w:t>
      </w:r>
      <w:r>
        <w:rPr>
          <w:rFonts w:cs="TimesET RR;TimesET" w:ascii="TimesET RR;TimesET" w:hAnsi="TimesET RR;TimesET"/>
          <w:sz w:val="26"/>
        </w:rPr>
        <w:t>îáåñïå÷åíèå ïðàâ ñóáúåêòîâ â èíôîðìàöèîííûõ ïðîöåññàõ ïðè ðàçðàáîòêå, ïðîèçâîäñòâå è ïðèìåíåíèè èíôîðìàöèîííûõ ñèñòåì, òåõíîëîãèé è ñðåäñòâ èõ îáåñïå÷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òëè÷èòåëüíàÿ ÷åðòà îáåñïå÷åíèÿ áåçîïàñíîñòè èíôîðìàöèîííûõ ñèñòåì ãîñóäàðñòâåííîãî ñåêòîðà - íåîáõîäèìîñòü ñòðîãî äåòåðìèíèðîâàííîé è öåíòðàëèçîâàííîé ñèñòåìû, ðåàëèçèðóþùåé ïðèíöèï äèðåêòèâíîãî óïðàâëåíèÿ è êîíòðîëÿ. Â äàííîì ñëó÷àå íåîáõîäèìûé óðîâåíü èíôîðìàöèîííîé áåçîïàñíîñòè îïðåäåëÿåòñÿ ïðåæäå âñåãî ãîñóäàðñòâåííûìè èíòåðåñàìè, è òîëüêî ïîòîì âåëè÷èíîé çàòðàò íà îáåñïå÷åíèå áåçîïàñíîñòè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È, íàîáîðîò, â êîììåð÷åñêèõ èíôîðìàöèîííûõ ñèñòåìàõ, ïðàâî âûáîðà ìåðîïðèÿòèé ïî îáåñïå÷åíèþ èíôîðìàöèîííîé áåçîïàñíîñòè ïðèíàäëåæèò åå ñîáñòâåííèêó. Ïðè ýòîì äåéñòâóþùàÿ â ñòðàíå ñèñòåìà ïðàâîâûõ íîðì çàùèòû èíôîðìàöèè äîëæíà îêàçûâàòü ìåòîäîëîãè÷åñêóþ ïîìîùü è ïðàâîâóþ ïîääåðæêó îðãàíèçàöèè çàùèòíûõ ìåðîïðèÿòèé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sz w:val="26"/>
        </w:rPr>
        <w:t xml:space="preserve">Â ëèòåðàòóðå ñóùåñòâóþò ðàçíûå ïîäõîäû â îïðåäåëåíèè èíôîðìàöèîííîé áåçîïàñíîñòè ÀÈÑ êîììåð÷åñêîãî íàçíà÷åíèÿ. Òàê, Þ.À. Ñòðåëü÷åíêî îïðåäåëÿåò èíôîðìàöèîííóþ áåçîïàñíîñòü êàê ìíîæåñòâî ýëåìåíòîâ: ñèñòåìà çàùèòû èíôîðìàöèè áàíêà; äåëîâàÿ ðàçâåäêà; àíàëèç íåîáõîäèìîé äëÿ ýôôåêòèâíîãî ôóíêöèîíèðîâàíèÿ áàíêà èíôîðìàöèè; öåëåíàïðàâëåííîå ðàñïðîñòðàíåíèå èíôîðìàöèè î áàíêå äëÿ ïîâûøåíèÿ ýôôåêòèâíîñòè åãî ôóíêöèîíèðîâàíèÿ, à ñòðóêòóðà öåëåé ðàññìàòðèâàåòñÿ êàê </w:t>
      </w:r>
      <w:r>
        <w:rPr>
          <w:rFonts w:cs="TimesET RR;TimesET" w:ascii="TimesET RR;TimesET" w:hAnsi="TimesET RR;TimesET"/>
          <w:i/>
          <w:sz w:val="26"/>
        </w:rPr>
        <w:t xml:space="preserve">çàùèòà ðåñóðñîâ </w:t>
      </w:r>
      <w:r>
        <w:rPr>
          <w:rFonts w:cs="TimesET RR;TimesET" w:ascii="TimesET RR;TimesET" w:hAnsi="TimesET RR;TimesET"/>
          <w:sz w:val="26"/>
        </w:rPr>
        <w:t xml:space="preserve">è </w:t>
      </w:r>
      <w:r>
        <w:rPr>
          <w:rFonts w:cs="TimesET RR;TimesET" w:ascii="TimesET RR;TimesET" w:hAnsi="TimesET RR;TimesET"/>
          <w:i/>
          <w:sz w:val="26"/>
        </w:rPr>
        <w:t xml:space="preserve">êîìïëåêñíûå óñèëèÿ ïî ñíèæåíèþ ðèñêà </w:t>
      </w:r>
      <w:r>
        <w:rPr>
          <w:rFonts w:cs="TimesET RR;TimesET" w:ascii="TimesET RR;TimesET" w:hAnsi="TimesET RR;TimesET"/>
          <w:sz w:val="26"/>
        </w:rPr>
        <w:t>[131]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Àâòîð ìîíîãðàôèè [161] ïðîâîäèò èññëåäîâàíèå ñèñòåìû îáåñïå÷åíèÿ èíôîðìàöèîííîé áåçîïàñíîñòè ÀÈÑ ñ òî÷êè çðåíèÿ íåñàíêöèîíèðîâàííîãî åå ïîëó÷åíèÿ è êàê ñàìî ñîáîþ ðàçóìåþùååñÿ, ïðåäïîëàãàåòñÿ çàùèòà èíôîðìàöèè îò óíè÷òîæåíèÿ èëè èñêàæåíèÿ. Âíå ïîëÿ çðåíèÿ, îäíàêî, îñòàåòñÿ çàùèòà îò íåñàíêöèîíèðîâàííîé ìîäèôèêàöèè è íåñàíêöèîíèðîâàííîãî ðàçìíîæåíèÿ. Àâòîð ðàññìàòðèâàåò îñíîâíóþ íàïðàâëåííîñòü ñèñòåìû çàùèòû êàê ñèñòåìíîå èñïîëüçîâàíèå âñåõ èìåþùèõñÿ ñðåäñòâ è ìåòîäîâ è ýêñòðàïîëÿöèþ èìåþùèõñÿ äîñòèæåíèé. Â òî æå âðåìÿ êîíöåïöèÿ çàùèòû âû÷èñëèòåëüíûõ ñèñòåì è ñåòåé ðàññìàòðèâàåòñÿ â ìîíîãðàôèè áåç îðãàíè÷åñêîé âçàèìîñâÿçè ñ êîíöåïöèåé ïîñòðîåíèÿ ñèñòåì è ñåòå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. À. Ãåðàñèìåíêî â [35,34] ðàñøèðÿåò ïîäõîä è ðàçðàáàòûâàåò ïîñòàíîâêó çàäà÷è êîìïëåêñíîé çàùèòû èíôîðìàöèè â ÀÈÑ è ðàññìàòðèâàåò ñëåäóþùèå àñïåêòû: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êîìïëåêñíîñòü öåëåâàÿ </w:t>
      </w:r>
      <w:r>
        <w:rPr>
          <w:rFonts w:cs="TimesET RR;TimesET" w:ascii="TimesET RR;TimesET" w:hAnsi="TimesET RR;TimesET"/>
          <w:sz w:val="26"/>
        </w:rPr>
        <w:t>- çàùèòà ïî âñåé ñîâîêóïíîñòè ïîêàçàòåëåé çàùèùåííîñòè èíôîðìàöèè è âñåé ñîâîêóïíîñòè ôàêòîðîâ, âëèÿþùèõ íà çàùèùåííîñòü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êîìïëåêñíîñòü âðåìåííàÿ </w:t>
      </w:r>
      <w:r>
        <w:rPr>
          <w:rFonts w:cs="TimesET RR;TimesET" w:ascii="TimesET RR;TimesET" w:hAnsi="TimesET RR;TimesET"/>
          <w:sz w:val="26"/>
        </w:rPr>
        <w:t>- íåïðåðûâíàÿ çàùèòà âî âñå âðåìÿ è íà âñåõ ýòàïàõ æèçíåííîãî öèêëà ÀÈÑ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/>
      </w:pPr>
      <w:r>
        <w:rPr>
          <w:rFonts w:cs="TimesET RR;TimesET" w:ascii="TimesET RR;TimesET" w:hAnsi="TimesET RR;TimesET"/>
          <w:i/>
          <w:sz w:val="26"/>
        </w:rPr>
        <w:t xml:space="preserve">êîìïëåêñíîñòü êîíöåïòóàëüíàÿ </w:t>
      </w:r>
      <w:r>
        <w:rPr>
          <w:rFonts w:cs="TimesET RR;TimesET" w:ascii="TimesET RR;TimesET" w:hAnsi="TimesET RR;TimesET"/>
          <w:sz w:val="26"/>
        </w:rPr>
        <w:t>- èçó÷åíèå è ðåàëèçàöèÿ ïðîáëåì çàùèòû â îáùåé ñîâîêóïíîñòè âñåõ ïðîáëåì ðàçâèòèÿ, ïîñòðîåíèÿ è èñïîëüçîâàíèÿ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Ïðåäñòàâëÿåòñÿ âîçìîæíûì ðàñøèðèòü ïðåäëîæåííîå ñîäåðæàíèå öåëåâîé êîìïëåêñíîñòè, êîòîðàÿ ðàññìàòðèâàåòñÿ êàê îáåñïå÷åíèå ôèçè÷åñêîé è ëîãè÷åñêîé öåëîñòíîñòè ÀÈÑ è ïðåäóïðåæäåíèå íåñàíêöèîíèðîâàííîãî ïîëó÷åíèÿ, ìîäèôèêàöèè è ðàñïðîñòðàíåíèÿ èíôîðìàöèè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î íàøåìó ìíåíèþ öåëè êîìïëåêñíîé çàùèòû ñëåäóåò äîïîëíèòü è ðàñøèðèòü ñëåäóþùèìè  êîìïîíåíòàìè: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îáåñïå÷åíèå [45]: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ôèçè÷åñêîé è ëîãè÷åñêîé öåëîñòíîñòè ñèñòåìû ôîðìèðîâàíèÿ èíôîðìàöèîííûõ ðåñóðñîâ è äîñòèæåíèå èõ äîñòàòî÷íîé äëÿ ñîîòâåòñòâóþùåãî ïðèìåíåíèÿ ïîëíîòû, äîñòîâåðíîñòè, íåïðîòèâîðå÷èâîñòè, àêòóàëüíîñòè è þðèäè÷åñêîé ñîñòîÿòåëüíîñò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- ôèçè÷åñêîé è ëîãè÷åñêîé öåëîñòíîñòè ïðèìåíÿåìûõ òåõíîëîãèé îáðàáîòêè èíôîðìàöèè è, ïðåæäå âñåãî, èñïîëüçóþùèõ ñîâðåìåííûå ñèñòåìû è ñðåäñòâà èíôîðìàòèçàöèè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îáåñïå÷åíèå ãàðàíòèé êîíñòèòóöèîííûõ ïðàâ è ñâîáîä ãðàæäàí â èíôîðìàöèîííîé ñôåðå; 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åäîòâðàùåíèå èñïîëüçîâàíèÿ èíôîðìàöèîííûõ ðåñóðñîâ â óùåðá ïðàâàì è ñâîáîäàì ãðàæäàí, çàêîííûì èíòåðåñàì þðèäè÷åñêèõ ëèö, ãîñóäàðñòâà è îáùåñòâà (ïðåäóïðåæäåíèå íåñàíêöèîíèðîâàííîãî ïîëó÷åíèÿ, ìîäèôèêàöèè è ðàñïðîñòðàíåíèÿ èíôîðìàöèè, à òàêæå îòêàçà îò ñâîèõ äåéñòâèé)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îññòàíîâëåíèå ôèçè÷åñêîé, ëîãè÷åñêîé, îðãàíèçàöèîííî-òåõíîëîãè÷åñêîé öåëîñòíîñòè è óñòðàíåíèå ýêîíîìè÷åñêèõ ïîòåðü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êàçàíèå íàðóøèòåëåé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àêèì îáðàçîì, öåëÿìè ñèñòåìû èíôîðìàöèîííîé áåçîïàñíîñòè ÀÈÑ ÿâëÿþòñÿ íå òîëüêî ïðåäóïðåæäåíèå è îáåñïå÷åíèå çàùèòû àêòèâîâ, íî è âîññòàíîâëåíèå íîðìàëüíîé ðàáîòû, à òàêæå óñòàíîâëåíèå è èçó÷åíèå ïðè÷èí è íàêàçàíèå âèíîâíûõ (ðèñ. 3.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Ôóíêöèÿ âîññòàíîâëåíèÿ ÿâëÿåòñÿ îäíîé èç ñàìûõ ãëàâíûõ, êîòîðàÿ äîëæíà îáåñïå÷èòü íîðìàëüíîå ôóíêöèîíèðîâàíèå ÀÈÑ è ïðè åå ïðîåêòèðîâàíèè ýòî äîëæíî ó÷èòûâàòüñ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Íà ñòðóêòóðó öåëåé âëèÿåò ìíîæåñòâî ôàêòîðîâ, êîòîðûå ïðåäñòàâëÿþò ñîáîé íå ÷òî èíîå êàê óãðîçû áåçîïàñíîñòè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ñâîþ î÷åðåäü, öåëè êîìïëåêñíîé çàùèòû äîñòèãàþòñÿ òîëüêî ïðè âçàèìîäåéñòâèè ìíîæåñòâà ñðåäñòâ çàùèòû, ïðåäñòàâëÿþùèõ ñîáîé åäèííîå ëîãè÷åñêîå öåëîå, ïðèçâàííîå îáåñïå÷èòü ðàáîòó ÀÈÑ â çàäàííûõ ðåæèìàõ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96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20" w:top="1440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29640</wp:posOffset>
                </wp:positionH>
                <wp:positionV relativeFrom="paragraph">
                  <wp:posOffset>-113665</wp:posOffset>
                </wp:positionV>
                <wp:extent cx="9222105" cy="55651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2105" cy="556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imesET RR;TimesET" w:hAnsi="TimesET RR;TimesET" w:cs="TimesET RR;TimesET"/>
                                <w:sz w:val="26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  <w:sz w:val="26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/>
                              <w:object w:dxaOrig="14333" w:dyaOrig="1481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60pt;height:399.3pt" filled="f" o:ole="">
                                  <v:imagedata r:id="rId11" o:title=""/>
                                </v:shape>
                                <o:OLEObject Type="Embed" ProgID="" ShapeID="ole_rId10" DrawAspect="Content" ObjectID="_155350040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;TimesET" w:hAnsi="TimesET RR;TimesET" w:cs="TimesET RR;TimesET"/>
                              </w:rPr>
                            </w:pPr>
                            <w:r>
                              <w:rPr>
                                <w:rFonts w:cs="TimesET RR;TimesET" w:ascii="TimesET RR;TimesET" w:hAnsi="TimesET RR;TimesET"/>
                              </w:rPr>
                              <w:t>Ðèñ.3. Ñòðóêòóðà è îáùåå ñîäåðæàíèå öåëåé êîìïëåêñíîé çàùèòû ÀÈ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15pt;height:438.2pt;mso-wrap-distance-left:9.05pt;mso-wrap-distance-right:9.05pt;mso-wrap-distance-top:0pt;mso-wrap-distance-bottom:0pt;margin-top:-8.95pt;mso-position-vertical-relative:text;margin-left:7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TimesET RR;TimesET" w:hAnsi="TimesET RR;TimesET" w:cs="TimesET RR;TimesET"/>
                          <w:sz w:val="26"/>
                        </w:rPr>
                      </w:pPr>
                      <w:r>
                        <w:rPr>
                          <w:rFonts w:cs="TimesET RR;TimesET" w:ascii="TimesET RR;TimesET" w:hAnsi="TimesET RR;TimesET"/>
                          <w:sz w:val="26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/>
                        <w:object w:dxaOrig="14333" w:dyaOrig="1481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60pt;height:399.3pt" filled="f" o:ole="">
                            <v:imagedata r:id="rId13" o:title=""/>
                          </v:shape>
                          <o:OLEObject Type="Embed" ProgID="" ShapeID="ole_rId12" DrawAspect="Content" ObjectID="_1478991292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;TimesET" w:hAnsi="TimesET RR;TimesET" w:cs="TimesET RR;TimesET"/>
                        </w:rPr>
                      </w:pPr>
                      <w:r>
                        <w:rPr>
                          <w:rFonts w:cs="TimesET RR;TimesET" w:ascii="TimesET RR;TimesET" w:hAnsi="TimesET RR;TimesET"/>
                        </w:rPr>
                        <w:t>Ðèñ.3. Ñòðóêòóðà è îáùåå ñîäåðæàíèå öåëåé êîìïëåêñíîé çàùèòû ÀÈ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Èç ñîäåðæàíèÿ ðèñ. 3 âèäíî, ÷òî ìíîæåñòâî ñðåäñòâ çàùèòû ìîæíî ðàçäåëèòü íà äâå áîëüøèå ãðóïïû: ôîðìàëüíûå è íåôîðìàëüíûå. Ãðóïïà ôîðìàëüíûõ ñðåäñòâ çàùèòû îáúåäèíÿåò ìåòîäû è ñðåäñòâà, äåéñòâèå êîòîðûõ ïðîèñõîäèò ïî çàðàíåå çàäàííîìó àëãîðèòìó. Â ñâîþ î÷åðåäü ãðóïïà íåôîðìàëüíûõ ìåòîäîâ îáúåäèíÿåò ñðåäñòâà è ìåòîäû ðåêîìåíäàòåëüíîãî è çàêîíîäàòåëüíîãî õàðàêòåðà, êîòîðûå îïðåäåëÿþò ïîâåäåíèå ëþäåé â öåëÿõ îáåñïå÷åíèÿ áåçîïàñíîñòè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Íà ñîâðåìåííîì ýòàïå, êîãäà îáùåñòâî ñòàíîâèòñÿ âñå áîëåå èíôîðìàòèçèðîâàííûì è îòêðûòûì, êîãäà ïîëüçîâàòåëè ïîëó÷àþò â ëè÷íîå ïîëüçîâàíèå êîìïüþòåðû, ìîäåìû, ôàêñû, ðàäèîòåëåôîíû è äðóãèå òåëåêîììóíèêàöèîííûå ñðåäñòâà ñ ïîìîùüþ êîòîðûõ ìîæíî ðåàëèçîâàòü ñâÿçü ñî âñåì ìèðîì, ïðîáëåìà èíôîðìàöèîííîé áåçîïàñíîñòè âñòàåò îñîáåííî îñòðî è íå ñâîäèòñÿ òîëüêî ê êîìïüþòåðíîé, à ïðèîáðåòàåò íîâûå àñïåêòû. Ê íèì ñëåäóåò îòíåñòè: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ïðàâîâûå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îðãàíèçàöèîííûå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èíôîðìàöèîííàÿ áåçîïàñíîñòü ïðîãðàììíî-òåõíè÷åñêîãî êîìïëåêñà;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 xml:space="preserve">- ýêîíîìè÷åñêèå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ññìîòðèì îñíîâíûå àñïåêòû èíôîðìàöèîííîé áåçîïàñíîñòè, âûïîëíÿåìûå ôóíêöèè è èñïîëüçóåìûå ñðåäñòâ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àâîâûå ñðåäñòâà ïðåïÿòñòâóþò íåñàíêöèîíèðîâàííîìó èñïîëüçîâàíèþ èíôîðìàöèè è ÿâëÿþòñÿ ñäåðæèâàþùèì ôàêòîðîì äëÿ ïîòåíöèàëüíûõ íàðóøèòåëåé. Â êà÷åñòâå îñíîâû ñëóæàò äåéñòâóþùèå â ñòðàíå çàêîíû, óêàçû è äðóãèå íîðìàòèâíûå àêòû, ðåãëàìåíòèðóþùèå ïðàâèëà îáðàùåíèÿ ñ èíôîðìàöèåé îãðàíè÷åííîãî èñïîëüçîâàíèÿ è îòâåòñòâåííîñòü çà èõ íàðóøåíèÿ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ðãàíèçàöèîííî-àäìèíèñòðàòèâíûå ñðåäñòâà ðåãëàìåíòèðóþò ïðîöåññû ôóíêöèîíèðîâàíèÿ ñèñòåìû îáðàáîòêè èíôîðìàöèè, èñïîëüçîâàíèå åå ðåñóðñîâ, äåÿòåëüíîñòü ïåðñîíàëà, à òàêæå ïîðÿäîê âçàèìîäåéñòâèÿ ïîëüçîâàòåëåé ñ ñèñòåìîé. Îñíîâíûìè ñðåäñòâàìè ðåàëèçàöèè ñëóæàò: ïðàâèëà îáðàáîòêè èíôîðìàöèè â ÀÈÑ; ïðîïóñêíîé ðåæèì; îðãàíèçàöèÿ ó÷åòà, õðàíåíèÿ, èñïîëüçîâàíèÿ è óíè÷òîæåíèÿ äîêóìåíòîâ è íîñèòåëåé ñ êîíôèäåíöèàëüíîé èíôîðìàöèåé; ðàñïðåäåëåíèå ðåêâèçèòîâ äîñòóïà; îðãàíèçàöèÿ ïîäãîòîâêè è ñêðûòîãî êîíòðîëÿ çà ðàáîòîé ïîëüçîâàòåëåé è ïåðñîíàëà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Òåõíè÷åñêèå (àïïàðàòíî-ïðîãðàììíûå) ñðåäñòâà âûïîëíÿþò ñàìîñòîÿòåëüíî èëè â êîìïëåêñå ñ äðóãèìè ñðåäñòâàìè ñëåäóþùèå ôóíêöèè çàùèòû: ñîçäàíèå ïðåïÿòñòâèé  íà âîçìîæíûõ ïóòÿõ ïðîíèêíîâåíèÿ è äîñòóïà ïîòåíöèàëüíûõ íàðóøèòåëåé ê ñèñòåìå è çàùèùàåìîé èíôîðìàöèè; èäåíòèôèêàöèþ è àóòåíòèôèêàöèþ ïîëüçîâàòåëåé; ðàçãðàíè÷åíèå äîñòóïà ê ðåñóðñàì; ðåãèñòðàöèþ ñîáûòèé; êðèïòîãðàôè÷åñêóþ çàùèòó èíôîðìàöèè. Îñíîâíûìè ñðåäñòâàìè ÿâëÿþòñÿ ñïåöèàëüíûå àïïàðàòíûå è àïïàðàòíî-ïðîãðàììíûå ñðåäñòâà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Ìîðàëüíî-ýòè÷åñêèå íîðìû ðåãëàìåíòèðóþò äåéñòâèÿ, íåñîáëþäåíèå êîòîðûõ ïðèâîäèò ê ïàäåíèþ àâòîðèòåòà, ïðåñòèæà ÷åëîâåêà, ãðóïïû ëèö è/èëè îðãàíèçàöèè. Îíè ïðåäñòàâëÿþòñÿ â âèäå îïðåäåëåííûõ íîðì ïîâåäåíèÿ, êîòîðûå ñëîæèëèñü èëè ñêëàäûâàþòñÿ ïî ìåðå ðàñïðîñòðàíåíèÿ ÝÂÌ â ñòðàíå èëè â îáùåñòâå. Ìîðàëüíî-ýòè÷åñêèå íîðìû áûâàþò íåïèñàííûå è ïèñàííûå. Ïåðâûå âîñïðèíèìàþòñÿ êàê îáùåïðèçíàííûå ïðàâèëà ïîâåäåíèÿ, à âòîðûå êàê ïðàâèëà è ïðåäïèñàíèÿ, îôîðìëåííûå â íåêèé ñâîä (íàïðèìåð, “Êîäåêñ ïðîôåññèîíàëüíîãî ïîâåäåíèÿ ÷ëåíîâ Àññîöèàöèè ïîëüçîâàòåëåé ÝÂÌ ÑØÀ”)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 ñîñòàâå êàæäîé ÀÈÑ äîëæíà áûòü ïîñòðîåíà ñîáñòâåííàÿ ñèñòåìà èíôîðìàöèîííîé áåçîïàñíîñòè (ÑÈÁ), êîòîðàÿ ðåàëèçóåò îïåðàöèè ïî îáíàðóæåíèþ, ïðîòèâîñòîÿíèþ óãðîçàì áåçîïàñíîñòè è âîññòàíîâëåíèþ åå íîðìàëüíîé ðàáîò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çðàáîòêà òàêîé ñèñòåìû ÿâëÿåòñÿ ìíîãîèòåðàöèîííûì ïðîöåññîì, êîòîðûé ðåàëèçóåòñÿ íà ïðîòÿæåíèè âñåãî æèçíåííîãî öèêëà ÀÈÑ è âêëþ÷àåò âñå âûøåîïèñàííûå àñïåêò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ññìàòðèâàÿ ïîäõîäû ê îáåñïå÷åíèþ èíôîðìàöèîííîé áåçîïàñíîñòè ÀÈÑ, ñëåäóåò äåëàòü óïîð íà ñèñòåìíîñòü ïðîöåññà. Ïðè ýòîì èìååòñÿ ââèäó  íå ïðîñòî ñîçäàíèå ñîîòâåòñòâóþùèõ ìåõàíèçìîâ, à ðåãóëÿðíûé ïðîöåññ, îñóùåñòâëÿåìûé íà âñåõ ýòàïàõ æèçíåííîãî öèêëà ÀÈÑ ïðè êîìïëåêñíîì èñïîëüçîâàíèè âñåõ èìåþùèõñÿ ñðåäñòâ çàùèòû [36]. Ñðåäñòâà, ìåòîäû è ìåðîïðèÿòèÿ, èñïîëüçóåìûå äëÿ çàùèòû èíôîðìàöèè, íåïðåìåííî è íàèáîëåå ðàöèîíàëüíûì îáðàçîì âçàèìîñâÿçàíû è ñîñòàâëÿþò åäèíûé öåëîñòíûé ìåõàíèçì - ñèñòåìó îáåñïå÷åíèÿ èíôîðìàöèîííîé áåçîïàñíîñòè (ÑÈÁ) ÀÈÑ, êîòîðàÿ äîëæíà îáåñïå÷èòü áåçîïàñíîñòü èíôîðìàöèè íà âñåõ óðîâíÿõ íå òîëüêî îò çëîóìûøëåííèêîâ, íî è íåêîìïåòåíòíûõ èëè íåäîñòàòî÷íî ïîäãîòîâëåííûõ ïîëüçîâàòåëåé è ïåðñîíàëà ÀÈÑ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Âàæíî ïðè ðåàëèçàöèè ÑÈÁ îáåñïå÷èòü ðàçóìíûé êîìïðîìèñ ìåæäó, ñ îäíîé ñòîðîíû, ýôôåêòèâíîñòüþ çàùèòû îò çëîóïîòðåáëåíèé, ñáîåâ è ò.ä., à ñ äðóãîé ñòîðîíû - óëó÷øåíèåì âðåìåííûõ è ñòîèìîñòíûõ õàðàêòåðèñòèê ýêñïëóàòàöèè, ñëîæíîñòüþ äîñòóïà, óâåëè÷åíèåì âðåìåíè îáðàáîòêè è ò.ä.</w:t>
      </w:r>
    </w:p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sectPr>
      <w:headerReference w:type="default" r:id="rId14"/>
      <w:footerReference w:type="default" r:id="rId15"/>
      <w:type w:val="nextPage"/>
      <w:pgSz w:w="11906" w:h="16838"/>
      <w:pgMar w:left="1440" w:right="110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 RR">
    <w:charset w:val="00"/>
    <w:family w:val="auto"/>
    <w:pitch w:val="variable"/>
  </w:font>
  <w:font w:name="Tahoma">
    <w:charset w:val="cc"/>
    <w:family w:val="swiss"/>
    <w:pitch w:val="variable"/>
  </w:font>
  <w:font w:name="TimesET RR">
    <w:altName w:val="TimesE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34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80" w:firstLine="5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Baltica RR" w:hAnsi="Baltica RR" w:cs="Baltica RR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9:48:42Z</dcterms:created>
  <dc:creator/>
  <dc:description/>
  <dc:language>en-US</dc:language>
  <cp:lastModifiedBy>User</cp:lastModifiedBy>
  <cp:lastPrinted>1996-03-26T12:17:00Z</cp:lastPrinted>
  <dcterms:modified xsi:type="dcterms:W3CDTF">2010-10-31T09:48:00Z</dcterms:modified>
  <cp:revision>41</cp:revision>
  <dc:subject/>
  <dc:title>Âîïðîñû èíôîðìàöèîííîé áåçîïàñíîñòè ñòàëè àêòóàëüíûìè îäíîâðåìåííî ñ ïîÿâëåíèåì ïåðâûõ ÝÂÌ è ñîâåðøåíñòâîâàëèñü ñîâìåñòíî ñ ðàçâèòèåì òåõíè÷åñêîé áàçû. Ðàññìîòðèì êðàòêî ýâîëþöèþ êîíöåïöèè áåçîïàñíîñòè è çàùèòû âû÷èñëèòåëüíîé òåõíèêè, ïðîãðàììíîãî îáåñïå÷</dc:title>
</cp:coreProperties>
</file>