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" w:hAnsi="TimesET" w:cs="TimesET"/>
        </w:rPr>
      </w:pPr>
      <w:r>
        <w:rPr>
          <w:rFonts w:cs="TimesET" w:ascii="TimesET" w:hAnsi="TimesET"/>
        </w:rPr>
        <w:t>Ãëàâà I. Ñîâðåìåííûå ïðîáëåìû èíôîðìàöèîííîé áåçîïàñíîñòè</w:t>
      </w:r>
    </w:p>
    <w:p>
      <w:pPr>
        <w:pStyle w:val="Heading1"/>
        <w:jc w:val="center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  <w:t>1.1. Ýâîëþöèÿ èíôîðìàöèîííûõ è êîììóíèêàöèîííûõ òåõíîëîãèé, èíôîðìàöèîííîé áåçîïàñíîñòè è èõ ïðàâîâàÿ îñíîâà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Ñîâðåìåííîå îáùåñòâî õàðàêòåðèçóåòñÿ íåáûâàëûì ðîñòîì îáúåìà èíôîðìàöèîííûõ ïîòîêîâ. Â ïåðâóþ î÷åðåäü ýòî îòíîñèòñÿ ê ýêîíîìèêå è ñîöèàëüíîé ñôåðå. Â óñëîâèÿõ ïðîâåäåíèÿ ýêîíîìè÷åñêèõ ðåôîðì õîçÿéñòâåííûõ îáúåêòîâ, âñå áîëüøåå çíà÷åíèå ïðèîáðåòàþò ïðîáëåìû èíôîðìàöèîííîãî îáåñïå÷åíèÿ äåÿòåëüíîñòè ïðåäïðèÿòèé, ôèðì è äðóãèõ îáúåêòîâ óïðàâëåíèÿ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Ðàçâèòèå ýêîíîìèêè, íàóêè è êóëüòóðû, òåõíèêè è òåõíîëîãèé, ñôåðû ñîöèàëüíûõ è îáùåñòâåííûõ îòíîøåíèé, ñîâåðøåíñòâîâàíèå ãîñóäàðñòâåííîãî óïðàâëåíèÿ - âñå ýòî íàõîäèòñÿ â ïðÿìîé çàâèñèìîñòè îò êà÷åñòâà èñïîëüçóåìîé èíôîðìàöèè, åå äîñòîâåðíîñòè è ïîëíîòû, îïåðàòèâíîñòè è ôîðìû ïðåäñòàâëåíèÿ. Ïîýòîìó â ðàçâèòûõ ñòðàíàõ óäåëÿåòñÿ îñîáîå âíèìàíèå ïðîáëåìàì ôîðìèðîâàíèÿ è èñïîëüçîâàíèÿ èíôîðìàöèîííûõ ðåñóðñîâ íà îñíîâå ïðèìåíåíèÿ ïåðñïåêòèâíûõ èíôîðìàöèîííûõ è êîììóíèêàöèîííûõ òåõíîëîãèé (ÈÊÒ). Â íàñòîÿùåå âðåìÿ ñòàíîâèòñÿ âñå áîëåå ÿñíûì, ÷òî â íåäàëåêîì áóäóùåì íå ýíåðãèÿ, à èíôîðìàöèÿ áóäåò îïðåäåëÿòü óðîâåíü ðàçâèòèÿ ãîñóäàðñòâ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Ñîâðåìåííîå ñîñòîÿíèå è ïåðñïåêòèâû ðàçâèòèÿ ìèðîâîé èíôîðìàöèîííîé òåõíîëîãèè â çíà÷èòåëüíîé ñòåïåíè îïðåäåëÿþòñÿ ñëåäóþùèìè îñíîâîïîëàãàþùèìè ôàêòîðàìè [43]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>ðàçâèòèåì ñèñòåì è ñðåäñòâ âû÷èñëèòåëüíîé òåõíèêè ïîä âëèÿíèåì ïðîãðåññà â îáëàñòè ìèêðîïðîöåññîðíîé òåõíèêè è àðõèòåêòóðû ÝÂÌ, îêàçûâàþùèì ïîëîæèòåëüíîå âîçäåéñòâèå íà òåìïû íàó÷íî - òåõíè÷åñêîãî ïðîãðåññà â îáëàñòè îáðàáîòêè äàííû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>ñîâåðøåíñòâîâàíèåì êëàññà ìàëûõ âû÷èñëèòåëüíûõ ñèñòåì ðàçëè÷íîãî íàçíà÷åíèÿ è ñïåöèàëèçàöèè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>èñïîëüçîâàíèåì ìíîãîìàøèííûõ ñèñòåì è ñåòåé, îáåñïå÷èâàþùèõ àáîíåíòàì ïîñòîÿííûé äîñòóï ê íîâûì äàííûì, çàùèùåííûì îò íåîáäóìàííûõ äåéñòâèé ïîëüçîâàòåëÿ, îñâîáîæäàþùèõ îò òðóäîåìêèõ ìàíèïóëÿöèé ñ îãðîìíûìè îáúåìàìè äàííûõ è ïîçâîëÿþùèõ áûñòðî ïðèíèìàòü ðåøåíèÿ, âûðàáîòêà êîòîðûõ áåç òàêèõ êîììóíèêàöèîííûõ ñðåäñòâ áûëà áû íåâîçìîæí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</w:t>
      </w:r>
      <w:r>
        <w:rPr>
          <w:rFonts w:cs="TimesET" w:ascii="TimesET" w:hAnsi="TimesET"/>
          <w:sz w:val="26"/>
        </w:rPr>
        <w:t>ðàñøèðåíèåì ñôåð èñïîëüçîâàíèÿ âû÷èñëèòåëüíîé òåõíèêè, ðàçâèòèåì âû÷èñëèòåëüíûõ êîìïëåêñîâ ñ îãðîìíîé ïðîèçâîäèòåëüíîñòüþ, îñíîâûâàþùèõñÿ íà íîâîé òåõíîëîãèè ïðîèçâîäñòâà: èñïîëüçîâàíèè àðõèòåêòóðû ïîòîêà äàííûõ è ïðîãðàììíîãî îáåñïå÷åíèÿ ñ ïîâûøåííûìè âîçìîæíîñòÿìè; íîâûõ ñïîñîáàõ ââîäà-âûâîäà: ðàñïîçíàâàíèå ðå÷è è îáðàçîâ, ñèíòåç ðå÷è; ñèñòåìàõ èññêóñòâåííîãî èíòåëëåêòà, ñâÿçàííûõ ñ èññëåäîâàíèÿìè â îáëàñòè ýêñïåðòíûõ ñèñòåì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ñîâåðøåíñòâîâàíèåì ôîðì è ìåòîäîâ ýêñïëóàòàöèè ñðåäñòâ âû÷èñëèòåëüíîé òåõíèêè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Îá îñîáîì âíèìàíèè óäåëÿåìîì âîñïðîñàì èíôîðìàòèçàöèè ñâèäåòåëüñòâóåò è ïðèíÿòèå íà óðîâíå ãîñóäàðñòâà ðàçëè÷íûõ þðèäè÷åñêèõ àêòîâ, ðåãëàìåíòèðóþùèõ ýòîò âèä äåÿòåëüíîñòè. Òàê, íàïðèìåð, â Ðîññèéñêîé Ôåäåðàöèè çà ïåðèîä ñ 1991 ã. ïî èþíü 1995 ã. ïî âîïðîñàì èíôîðìàöèîííîãî çàêîíîäàòåëüñòâà èçäàíî îêîëî 500 íîðìàòèâíûõ ïðàâîâûõ àêòîâ [84]. Èç íèõ 75 íîðìàòèâíûõ àêòîâ ïîëíîñòüþ ïîñâÿùåíû âîïðîñàì èíôîðìàöèîííîãî çàêîíîäàòåëüñòâà. Ýòî 13 Ôåäåðàëüíûõ çàêîíîâ, 35 íîðìàòèâíûõ àêòîâ Ïðåçèäåíòà Ðîññèéñêîé Ôåäåðàöèè (33 óêàçà è 12 ðàñïîðÿæåíèé) è 17 íîðìàòèâíûõ ïðàâîâûõ àêòîâ Ïðàâèòåëüñòâà Ðîññèéñêîé Ôåäåðàöèè (12 ïîñòàíîâëåíèé è 5 ðàñïîðÿæåíèé). Îñòàëüíûå àêòû âêëþ÷àþò îòäåëüíûå íîðìû ïðàâà ïî ïðîáëåìàì èíôîðìàöèîííîãî çàêîíîäàòåëüñòâà. Ýòî 29 Ôåäåðàëüíûõ çàêîíîâ, 155 íîðìàòèâíûõ àêòîâ Ïðåçèäåíòà Ðîññèéñêîé Ôåäåðàöèè (110 óêàçîâ è 45 ðàñïîðÿæåíèé) è 237 íîðìàòèâíûõ ïðàâîâûõ àêòîâ Ïðàâèòåëüñòâà Ðîññèéñêîé Ôåäåðàöèè (203 ïîñòàíîâëåíèé è 34 ðàñïîðÿæåíèÿ)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Â ñòàòüå 29 Êîíñòèòóöèè Ðîññèéñêîé Ôåäåðàöèè ïðîâîçãëàøåíî ïðàâî êàæäîãî ñâîáîäíî èñêàòü, ïîëó÷àòü, ïåðåäàâàòü, ïðîèçâîäèòü è ðàñïðîñòðàíÿòü èíôîðìàöèþ ëþáûì çàêîííûì ñïîñîáîì. Ïîýòîìó, â ïðèíÿòîì 25 ÿíâàðÿ 1995 ãîäà ôåäåðàëüíîì çàêîíå “Îá èíôîðìàöèè, èíôîðìàòèçàöèè è çàùèòå èíôîðìàöèè” îïðåäåëÿåòñÿ òàêàÿ êàòåãîðèÿ, êàê ãîñóäàðñòâåííûå èíôîðìàöèîííûå ðåñóðñ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sz w:val="26"/>
        </w:rPr>
        <w:t xml:space="preserve">Ïî îïðåäåëåíèþ äàííîãî çàêîíà ïîä </w:t>
      </w:r>
      <w:r>
        <w:rPr>
          <w:rFonts w:cs="TimesET" w:ascii="TimesET" w:hAnsi="TimesET"/>
          <w:i/>
          <w:sz w:val="26"/>
        </w:rPr>
        <w:t xml:space="preserve">èíôîðìàöèîííûìè ðåñóðñàìè </w:t>
      </w:r>
      <w:r>
        <w:rPr>
          <w:rFonts w:cs="TimesET" w:ascii="TimesET" w:hAnsi="TimesET"/>
          <w:sz w:val="26"/>
        </w:rPr>
        <w:t>ïîíèìàþò îòäåëüíûå äîêóìåíòû è îòäåëüíûå ìàññèâû äîêóìåíòîâ, äîêóìåíòû è ìàññèâû äîêóìåíòîâ â èíôîðìàöèîííûõ ñèñòåìàõ (áèáëèîòåêàõ, àðõèâàõ, ôîíäàõ, áàíêàõ äàííûõ, äðóãèõ èíôîðìàöèîííûõ ñèñòåìàõ) [140]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Â êîíöå 60-õ ãîäîâ â ÑØÀ âîçíèêëà íîâàÿ íàóêà, êîòîðóþ íàçâàëè “information science” (íàóêà îá èíôîðìàöèè). Â ðàìêàõ ýòîé íàóêè èññëåäóåòñÿ äåÿòåëüíîñòü ðåøàþùèõ íåêîòîðóþ ïðîáëåìó ëèö, ðàñïîëàãàþùèõ ðàçëè÷íûìè èñòî÷íèêàìè èíôîðìàöèè è ñòðàòåãèÿìè ðåøåíèÿ çàäà÷ è ïðîèçâîäÿùèõ äëÿ ðåøåíèÿ ïîñòàâëåííîé çàäà÷è èíôîðìàöèþ èíîãî êà÷åñòâà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Âàæíåéøèì, ïðèíÿòûì â èíôîðìàöèîííîé íàóêå ôàêòîì, ÿâëÿåòñÿ ïðèçíàíèå ðàçëè÷èÿ ìåæäó çíàíèÿìè è èíôîðìàöèåé. Â òî âðåìÿ êàê çíàíèÿ ïðåäñòàâëÿþò ñîáîé íåêèé ñìûñë, èíôîðìàöèÿ èìååò ïðàãìàòè÷åñêîå çíà÷åíèå. Çíàíèÿ ñòàíîâÿòñÿ èíôîðìàöèåé, åñëè îíè èñïîëüçóþòñÿ äëÿ ðåøåíèÿ ðåàëüíî ïîñòàâëåííîé çàäà÷è. Òàêèì îáðàçîì èíôîðìàöèîííàÿ íàóêà îðèåíòèðîâàíà íà çíàíèÿ, íà ñîäåðæàòåëüíîå çíà÷åíèå çíàêîâ è èõ âêëàä â ðåøåíèå ïðîáëåìû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Èñõîäÿ èç ýòîãî ñëåäóåò îòìåòèòü, ÷òî íà ñåãîäíÿøíèé äåíü èíôîðìàöèÿ âûñòóïàåò îäíèì èç ãëàâíûõ ôàêòîðîâ, âëèÿþùèõ íà ðàçâèòèå ñîâðåìåííîãî îáùåñòâà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Óñêîðåíèå òåìïîâ ðàçâèòèÿ íàó÷íî-òåõíè÷åñêîãî ïðîãðåññà äîñòèãàåòñÿ íå òàì, ãäå àêòèâíî ïðîèçâîäèòñÿ èíôîðìàöèÿ, à òàì, ãäå îíà ïîòðåáëÿåòñÿ íàèáîëüøèìè îáúåìàìè. Â ýòîì ïðîöåññå âûèãðûâàåò ýêîíîìè÷åñêèé îáúåêò, êîòîðûé îáëàäàåò èíôîðìàöèåé áîëåå âûñîêîãî êà÷åñòâà, ïðîèçâîäèò åå áûñòðåå, è â áîëüøåì îáúåìå è ýôôåêòèâíåå åå èñïîëüçóåò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Àìåðèêàíñêèå èññëåäîâàòåëè ñ÷èòàþò, ÷òî 80-å ãîäû ìîæíî íàçâàòü ïåðåõîäíûì ïåðèîäîì “îò ýðû êîìïüþòåðíîé ê ýðå èíôîðìàöèîííîé” [159] èëè ïåðèîäîì ñìåùåíèÿ “àêöåíòà ñ ÝÂÌ è òåëåêîììóíèêàöèé íà ñîáñòâåííî èíôîðìàöèþ” [176]. Îñíîâàíèåì äëÿ ïîäîáíûõ óòâåðæäåíèé ïîñëóæèëî íàáëþäàåìîå èçìåíåíèå ðîëè èíôîðìàöèè, åå ìåñòà â ïðîöåññå óïðàâëåíèÿ: “Åñëè ðàíüøå ôèðìû ñìîòðåëè íà èíôîðìàöèþ êàê íà âñïîìîãàòåëüíûé èíñòðóìåíò äëÿ âíóòðåííåãî èñïîëüçîâàíèÿ, òî òåïåðü îíà èñïîëüçóåòñÿ íåïîñðåäñòâåííî äëÿ ïîâûøåíèÿ êîíêóðåíòíîñïîñîáíîñòè” [159]. “Èíôîðìàöèÿ ñòàíîâèòñÿ âñå áîëåå ãðîçíûì îðóæèåì â áîðüáå çà ïðèáûëü, íåäîñòàòîê èíôîðìàöèè ìîæåò ïðèâåñòè ê êðàõó; â ýòîì êîíòåêñòå èíôîðìàöèÿ ñòàíîâèòñÿ ñòðàòåãè÷åñêèì ðåñóðñîì” [176]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Íà ñåãîäíÿøíèé äåíü øèðîêîå ðàñïðîñòðàíåíèå ïîëó÷èë òàêîé òåðìèí êàê èíôîðìàöèîííûé ðåñóðñ (ÈÐ). Ñëåäóåò îòìåòèòü, ÷òî äàííàÿ êàòåãîðèÿ åùå íå óñòîÿëàñü è ðàçíûå àâòîðû òðàêòóþò åå ïî ðàçíîìó. Â ÷àñòíîñòè, ïîíÿòèå èíôîðìàöèîííûé ðåñóðñ îïðåäåëÿåòñÿ êàê çíàíèÿ, ïðåäñòàâëåííûå â ïðîåêòíîé ôîðìå [76]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Àâòîð [53] ïîä ÈÐ ðàññìàòðèâàåò ÷àñòü àâòîìàòèçèðîâàííîé èíôîðìàöèîííîé ñèñòåìû (ÀÈÑ), êîòîðóþ ñîñòàâëÿåò èíôîðìàöèÿ. Äàííîå îïðåäåëåíèå ïî ñìûñëîâîìó ñîäåðæàíèþ íàõîäèòñÿ áëèæå âñåãî ê îïðåäåëåíèþ, äàííîìó èíôîðìàöèîííûì ðåñóðñàì â óïîìÿíóòîì ðàíåå çàêîíå ÐÔ “Îá èíôîðìàöèè, èíôîðìàòèçàöèè è çàùèòå èíôîðìàöèè” [140]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Íà îñíîâå îïðåäåëåíèÿ ÈÐ êàê çíàíèé, ïðåäñòàâëåííûõ â ïðîåêòíîé ôîðìå, îíè ìîãóò áûòü âîñïðèíÿòû òàêæå è êàê ÷àñòü çíàíèé, êîòîðàÿ íå òîëüêî îò÷óæäåíà îò ñâîèõ ñîçäàòåëåé, íî è ìàòåðèàëèçîâàíà â âèäå äîêóìåíòîâ, áàç äàííûõ è çíàíèé, àëãîðèòìîâ è êîìïüþòåðíûõ ïðîãðàìì, à òàêæå ïðîèçâåäåíèé íàóêè, ëèòåðàòóðû è èññêóññòâà [83]. Òàêèì îáðàçîì, èíôîðìàöèîííûå ðåñóðñû - ýòî çíàíèÿ, ïîäãîòîâëåííûå äëÿ öåëåñîîáðàçíîãî ñîöèàëüíîãî èñïîëüçîâàíèÿ. Ñ ñîäåðæàòåëüíîé òî÷êè çðåíèÿ â ñîñòàâå ÈÐ ìîãóò áûòü âûäåëåíû ñëåäóþùèå êîìïîíåíòû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Òåîðèÿ ÈÐ (èíôîðìîëîãèÿ, êîãíèòîëîãèÿ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Ïîòðåáíîñòè îáùåñòâà â ÈÐ (èíôîðìäèíàìèêà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Ñòðóêòóðà è òîïîëîãèÿ íàöèîíàëüíûõ è ðåãèîíàëüíûõ ÈÐ (èíôîðìîãðàôèÿ)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Àâòîð [11] ïîä ÈÐ ïîíèìàåò ñîâîêóïíîñòü ñîñòàâëÿþùèõ ÀÈÑ êîìïîíåíòîâ: èíôîðìàöèîííàÿ áàçà, ìàòåðèàëüíî-òåõíè÷åñêàÿ áàçà, êàäðîâàÿ ñîñòàâëÿþùàÿ, îðãàíèçàöèîííî-ìåòîäè÷åñêàÿ ñîñòàâëÿþùàÿ, ñðåäñòâà êîììóíèêàöèè, ñðåäñòâà îáðàáîòêè èíôîðìàöèè è ôèíàíñîâûå ñðåäñòâà. Ñîñòàâëÿþùèå ÈÐ õàðàêòåðèçóþòñÿ ñëåäóþùèìè ïîêàçàòåëÿìè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i/>
          <w:sz w:val="26"/>
        </w:rPr>
        <w:t xml:space="preserve">Èíôîðìàöèîííàÿ áàçà </w:t>
      </w:r>
      <w:r>
        <w:rPr>
          <w:rFonts w:cs="TimesET" w:ascii="TimesET" w:hAnsi="TimesET"/>
          <w:sz w:val="26"/>
        </w:rPr>
        <w:t>- îïðåäåëÿåòñÿ îáúåìîì è ñòðóêòóðîé ôîíäîâ ïåðâè÷íûõ äîêóìåíòîâ, îáúåìîì âòîðè÷íîé (àãðåãèðîâàííîé) èíôîðìàöèè, ñïðàâî÷íî-ïîèñêîâîãî àïïàðàòà, îáúåìîì èíôîðìàöèè, ñîäåðæàùåéñÿ â àâòîìàòèçèðîâàííûõ áàçàõ äàííûõ; ïîëíîòîé ïî îòíîøåíèþ ê ìèðîâîìó èíôîðìàöèîííîìó ïîòîêó; ñòåïåíüþ îïåðàòèâíîñòè ïîñòóïàþùåé èíôîðìàöèè; èíôîðìàöèîííîé öåííîñòüþ ïóáëèêàöèé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i/>
          <w:sz w:val="26"/>
        </w:rPr>
        <w:t xml:space="preserve">Ìàòåðèàëüíî-òåõíè÷åñêàÿ áàçà </w:t>
      </w:r>
      <w:r>
        <w:rPr>
          <w:rFonts w:cs="TimesET" w:ascii="TimesET" w:hAnsi="TimesET"/>
          <w:sz w:val="26"/>
        </w:rPr>
        <w:t>- õàðàêòåðèçóåòñÿ ñîñòàâîì è àðõèòåêòóðîé êîìïëåêñà òåõíè÷åñêèõ ñðåäñòâ ÀÈÑ; ñîñòàâîì êîìïëåêñà ïðîãðàììíîãî îáåñïå÷åíè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i/>
          <w:sz w:val="26"/>
        </w:rPr>
        <w:t xml:space="preserve">Êàäðîâàÿ ñîñòàâëÿþùàÿ </w:t>
      </w:r>
      <w:r>
        <w:rPr>
          <w:rFonts w:cs="TimesET" w:ascii="TimesET" w:hAnsi="TimesET"/>
          <w:sz w:val="26"/>
        </w:rPr>
        <w:t>- îïðåäåëÿåòñÿ ÷èñëåííîñòüþ ñïåöèàëèñòîâ ïî ñáîðó, àíàëèçó, îáðàáîòêå, õðàíåíèþ è ïåðåäà÷å èíôîðìàöèè; èõ ôóíêöèîíàëüíîé îáðàçîâàòåëüíîé ñòðóêòóðîé; óðîâíåì êâàëèôèêà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i/>
          <w:sz w:val="26"/>
        </w:rPr>
        <w:t xml:space="preserve">Îðãàíèçàöèîííî - ìåòîäè÷åñêàÿ ñîñòàâëÿþùàÿ </w:t>
      </w:r>
      <w:r>
        <w:rPr>
          <w:rFonts w:cs="TimesET" w:ascii="TimesET" w:hAnsi="TimesET"/>
          <w:sz w:val="26"/>
        </w:rPr>
        <w:t>- õàðàêòåðèçóåòñÿ óðîâíåì ðàçâèòèÿ ñåòè ñëóæá èíôîðìàöèè; íàëè÷èåì è óðîâíåì ìåòîäè÷åñêèõ è íîðìàòèâíûõ äîêóìåíòîâ, ðåãëàìåíòèðóþùèõ èíôîðìàöèîííóþ äåÿòåëüíîñò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i/>
          <w:sz w:val="26"/>
        </w:rPr>
        <w:t xml:space="preserve">Ñðåäñòâà êîììóíèêàöèè </w:t>
      </w:r>
      <w:r>
        <w:rPr>
          <w:rFonts w:cs="TimesET" w:ascii="TimesET" w:hAnsi="TimesET"/>
          <w:sz w:val="26"/>
        </w:rPr>
        <w:t>- êîëè÷åñòâîì èçäàâàåìûõ íàó÷íûõ æóðíàëîâ, ñáîðíèêîâ è äðóãèõ èçäàíèé íà ðàçëè÷íûõ íîñèòåëÿõ; ÷èñëîì ïðîâîäèìûõ íàó÷íûõ ôîðóìîâ; êîëè÷åñòâîì áèáëèîòåê è àðõèâîâ; íàëè÷èåì ñðåäñòâ ñâÿç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i/>
          <w:sz w:val="26"/>
        </w:rPr>
        <w:t xml:space="preserve">Ñðåäñòâà îáðàáîòêè èíôîðìàöèè </w:t>
      </w:r>
      <w:r>
        <w:rPr>
          <w:rFonts w:cs="TimesET" w:ascii="TimesET" w:hAnsi="TimesET"/>
          <w:sz w:val="26"/>
        </w:rPr>
        <w:t>- ñðåäñòâà àíàëèòèêî-ñèíòåòè÷åñêîé ïåðåðàáîòêè èíôîðìàöèè; ñðåäñòâà èíîé èíòåëåêòóàëüíîé äåÿòåëüíîñòè ñïåöèàëèñòîâ, â òîì ÷èñëå ïîòðåáèòåëåé èíôîðìàöèè; ýêñïåðòíûå è äðóãèå èíôîðìàöèîííûå ñèñòåì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i/>
          <w:sz w:val="26"/>
        </w:rPr>
        <w:t xml:space="preserve">Ôèíàíñîâûå ñðåäñòâà </w:t>
      </w:r>
      <w:r>
        <w:rPr>
          <w:rFonts w:cs="TimesET" w:ascii="TimesET" w:hAnsi="TimesET"/>
          <w:sz w:val="26"/>
        </w:rPr>
        <w:t>- çàòðàòû íà ðàçëè÷íûå âèäû èíôîðìàöèîííîé äåÿòåëüíîñòè (çàðàáîòíóþ ïëàòó, çàêóïêó ÝÂÌ è ñîçäàíèå ÀÈÑ, ïîäïèñêó íà èíôîðìàöèîííûå èçäàíèÿ è ïð.); çàòðàòû íà èíôîðìàöèîííûå óñëóãè, èçäàòåëüñêóþ äåÿòåëüíîñòü è ä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sz w:val="26"/>
        </w:rPr>
        <w:t xml:space="preserve">Ïî íàøåìó ìíåíèþ, ïðåäëîæåííàÿ Ò.À. Àíàíüåâîé â [11] ñòðóêòóðà ÈÐ ÿâëÿåòñÿ íàèáîëåå ïîëíîé ñ òî÷êè çðåíèÿ ôóíêöèîíàëüíîãî îõâàòà êîìïîíåíò. Â òî æå âðåìÿ, íàì ïðåäñòàâëÿåòñÿ íåîáõîäèìûì äîïîëíèòü ñòðóêòóðó </w:t>
      </w:r>
      <w:r>
        <w:rPr>
          <w:rFonts w:cs="TimesET" w:ascii="TimesET" w:hAnsi="TimesET"/>
          <w:i/>
          <w:sz w:val="26"/>
        </w:rPr>
        <w:t>ïðàâîâîé ñîñòàâëÿþùåé ÈÐ</w:t>
      </w:r>
      <w:r>
        <w:rPr>
          <w:rFonts w:cs="TimesET" w:ascii="TimesET" w:hAnsi="TimesET"/>
          <w:sz w:val="26"/>
        </w:rPr>
        <w:t>, êîòîðàÿ îáåñïå÷èâàåò ðåãëàìåíòèðîâàíèå è óïîðÿäî÷åíèå èíôîðìàöèîííûõ ïîòîêîâ è ïðîöåññîâ èñïîëüçîâàíèÿ È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b/>
          <w:i/>
          <w:sz w:val="26"/>
        </w:rPr>
        <w:t xml:space="preserve">Ïðàâîâîå îáåñïå÷åíèå </w:t>
      </w:r>
      <w:r>
        <w:rPr>
          <w:rFonts w:cs="TimesET" w:ascii="TimesET" w:hAnsi="TimesET"/>
          <w:i/>
          <w:sz w:val="26"/>
        </w:rPr>
        <w:t>ÈÐ îïðåäåëÿåò è ðåãëàìåíòèðóåò îòíîøåíèÿ, âîçíèêàþùèå ïðè ñáîðå, ïåðåäà÷å, îáðàáîòêå, íàêîïëåíèè, õðàíåíèè, àêòóàëèçàöèè, êóïëè è ïðîäàæè èíôîðìàöèè âîçíèêàþùèå â ïðîöåññå ñîçäàíèÿ, âíåäðåíèÿ è ýêñïëóàòàöèè ÀÈÑ, äðóãèõ ñèñòåì îáðàáîòêè è ïåðåäà÷è èíôîðìàöè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sz w:val="26"/>
        </w:rPr>
        <w:t xml:space="preserve">Íà ñåãîäíÿøíèé äåíü ïîëó÷èë ðàñïðîñòðàíåíèå òåðìèí “ñèñòåìû ñòðàòåãè÷åñêîé èíôîðìàöèè”, ïîä êîòîðûì ïîíèìàþò èíôîðìàöèîííûå ñèñòåìû, îðèåíòèðîâàííûå íà óïðàâëåíèå. Òàêæå âñòðå÷àåòñÿ òåðìèí </w:t>
      </w:r>
      <w:r>
        <w:rPr>
          <w:rFonts w:cs="TimesET" w:ascii="TimesET" w:hAnsi="TimesET"/>
          <w:i/>
          <w:sz w:val="26"/>
        </w:rPr>
        <w:t xml:space="preserve">êðèòè÷åñêèå ñèñòåìû </w:t>
      </w:r>
      <w:r>
        <w:rPr>
          <w:rFonts w:cs="TimesET" w:ascii="TimesET" w:hAnsi="TimesET"/>
          <w:sz w:val="26"/>
        </w:rPr>
        <w:t>[66], ïîä êîòîðûì ïîíèìàþò âû÷èñëèòåëüíûå ñèñòåìû, íàêëàäûâàþùèå ñàìûå æåñòêèå óñëîâèÿ íà ïðîãðàììíûå è àïïàðàòíûå ñðåäñòâà, îòêàç êîòîðûõ èëè îòñòóïëåíèå îò çàäàâàåìûõ îãðàíè÷åíèé ìîæåò ïîâëå÷ü ñåðüåçíûå ïîñëåäñòâèÿ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Â [164] ôóíêöèè òàêèõ ñèñòåì ïðåäñòàâëåíû â âèäå äâóõ âçàèìîñâÿçàííûõ ñîñòàâëÿþùè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ñëåæåíèå çà èçìåíåíèÿìè âíåøíèõ ïî îòíîøåíèþ ê îáúåêòó óïðàâëåíèÿ ôàêòîðîâ è èñïîëüçîâàíèå ýòîé èíôîðìàöèè äëÿ ñòðàòåãè÷åñêîãî ðàçâèòèÿ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ñëåæåíèå çà âíóòðåííèìè èçìåíåíèÿìè îáúåêòà óïðàâëåíèÿ è èñïîëüçîâàíèå ýòîé èíôîðìàöèè äëÿ ñòðàòåãè÷åñêîé äåÿòåëüíîñòè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Ïîäîáíûå ñèñòåìû âûïîëíÿþò ñëåäóþùèå ôóíêöèè [80]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îáåñïå÷åíèå ñâîåâðåìåííîãî ïîñòóïëåíèÿ íàäåæíîé èíôîðìàöèè î òåõ ñîáûòèÿõ â êîíêóðåíòíîì îêðóæåíèè è íà ðûíêå, êîòîðûå ìîãóò èìåòü çíà÷åíèå äëÿ èíòåðåñîâ êîìïàíèè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îïðåäåëåíèå, êàêèì îáðàçîì äåéñòâèÿ êîíêóðåíòîâ ìîãóò çàòðàãèâàòü òåêóùèå èíòåðåñû êîìïàíèè, ôèðìû, îðãàíèçàöè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sz w:val="26"/>
        </w:rPr>
        <w:t xml:space="preserve">Òàêèì îáðàçîì, ñëåäóåò àêöåíòèðîâàòü âíèìàíèå íà òîì, ÷òî </w:t>
      </w:r>
      <w:r>
        <w:rPr>
          <w:rFonts w:cs="TimesET" w:ascii="TimesET" w:hAnsi="TimesET"/>
          <w:i/>
          <w:sz w:val="26"/>
        </w:rPr>
        <w:t xml:space="preserve">ñèñòåìû ñòðàòåãè÷åñêîé èíôîðìàöèè </w:t>
      </w:r>
      <w:r>
        <w:rPr>
          <w:rFonts w:cs="TimesET" w:ascii="TimesET" w:hAnsi="TimesET"/>
          <w:sz w:val="26"/>
        </w:rPr>
        <w:t xml:space="preserve">- ýòî ñèñòåìû, ïðåæäå âñåãî, äåéñòâèÿ: îíè íå ïðîñòî íàêàïëèâàþò äàííûå è âûäàþò îò÷åòû, à îáåñïå÷èâàþò óïðàâëÿþùèå ñòðóêòóðû òàêîé èíôîðìàöèåé, êîòîðàÿ óêàçûâàåò íà íåîáõîäèìîñòü äåéñòâèÿ è ïîìîãàåò âûáèðàòü íàèáîëåå ïðåäïî÷òèòåëüíûé âàðèàíò ýòèõ äåéñòâèé. Â ñâîþ î÷åðåäü, </w:t>
      </w:r>
      <w:r>
        <w:rPr>
          <w:rFonts w:cs="TimesET" w:ascii="TimesET" w:hAnsi="TimesET"/>
          <w:i/>
          <w:sz w:val="26"/>
        </w:rPr>
        <w:t xml:space="preserve">ñòðàòåãè÷åñêàÿ èíôîðìàöèÿ </w:t>
      </w:r>
      <w:r>
        <w:rPr>
          <w:rFonts w:cs="TimesET" w:ascii="TimesET" w:hAnsi="TimesET"/>
          <w:sz w:val="26"/>
        </w:rPr>
        <w:t>- ýòî èíòåëåêòóàëüíûé ïðîäóêò, êîòîðûé âûðàáàòûâàåò èíèöèàòîð, ÷òîáû çàñòàâèòü ðåöèïèåíòà äåéñòâîâàòü â ñâîèõ èíòåðåñàõ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Ïî îòíîøåíèþ ê ñòðàòåãè÷åñêîé èíôîðìàöèè îïðåäåëåíû ðÿä òðåáîâàíèé [9]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âûõîäíîé ìàòåðèàë íå äîëæåí áûòü îáúåìíûì. Çàäà÷à èíèöèàòîðà îïðåäåëÿåòñÿ íå ñáîðîì ðàçëè÷íûõ ñâåäåíèé, à ïðåâðàùåíèåì ìàòåðèàëà ñ òî÷êè çðåíèÿ íåóÿçâèìîñòè äëÿ àðãóìåíòîâ ïîòðåáèòåëÿ. Äëÿ ýòîãî íåîáõîäèìî ïðåæäå âñåãî õîðîøî ïðåäñòàâëÿòü ñåáå åãî ïîçèöèþ â ðàçíûõ àñïåêòàõ, à ýòîãî ìîæíî äîáèòüñÿ òîëüêî íà áàçå ñåðüåçíîãî èíôîðìàöèîííîãî àíàëèçà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èíôîðìàöèÿ äîëæíà áûòü äîñòîâåðíîé. Äëÿ ýòîãî íåîáõîäèìî óìåòü âûäåëèòü èç ìàññû èñòî÷íèêîâ òîëüêî àâòîðèòåòíûå - áóäü òî ëþäè èëè äîêóìåíòû. Èíà÷å ãîâîðÿ, íåîáõîäèìî õîðîøî îðèåíòèðîâàòüñÿ â ñèñòåìå èíôîðìàöèîííûõ ïîòîêîâ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ïîäãîòîâêà êà÷åñòâåííîé â óêàçàííîì ïîíèìàíèè èíôîðìàöèè òðåáóåò áîëüøèõ çàòðàò. Ïîýòîìó äî íà÷àëà ðàáîòû ñëåäóåò ðàñ÷èòàòü îòíîøåíèå “çàòðàòû/ïðèáûëü” ñ ó÷åòîì ýôôåêòà, êîòîðûé áóäåò ïîëó÷åí, åñëè ïîòðåáèòåëü èçìåíèò ñâîþ ïîçèöèþ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Èñõîäÿ èç âûøåèçëîæåííîãî, ñëåäóåò îòìåòèòü, ÷òî ïîëíîòà, êà÷åñòâî è äîñòîâåðíîñòü èíôîðìàöèè, èñïîëüçóåìîé äëÿ ïðèíÿòèÿ óïðàâëåí÷åñêèõ ðåøåíèé íà âñåõ óðîâíÿõ óïðàâëåíèÿ, îïðåäåëÿþò ïðàâèëüíîñòü, ýôôåêòèâíîñòü òàêèõ ðåøåíèé. Îïåðàòèâíîñòü ïåðåäà÷è, ôîðìà ïðåäñòàâëåíèÿ è çàùèùåííîñòü èíôîðìàöèè ïî êàòåãîðèÿì äîñòóïà îïðåäåëÿþò óñòîé÷èâîñòü ôóíêöèîíèðîâàíèÿ ñèñòåìû óïðàâëåíèÿ, ôóíêöèîíàëüíóþ äîñòàòî÷íîñòü åå îðãàíèçàöèîííîé ñòðóêòóðû è íàäåæíîñòü âçàèìîñâÿçåé ðàçëè÷íûõ óðîâíåé óïðàâëåíèÿ è îáùåñòâîì. 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Íà ñîâðåìåííîì ýòàïå â íîâûõ íåçàâèñèìûõ ãîñóäàðñòâàõ ïðîèñõîäèò ñòàíîâëåíèå çàêîíîäàòåëüñòâà â îáëàñòè çàøèòû èíôîðìàöèè, êîòîðîå ïðèçâàíî îáåñïå÷èòü ñîîòâåòñòâóþùèé ïîðÿäîê ïðîèçâîäñòâà, õðàíåíèÿ è ïîòðåáëåíèÿ èíôîðìàöèè â ðàçëè÷íûõ ñôåðàõ (íàïðèìåð, ôèíàíñîâî-áàíêîâñêîé, ïàòåíòíîé, ëèöåíçèîííîé è äð.)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Åñëè ðàíüøå ïðîáëåìû èíôîðìàöèîííîé áåçîïàñíîñòè áûëè òîëüêî çàáîòîé ãîñóäàðñòâåííûõ ó÷ðåæäåíèé, êîòîðûå ïðîèçâîäèëè, ïîòðåáëÿëè è õðàíèëè ñåêðåòíóþ èíôîðìàöèþ, òî â óñëîâèÿõ ïðåâðàùåíèÿ èíôîðìàöèè â ñïåöèôè÷åñêèé òîâàð äàííûå ïðîáëåìû íà÷àëè îáñóæäàòüñÿ âñåìè çàèíòåðåñîâàííûìè ñòîðîíàìè (ïðîèçâîäèòåëè, òîðãîâûå îðãàíèçàöèè, íàó÷íî-èññëåäîâàòåëüñêèå èíñòèòóòû è äð.). Â âèäó òîãî, ÷òî äàííàÿ ïðîáëåìàòèêà ïåðåñòàëà áûòü “ïåðñîíàëüíîé”, âîïðîñû èíôîðìàöèîííîé áåçîïàñíîñòè íà÷àëè ðåøàòüñÿ íà ãîñóäàðñòâåííîì óðîâíå - íà÷àëè ðàçðàáàòûâàòüñÿ íîðìàòèâíûå àêòû è çàêîíû, êîòîðûå ðåãëàìåíòèðîâàëè áû îòíîøåíèÿ ïðîèçâîäñòâà, ïîòðåáëåíèÿ, ïðîäàæè è õðàíåíèÿ èíôîðìàöèè. 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Êàê îòìå÷àåòñÿ â ðàáîòå [19] ïðàâîâîå îáåñïå÷åíèå ãîñóäàðñòâà â îáëàñòè çàùèòû èíôîðìàöèè è èíôîðìàöèîííîé áåçîïàñíîñòè äîëæíî ðåãëàìåíòèðîâàòü ñëåäóþùèå ìîìåíòû: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- ôàêòèðîâàíèå è êëàññèôèêàöèþ èíôîðìàöèè ïî ðàçíûì ïðèçíàêàì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ET" w:ascii="TimesET" w:hAnsi="TimesET"/>
          <w:sz w:val="26"/>
        </w:rPr>
        <w:t>- óñòàíîâëåíèå åå ïðàâîâîãî ðåæèìà, âêëþ÷àÿ ïàðàìåòðû ñîáñòâåííîñòè, äîñòóïà, çàùèòû, îãðàíè÷åíèé íà äîñòóï è èñïîëüçîâàíèå;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- èñïîëüçîâàíèå ìåõàíèçìîâ çàùèòû ãîñóäàðñòâåííîé, êîììåð÷åñêîé, ïðîôåññèîíàëüíîé òàéíû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Äëÿ îáåñïå÷åíèÿ ïðàâ êàê îòäåëüíûõ ãðàæäàí, òàê è ýêîíîìè÷åñêèõ àãåíòîâ, íåîáõîäèìî çàêîíîäàòåëüíîå ðåãóëèðîâàíèå ïîðÿäêà ñáîðà, ïåðåäà÷è, îáðàáîòêè, íàêîïëåíèè, õðàíåíèè, àêòóàëèçàöèè, êóïëè è ïðîäàæè èíôîðìàöèè, êàñàþùåéñÿ îòäåëüíûõ ãðàæäàí è/èëè ýêîíîìè÷åñêèõ àãåíòîâ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Ñ÷èòàåì íåîáõîäèìûì îòìåòèòü, ÷òî âñòóïèâøèé â ñèëó ðàíåå ðàññìîòðåííûé çàêîí “Îá èíôîðìàöèè, èíôîðìàòèçàöèè è çàùèòå èíôîðìàöèè” ïðåäóñìàòðèâàåò òàêîå ðåãóëèðîâàíèå. Ê íèì, ïðåæäå âñåãî, îòíîñÿòñÿ òàêèå ïîëîæåíèÿ, êàê îòíåñåíèå ïåðñîíàëüíûõ äàííûõ (äàííûõ îá îòäåëüíûõ ãðàæäàíàõ) ê êàòåãîðèè êîíôèäåíöèàëüíîé èíôîðìàöèè, çàïðåò ñáîðà, èñïîëüçîâàíèÿ è ðàñïðîñòðàíåíèÿ èíôîðìàöèè áåç ñîãëàñèÿ ÷åëîâåêà î åãî ÷àñòíîé æèçíè, à òàêæå èíôîðìàöèè, íàðóøàþùåé ëè÷íóþ è ñåìåéíóþ òàéíó, òàéíó ïåðåïèñêè è òåëåôîííûõ ïåðåãîâîðîâ, çàïðåùåíèå èñïîëüçîâàòü ïåðñîíàëüíûå äàííûå â öåëÿõ ïðè÷èíåíèÿ èìóùåñòâåííîãî è ìîðàëüíîãî âðåäà, ïðàâî ÷åëîâåêà íà äîñòóï è óòî÷íåíèå ñîáðàííîé î íåì èíôîðìàöèè è åãî ïðàâî çíàòü, êòî è â êàêèõ öåëÿõ èñïîëüçîâàë ýòó èíôîðìàöèþ, îáÿçàòåëüíîñòü äëÿ íåãîñóäàðñòâåííûõ îðãàíèçàöèé è ÷àñòíûõ ëèö ïîëó÷åíèÿ ëèöåíçèè íà ðàáîòó ñ ïåðñîíàëüíûìè äàííûìè, à äëÿ îðãàíîâ ãîñóäàðñòâåííîé âëàñòè - ðàçðàáîòêà è óòâåðæäåíèå â çàêîíîäàòåëüíîì ïîðÿäêå ïåðå÷íÿ ïåðñîíàëüíûõ äàííûõ, ïîäëåæàùèõ âêëþ÷åíèþ â ãîñóäàðñòâåííûå èíôîðìàöèîííûå ðåñóðñû.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Íà ñåãîíÿøíèé äåíü èíôîðìàöèÿ ïðåâðàòèëàñü â ñïåöèôè÷åñêèé òîâàð ñ âûñîêîé ñòîèìîñòüþ. È õîòÿ îíà íå îáëàäàåò ìàòåðèàëüíîé îñíîâîé, îíà ìîæåò ïðîäàâàòüñÿ, îáìåíèâàòüñÿ è èçìåíÿòüñ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ET" w:ascii="TimesET" w:hAnsi="TimesET"/>
          <w:sz w:val="26"/>
        </w:rPr>
        <w:t>Îäíîâðåìåííî îòìå÷àåòñÿ ðîñò ïîñÿãàòåëüñòâ íà äàííûé ðåñóðñ. Ýòî ñâÿçàíî ñ ïðîöåññàìè èíòåãðàöèè èíôîðìàöèè â áàçàõ äàííûõ, ðàñøèðåíèåì êðóãà ëèö, èìåþùèõ äîñòóï ê èíòåãðèðîâàííûì áàçàì äàííûõ ÷åðåç êîìïüþòåðíûå ñåòè è ñèñòåìû êîëëåêòèâíîãî ïîëüçîâàíèÿ; øèðîêèì ðàñïðîñòðàíåíèåì ïåðñîíàëüíûõ ÝÂÌ è ïîäêëþ÷åíèåì èõ ê êîìïüþòåðíûì ñåòÿì; ñîâåðøåíñòâîâàíèåì ñðåäñòâ ðàçâåäêè è øïèîíàæà ðàçëè÷íûõ óðîâíåé [185]. Ïðè÷åì èíôîðìàöèÿ, îáëàäàÿ âñåìè ñâîéñòâàìè ìàòåðèàëüíûõ ðåñóðñîâ, èìååò ñïåöèôè÷åñêóþ îñîáåííîñòü - íåèñ÷åðïàåìîñòü ðåñóðñà, ÷òî óñëîæíÿåò ôèêñàöèþ ôàêòà åå õèùåíèÿ.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Îïðåäåëåíû êàòåãîðèè òàéí, êîòîðûå ïðèçâàíû îáåñïå÷èòü ñîîòâåòñòâóþùèå îòðàñëè îò íåãàòèâíîãî âîçäåéñòâèÿ èíôîðìàöèè. Ñðåäè íèõ ñëåäóåò âûäåëèòü ãîñóäàðñòâåííóþ, êîììåð÷åñêóþ, ïðîôåññèîíàëüíóþ è äðóãèå. 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Àíàëèçèðóÿ ñîäåðæàíèå ðàçëè÷íûõ çàêîíîâ è íîðìàòèâíûõ äîêóìåíòîâ [68, 69,70,71, 140 è äð.], ïðèíÿòûõ â òîé æå Ðîññèéñêîé Ôåäåðàöèè, ìîæíî ðàçëè÷àòü äâà îñíîâíûõ òèïà èíôîðìàöèè ñ òî÷êè çðåíèÿ ðåãëàìåíòàöèè ðàñïðîñòðàíåíèÿ è èñïîëüçîâàíèÿ: îáùåäîñòóïíàÿ èíôîðìàöèÿ è èíôîðìàöèÿ îãðàíè÷åííîãî ðàñïðîñòðàíåíèÿ (ðèñ. 1). 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Îáùåäîñòóïíàÿ èíôîðìàöèÿ îïðåäåëÿåòñÿ êàê èíôîðìàöèÿ, ñîçäàâàåìàÿ, ñîáèðàåìàÿ è/èëè ñîõðàíÿåìàÿ ïðàâèòåëüñòâîì [19].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Ê îáùåäîñòóïíîé èíôîðìàöèè îòíîñÿò âñå çàêîíû è çàêîíîäàòåëüíûå àêòû, ñòàòèñòè÷åñêóþ èíôîðìàöèþ, êîòîðàÿ íå ñîñòàâëÿåò ãîñóäàðñòâåííóþ èëè èíîãî âèäà òàéíó, äðóãóþ èíôîðìàöèþ, íå îòíîñÿùóþñÿ ê êàêîé-ëèáî òàéíå.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 xml:space="preserve">Ê èíôîðìàöèè îãðàíè÷åííîãî äîñòóïà îòíîñÿò èíôîðìàöèþ, îïðåäåëåííóþ çàêîíîì èëè äðóãèì íîðìàòèâíûì äîêóìåíòîì êàê èíôîðìàöèþ îãðàíè÷åííîãî äîñòóïà. Ê äàííîìó òèïó îòíîñÿò [140,68,69,70,71]: 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- èíôîðìàöèþ, ñîñòàâëÿþùóþ ãîñóäàðñòâåííóþ òàéíó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ET" w:ascii="TimesET" w:hAnsi="TimesET"/>
          <w:sz w:val="26"/>
        </w:rPr>
        <w:t xml:space="preserve">- èíôîðìàöèþ, ñîñòàâëÿþùóþ êîììåð÷åñêóþ òàéíó. Â ñîîòâåòñòâèè ñ [70] </w:t>
      </w:r>
      <w:r>
        <w:rPr>
          <w:rFonts w:cs="TimesET" w:ascii="TimesET" w:hAnsi="TimesET"/>
          <w:i/>
          <w:sz w:val="26"/>
        </w:rPr>
        <w:t xml:space="preserve">êîììåð÷åñêàÿ òàéíà </w:t>
      </w:r>
      <w:r>
        <w:rPr>
          <w:rFonts w:cs="TimesET" w:ascii="TimesET" w:hAnsi="TimesET"/>
          <w:sz w:val="26"/>
        </w:rPr>
        <w:t>- ýòî óïðàâëåí÷åñêàÿ, ïðîèçâîäñòâåííàÿ, íàó÷íî-òåõíè÷åñêàÿ, ôèíàíñîâàÿ, ýêîíîìè÷åñêàÿ, òîðãîâàÿ è èíàÿ äîêóìåíòèðîâàííàÿ èíôîðìàöèÿ, èñïîëüçóåìàÿ äëÿ äîñòèæåíèÿ öåëåé ïðåäïðèíèìàòåëüñêîé äåÿòåëüíîñòè (ïîëó÷åíèå ïðèáûëè, ïðåäîòâðàùåíèå óùåðáà è óïóùåííîé âûãîäû, ïîëó÷åíèå äîáðîñîâåñòíîãî ïðåèìóùåñòâà íàä êîíêóðåíòàìè), êîòîðóþ ïðåäïðèíèìàòåëü îòíîñèò ê êîíôèäåíöèàëüíîé;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- èíôîðìàöèþ, ñîñòàâëÿþùóþ ïðîôåññèîíàëüíóþ òàéíó [124]. Ê íåé ìîæíî îòíåñòè: áàíêîâñêóþ, àóäèòîðñêóþ, áðîêåðñêóþ, ñòðàõîâóþ, âðà÷åáíóþ, íîòàðèàëüíóþ, æóðíàëèñòêóþ, ÷àñòíîãî äåòåêòèâà, è äðóãèå ïðîôåññèîíàëüíûå òàéíû, îïðåäåëåííûå çàêîíîì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ET" w:ascii="TimesET" w:hAnsi="TimesET"/>
          <w:sz w:val="26"/>
        </w:rPr>
        <w:t xml:space="preserve">- èíôîðìàöèþ, âõîäÿùóþ â êàòåãîðèþ ïåðñîíàëüíûõ äàííûõ. Â ñîîòâåòñòâèè ñ [151], ïîä ïåðñîíàëüíûìè äàííûìè ïîíèìàþò ëþáóþ äîêóìåíòèðîâàííóþ èíôîðìàöèþ, îòíîñÿùååñÿ ê êàíêðåòíîìó ÷åëîâåêó, èëè èíôîðìàöèþ, êîòîðàÿ ìîæåò áûòü îòîæäåñòâëåíà ñ êîíêðåòíûì ÷åëîâåêîì. Â íèõ ìîæíî âûäåëèòü íîìèíàòèâíûå è îáåçëè÷åííûå ïåðñîíàëüíûå äàííûå. </w:t>
      </w:r>
      <w:r>
        <w:rPr>
          <w:rFonts w:cs="TimesET" w:ascii="TimesET" w:hAnsi="TimesET"/>
          <w:i/>
          <w:sz w:val="26"/>
        </w:rPr>
        <w:t xml:space="preserve">Íîìèíàòèâíûå </w:t>
      </w:r>
      <w:r>
        <w:rPr>
          <w:rFonts w:cs="TimesET" w:ascii="TimesET" w:hAnsi="TimesET"/>
          <w:sz w:val="26"/>
        </w:rPr>
        <w:t xml:space="preserve">äàííûå - âèä ïåðñîíàëüíûõ äàííûõ, ïîçâîëÿþùèé ïðÿìî èëè êîñâåííî èäåíòèôèöèðîâàòü ëè÷íîñòü. </w:t>
      </w:r>
      <w:r>
        <w:rPr>
          <w:rFonts w:cs="TimesET" w:ascii="TimesET" w:hAnsi="TimesET"/>
          <w:i/>
          <w:sz w:val="26"/>
        </w:rPr>
        <w:t xml:space="preserve">Îáåçëè÷åííûå </w:t>
      </w:r>
      <w:r>
        <w:rPr>
          <w:rFonts w:cs="TimesET" w:ascii="TimesET" w:hAnsi="TimesET"/>
          <w:sz w:val="26"/>
        </w:rPr>
        <w:t>äàííûå - ïåðñîíàëüíûå äàííûå, íå ñîäåðæàùèå íîìèíàòèâíûõ è èìåþùèå ñàìîñòîÿòåëüíîå çíà÷åíèå;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- èíôîðìàöèþ, ñîñòàâëÿþùóþ ñåìåéíóþ òàéíó è äð.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Àíàëèçèðóÿ ïðåäñòàâëåííóþ íà ðèñ. 1 êëàññèôèêàöèþ èíôîðìàöèè ñ òî÷êè çðåíèÿ ðåãëàìåíòàöèè ðàñïðîñòðàíåíèÿ, ñëåäóåò îòìåòèòü, ÷òî íåîáõîäèìî ðàçðàáîòàòü ïîëèòèêó áåçîïàñíîñòè îáùåñòâà îò íåãàòèâíîãî âëèÿíèÿ èíôîðìàöèè, à òàêæå îáåñïå÷åíèÿ áåçîïàñíîñòè èíôîðìàöè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8770</wp:posOffset>
                </wp:positionH>
                <wp:positionV relativeFrom="paragraph">
                  <wp:posOffset>-37465</wp:posOffset>
                </wp:positionV>
                <wp:extent cx="7225665" cy="6681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5665" cy="668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RR;TimesET" w:hAnsi="TimesET RR;TimesET" w:cs="TimesET RR;TimesET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object w:dxaOrig="7652" w:dyaOrig="89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2.05pt;height:480.85pt" filled="f" o:ole="">
                                  <v:imagedata r:id="rId3" o:title=""/>
                                </v:shape>
                                <o:OLEObject Type="Embed" ProgID="" ShapeID="ole_rId2" DrawAspect="Content" ObjectID="_210664214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ET RR;TimesET" w:ascii="TimesET RR;TimesET" w:hAnsi="TimesET RR;TimesET"/>
                                <w:b/>
                                <w:i/>
                                <w:sz w:val="26"/>
                              </w:rPr>
                              <w:t>Ðèñ. 1</w:t>
                            </w:r>
                            <w:r>
                              <w:rPr>
                                <w:rFonts w:cs="TimesET" w:ascii="TimesET" w:hAnsi="TimesET"/>
                                <w:b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cs="TimesET" w:ascii="TimesET" w:hAnsi="TimesET"/>
                                <w:sz w:val="26"/>
                              </w:rPr>
                              <w:t>Êëàññèôèêàöèÿ èíôîðìàöèè ïî òèïó ðåãëàìåíòàöèè ðàñïðîñòðàíåíèÿ è èñïîëüçîâàíè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" w:hAnsi="TimesET" w:cs="TimesET"/>
                                <w:sz w:val="26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95pt;height:526.1pt;mso-wrap-distance-left:9.05pt;mso-wrap-distance-right:9.05pt;mso-wrap-distance-top:0pt;mso-wrap-distance-bottom:0pt;margin-top:-2.95pt;mso-position-vertical-relative:text;margin-left:2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ET RR;TimesET" w:hAnsi="TimesET RR;TimesET" w:cs="TimesET RR;TimesET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/>
                        <w:object w:dxaOrig="7652" w:dyaOrig="89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2.05pt;height:480.85pt" filled="f" o:ole="">
                            <v:imagedata r:id="rId5" o:title=""/>
                          </v:shape>
                          <o:OLEObject Type="Embed" ProgID="" ShapeID="ole_rId4" DrawAspect="Content" ObjectID="_112553845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ET RR;TimesET" w:ascii="TimesET RR;TimesET" w:hAnsi="TimesET RR;TimesET"/>
                          <w:b/>
                          <w:i/>
                          <w:sz w:val="26"/>
                        </w:rPr>
                        <w:t>Ðèñ. 1</w:t>
                      </w:r>
                      <w:r>
                        <w:rPr>
                          <w:rFonts w:cs="TimesET" w:ascii="TimesET" w:hAnsi="TimesET"/>
                          <w:b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cs="TimesET" w:ascii="TimesET" w:hAnsi="TimesET"/>
                          <w:sz w:val="26"/>
                        </w:rPr>
                        <w:t>Êëàññèôèêàöèÿ èíôîðìàöèè ïî òèïó ðåãëàìåíòàöèè ðàñïðîñòðàíåíèÿ è èñïîëüçîâàíèÿ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" w:hAnsi="TimesET" w:cs="TimesET"/>
                          <w:sz w:val="26"/>
                        </w:rPr>
                      </w:pPr>
                      <w:r>
                        <w:rPr>
                          <w:rFonts w:cs="TimesET" w:ascii="TimesET" w:hAnsi="TimesET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  <w:t>Äëÿ îáåñïå÷åíèÿ âûäåëåííûõ íàïðàâëåíèé íåîáõîäèìà ðàçðàáîòêà åäèííîãî êîìïëåêñíîãî ïîäõîäà ê îáåñïå÷åíèþ èíôîðìàöèîííîé áåçîïàñíîñòè. Â ðàìêàõ äàííîãî ïîäõîäà äîëæíû ðàññìàòðèâàòüñÿ âñå àñïåêòû èíôîðìàöèîííîé áåçîïàñíîñòè, èññëåäîâàòüñÿ ôàêòîðû, âëèÿþùèå íà óðîâåíü èíôîðìàöèîííîé áåçîïàñíîñòè, ìåòîäû è ñðåäñòâà åå îáåñïå÷åíèÿ.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spacing w:lineRule="auto" w:line="360"/>
        <w:ind w:firstLine="540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spacing w:lineRule="auto" w:line="360"/>
        <w:ind w:firstLine="540"/>
        <w:jc w:val="both"/>
        <w:rPr>
          <w:rFonts w:ascii="TimesET" w:hAnsi="TimesET" w:eastAsia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            </w:t>
      </w:r>
    </w:p>
    <w:p>
      <w:pPr>
        <w:pStyle w:val="Normal"/>
        <w:spacing w:lineRule="auto" w:line="360"/>
        <w:ind w:firstLine="540"/>
        <w:jc w:val="both"/>
        <w:rPr>
          <w:rFonts w:ascii="TimesET" w:hAnsi="TimesET" w:eastAsia="TimesET" w:cs="TimesET"/>
          <w:sz w:val="26"/>
        </w:rPr>
      </w:pPr>
      <w:r>
        <w:rPr>
          <w:rFonts w:eastAsia="TimesET" w:cs="TimesET" w:ascii="TimesET" w:hAnsi="TimesET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charset w:val="00"/>
    <w:family w:val="auto"/>
    <w:pitch w:val="variable"/>
  </w:font>
  <w:font w:name="TimesET RR">
    <w:altName w:val="TimesE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9:37:00Z</dcterms:created>
  <dc:creator>Gh.Cernei</dc:creator>
  <dc:description/>
  <cp:keywords/>
  <dc:language>en-US</dc:language>
  <cp:lastModifiedBy>User</cp:lastModifiedBy>
  <cp:lastPrinted>1996-02-26T18:12:00Z</cp:lastPrinted>
  <dcterms:modified xsi:type="dcterms:W3CDTF">2010-10-31T09:43:00Z</dcterms:modified>
  <cp:revision>2</cp:revision>
  <dc:subject/>
  <dc:title>Â ñâÿçè ñ ïðîâîäèìûõ â ñòðàíå ðåôîðì õîçÿéñòâåííûõ îáúåêòîâ, âñå áîëüøåå çíà÷åíèå ïðèîáðåòàþò ïðîáëåìû èíôîðìàöèîííîãî îáåñïå÷åíèÿ ïðåäïðèÿòèé, ôèðì è äðóãèõ îáúåêòîâ óïðàâëåíèÿ</dc:title>
</cp:coreProperties>
</file>