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jc w:val="center"/>
        <w:rPr>
          <w:rFonts w:ascii="TimesET RR;TimesET" w:hAnsi="TimesET RR;TimesET" w:cs="TimesET RR;TimesET"/>
          <w:b/>
          <w:b/>
          <w:sz w:val="44"/>
        </w:rPr>
      </w:pPr>
      <w:r>
        <w:rPr>
          <w:rFonts w:cs="TimesET RR;TimesET" w:ascii="TimesET RR;TimesET" w:hAnsi="TimesET RR;TimesET"/>
          <w:b/>
          <w:sz w:val="44"/>
        </w:rPr>
        <w:t xml:space="preserve">Áåçîïàñíîñòü </w:t>
      </w:r>
    </w:p>
    <w:p>
      <w:pPr>
        <w:pStyle w:val="Normal"/>
        <w:jc w:val="center"/>
        <w:rPr>
          <w:rFonts w:ascii="TimesET RR;TimesET" w:hAnsi="TimesET RR;TimesET" w:cs="TimesET RR;TimesET"/>
          <w:b/>
          <w:b/>
          <w:sz w:val="44"/>
        </w:rPr>
      </w:pPr>
      <w:r>
        <w:rPr>
          <w:rFonts w:cs="TimesET RR;TimesET" w:ascii="TimesET RR;TimesET" w:hAnsi="TimesET RR;TimesET"/>
          <w:b/>
          <w:sz w:val="44"/>
        </w:rPr>
        <w:t xml:space="preserve">àâòîìàòèçèðîâàííûõ </w:t>
      </w:r>
    </w:p>
    <w:p>
      <w:pPr>
        <w:pStyle w:val="Normal"/>
        <w:jc w:val="center"/>
        <w:rPr>
          <w:rFonts w:ascii="TimesET RR;TimesET" w:hAnsi="TimesET RR;TimesET" w:cs="TimesET RR;TimesET"/>
          <w:b/>
          <w:b/>
          <w:sz w:val="44"/>
        </w:rPr>
      </w:pPr>
      <w:r>
        <w:rPr>
          <w:rFonts w:cs="TimesET RR;TimesET" w:ascii="TimesET RR;TimesET" w:hAnsi="TimesET RR;TimesET"/>
          <w:b/>
          <w:sz w:val="44"/>
        </w:rPr>
        <w:t xml:space="preserve">èíôîðìàöèîííûõ </w:t>
      </w:r>
    </w:p>
    <w:p>
      <w:pPr>
        <w:pStyle w:val="Normal"/>
        <w:jc w:val="center"/>
        <w:rPr>
          <w:rFonts w:ascii="TimesET RR;TimesET" w:hAnsi="TimesET RR;TimesET" w:cs="TimesET RR;TimesET"/>
          <w:b/>
          <w:b/>
          <w:sz w:val="44"/>
        </w:rPr>
      </w:pPr>
      <w:r>
        <w:rPr>
          <w:rFonts w:cs="TimesET RR;TimesET" w:ascii="TimesET RR;TimesET" w:hAnsi="TimesET RR;TimesET"/>
          <w:b/>
          <w:sz w:val="44"/>
        </w:rPr>
        <w:t>ñèñòåì.</w:t>
      </w:r>
    </w:p>
    <w:p>
      <w:pPr>
        <w:pStyle w:val="Normal"/>
        <w:rPr>
          <w:rFonts w:ascii="TimesET RR;TimesET" w:hAnsi="TimesET RR;TimesET" w:cs="TimesET RR;TimesET"/>
          <w:b/>
          <w:b/>
          <w:sz w:val="26"/>
        </w:rPr>
      </w:pPr>
      <w:r>
        <w:rPr>
          <w:rFonts w:cs="TimesET RR;TimesET" w:ascii="TimesET RR;TimesET" w:hAnsi="TimesET RR;TimesET"/>
          <w:b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  <w:r>
        <w:br w:type="page"/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ëàâà I. Ñîâðåìåííûå ïðîáëåìû èíôîðìàöèîííîé áåçîïàñíîñòè</w:t>
      </w:r>
    </w:p>
    <w:p>
      <w:pPr>
        <w:pStyle w:val="Normal"/>
        <w:numPr>
          <w:ilvl w:val="0"/>
          <w:numId w:val="4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Ýâîëþöèÿ èíôîðìàöèîííûõ è êîììóíèêàöèîííûõ òåõíîëîãèé, èíôîðìàöèîííîé áåçîïàñíîñòè è èõ ïðàâîâàÿ îñíîâà</w:t>
      </w:r>
    </w:p>
    <w:p>
      <w:pPr>
        <w:pStyle w:val="Normal"/>
        <w:numPr>
          <w:ilvl w:val="0"/>
          <w:numId w:val="4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ñíîâû è ñîâðåìåííûå ïðîáëåìû èíôîðìàöèîííîé áåçîïàñíîñòè</w:t>
      </w:r>
    </w:p>
    <w:p>
      <w:pPr>
        <w:pStyle w:val="Normal"/>
        <w:numPr>
          <w:ilvl w:val="0"/>
          <w:numId w:val="4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Êîíöåïöèè ïîñòðîåíèÿ ñèñòåìû èíôîðìàöèîííîé áåçîïàñíîñòè, èõ ñóùíîñòü, àíàëèç è ñîäåðæàíèå</w:t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ëàâà II. Óãðîçû áåçîïàñíîñòè àâòîìàòèçèðîâàííûì èíôîðìàöèîííûì ñèñòåìàì</w:t>
      </w:r>
    </w:p>
    <w:p>
      <w:pPr>
        <w:pStyle w:val="Normal"/>
        <w:numPr>
          <w:ilvl w:val="0"/>
          <w:numId w:val="2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Êëàññèôèêàöèÿ óãðîç</w:t>
      </w:r>
    </w:p>
    <w:p>
      <w:pPr>
        <w:pStyle w:val="Normal"/>
        <w:numPr>
          <w:ilvl w:val="0"/>
          <w:numId w:val="2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åäíàìåðåííûå óãðîçû áåçîïàñíîñòè ÀÈÑ</w:t>
      </w:r>
    </w:p>
    <w:p>
      <w:pPr>
        <w:pStyle w:val="Normal"/>
        <w:numPr>
          <w:ilvl w:val="0"/>
          <w:numId w:val="5"/>
        </w:numPr>
        <w:ind w:left="144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ãðàììíûå çëîóïîòðåáëåíèÿ</w:t>
      </w:r>
    </w:p>
    <w:p>
      <w:pPr>
        <w:pStyle w:val="Normal"/>
        <w:numPr>
          <w:ilvl w:val="0"/>
          <w:numId w:val="5"/>
        </w:numPr>
        <w:ind w:left="144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Äðóãèå êîìïüþòåðíûå çëîóïîòðåáëåíèÿ</w:t>
      </w:r>
    </w:p>
    <w:p>
      <w:pPr>
        <w:pStyle w:val="Normal"/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2.3. Ïîëèìîðôèçì ïðîãðàììíûõ çëîóïîòðåáëåíèé</w:t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ëàâà III. Ìåòîäû è ñðåäñòâà îáåñïå÷åíèÿ áåçîïàñíîñòè èíôîðìàöèè</w:t>
      </w:r>
    </w:p>
    <w:p>
      <w:pPr>
        <w:pStyle w:val="Normal"/>
        <w:numPr>
          <w:ilvl w:val="0"/>
          <w:numId w:val="3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áùàÿ êëàññèôèêàöèÿ ìåòîäîâ è ñðåäñòâ îáåñïå÷åíèÿ èíôîðìàöèîííîé áåçîïàñíîñòè ÀÈÑ</w:t>
      </w:r>
    </w:p>
    <w:p>
      <w:pPr>
        <w:pStyle w:val="Normal"/>
        <w:numPr>
          <w:ilvl w:val="0"/>
          <w:numId w:val="3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àâîâûå ìåòîäû è ñðåäñòâà îáåñïå÷åíèÿ èíôîðìàöèîííîé áåçîïàñíîñòè</w:t>
      </w:r>
    </w:p>
    <w:p>
      <w:pPr>
        <w:pStyle w:val="Normal"/>
        <w:numPr>
          <w:ilvl w:val="0"/>
          <w:numId w:val="3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Îðãàíèçàöèîííî-àäìèíèñòðàòèâíûå ìåòîäû è ñðåäñòâà îáåñïå÷åíèÿ èíôîðìàöèîííîé áåçîïàñíîñòè</w:t>
      </w:r>
    </w:p>
    <w:p>
      <w:pPr>
        <w:pStyle w:val="Normal"/>
        <w:numPr>
          <w:ilvl w:val="0"/>
          <w:numId w:val="3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Ïðîãðàììíî-òåõíè÷åñêèå ìåòîäû è ñðåäñòâà îáåñïå÷åíèÿ èíôîðìàöèîííîé áåçîïàñíîñòè</w:t>
      </w:r>
    </w:p>
    <w:p>
      <w:pPr>
        <w:pStyle w:val="Normal"/>
        <w:numPr>
          <w:ilvl w:val="0"/>
          <w:numId w:val="3"/>
        </w:numPr>
        <w:ind w:left="900" w:hanging="540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Ñðåäñòâà è ìåòîäû áîðüáû ñ èçâåñòíûìè çëîóïîòðåáëåíèÿìè</w:t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Ãëàâà IV.Ýêîíîìè÷åñêàÿ ýôôåêòèâíîñòü ñèñòåìû èíôîðìàöèîííîé áåçîïàñíîñòè</w:t>
      </w:r>
    </w:p>
    <w:p>
      <w:pPr>
        <w:pStyle w:val="Normal"/>
        <w:numPr>
          <w:ilvl w:val="0"/>
          <w:numId w:val="1"/>
        </w:numPr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Ðàçìåùåíèå ýëåìåíòîâ çàùèòû èíôîðìàöèè ïî êðèòåðèþ “ýôôåêòèâíîñòü-ñòîèìîñòü”</w:t>
      </w:r>
    </w:p>
    <w:p>
      <w:pPr>
        <w:pStyle w:val="Normal"/>
        <w:numPr>
          <w:ilvl w:val="0"/>
          <w:numId w:val="1"/>
        </w:numPr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Ýôôåêòèâíîñòü ñèñòåìû èíôîðìàöèîííîé áåçîïàñíîñòè</w:t>
      </w:r>
    </w:p>
    <w:p>
      <w:pPr>
        <w:pStyle w:val="Normal"/>
        <w:numPr>
          <w:ilvl w:val="0"/>
          <w:numId w:val="1"/>
        </w:numPr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  <w:t>Ýêîíîìè÷åñêèå àñïåêòû è ýôôåêòèâíîñòü ñèñòåìû èíôîðìàöèîííîé áåçîïàñíîñòè</w:t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p>
      <w:pPr>
        <w:pStyle w:val="Normal"/>
        <w:jc w:val="both"/>
        <w:rPr>
          <w:rFonts w:ascii="TimesET RR;TimesET" w:hAnsi="TimesET RR;TimesET" w:cs="TimesET RR;TimesET"/>
          <w:sz w:val="26"/>
        </w:rPr>
      </w:pPr>
      <w:r>
        <w:rPr>
          <w:rFonts w:cs="TimesET RR;TimesET" w:ascii="TimesET RR;TimesET" w:hAnsi="TimesET RR;TimesET"/>
          <w:sz w:val="26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 RR">
    <w:altName w:val="TimesE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$TimesET">
    <w:altName w:val="TimesE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ind w:firstLine="360"/>
      <w:rPr>
        <w:rFonts w:ascii="$TimesET;TimesET" w:hAnsi="$TimesET;TimesET" w:cs="$TimesET;TimesET"/>
        <w:i/>
        <w:i/>
        <w:sz w:val="24"/>
      </w:rPr>
    </w:pPr>
    <w:r>
      <w:rPr>
        <w:rFonts w:cs="$TimesET;TimesET" w:ascii="$TimesET;TimesET" w:hAnsi="$TimesET;TimesET"/>
        <w:i/>
        <w:sz w:val="24"/>
      </w:rPr>
      <w:t>Îãëàâëåíèå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360"/>
        </w:tabs>
        <w:ind w:left="720" w:hanging="360"/>
      </w:pPr>
      <w:rPr>
        <w:sz w:val="26"/>
        <w:i w:val="false"/>
        <w:u w:val="none"/>
        <w:b w:val="false"/>
        <w:rFonts w:ascii="TimesET RR;TimesET" w:hAnsi="TimesET RR;TimesET" w:cs="TimesET RR;TimesET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360"/>
        </w:tabs>
        <w:ind w:left="720" w:hanging="360"/>
      </w:pPr>
      <w:rPr>
        <w:sz w:val="26"/>
        <w:i w:val="false"/>
        <w:u w:val="none"/>
        <w:b w:val="false"/>
        <w:rFonts w:ascii="TimesET RR;TimesET" w:hAnsi="TimesET RR;TimesET" w:cs="TimesET RR;TimesET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360"/>
        </w:tabs>
        <w:ind w:left="720" w:hanging="360"/>
      </w:pPr>
      <w:rPr>
        <w:sz w:val="26"/>
        <w:i w:val="false"/>
        <w:u w:val="none"/>
        <w:b w:val="false"/>
        <w:rFonts w:ascii="TimesET RR;TimesET" w:hAnsi="TimesET RR;TimesET" w:cs="TimesET RR;TimesET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360"/>
        </w:tabs>
        <w:ind w:left="720" w:hanging="360"/>
      </w:pPr>
      <w:rPr>
        <w:sz w:val="26"/>
        <w:i w:val="false"/>
        <w:u w:val="none"/>
        <w:b w:val="false"/>
        <w:rFonts w:ascii="TimesET RR;TimesET" w:hAnsi="TimesET RR;TimesET" w:cs="TimesET RR;TimesET"/>
      </w:rPr>
    </w:lvl>
  </w:abstractNum>
  <w:abstractNum w:abstractNumId="5">
    <w:lvl w:ilvl="0">
      <w:start w:val="1"/>
      <w:numFmt w:val="decimal"/>
      <w:lvlText w:val="2.2.%1. "/>
      <w:lvlJc w:val="left"/>
      <w:pPr>
        <w:tabs>
          <w:tab w:val="num" w:pos="360"/>
        </w:tabs>
        <w:ind w:left="1260" w:hanging="360"/>
      </w:pPr>
      <w:rPr>
        <w:sz w:val="26"/>
        <w:i w:val="false"/>
        <w:u w:val="none"/>
        <w:b w:val="false"/>
        <w:rFonts w:ascii="TimesET RR;TimesET" w:hAnsi="TimesET RR;TimesET" w:cs="TimesET RR;TimesE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ET RR;TimesET" w:hAnsi="TimesET RR;TimesET" w:cs="TimesET RR;TimesET"/>
      <w:b w:val="false"/>
      <w:i w:val="false"/>
      <w:sz w:val="26"/>
      <w:u w:val="none"/>
    </w:rPr>
  </w:style>
  <w:style w:type="character" w:styleId="WW8Num2z0">
    <w:name w:val="WW8Num2z0"/>
    <w:qFormat/>
    <w:rPr>
      <w:rFonts w:ascii="TimesET RR;TimesET" w:hAnsi="TimesET RR;TimesET" w:cs="TimesET RR;TimesET"/>
      <w:b w:val="false"/>
      <w:i w:val="false"/>
      <w:sz w:val="26"/>
      <w:u w:val="none"/>
    </w:rPr>
  </w:style>
  <w:style w:type="character" w:styleId="WW8Num3z0">
    <w:name w:val="WW8Num3z0"/>
    <w:qFormat/>
    <w:rPr>
      <w:rFonts w:ascii="TimesET RR;TimesET" w:hAnsi="TimesET RR;TimesET" w:cs="TimesET RR;TimesET"/>
      <w:b w:val="false"/>
      <w:i w:val="false"/>
      <w:sz w:val="26"/>
      <w:u w:val="none"/>
    </w:rPr>
  </w:style>
  <w:style w:type="character" w:styleId="WW8Num4z0">
    <w:name w:val="WW8Num4z0"/>
    <w:qFormat/>
    <w:rPr>
      <w:rFonts w:ascii="TimesET RR;TimesET" w:hAnsi="TimesET RR;TimesET" w:cs="TimesET RR;TimesET"/>
      <w:b w:val="false"/>
      <w:i w:val="false"/>
      <w:sz w:val="26"/>
      <w:u w:val="none"/>
    </w:rPr>
  </w:style>
  <w:style w:type="character" w:styleId="WW8Num5z0">
    <w:name w:val="WW8Num5z0"/>
    <w:qFormat/>
    <w:rPr>
      <w:rFonts w:ascii="TimesET RR;TimesET" w:hAnsi="TimesET RR;TimesET" w:cs="TimesET RR;TimesET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08:31:00Z</dcterms:created>
  <dc:creator>Gh.Cernei</dc:creator>
  <dc:description/>
  <cp:keywords/>
  <dc:language>en-US</dc:language>
  <cp:lastModifiedBy>User</cp:lastModifiedBy>
  <dcterms:modified xsi:type="dcterms:W3CDTF">2010-10-31T08:44:00Z</dcterms:modified>
  <cp:revision>5</cp:revision>
  <dc:subject/>
  <dc:title>Безопасность автоматизированных информационных систем</dc:title>
</cp:coreProperties>
</file>