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6"/>
        <w:jc w:val="center"/>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вед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ее содержанию и формам представления, является серьезным стимулом развития рынка информационных технологий. Удовлетворение растущих пользовательских потребностей становится одной из актуальных задач, которые призваны решать предприятия новой сферы человеческой деятельности - информационного бизнеса. Именно владение соответствующей информацией, а также средствами ее преобразования и передачи, является основным фактором успешной деятельности государственных предприятий, научных и исследовательских учреждений, предпринимательских структур в цел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ельности и рыночных структур, а также отсутствие практического опыта, уникальность ситуации и необходимость быстрого принятия решений, привели к существенным изменениям в потоках информации, организационных формах, методах обработки и представления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ольшинство пользователей отказались от продуктов и услуг, предоставляемых вычислительными центрами - традиционной организационной формой использования вычислительной техники - в силу ряда объективных причин, в том числе организационных, технических и экономически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 развитие предпринимательской деятельности в области информационных технологий в нашей стране оказывают объективное влияние следующие факто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актически полное отсутствие теоретических исследований и практических разработок по вопросам формирования рынка информационных продуктов и услу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щее глубокое отставание от мирового уровня в развитии технической базы средств вычислительной техники и передачи информации, а также создания программ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лное отсутствие элементов рыночной информационной инфраструкту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развитость методического, организационного и функционального обеспечения процессов совершенствования компонент информационных и коммуникационных технолог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казанные факторы, перечень которых может быть существенно расширен, свидетельствуют о том, что сфера информационного бизнеса и развитие рыночных структур требуют проведения, в первую очередь, теоретических исследований, обеспечивающи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спользование имеющегося мирового опыта в части формирования технической базы средств вычислительной техники и передачи информации, а также соответствующего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риентацию на лучшие мировые образцы с целью создания передовой системы информационного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чет специфики зарождающегося отечественного рынка информационных продуктов и услу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адекватность отображения процессов преобразования информации условиям функционирования компонент информационных и коммуникационных технолог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ктуальность данных задач определяется тем, что компоненты информационных и коммуникационных технологий в России и других странах СНГ развиваются вне единого комплекса организационных, правовых и экономических мер, который необходим для эффективного вхождения в рыночную экономик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альнейшее становление и развитие информационного бизнеса как сферы предпринимательской деятельности, связанной с разработкой, производством и распространением компонент информационных и коммуникационных технологий, невозможно без опережающего решения комплекса теоретических и методологических проблем, связанных с учетом особенностей экономики переходного периода, роли и места государства в процессах развития коммерческих структур, разработкой направлений совершенствования инфраструктуры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рактике предпринимательской деятельности, связанной с информационными и коммуникационными технологиями, превалируют операции, ориентированные, в большей степени, на торговую деятельность и коммерческое посредничество, а не производство продуктов и услуг. Остаются недостаточно исследованными вопросы, связанные с появлением новых организационных форм, характерных для переходного периода к рыночной экономике, отказа от государственного регулирования, децентрализации управления экономикой и приватизации государственной собственности. Разработка отдельных проблем проводится фрагментарно, вне единой технической, организационной и социально-экономической модели развит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стоятельная необходимость комплексного решения перечисленных проблем в концептуальном, методологическом, организационном и экономическом аспектах предопределила выбор темы, структуру и содержание настоящей рабо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формационный бизнес можно рассматривать с различных точек зрения, однако ни одна из них не дает полного исчерпывающего представления. Люди, вычислительная техника и информационные технологии являются составными частями информационного бизнеса, однако ни один элемент, взятый отдельно, не может быть достаточным для получения полной характерист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формационный бизнес представляется в виде "живой науки", формы и наполнение которой постоянно изменяются, отражая состояние научных и прикладных разработок, требований пользовательской среды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овое научное и практическое направление заложено работами многих отечественных ученых и специалистов, в их числе В.М.Глушков, О.В.Голосов, Г.Р.Громов, Ю.М.Каныгин, С.П.Куценко, В.И.Подольский,В.П.Тихомиров,Н.Г.Чумаченко и многие друг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предлагаемой работе излагаются подходы к становлению информационного бизнеса в условиях развития рыночного хозяйства, основанные на организационных, технических, технологических и экономических аспектах. Основной целью авторы определили ознакомление широкого круга предпринимателей и пользователей информационных технологий с общими проблемами информационного бизнеса, а не выдачу исчерпывающих объяснений и рекомендаций. Каждый кто желает попробовать свои силы и приобщиться к информационному бизнесу, должен иметь в виду, что основой для успешных действий являются, в первую очередь, обширные теоретические знания и опыт, приобретенный в процессе ознакомления с современными компонентами информационных технологий, дискуссий и работы с конкретными продукт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Глава I. Современные проблемы информационного бизнеса 1.1. Современные проблемы и основная терминолог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анализируем содержательное наполнение таких категорий, как "бизнес", "предпринимательство". В русском языке наиболее близким по значению к категории "бизнес", но не синонимом, является термин "предпринимательств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Этимологическое содержание термина "бизнес" (bisuness) - это дело, т.е. деловые отношения между людьми или отношения между участниками дела. Сравнивая производственные отношения , принятые в классической политэкономии, и деловые отношения между субъектами рыночной экономики, можно прийти к выводу, что они отражают те же общественные явления. Данный вывод основывается на том, что для них весьма характерным являются видовые признаки, отражающие особенности хозяйств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большинстве случаев, особенно это относится к доперестроечному периоду и начальному этапу внедрения рыночных отношений, под бизнесом понималась инициативная деятельность предпринимателей, направленная на получение только доходов, т.е. на обогащение. Совершенно не рассматривался подход, в основе которого лежит утверждение, что бизнес представляет собой систему, охватывающую деятельность не только субъектов, но и потребителей. В качестве субъектов могут выступать отдельные предприниматели, коллектив предпринимателей, работники, осуществляющие свою деятельность на основе найма или контракта, государственные предприятия и организ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основе предпринимательского бизнеса лежат три компонен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изводство продук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орговая деятельн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ммерческое посредничеств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ыночной экономике торговая деятельность и посредничество выступают только как необходимые дополнения. Но бизнес представляет собой не только торговлю и посредничество, а прежде всего производство, как основу экономики любого государ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135,с.12 ], приводятся различия между предпринимательством и бизнесом, которые по мнению авторов, заключаются в том, что предпринимательство является составной частью, элементом системы бизнеса. Последний охватывает отношения между участниками рыночной экономики и включает действия не только предпринимателей, но и потребителей, наемных работников, государственных структу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овременно, в [136,с.120], те же авторы указывают: "Информационный бизнес представляет собой сравнительно новую сферу предпринимательской деятельности в виде крупнейшего многоотраслевого комплекса со своей сложившейся инфраструктурой. Информационный бизнес, с одной стороны, входит в инфраструктуру всей системы предпринимательской деятельности, наряду с банками, биржами, аудиторскими компаниями и т.д., а с другой стороны, является самостоятельной сферой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тересное по содержанию определение бизнеса приводит А.Хоскинг:"Бизнес - это деятельность, осуществляемая частными лицами, предпринимателями или организациями по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 [159,c. 18].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о использование термина "информационный бизнес" в работах [71,86,127,133 и др.], не связано с конкретизацией целей и наполнени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Функции бизнеса - это осуществление деятельности по производству и обменным операциям между предпринимателем и другими элементами хозяйственной среды, которая объединяе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кономическую обстановку и политическую ситуаци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авовую среду (совокупность законодательных актов, регламентирующих деятельность предприним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циально-культурную среду (нравственные и религиозные нормы, уровень образования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ехнологическую среду (уровень научно-технического развития, наличие развитой сети коммуникаций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рганизационно-техническую (банки и финансовые услуг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пециализированные учреждения, учебные заведения, рекламные агентства и т.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ою очередь, основными функциями бизнеса в широком понимании являются [159,c.2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едением финансов и уче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ад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териально-техническое обеспеч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изводств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ркетин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о ограничиваться приведенными выше функциями ни в коем случае нельзя, поскольку информационный бизнес обладает дополнительными специфическими функциями, состав которых приведен на рис.1. </w:t>
      </w:r>
    </w:p>
    <w:p>
      <w:pPr>
        <w:pStyle w:val="Normal"/>
        <w:numPr>
          <w:ilvl w:val="0"/>
          <w:numId w:val="0"/>
        </w:numPr>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r>
        <w:br w:type="page"/>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Экономическая</w:t>
        <w:tab/>
        <w:tab/>
        <w:t>Социально-</w:t>
        <w:tab/>
        <w:tab/>
        <w:t>Технологи-</w:t>
        <w:tab/>
        <w:t>Организаци-</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Правовая культурная</w:t>
        <w:tab/>
        <w:t>ческая</w:t>
        <w:tab/>
        <w:tab/>
        <w:t>онно-техни-</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Политическая</w:t>
        <w:tab/>
        <w:tab/>
        <w:tab/>
        <w:tab/>
        <w:tab/>
        <w:tab/>
        <w:tab/>
        <w:t>ческая</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Управление</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Финансы</w:t>
        <w:tab/>
        <w:tab/>
        <w:t>Информационный</w:t>
        <w:tab/>
        <w:tab/>
        <w:tab/>
        <w:t>финансово-</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бизнес</w:t>
        <w:tab/>
        <w:tab/>
        <w:tab/>
        <w:tab/>
        <w:tab/>
        <w:t>хозяйственной</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деятельностью</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Рабочая</w:t>
        <w:tab/>
        <w:tab/>
        <w:tab/>
        <w:tab/>
        <w:tab/>
        <w:tab/>
        <w:tab/>
        <w:t>Управление</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сила</w:t>
        <w:tab/>
        <w:tab/>
        <w:tab/>
        <w:tab/>
        <w:tab/>
        <w:tab/>
        <w:tab/>
        <w:tab/>
        <w:t>кадрами</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Посредническо-</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Информационные и</w:t>
        <w:tab/>
        <w:tab/>
        <w:tab/>
        <w:tab/>
        <w:tab/>
        <w:tab/>
        <w:t>сбытовая</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коммуникационные</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технологии</w:t>
        <w:tab/>
        <w:tab/>
        <w:tab/>
        <w:tab/>
        <w:tab/>
        <w:tab/>
        <w:tab/>
        <w:t>Организация</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производства</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Товары</w:t>
        <w:tab/>
        <w:tab/>
        <w:tab/>
        <w:tab/>
        <w:tab/>
        <w:tab/>
        <w:tab/>
        <w:t>Маркетинговые</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исследования</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Услуги</w:t>
        <w:tab/>
        <w:tab/>
        <w:tab/>
        <w:tab/>
        <w:tab/>
        <w:tab/>
        <w:tab/>
        <w:tab/>
        <w:t>Лизинговые</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операции</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Консультационное</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обслуживание</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Страхование имущества и информации</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Организация службы безопасности</w:t>
      </w:r>
    </w:p>
    <w:p>
      <w:pPr>
        <w:pStyle w:val="Normal"/>
        <w:ind w:left="0" w:right="0" w:firstLine="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Сервисное обслуживание</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ис.1. Структурно-функциональная модель информационного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звитие рыночных отношений привело к разрушению традиционных и появлению новых видов предпринимательской деятельности, от состояния и перспектив развития которых зависит формирование научного и производственного потенциала. Прежде всего это относится к деятельности фирм, занятых в области информационных технологий, и сфере информационного бизнеса - предпринимательской деятельности (частной, кооперативной, государственной), связанной с разработкой, совершенствованием и распространением компонент ИТ. К их числу относят, прежде всего, вычислительную технику, средства коммуникаций, оффисное оборудование, программное обеспечение, а также специфические виды услуг (информационное, техническое, консультационное обслуживание, лизинг, страхование, обучение и др.), способствующие эффективному использованию ИТ в управленческих и технологических процесс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обходимо подчеркнуть, что ИБ воспринимался многими, к сожалению, как предпринимательская деятельность, связанная только с функцией реализации технического и программного обеспечения. Действительно, первоначальное развитие ИБ получил в сфере сбыта и это объясняется многими причинами: острая нехватка современной вычислительной техники; отсутствие мобильного программного обеспечения, ориентированного на конечного пользователя; быстротой оборота денежных средств в сфере реализации и посреднических услугах; пассивной ролью государства в процессе формирования рынка и многие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мена социально-экономических критериев общества привела к быстрой и не всегда оправданной перестройке и переориентации организационных структур управления. Демонтаж административно-командной системы непосредственным образом коснулся деятельности всех отраслей народного хозяйства, в том числе предприятий информационно-вычислительного обслуживания и выразился в оттоке пользователей и отказе от традиционных видов работ и услуг, потере накопленного научно-технического потенциала, ликвидации основной организационной формы использования вычислительной техники - вычислительных центров (ВЦ). Суверинизация бывших союзных республик привела к локализации рынков, разрыву традиционных научных, производственных и хозяйственных связей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ремя относительно стабильного развития экономики, стабильности рынков сбыта закончилось и новая экономическая среда, в которой приходится функционировать предприятиям и организациям, характеризуется многочисленными и, не всегда оправданными изменения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чало радикальных реформ в сфере общественной жизни, начатых в середине 80-х годов, совпало с появлением концепции информационных технологий. Основной задачей информационной технологии (ИТ) является повышение производительности труда, качества и эффективности производственно-хозяйственной деятельности на основе совершенствования информационного обслуживания процессов управл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За последние годы по рассматриваемой проблеме опубликован ряд книг [25,35,40,42,44,50,61,86 и многие др.], значительное количество статей [6,42,89,117,179,182 и др.] и докладов на международных и республиканских теоретических и научно-практических конференциях по развитию информационных технологий, ориентации продуктов и услуг на удовлетворение пользовательских потребностей в условиях перехода к рынку. Все это отражает устойчивый рост интереса к данной проблематике исследователей и специалистов-практиков как в нашей стране, так и за рубежом. Однако большая часть публикаций посвящена обсуждению рассматриваемой проблемы в постановочном плане, обзору и разработке частных задач, относящихся к отдельным аспект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зарубежной и отечественной литературе продолжаются дискуссии относительно содержания и организационного наполнения ИТ [42-44,61,63,71,178, и др.].Поэтому рассмотрим существующие подход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Н.Паньшин и В.И.Гриценко в работах [42,124], технологии, связанные с информационным обеспечением процесса управления, называют новыми информационными технологиями (НИТ). Так, в [124,с.3], они указывают: "... на роль технологии технологий претендует новая информационная технология (НИТ), под которой понимается вся совокупность форм, методов и средств автоматизации информационной деятельности в различных сферах, и в первую очередь в организационном управлении". НИТ включают следующие элемен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икро-ЭВМ (персональные ЭВ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редства обмена информаци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автоматизированные учрежденческие систе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базы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спределенная обработка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нтегрированные иерархические системы управления производство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кспертные системы с базами зна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водится общее определение НИТ - "Новая информационная технология-совокупность внедряемых ("встраива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данных, идей, знаний) с наименьшими затратами и в соответствии с закономерностями той социальной среды, где развиваются НИТ" [124,c.9].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о, к сожалению, авторы видят проявление эффективности НИТ только в двух областях управления: автоматизации проектирования, оперативном планировании и управлении промышленным производством; автоматизации организационного управл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Бандеманн, член комиссии ЕС по промышленности, информационным технологиям и коммуникациям, в докладе "Информационные технологии в Европе", связывает переход от индустриального к информационному обществу с процессом конвергенции компьютеров, телекоммуникаций, потребительской электроники и интерактивных средств массовой информации и использованием информационных и коммуникационных технологий (ИКТ) [178,c.10-15].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строение подобного общества видится только на базе использования ИКТ и при условии, что они изменяют не только человеческую деятельность, но и экономику. Именно ИКТ являются связующим звеном в распространении инновационного обслуживания, а также продуктов, предназначенных для сектора частного бизнеса, общественного управления, предприятий общественного сектора и на индивидуальном уровн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согласиться с тем, что реальные изменения, которые сопровождают процесс внедрения и совершенствования ИКТ, не сводятся только к технологическим воздействиям. Внедрение новых форм интеграции и распространения ИКТ соответствует радикальным изменениям в организационных структурах управления предприятий, способствующих быстрой и гибкой реакции на конкурирующее окружение. Это не только экономическое и организационное воздействие, но и изменение социальных отношений, поскольку в информационном обществе зарождается новый тип отношений-больше индивидуальности и гибкости за счет использования интерактивных средств массовой информации (изображение, звук и текс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терактивное телевидение и средства массовой информации (СМИ) не только энергично вторгаются на рынок товаров и услуг, но также являются специфической сферой, в рамках которой обработка данных, телекоммуникации и бытовая электроника все более приближаются к пользовател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конечном счете, использование ИКТ обеспечивает благоприятные возможности общественному сектору, прежде всего, восстановить утраченную эффективность за счет повышения отдачи, открытия и использования новых дешевых видов информационных служб и услуг, а также организовать внешние услуги специалистов высокого клас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что средства массовой информации или мультимедиа представляют собой технологию, которая являлась больше предметом дискуссий, чем объектом использования. Отчасти данное утверждение является действительностью, поскольку сам термин "мультимедиа" достаточно широк, неясен, и в его смысл закладываются различные трактовки. В большинстве определений "мультимедиа" рассматривается как своеобразная смесь используемых технологий, в том числе такие, как аудио, видео, компьютеры и коммуникации. Отдельно взятые элементы нуждаются в некоторых новых технологических средствах для образования единой целой технологии. Именно взаимодействие отдельных элементов в рамках "мультимедиа" обеспечивает преимущества в обработке и представлении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частности, компьютер обеспечивает взаимодействие отдельных элементов, а клавиатура, манипулятор типа "мышь", специальные мониторы и дистанционное управление обеспечивают пользователя возможностями взаимодействия с приложения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помощью периферийных устройств, специальных плат и нового прикладного программного обеспечения компьютер превращается в многоканальную систему, которая использует звуковое сопровождение, эффекты и комментарии, музыку, графику, фотоизображение, анимацию, видео и т.д. Полный набор приведенных возможностей не является необходимым для отдельных приложений, но вопреки этому все большее число пользователей открывает для себя потенциальные возможности "мультимеди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тенциальные возможности рынка привели к масштабным по своим размерам процессам инвестирования в развитие технологий "мультимедиа" и четкой ориентации на требования обычного пользовател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Г.Поппель и Б.Голдстайн расширяют определение ИТ за счет включения сферы развлечений. В частности, в [127,с.25], они указывают: "Мы определяем ИТ как использование вычислительной техники и систем связи для создания, сбора, передачи, хранения, обработки информации для всех сфер общественной жизни, в том числе и развлечений... По мере того, как ИТ обеспечивает создание информационного общества, возникает мощная индустрия ИТ, предназначенная удовлетворять его потребности...Следовательно, ИТ представляет собой сплав многочисленных секторов экономики, таких, как организация развлечений, издательское дело, производство компьютерного оборудования и вычислительной техники, системы телесвязи и бытовой техники, которые до недавнего времени если и были взаимосвязаны, то незначительно. ИТ стимулируют эту взаимосвяз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Е.Клемонс в [182,с.30], высказывает мысль о том, что новые информационные технологии появились, первоначально, только как концепция, а затем появились продукты (компоненты) для построения систем, ориентированных на бизнес.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Ламборгини, президент EUROBIT, расширяет , дополняет определение и указывает, что НИТ базируются на компьютерных сетях, распределенной архитектуре и структурах типа "клиент/сервер" [191,с.17]. Данные технологии требуют новых рабочих мест, большей безопасности, высокого качества жизни; они могут быть использованы в разработке новых видов деятельности, развитии информационных сетей, улучшении административных и общественных служб, гарантированной безопасности и мониторинговых систем, упрощении многих аспектов повседневной жизни люд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громные изменения отмечаются уже в настоящее время в отношении таких процессов, как организация рабочих мест, образование и медицина.Использование информационных сетей и компьютеров в домашних условиях значительно упрощает доступ к необходимым данным, ускоряет ее обработку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П. Тихомиров отмечает:"Информационные технологии - товар не совсем обычный. На рынке они выступают в двух ипостасях: как продукт потребления и как средство производства, поскольку от них зависит информационное обеспечение рынка и, следовательно, его нормальное функционирование. Ни в каком другом виде человеческой деятельности этого нет, и это характеризует качественно новый уровень развития общества" [149].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бобщая приведенные высказывания относительно наполнения и содержания ИТ и ИКТ, следует в качестве базовой выделить технологическую основу, объединяющую в рамках архитектуры, следующие технологии (рис.2):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икроэлектронных компонен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ехническ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елекоммуник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нвергенция базовых технологий осуществляется в направлении создания электронных магистралей (electronic highway), сравниваемых в [191,c.63], с индустриальной революцией прошлого века. Данный процесс охватывает не только промышленные области производства, но и распространения и рекламы, а также торговлю образами. В частности, основными тенденциями в развитии признаны следующ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 для индустрии ИТ: - развитие беспроводных компьютерных технолог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лучшение товарных свойств программных продуктов, предназначенных для персональных ЭВ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Рынок информационных  и коммуникационных технологий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Системы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электронной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Продукты           обработки        Телекоммуникации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и услуги            данных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Архитектура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информационных и коммуникационных технологий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Технология программного обеспечения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Компьютерная  ¦          ¦    Технология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технология    ¦          ¦телекоммуникаций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Технология микроэлектронных компонент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ис.2. Взаимосвязь базовых технологий ИК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кспертиза технического и программного обеспечения, интеграция стандартов разработки и их экспертиза для новых рынков, развитие новых компьютерных платформ и языковых средств для создания коммуникационно-ориентированных прилож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 для коммуникационных технологий: - дальнейшее развитие инфраструкту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величение сжатия цифровой информации при ее транспортировк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инансовая стабильность для привлечения инвести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знакомление пользователей с преимуществами сотовой технолог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должающееся снижение цен и рост конкурен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тверждение международных стандар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для индустрии средств массовой информации и развлечений: - эксперименты с окружающими технология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ост информационных актив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кспертиза информационных продуктов и их распространение в окружающей сред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г) для индустрии бытовой электроники: - повышение рыночных возможност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нижение стоимости производ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сведомленность пользователей о достоинствах и качестве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мках экономики развитых стран произошло обособление новых структур - отрасли по производству ЭВМ, электронных компонентов, коммуникационной техники, программного обеспечения, сервисного обслуживания и др. В своей совокупности они образуют информационную (компьютерную) промышленность или индустрию, которая является следствием развития компьютерной и коммуникационной техники и технологии их интеграции. Так Г.Р.Громов, определяет, что все виды деятельности, связанные с воспроизводством информационных ресурсов и их эксплуатацией, принято объединять в составе информационной индустрии [43]. Используются также определения информационного сектора, информационной инфраструктуры, индустрии обработки информации, информационной отрасли, информационного бизнеса и многие другие [25,57,74,76,80,89 и др.]. Рост мирового рынка программного обеспечения обусловил по мнению автора [218], возникновение особой отрасли предоставления сервиса и консультаций по информатике (SSCI - Sosiete de Service et de Consel en Informatiqu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И.Майоров в [86], использует категории "информационный бизнес" и "индустрия коммерческого распространения информации", выделяя информационные продукты и услуги в качестве предмета для коммерческой деятельности, но одновременно с этим ограничивается только рассмотрением баз и банков данных. По нашему мнению, данный подход не соответствует положению дел, поскольку банки и базы данных являются составной частью информационных технолог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временный этап развития характеризуется вводом элементов рыночной экономики, который обусловил резкий спад потребностей в безадресной информации и развитие новых форм информационного обслуживания. Рынок и его структуры являются ключевым информационным источником и экономические субъекты заинтересованы в получении реальных данных о ценах, спросе на отдельные товары и т.д. Поэтому речь должна идти не о пассивной информации, а о действенном факторе преобразования экономи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анный сектор в научной литературе идентифицируется неоднозначно. Так, В.Л.Тамбовцев экономические проблемы производства информации связывает с "пятым рынком" и отмечает: "В рыночном хозяйстве принято выделять четыре макросектора: потребительских благ, средств производства, труда, денег и ценных бумаг. Современное производство немыслимо без функционирования пятого сектора - рынка информации" [146,c.3].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ою очередь, И.Игов, опираясь на анализ международного опыта развития информационных фирм, выделяет в качестве четвертого сектора экономики -информационный [173,c.15].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ынок в силу его сложности и многоаспектности можно рассматривать в нескольких разрезах. В [83,c.9], предложены следующ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 объектам: рынок товаров (средств производства и товаров потребления), рынок услуг, технологический, кредитный, ценных бумаг, рабочей силы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 пространственном разрезе: рынок местный (локальны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егиональный внутри страны, национальный, региональный по группе интегрированных стран(например,ЕС и в некотором смысле СНГ), всемирны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 механизму функционирования: свободный рынок (регулируемый на основе стихийного действия закона стоимости, свободной конкуренции, многочисленных независимых товаропроизводителей), монополизированный, государственно-регулируемый, планово-регулируемы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 уровню насыщенности: рынок равновесный, избыточный и ненасыщенны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что нельзя говорить о формировании рынка информационных технологий, понимая под ними только комплекс технического, программного, информационного, методического и других видов обеспечения, а также различных услуг, в отрыве от процесса создания материальных ресурсов, рынка труда и финансового рынка, которые определяют его количественные и качественные стороны, динамику его развития. Необходимость существования указанных рынков для создания рынка ИТ обусловлена наличием между ними органической системы связей, которые являются условием функционирования каждого из них, так как реализация их потенциала осуществляется посредством взаимодействия с другими рынками и возникающие изменения (или возмущения) на одном рынке вызывают изменения (возмущения) на други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так, под рынком ИТ следует понимать систему экономических отношений продуктового и денежного обращения, возникающих между субъектами, которые одновременно выполняют и предлагают или только предлагают вычислительную технику,средства коммуникаций, программное обеспечение и др. и их покупателями. Данные отношения проявляются при сопоставлении предложенного количества, качества, номенклатуры и цен с их спросом. Они зависят также от платежеспособности пользователей и от степени развития их потребностей. Кроме экономического, на спрос влияют и другие факторы, в том числе демографические, территориальные, социальные и др. Их действие не связано напрямую с экономическими отношениями при купле-продаже, но их воздействие ощущается при развитии рынка, прогнозировании поведения пользователей и их выбо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оответствии с [146,с.31-32], "Рынок представляет собой определенный вид коллективной деятельности, сутью которой является принятие решений об обмене и сам обмен, обеспечивающий возможность продолжения производства путем доставки потребителям, его совершившим, недостающих ресурсов". При рассмотрении элементов рынка следует выделять: объекты деятельности; средства; субъекты; мотивы и стимулы; организационные условия и предпосылки объединения приведенных компонен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ностью разделяя мнение относительно сути приведенного высказывания, следует обратить внимание на то обстоятельство, что принятие решения должно предшествовать предметному обмену. Отсюда следует необходимость выделения двух слоев - информационного и предметного. Первый характеризует широкий спектр данных относительно индивидуальных и общественных потребностей, цен, индивидуальных издержек и др. Второй, в свою очередь, отражает функциональное наполнение программных продуктов, их отличительные характеристики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едставляет интерес определение рынка, данное А.В.Тодосейчуком применительно к научно-технической продукции и полностью отвечающее требованиям, предъявляемым к программным продуктам как объекту инновационной деятельности "Рынок научно-технической продукции представляет собой форму экономических отношений между владельцами интеллектуальной собственности и покупателем права владения или права использования и/или права распоряжения ею, в результате чего происходит эквивалентный обмен платежеспособного спроса (покупательной способности) покупателя на потребительскую ценность, которая заключается в ней" [151,с.24].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Мелюхин в [89,c.8], указывает: "Под рынком электронных информационных продуктов и услуг имеется в виду создание различной информации, баз данных (БД) на машиночитаемых носителях (магнитных лентах, дискетах, компакт-дисках CD ROM) и их торговая реализация через сети телекоммуникаций, каналы телевидения, а также предоставление телекоммуникационными и компьютерными сетями услуг по передаче, получению, хранению и обработке электронной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блемы формирования рынка ИТ имеют определенную специфику, которая требует принятия решений, отличных от традиционных в повседневной практике. Отличается также разнообразием и зарубежный опыт стран с развитой системой рынков. Поэтому для правильного определения и понимания проблем, возникающих при формировании рынка, необходимо обобщение основных особенностей, состояния и причин недостаточного развит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обенности рынка ИТ определяются, главным образом, особенностями продуктов, предлагаемых пользователям, так и характером и важностью общественных и личных потребностей, которые они удовлетворяют. Основной особенностью при выборе продукта является, так называемая, "некомпетентность" пользователя, который не в состоянии самостоятельно определить нужный ему продукт и требуется профессиональное ориентирование в широкой номенклатуре. Эта особенность характеризует тот факт, что пользовательский спрос на рынке в огромной степени зависит и от неэкономических факторов, которые, в свою очередь, уменьшают влияние индивидуального спроса на маргинальную стоимость продукта. В силу этого, "классическая" модель конкуренции в данном случае полностью неприменим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 числу основных проблем формирования рынка ИТ и информационного бизнеса следует отнести следующ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нформационное отображение рынка в виде маркетинговых исследований, рекламных бюллетеней и классификаторов, отдельных информационных сообщений, каталогов и справочников, создание сети банков данных о различных видах вычислительной, организационной и коммуникационной техники, программного обеспечения и различных видах услу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кономический анализ двух и многосторонних отношений в цепочке "производитель-пользователь", изучение их устойчивости на основе зависимости "цена-конкурентоспособн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ормирование экономического регулирования рыночных отношений по созданию и распространению ИТ на различных уровня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 мнению американских аналитиков [194], исследовавших два сектора - государственный и "смешанный", первый не является конкурентоспособным в силу централизованного управления, отсутствия развитой системы связи с разработчиками и пользователями и т.д. В свою очередь, "смешанный" сектор предоставляет пользователям широкий спектр продуктов и услуг - ассемблирование, разработка и продажа программных продуктов, лизинг техники и продуктов, системная интеграция, ремонт и гарантийное обслуживание вычислительной и организационной техники, обуч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точки зрения существа информации, предлагаемой пользователям в составе продуктов и услуг, отсутствует единое мнение относительно инфраструктуры. Это объясняется, во многом, непроработанностью данной проблемы, относительной новизной проходящих процессов, в первую очередь, внедрением рыночных отношений, а также высокой мобильностью компонент информационных технологий. Так, в [146,c.44-45], предложены пять макросекторов информационного рынка: научно-техническая продукция, объекты художественной культуры, управленческие данные и сообщения, бытовая информация и услуги образования. Первый макросектор объединяет проектные разработки с дальнейшим делением в отраслевом разрезе, технологические, в том числе методического характера, с аналогичным делением, собственно научные разработки, служащие своеобразным "полуфабрикатом" для предыдущих групп информационных продуктов, с аналогичным отраслевым делени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 объектам художественной культуры отнесены текстовая (книжно-журнальная), визуальная (кино, видео, театрально-зрелищная, живописная) и аудиопродукц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ектор управленческих данных и сообщений включены: политическая и хозяйственная информация, статистические данные, данные о рыночной ситуации, рекламные сообщения, оценки и рекомендации по принятию решений (деловые консульт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ою очередь, бытовая информация объединяет сообщения общеориентированного характера, сведения о потребительском рынке и сведения о рынке труд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слуги образования включают дошкольное, школьное, внешкольное, послешкольное и послевузовское (переподготовка и повышение квалификации) обуч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 оспаривая возможности существования подобной классификации, отражающей точку зрения В.Л.Тамбовцева относительно структуры и наполнения макросекторов, следует отметить отсутствие в ней структуризации рынка по техническому, программному и коммуникационному аспектам. Кроме того, выделение отраслевого аспекта для научно-технической продукции (первый макросектор), по нашему мнению, неприемлем в силу универсальности компонент информационных технологий и глобальной направленности технического, информационного и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целях дальнейшей детализации сферы информационного бизнеса рассмотрим классификацию компонент новых информационных технологий с выделением трех названных аспектов. С точки зрения технического аспекта следует выделять [99]: универсальные, мини, персональные ЭВМ и рабочие станции; машины баз данных; манипулятор типа "мышь"; бесклавиатурные технологии (бесдисковые АРМ), включая распознавание речи; оптические запоминающие устройства; гиперносители; персональные компьютеры на базе 16 и 32-разрядных и более совершенных микросх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пользуя подход, основанный на программном аспекте, можно выделить: автоматизированные технологии программирования, программное обеспечение для оперативного и календарного планирования, компьютеризированные библиотеки, программное обеспечение для поиска и преобразования текстовой, графической и звуковой информации, системы управления базами данных, настольные издательские системы, экспертные системы и искусственный интеллект, языки программирования,универсальные системы поддержки принятия решений, гипертекст, оперативный поиск информации во внешних базах данных, параллельная обработка, языки запросов, статистические пакеты, программное обеспечение полиэкранного режима, программное обеспечение для обработки текс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ою очередь используя коммуникационный аспект, следует акцентировать внимание на следующих компонентах: телеконференцсвязь, электронная почта, передача факсимильной информации, цифровые сети интегрального обслуживания, локальные сети, учрежденческие АТС с выходом в общую сеть, речевая почта, глобальные и региональные се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мках рынка развитых стран номенклатура сегмента программного обеспечения традиционно включает следующие группы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текстообработ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электронные таблиц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базы данных и системы управления базами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работка графической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едакционно-издательские систе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спомогательные сред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икладные програм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мпьютерные иг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новными тенденциями в развитии рынка ИТ и информационного бизнеса являются следующ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жесточение конкуренции и ценовые войн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зменения в практике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ногократное использование программ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подробнее содержание приведенных тенденций. Ценовая конкуренция была характерна, прежде всего, дл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ынка вычислительной техники, а потом была перенесена на рынок программных продуктов. Но конкурентная борьба на рынке программных продуктов протекает значительно острее, поскольку снижение цены увеличивает объем продаж ведущих представителей и сказывается на деятельности небольших фирм. В результате ценовой конкуренции производители ПП теряют прибыль, но значительно меньше, чем производители вычислительной техники. Это можно подтвердить следующими примерами. В 1989 году, в условиях сокращения объема продаж новых программных приложений фирма Borland предложила Quattro Pro за 89 дол. при условии перехода пользователей от Lotus 1-2-3. В соответствии с данной тактикой многие производители последовали этому примеру. В 1990 году система Windows предлагалась на рынке по цене всего 129 дол., хотя являлась обязательным компонентом для разработчиков текстообрабатывающих программ. В 1992 году ценовая конкуренция вступила в новую фазу: поставщики предлагают три и более приложений для системы Windows, но за 600-700 дол. Средняя цена за период 1990-1991 г.г. приложений для системы Windows упала на 34 %, в то же время средняя цена DOS-приложений осталась стабильн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язи с этим, в среде разработчиков программных продуктов отмечается тенденция к консолидации рыночной доли. В частности, сегмент текстообрабатывающих программ является наиболее зрелым и сложившимся. В 1990 г. пакет WordPerfect удерживал 44 % объема продаж, а в 1991 г. эта доля возросла до 65 % при том, что количество разработчиков (с долей 0,2 % мирового рынка) уменьшилось с 14 до 9.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Еще одна немаловажная тенденция отмечается в функциональном наполнении программных приложений. Фирмы Microsoft и Lotus определили следующую комплектность приложений: тектообработка, электронные таблицы, представительная графика и электронная почта. В тоже время всего несколько производителей в состоянии конкурировать с ними в рамках столь широкого круга приложений, что приводит к усилению конкурен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зменения в бизнес-практике касаются, прежде всего стратегии доставки продукта пользователю, ценообразования и системы продаж. Рынок ИТ отличается большим разнообразием бизнес-моделей. Но вопреки различным моделям фирмы, которые заняты разработкой и/или продажей продуктов, обычно заняты в одном из трех направлений: разработка приложений, продажа приложений и его обслуживание. Следует отметить, что прибыльность приведенных направлений неодинакова, поскольку за счет сокращения расходов, прежде всего, на маркетинг и распространение, производители получают дополнительную прибыль, а функции маркетинга и распространения передаются другим фирм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 другой стороны, размер фирмы, занятой информационным бизнесом, численность ее персонала, не играют решающей роли. Это определяется тем обстоятельством, что стоимость производственных операций по изготовлению копий программных продуктов ничтожно мала по сравнению со стоимостью самого продукта. Большую часть стоимости занимает интеллектуальная собственность, которая создается относительно небольшими группами специалистов, а не гигантскими коллективами программис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илу указанных причин информационный бизнес имеет большее сходство с издательской деятельностью, чем с бизнесом на рынке вычислительной техники. В рамках этой деятельности разделение между разработчиками и распространителями доказывает, что оно является наиболее эффективным и дешевым средством быстрого получения пользователем необходимого продукта, поскольку исследование относительно рынка, доставка, реклама и другие вспомогательные действия ложатся на плечи распространителя. Поэтому следует отметить, что в информационном бизнесе преобладает концепция разделения функций между разработчиками и распространителями, хотя в настоящее время ведущие производители являются одновременно и распространителя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просы многократного использования программных разработок рассматривались специалистами достаточно давно, поскольку они связаны с существенной экономией затрат и ресурсов. В этих целях создавались объектно-ориентированные программы и переносимые объекты для исключения дублирования, которое характерно для любой большой программы. Но пользователи отказывались инвестировать значительные средства в непроверенные и не получившие подтверждения методы программирования. В настоящее время разработчики предлагают пользователям только первоначальные объектно-ориентированные системы, но создание рабочих модулей для многократного использования продолжает привлекать внимание пользователей вопреки тому, что данные системы очень далеки от совершен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ой из основных проблем остаются незавершенные разработки, поскольку их реализация не может быть достаточно быстрой. В силу этого, многие фирмы продолжают усиленную подготовку программистов на базе организации соответствующих центров. Нехватка высококвалифицированных программистов может превратиться в перенасыщение в ближайшем будущем и не даст соответствующего эффект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лияние высоких темпов развития и изменяющейся динамики структуры программного обеспечения на рынок ИТ может быть определено следующим образом. Консолидация в рамках технического обеспечения четко и явно просматривается. В отношении программных продуктов данная тенденция не совсем ясна. Главной движущей силой консолидации в рамках технического обеспечения является экономия на масштабах производства. Мощная фирма в состоянии обеспечить больший выпуск персональных компьютеров по затратам намного меньше, чем несколько небольших фирм с относительно низким производственным потенциалом. Данный вывод не может быть использован применительно к программным продуктам в силу следующих причин.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первых, экономия на масштабе в рамках рынка программных продуктов является слабо связанной с уровнем исходного производства. В этом смысле основой является маркетинг и распространение. Поскольку только крупная фирма в состоянии приобрести базовый программный продукт и трудную для понимания и использования базу данных, на их основе разработать принципиально новое приложение, обеспечить легитимность торговой сделки и захватить растущую рыночную дол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вторых, консолидация в программном обеспечении определяется направлениями захвата или приобретения каналов распространения и маркетинговым присутствием. На первый взгляд это противоречит сложившимся тенденциям в других сферах программных приложений (например, издание книг, аудио и видеозаписи). Но в рамках подобной деятельности наиболее эффективной структурой считается та, в рамках которой проведено отделение создателя продукта от процесса распространения. Поэтому небольшие фирмы предлагают свои продукты через развитую сеть представителей и не прилагают усилий для консолидации. В тоже время, исключением из данного правила являются фирмы, предлагающие в рамках своих продуктов стратегические функции, работающие эффективнее в качестве независимых самостоятельных производственных и торговых единиц. Кроме того, поскольку высококачественное программное обеспечение реализуется с помощью прямых торговых контактов, то продажа отнимает достаточно много времени и средств и консолидация отмечается в рамках создания только сетевых прилож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появление некоторых удачных разработок, имеющих перспективное значение и связанных с реализацией нового типа прикладных программ в рамках двух различных концепций. Речь идет о программных продуктах для рабочих групп (groupwork) и управления рабочим потоком (workflow software -WFS) [191,c.104-109]. Приложения для рабочих групп спроектированы для оказания помощи разработчикам в ускорении управления проектом и совершенствовании процесса достижения конечной цели. Управление рабочим потоком определяется как средство или набор средств, которые дают возможность индивидуальному разработчику или группе разработчиков в условиях структурированной или неструктурированной деятельности автоматически управлять последовательностью повторяющихся или неповторяющихся событий. Одновременно с этим, WFS обеспечивает обратную связь с управлением для обеспечения возможности расширения и изменения бизнес-деятельности в общей среде. </w:t>
      </w:r>
    </w:p>
    <w:p>
      <w:pPr>
        <w:pStyle w:val="Normal"/>
        <w:ind w:left="0" w:right="0" w:firstLine="426"/>
        <w:jc w:val="both"/>
        <w:rPr/>
      </w:pPr>
      <w:r>
        <w:rPr/>
        <w:t xml:space="preserve">Анализ современных проблем развития информационных и коммуникационных технологий показывает необходимость решения комплекса задач, связанных с исследованием правовых, организационных и экономических аспектов совершенствования информационного бизнеса.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b w:val="false"/>
      <w:bCs w:val="false"/>
      <w:i w:val="false"/>
      <w:iCs w:val="false"/>
      <w:caps w:val="false"/>
      <w:smallCaps w:val="false"/>
      <w:strike w:val="false"/>
      <w:dstrike w:val="false"/>
      <w:outline w:val="false"/>
      <w:vanish w:val="false"/>
      <w:color w:val="auto"/>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Arial"/>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