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Заключение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Авторы не считают данную работу полностью законченной, поскольку при завершении научного исследования возникает больше новых проблем, чем их было решено. Считаем, что завершен лишь первый этап формирования подходов к становлению информационного бизнеса, как нового направления предпринимательской деятельности в области информационных технологий. </w:t>
      </w:r>
    </w:p>
    <w:p>
      <w:pPr>
        <w:pStyle w:val="Normal"/>
        <w:ind w:left="0" w:right="0" w:firstLine="426"/>
        <w:jc w:val="both"/>
        <w:rPr/>
      </w:pPr>
      <w:r>
        <w:rPr/>
        <w:t xml:space="preserve">Однако уже на данном этапе становится возможным, по нашему мнению, наметить пути развития теории и практического применения проведенных исследований. Так теоретическое значение видится в возможности эффективного прогнозирования информационных потребностей индивидуальных и коллективных пользователей. Данный процесс базируется на анализе технологических свойств компонент информационных технологий и их конкурентоспособности. Практическое значение данного направления связано с новым наполнением инфраструктуры информационного бизнеса, в частности, развитием системы предоставления пользователям продуктов и услуг. Создание методики оценки эффективности программных продуктов следует считать важнейшим и необходимым этапом решения многочисленных проблем, которые стоят в настоящее время перед разработчиками и пользователями. Именно в силу приведенных выше причин представляется важным детальное рассмотрение компонент информационных технологий и компьютерных аксессуаров, а также программных продуктов, предназначенных для бизнеса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