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6"/>
        <w:jc w:val="center"/>
        <w:rPr/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ЛИТЕРАТУРА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. Александров В.В. Информатика-инфраструктура информационного общества.//Программные продукты и системы.-1990, N 3, с.80-94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. Артемьев И.Е. Рынки технологии в мировом хозяйстве.-М.: Наука,1992.- 220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. Баззел З., Кокс Д., Браун Р. Информация и риск в маркетинге.-М.: Финстатинформ,1993.- 96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. Батурин Ю.М. Проблемы компьютерного права.-М.: Юридическая литература,1991.- 27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. Батурин Ю.М., Жиджишский А.М. Компьютерная преступность и компьютерная безопасность.-М.: Юридическая литература,1991.- 16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. Бияшев Р.Г., Протасов С.Н., Сыров Е.М. О сертификации средств информатизации.//Проблемы информатизации.-1992, N 2, с. 49-52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. Благодатских В.А., Охрименко С.А., Хорошилов А.В. Программные злоупотребления и средства антивирусной защиты.-М.:МЭСИ, 1992.- 43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. Блюменау Д.И. Информация и информационный сервис.-Л.: Наука,1989.-190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. Боэм Б. и др. Характеристика качества программного обеспечения.-М.: Мир,1981.- 20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. Вычислительные центры коллективного пользования.-М.: Финансы и статистика,1982. - 264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. Галицын В.К., Куценко С.П., Кутер М.И., Лазарева С.Ф. Планирование на предприятиях информационно-вычислительного обслуживания.-Киев: Тэхника,1991.- 221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2. Гантер Р. Методы управления проектированием программного обеспечения.-М.: Мир,1981.- 38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3. Глушков В.М. Основы безбумажной информатики.-М.: Наука,1987.- 55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4. Голосов О.В. Экономическое стимулирование системной обработки информации.-М.:Финансы и статистика,1982.-200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5. Гриценко В.И., Паньшин Б.Н. Новая информационная технология в организационных системах управления.//Управляющие системы и машины,1988, N 1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6. Громов Г.Р. Национальные информационные ресурсы: проблемы промышленной эксплуатации.-М.: Наука,1984.-237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7. Громов Г.Р. Очерки информационной технологии.-М.: ИнфоАрт,1991.-331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8. Днепровский А.Г. Правовые проблемы нового международного информационного порядка.-М.:Наука,1989.- 14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9. Доветов М.Ш., Залесов В.А. Экономика и организация вычислительных установок.-М.: Финансы и статистика,1982.303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0. Дрогобыцкий И.Н. Проектирование автоматизированных информационных систем: организация и управление.-М.:Финансы и статистика,1992.- 20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1. Дрожжинов В.И. Как плыть в изменяющемся течении.//Сети.-1993, N 5, с.3-9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2. Информатика: данные, технология, маркетинг.-М.: Финансы и статистика,1991.- 223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3. Каныгин Ю.М. Экономика и организация машинной информатики.-Киев: Наукова думка,1984.- 159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4. Каррид Ч., Гиллетт К. Операционные системы NetWare для сетей ЭВМ.-М.:Мир,1993.- 335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5. Кауфман Х.Р. Тактики успеха в бизнесе и науке.-М.:Интеллект,1993.- 156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6. Кинг Д. Создание эффективного программного обеспечения.-М.: Мир,1991.- 22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7. Корюшкова А.А. Информационный рынок: продукция, услуги, цены и ценообразование.-М.: Коринф,1992.- 10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28. Крамм Р.Нортоновские утилиты изнутри.-М.:Мир,1992.-416с. 29. Кутер М.И. Эксплуатация ЭВМ в условиях хозяйственного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>расчета.-М.:Финансы и статистика,1990.- 143 с. 30. Куценко С.П., Маринченко Б.В., Кривоносов Ю.Г. Экономи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ка, организация и планирование вычислительных установок.-М.:Статистика,1980.- 231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1. Липаев В.В., Потапов А.И. Оценка затрат на разработку программных средств.-М.:Финансы и статистика,1988. - 224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2. Липаев В.В. Управление разработкой программных средств: Методы, стандарты, технология. -М.: Финансы и статистика, 1993. - 157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3. Логуа Р.А.Формирование рыночной экономики в постсоциалистическом мире.-М.:"Луч" РАУ,1993.- 214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4. Маджаро С. Международный маркетинг.-М.:Международные отношения,1979.- 263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5. Майерс Г. Надежность программного обеспечения.-М.:Мир, 1980.- 360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6. Майоров С.И. Информационный бизнес: коммерческое распространение и маркетинг.-М.:Финансы и статистика,1993.12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7. Мелюхин И.С. Рынок электронных информационных продуктов и услуг в России: состояние и тенденции развития.//НТИ. Серия 1.- ВИНИТИ, 1994, N 2, с. 8-17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8. Моделирование экономических процессов./Под ред. О.В.Голосова.-М.:Финансы и статистика,1992.- 163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39. Новицкас Ю.М. Экономика ЭВМ.-Л.:Машиностроение,1983.176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0. Новицкас Ю.М., Валяуга Э.И. Управление жизненным циклом программного обеспечения.-Вильнюс:ЛитНИИНТИ,1985. -5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1. Организационные формы использования ЭВМ.-Киев: Наукова думка,1984.- 239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2. Организация и планирование научных исследований.-М.:ВИНИТИ,1991, N 1,с. 8-18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3. Охрименко С.А. Антивирусное программное обеспечение.-Кишинев:МНИИНТИ,1992.- 5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4. Охрименко С.А. Современные подходы к становлению информационного бизнеса.//Автоматизация и современные технологии.-1994, N 9, c. 32-35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5. Паньшин Б.Н., Гриценко В.И. Информационная технология: вопросы развития и применения.-Киев:Наукова думка,1988.27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6. Полонников Р.И., Никандров А.В. Методы оценки показателей надежности программного обеспечения.-СПб.:Политехника,1992.- 7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7. Поспелов Г.С. Искусственный интеллект-основа новой информационной технологии.-М.:Наука,1988.- 27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8. Поппель Г., Голдстайн Б. Информационная технология-миллионные прибыли.-М.:Экономика,1990.- 23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49. Портер М. Международная конкуренция.-М.:Международные отношения,1993.- 893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0. Пунин Е.И. Маркетинг, менеджемент и ценообразование на предприятиях (в условиях рыночной экономики).-М.:Международные отношения,1993. - 11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1. Разумнова И.И. Мелкие фирмы в США:экономика и управление.-М.:Наука,1989.- 12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2. Репин В.Н., Охрименко С.А., Хорошилов А.В. Оценка экономических потерь от программных злоупотреблений.//Новинтех.Международный компьютерный журнал.-1991, N 2,с. 47-49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3. Родионов И.И. Основные характеристики рынка информационных услуг развитых капиталистических стран.-М.:МЦНТИ, 1990.- 22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4. Рыночная экономика: в 3 т.Т.2 часть 1/Основы бизнеса.-М.:Соминтэк,1992.- 160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5. Рыночная экономика: в 3 т. Т.2 часть 2/Основы бизнеса.-М.:Соминтэк,1992.- 155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6. Савин С.К. Оценка качества функционирования технических систем с использованием априорной информации.- М.:Машиностроение,1992.- 336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7. Свириденко С.С. Современные информационные технологии.-М.: Радио и связь,1989.- 304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8. Советов Б.Я., Яковлев С.А. Построение систем интегрального обслуживания.-М.:Машиностроение,1990.- 33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59. Соделль Б.Б. Эффективность ВЦ в условиях интенсификации информационно-вычислительного производства.-Рига:Зинатне,1988.- 19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0. Тамбовцев В.Л. Пятый рынок: экономические проблемы производства информации.-М.: Изд-во МГУ,1993.- 127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1. Твердохлеб Н.Г. Безбумажная технология в управлении производством.-Киев:Техника,1991.- 190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2. Тенденции развития информационной деятельности в Японии.//Информатика.-М.:ВИНИТИ,1992, N 9, с.8-16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3. Тихомиров В.П. Зачем рынку информационные технологии?// Новинтех.-Международный компьютерный журнал.-1991, N 1,с.1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4. Тодосейчук А.В. Инновационные процессы как объект управления экономическим развитием.-М.:НИИУ,1993.- 121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5. Управление вычислительным центром./Под ред.Ю.П.Лапшина.-М.:Финансы и статистика,1987.- 288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6. Управленческое консультирование: в 2-х т.-М.:СП Интерэксперт,1992.Т.1-319 с.,Т.2-350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7. Хоскинг А. Курс предпринимательства.-М.:Международные отношения,1993. - 35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8. Чумаченко Н.Г., Заботина Р.Н. Анализ экономических результатов использования вычислительной техники: Методология и практика.-М.: Финансы и статистика,1985. - 15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69. Экономика индустрии информатики/Под ред. Ю.М.Каныгина, А.М.Меняйло.-Красноярск:Изд-во Красняр. ун-та,1987. - 336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0. Экономика и организация вычислительных установок./Под ред. В.И.Подольского.- М.: Финансы и статистика,1987.271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1. Бъчваров А.К. Информационна промишленост - организационни и икономически проблеми.-Варна: Г.Бакалов,1978.- 176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2. Бъчваров А., Митков С., Мойнов М., Рашев О., Дражев С. Икономика и организация на информационната промишленност.-София: Изкуство,1983.- 222 с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3. Ескенази А.М. Програмно осигуряване и маркетинг.//Автоматика исчислителна техника автоматизирани системи.-1990, N 11,с. 33-36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4. Игов Н. Информационно осигуряване на фирмите-проблеми и насоки за развитие.//Икономическа мисъл.-1993,N 4, с. 15-22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5. Спасов К. Компютърният бизнес в Источна Европа.//Computerworld/B.-1993, N 41, с.12-13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6. Bandemann M. Information technology in Europe: The EC Communication's View.//Europian Information Technology Observatory 1994. - Mainz: Eggebrecht-Presse KG,1994.p.10-15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7. Braunstein Y.M. Economics of intellectual property rights in the international arena.//Journal of the American society for information science.-1989, vol. 40, N 1, p. 12-16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8. Clemons E.K. Evolution of strategic investment in information technology.//Communication of the ACM. -1991, vol. 34, N 1,p.23-36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79. Europian information technology observatory 1994.Mainz: Eggebrecht-Press KG, 1994.- 368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0. Fridman H., Driedman L. Marketing methods for software.//The Journal of systems and software.-1987, N 7,p.207-212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1. Goodman S.E., McHenry W.K. The Soviet computer industry: A tale of two sectors.//Communication of the ACM. -1991, vol. 34, N 6,p.25-29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2. Graff M., Greiller R. Organization and management of computer center.-N.Y.: Macmillan Publishing Company,1985.- 396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3. Illieris S. Services and regions in Europe.Avebiry,1989.- 222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4. IT Management Handbook.Ed. Dixon R., Franks R. Butterworth-Heinemann Ltd, Linacre House, Jordan Hill: Oxford,1992.- 229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5. Jonson M.L. Information brocer: a career in scientific and technical information service.//Science and technology libr.-1987, vol. 7, N 4,p.3-9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6. Lichtenthal J.D., Sikri S., Folk K. Teleprospecting: an approch for qualifying account.//Industrial market management.-1989,vol. 18, N 1,p.11-17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7. Lindquist C. Norton Utilities keeps pace.//Computerworld.-1993,vol. 26, N 17, p.39-41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8. McGee M.D., Boyce J. Microsoft Access step by step.-Washington:Microsoft Press,1993.- 356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89. Maers J.M. Small interprices in the information industry.//Information environment: World view.Amsterdam,1990,p.139-147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0. Magnolis N. What part will thew play in 1991.//Computerworld.-1990, vol. 24, N 52, p.19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1. Microsoft MS-DOS 6 step by step.-Readmond, Washington: Catapult Inc.,1993.- 272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2. Microsoft FoxPro for Windows.-Readmond, Washington: Catapult Inc.,1993.- 276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3. Mostert D.N.J., Eloff J.H.P., Solms S.H. A methodology for measuring user satisfaction.//Information proccess and management.-1989,vol.25,N 5.P.545-556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4. Mueller S. Upgrading and repairing PC's.2nd Edition: Que Corporation: N.Y.,1992.- 1293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5. Muron o. Les industries du logiciel.//Ann. mines Real ind.-1991.-MAI,p.63-66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6. NetWare 4.0: Requires a lot of planning, but users say it's worth it for the enterprise management gains.//Computerworld.-1993,vol. 26, N 15, p. 60-62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7. North American profiles.//Datamation.-1990.-36, N 12. P. 53-56,58,60,64,66-69,72,74,76,78-81,84,86,90,92-93,96, 98,100-101,1044106,108,112-115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8. Papas T.L. MS-DOS 6.0:Should you upgrade?//Computer.-1993,vol. 26,N 7,p.71-74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99. Person R. Using Excel 4 for Windows.-N.Y.:Carmel,1992.- 1141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0. Pineiro P. When renting make seuse.//Personal Computer.-1990, vol. 14, N 6, p. 30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1. Press L. Software export from developing nations.//Computer.-1993, vol. 26, N 12, p.62-67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2. Que's Computer Buyer's Guide.1992 Edition.IBM @ Macintosh.-250 p.IBM @ Compatibles.-500 p.Covers Microsoft Works @ Prodigy.- 450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3. Ramsey J. The product purshase life cycle.//Purshasing and supply management.-1988 (October),p.22-24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4. Rapoport C. How Clinton shaking uptrade.//Fortune. -1993, vol.127, N 11, p.36-40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5. Schatt S. Understanding local area networks.3nd Edition. N.Y.,1992.- 423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6. Scholten H.J., Padding P. Working with geographic information systems in a policy environment.//Environment and planning.-1990, vol. 17, N 4, p.405-416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7. Schneidewind N.F. New software-quality metricss: methodology standart fills measurement need. //Computer.-1993, vol. 26, N 4,p.105-106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8. Slater D. Testing the best Excel's tools, Quattro Pro's value garner most user satisfaction.//Computerworld. -1993, N 21, p. 128-129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09. Small business and enterprenership./Ed. by Burus P.,Duewhurst J.-L; Basingstore: Macmillan education,1989.294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0. Stamps D. Search of synergy linking R@D computer to corporate IS.//Datamation.-1988, vol. 34, N 13,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1. Steel L.M. Managing technology:The strategic view.-N.Y.: McGraw-Hill,1989.- 347 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2. Straub D.W., Beath C.M. Information delivery systems in the 1990's: The local integrated knowledge network (LINKNET).//Database.-1990, vol. 21, N 1,p.30-40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3. Straub D.W., Detherbe J.C. Information technologies for the 1990's: an organizational impact respective. //Communication of the ACM. -1989, vol. 32, N11,p.1328-1339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4. Sullivan-Trainor M.L. Paradox suffers from compatibility conflicts in face-off with access.//Computerworld. -1993, vol. 26,N 21, p. 132-133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5. Symantec. A publication of Symantec Corporation.Winter 1991,p.1,25-27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6. Top 100 companies.//Datamation.-1990.-36, N 2.P.201-230. 117. Using WordPerfect 6.Special Edition.-N.Y.:Que Corporation,Carmel,1992.- 1196p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8. Veryard R. Information and Software Economics.//Information and software technology.-1989, vol.31,N 5,p.226-230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19. Volk H. New Marketing-damit die Kundennahe stimmt.//Mineralbrunnen.-1989,vol. 39,N 10,p.394-398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20. Wechsler J. Strategisches Marketing mit PC-gestutzten plannung und Stenerungssystemen am Ball.//Techn. Pdsch.-1990,vol. 82,N 37,p.186-191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21. White M. Doing business in Europe: The information industry.//Aslib proceedings.-1991, vol.43,N 2-3,p.43-53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