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Глава II Экономические проблемы информационного бизнеса </w:t>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2.1 Критерии и показатели информационного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состав показателей, используемых для оценки деятельности ведущих компьютерных фирм [116,135]. Ежегодно американский журнал "Datamation" по итогам деятельности публикует список 100 ведущих компаний. Доступность статистических данных для широкого круга пользователей объясняется несколькими причинами. Во-первых, желанием попасть в число ведущих производителей, что обеспечивает повышение престижа и репутации фирмы. Несмотря на наличие коммерческой тайны, ведущие производители заинтересованы в распространении соответствующей информации среди специалистов и пользователей, поскольку подобные публикации являются отличной рекламой. Во-вторых, большинство производителей предлагают на рынке ценных бумаг собственные акции и соответственно акционеры должны знать о состоянии дел в конкретной фирме.В качестве основного показателя деятельности используется доход от продаж, в том числе по следующим направлениям: универсальные ЭВМ; ЭВМ среднего класса; персональные компьютеры; рабочие станции; программное обеспечение; периферийное оборудование; передача данных; обслуживание; поддержка и другие доход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ост выпуска средств вычислительной техники, периферийного оборудования и программного обеспечения напрямую связывается с расходами на программы научно-исследовательской и технологической деятельности (НИТД), имеющими долгосрочное и перспективное направление. Анализ данных деятельности ведущих фирм свидетельствует о высоких затратах, так например, расходы колеблются от 13,2 до 32,2 % и приведены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25</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Ведущие фирмы, имеющие наибольший удельный вес расходов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на научно-исследовательскую и технологическую деятельн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ирма                           Расходы на НИТД  Сумм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от дохо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TT                                   32,2       724,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RW                                   24,7      1811,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ray                                  18,3       143,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Lotus                                 17,0        94,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S                                   15,7      3681,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entor                                15,1        64,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icrosoft                             15,0       143,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Unisys                                14,3      1445,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omputer Associates                   13,6       176,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ata General                          13,2       171,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нализ приведенных данных позволяет сделать вывод о том, что наибольший удельный вес расходов на НИТД отмечается у фирм, занятых разработкой и производством компьютерной и периферийной техн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сопоставления доходов, численности работающих и расходов на НИТД в расчете на одного работающего рассмотрим данные табл.26.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6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Соотношение доходов, численности работающих и расходов на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научно-исследовательскую и технологическую деятельн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ирма            Доход  Числен-   Расходы на НИТД</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лн.  ность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л.)           всего   % от   на одног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лн.   объема работающ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ол.)   продаж    г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60805,0 383220  6827,0    10,9   0,178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C             12936,7 125900  1580,7    12,2   0,125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C             11480,4 116890  3681,9    15,7   0,314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Fujitsu         11378,9  50600  1856,9    10,3   0,366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Unisys           9390,0  82300  1445,0    14,3   0,175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itashi          8719,0 290000  2915,8     5,9   0,100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ewlett-Packard  7800,0  95000  1273,0    10,7   0,134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Groupe Bull      6465,4  47332   580,2     9,0   0,122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iemens          6010,6 365000  3656,9    11,2   0,100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livetti         5573,3  56937   348,5     5,3   0,061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pple            5372,3  14517   416,4     7,8   0,02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CR              5319,0  56000   446,0     7,5   0,007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oshiba          4595,1 142000  1667,0     5,8   0,117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anon            3783,3  41000   638,8     6,5   0,155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tsushita       3663,7 193088  2377,6     5,8   0,123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ompaq           2876,1  95000   132,5     4,6   0,013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уется также такой показатель, как распределение доходов от продажи различных классов вычислительной техники, периферийных устройств, программного обеспечения и др., причем в настоящее время преобладает периферийное оборудование (табл.27).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7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аспределение доходов от продаж (млрд.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ид деятельности                   Доход от   Удельный в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дажи     (в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ериферийное оборудование               56           21,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ерсональные компьютеры                 37,4         14,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опровождение                           29,3         11,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ЭВМ среднего класса                     28,2         11,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граммное обеспечение                 24,6          9,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Универсальные ЭВМ                       23            9,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служивание                            22,5          8,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ередача данных                         19,1          7,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ругие доходы                            9            3,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бочие станции                          6,8          2,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Широкое распространение получили данные, характеризующие объемы производства и продаж, удельный вес на рынке соответствующих средств вычислительной техники, программного обеспечения и др., которые приведены в табл.28.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8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Ведущие производители вычислительной техники (млрд.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ирма            Доход   Доход    % измене-    Торгова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989г.  1988 г.    ний         дол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ерсональные компьютер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8,343   7,150       16,7       22,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pple            3,574   2,950       21,2        9,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C              3,116   2,492       25,0        8,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ompaq           2,876   2,065       39,2        7,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Groupe Bull      1,681   0,318      428,6        4,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Olivetti         1,523   1,427        6,7        4,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oshiba          1,340   1,083       23,8        3,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andy            1,330   1,232        7,9        3,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Unisys           1,300   1,050       23,8        3,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бочие станци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Sun              1,443   1,096       31,7       21,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C              1,195   0,700       70,7       17,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ewlett-Packard  0,825   0,438       88,4       12,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Matsushita       0,800     -           -        11,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0,591   0,552        7,1        8,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ВМ среднего класс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6,753   4,400       53,5       29,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C              2,670   2,981      -10,4       11,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C              1,471   1,447        1,6        6,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Fujitsu          1,304   1,225        6,5        5,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Unisys           1,222   1,080        3,9        4,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ВМ универсального назначе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12,509  12,138        3,0       44,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Fujitsu          3,261   3,248        0,4       11,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Hitachi          3,116   2,897        7,6       11,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C              2,392   2,394       -0,1        8,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mdahl           1,470   1,225       20,0        5,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граммное обеспечен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IBM              8,424   7,927        6,3       34,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Fujitsu          1,449   1,456       -0,5        5,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A               1,290   0,705       82,9        5,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NEC              1,065   1,085       -1,8        4,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Unisys           0,875   0,875        0,0        3,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служиван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EDS              2,477   1,907       29,9       1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ADP              1,689   1,617        4,5        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TRW              1,565   1,533        2,1        7,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CSC              1,442   1,253      15,1         6,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DEC              1,386   1,100      26,1         6,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ажным показателем является финансирование научно-исследовательской и технологической деятельности, поскольку наметились определенные тенденции в финансировании. Прогресс науки и технологий принято считать жизненно важным фактором и катализатором экономического и социального развития. В данном направлении в развитых странах разработаны индикаторы, с помощью которых выполняется комплексная оценка отдельных средств научно-исследовательской и технологической деятельности (НИТД) и их отражение на уровне национальных экономик. После того как данные индикаторы стали одинаковыми, появилась возможность проведения международного сравнительного анализ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их основе используется показатель внутренних расходов на НИТД (ВР-НИТД), которые включают все расходы, предназначенные для финансирования деятельности на национальной территории различными национальными и иностранными экономическими звеньями. Исключаются все расходы, вложенные за границей и финансируемые национальными звеньями. Так, в 1989 г. ВР-НИТД в США достигли 144,86 млрд. дол., Японии - 51,09, ФРГ - 26,9, Франции - 19,10 и в Великобритании - 16,18 млрд.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сопоставления полной картины финансовых средств и внимания, которое уделяется НИТД в конкретной стране, необходимо ВР-НИТД соотнести с валовым национальным продуктом (ВНП). Это соотношение подтверждает, что в экономически развитых странах наблюдается тенденция относительного снижения доли расходов на НИТД. Так, в США ВР-НИТД составляли 2,92 % от ВНП в 1986, 2,90 % в 1987 г., 2,86 % в 1988 г. и 2,80 % в 1989 г. Стабильность данного показателя отмечается во Франции (1983 - 2,11 %, 1987 - 2,29 %, 1989 - 2,33 %) и ФРГ (1983 - 2,51 %, 1988 - 2,85 %). Наибольшее положительное соотношение отмечается в Японии (1983 - 2,56 %, 1985 - 2,81 %, 1987 - 2,85 %, 1988 - 2,92 %). Наиболее высокий показатель отмечается в Швеции - 2,80 % и Швейцарии - 2,95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другой стороны, определенный интерес представляет использование выделенных средств на НИТД. Так, в сравнении с другими странами США, Франция и Великобритания расходуют большую долю выделенных средств на военные НИТД. И если исключить средства на военные НИТД, то только пять стран превысят границу 2 процентов (Швеция - 2,7 %, Япония - 2,6 %, ФРГ - 2,6 %, Швейцария - 2,5 %, Голландия - 2,1 %). В то время как США - 1,9 %, а Франция и Великобритания только 1,8 % от ВН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начале 70-х годов в большинстве стран наблюдался постепенный рост расходов на промышленные НИТД, тогда как в конце 80-х годов, в среднем, в рамках предприятий было сконцентрировано 68 % отпущенных средств на НИТД (32 % расходовались на НИТД в университетах, государственных институтах и организациях). Данная ориентация особенно сильна в Японии и США - более 70 %, во Франции только 59,9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тмечается интересная тенденция активной роли промышленных предприятий в замещении государственного финансирования НИТД. В конце 80-х годов частный промышленный сектор финансировал 52 % объема выполненных НИТД, в то время как правительство только 48 %. Данная тенденция все более усиливается, и в Японии предприятия финансируют 68,9 % объема, ФРГ- 61,8%, США - 47,9 %, Великобритании - 46,1 %, во Франции - 41,4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чет эффективности НИТД, как и влияния на национальную экономику, является достаточно сложной задачей. В данном направлении используется несколько показателей, в том числе такие, как баланс технологических связей (БТС) и баланс в торговле высокотехнологической продукцией (БТВП). БТС покрывает все транзакции по обмену технологическими знаниями и услугами (патенты, лицензии, подготовка квалифицированных кадров, техническая помощь, программное обеспечение, экспертный анализ и т.д.). Единственной страной, имеющей положительное соотношение между расходом и приходом являются США - 2,61, остальные ведущие страны имеют отрицательное соотношение: Япония (-0,85), ФРГ (-0,85), Франция (-0,8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Если рассматривать показатель БТВП, то Япония является неоспоримым лидером. В 1987 г. степень покрытия при обмене высокотехнологической продукцией составляла 5,15 (в 1980 только 1,25). Отмечается обратная тенденция потери покрытия у США (1989 - 0,86 и 1987 - 1,65), Великобритании (0,93 против 1,15 соответственно) и Франции (0,96 против 1,03 соответственн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оценки положения предприятия на рынке необходим всесторонний анализ его деятельности и определение перспектив. В основе оценки используют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еличина капитала и имуще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руктура капитала и имуще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бственный капитал (чистые собственные сред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зменение собственного капитала в течение определенного период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 базе анализа финансовых документов рассчитывается огромное количество показателей, характеризующих экономическое состояние и устойчивость на рынке. Среди них важное место принадлежит тем, с помощью которых представляется возможным определить способность погашения долгов по мере поступления сроков платежей; насколько способны быстро превратиться в деньги (ликвиды) задолженность других партнеров и материальные запасы; достаточен ли объем продаж по отношению к оборотному и основному капиталу (фондам); устойчиво ли общее финансовое полож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остав основного капитала включаются три элемента: реальный основной капитал, инвестиции и неосязаемые активы. К реальному основному капиталу относят здания, машины и оборудование и т.п. Инвестиции-средства, отвлеченные из предприятий на длительный срок и вложенные в другие предприятия. Неосязаемые активы-это активы, не имеющие физической, натуральной формы, но наделенные "неосязаемой ценностью" и в силу этого приносящие дополнительный доход. Сюда включаются торговые марки, секреты производства, патенты, авторские права, организация управления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оимость неосязаемых активов может материализоваться в такой, например, момент, как продажа предприятия, когда владельцам уплачивается сумма, превышающая балансовую стоимость всего имущества. Данная разница и составляет "цену" предприятия. Но она списывается либо фигурирует в балансе чисто символически, в виде денежной единиц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характеристики относительных показателей используются коэффициенты трех основных групп: показатели финансового положения фирмы, ее коммерческой активности и рентаб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определения финансового положения фирмы используется несколько коэффициентов, в зависимости от того, что представляет наибольший интерес. Так, для выяснения состояния текущих расчетов фирмы определяют отношение оборотных средств к краткосрочной задолженности (коэффициент покрытия). Отношение заемного капитала фирмы к собственному капиталу является весьма показательной величиной, поскольку усиливается значение внешних источников финансирования, и общая сумма обязательств не должна превышать сумму собственного капитала. Используется также коэффициент собственности, который характеризует степень зависимости фирмы от заемных средств. Кроме того, используются отношения текущих обязательств к собственному капиталу и реального основного капитала к собственному капитал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еди показателей коммерческой активности используют отношение суммы продаж к сумме активов, реальному основному капиталу, коэффициент оборачиваемости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группу коэффициентов рентабельности включают коэффициенты чистой прибыли, валовой прибыли и отношение чистой прибыли к сумме актив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ведем краткий обзор подходов, на которых основаны методы построения критериев и их некоторых свойств, что позволит определить роль и место критериев в общей проблеме оценки эффектив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тересный по теоретическому содержанию критерий предложен автором [90] - коэффициент потерь информации, который анализируется в рамках трех характерных составляющих процесса информатизации: информационная перегрузка, существенные изменения в области передачи данных и информационный взрыв. Обилие информации, которая становится доступной в результате использования средств вычислительной техники и передачи данных, очень часто приводит к ситуации, когда пользователь испытывает сильнейшие перегрузки. Именно они определяют во многом степень использования информации пользовател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качестве идеальной может рассматриваться ситуация, при которой соблюдается равновесие между производством информации и ее потреблением ( ). В действительности объем производства всегда превосходит потребление ( ), или объем потребляемой (используемой) информации равен созданной минус информационные потери (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бъем информационных потерь зависит от множества факторов, в том числе: объема созданной информации, информационных перегрузок ( ) и других переменных ( ), что можно представить в виде следующей функ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социальной точки зрения информационные перегрузки зависят от ограниченных возможностей человека при обработке и восприятии информации, а также социальных ограничений в использовании информации: уровень образования, грамотности вообще и компьютерной в частности, степени доступности средств обработки и передачи, организации доступности средств массовой информации, коммуникационной политики и др. Обосновывая гипотезу о том, что процесс информатизации общества напрямую связан с ростом информационных потерь, для расчета которых предложена следующая формул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ab/>
        <w:tab/>
        <w:tab/>
        <w:t>???????????? формул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де - коэффициент потерь. На основе анализа процессов информатизации общества авто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90], выдвигает и обосновывает следующие гипотезы: - качество создаваемой информации ( ) имеет тенденцию 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ее медленному увеличению, чем ее количест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чем больше создается информации, тем выше уровень информационных потер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чем ниже качество информации, тем выше уровень информационных потер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вторами [112], предложена методология измерения удовлетворенности пользователей, которая может использоваться в качестве критерия. Она объединяет оценки по следующим взаимосвязанным критерия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чество, т.е. степень удовлетворения потребностей пользователей, включая измерение степени удовлетворенности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годы, т.е. повышение эффективности в целом в экономическом план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затраты, т.е. вложения в развит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епень удовлетворенности пользователя может быть оценена с использованием следующих показателей: типы услуг, которые предоставляются; функциональные задачи, решаемые персоналом и многие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измерения степени удовлетворенности использован следующий математический аппарат. Имеется группа пользователей , в которой для -го пользователя необходимо рассчитать степень удовлетворенности ( ), как средневзвешенную сумм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де - количество оцениваемых критериев ( ); - номер критер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ровень важности критерия j для i-го пользовател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редняя оценка по всем компонентам критерия пользователем группы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едняя оценка по всем компонентам критерия рассчитывается следующим образ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де - количество компонентов -го критерия; - -й компонент -го критер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ценка -м пользователем -ой группы -го компонента -го критерия (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епень удовлетворенности необходимо нормализовать и для этого используют следующее выраж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 определяют ка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де - общее количество критериев, оцененных пользовател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1, если минимум один компонент оценен для критерия J; 0, в противном случа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ормализованное значение находится в интервале [-1;+1] и интерпретируется с использованием следующей таблиц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29</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Шкала для анализа результа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Значение нормали-         Интерпретация значе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зованного NSm</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00                 Максимально удовлетворитель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0,67                 Вполне удовлетворитель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0,33                 Слегка удовлетворитель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0,0                  Не может быть оцене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0,33                 Слегка неудовлетворитель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0,67                 Весьма неудовлетворительн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00                 Максимально неудовлетворительн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ругим важным по нашему мнению критерием является биржевой курс акций, предложенный и рассмотренный по отношению к информационным технологиям в [58]. К сожалению, в настоящее время данный подход не может быть использован в силу того обстоятельства, что негосударственные организационно-правовые формы информационного обслуживания не стали акционерными обществами открытого типа и не предлагают пользователям свои акции на рынке ценных бумаг. В среде коммерческих предприятий, связанных с информационными технологиями, преобладают акционерные формы закрытого типа к которым данный критерий имеет косвенное отношение. Но вместе с тем, необходимость рассмотрения данного подхода вполне очевидна [58,c.188-20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оценки и прогнозирования количественных отношений используются: отношение текущей рыночной стоимости к годовому доходу (P/E - Price/Earning), соотношение между рыночной (биржевой) стоимостью компании и ее балансовой стоимостью (MB - market to book). Первая величина является непостоянной и для ее расчета используется величина роста доходов на акцию, которая зависит от многих факторов, в том числе: колебания валютного курса, имеющие самое непосредственное влияние на стоимость приобретения вычислительной техники и программного обеспечения и требующие специального исследования; существующие законодательные ограничения; системы налогообложения; таможенных пошлин и т.д. Балансовая стоимость является величиной стабильной по сравнению с доходами и их рост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ю очередь соотношение между рыночной стоимостью и ее балансовой стоимостью характеризует два специфических критерия деятельности: рост основного капитала и доход на акцию. Показатели финансовой деятельности являются основой данного соотношения. Данное соотношение дополняется еще одним показателем деятельности - рост акционерного капитала и доходы на акцию (ROE - return on equity), который используется для биржевых прогнозов относительно будущего положения. Высокие премиальные надбавки для акционеров в области информационных услуг американского рынка обусловлены следующими факторами [58,c.195]: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более стабильными доходами акционеров (исключение составляет появившийся недавно сегмент, связанный с разработкой пакетов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оимостным ценообразованием, используемым большинством поставщиков информационных услуг, которое в основном базируется на создаваемой за счет информационного продукта (а не средств информационной технологии) добавочной стоим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носительной независимости от технологически обусловленной непродолжительности жизненных циклов продукции, что также связано с тем, что добавленная стоимость в основном создается за счет информационного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граниченной (если таковая вообще существует) конкуренцией в получении и создании информационного продукта, а также в ряде случаев наличием практически непреодолимых барьеров для диверсификации других фирм в этой области дея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значительной конкуренцией или полным ее отсутствием со стороны зарубежных фир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ущественными потенциальными возможностями обеспечить очень высокий уровень ROE в большинстве сегментов рынка информационных услуг (даже в тех случаях, когда конкретная фирма определенной сферы услуг в данный момент времени не имеет таких значений ROE); кроме того, эти возможности не зависят от показателя "долг-акция" в той степени, как в других пяти областях информационной технолог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2.2 Особенности ценообразования программ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мировой практике достаточно полно исследованы экономическая ценность информационных ресурсов, уровни информатизации, а также принципы и возможности включения информационных продуктов и услуг в рыночные отношения. Но вместе с этим информация во многом не воспринимается как ресурс и продукт. Основной причиной этого являются уникальные свойства информации. Во-первых, не разработаны принципы собственности на информацию. По своей сущности, она имеет двойную принадлежность - общественную и частную, поскольку использование одним пользователем не противоречит использованию другим или другими. Знания, заложенные в информационном продукте личного пользования не могут быть сохранены в тайне в течение длительного периода. В отличие от других продуктов, информационные не отчуждаются от производителя - их производство и потребление практически неотделимо. Продавец не лишается товара, а распространяет его среди пользователей, которые получают к нему доступ после покупки. До настоящего времени остается нерешенным вопрос относительно принадлежности информации для общественного и частного использования с экономическими ограничениями для ее распростран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вторых, в принципе отсутствует свойство "расходования", присущее всем материальным продуктам. Особенностью информации является также то, что она используется как ресурс или часть оборотных средств управления и, одновременно, ее части используются в качестве основных средств. Это создает определенные трудности при использовании информационных продуктов и определении стоимости обслуживания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ретьих, при торговле интеллектуальными продуктами, к которым относятся и информационные, опираются на оценку стоимости информации. Но данная проблема исследована не до конца и не решена. Соотношение "стоимость-цена", используемая при производстве любых продуктов, не всегда имеет однозначное решение вследствие динамического изменения жизненного цикла информационных продуктов. В отличие от материального производства информационная деятельность требует значительных, но однократных расходов, в тоже время распространение информации обходится пользователям относительно деше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четвертых, в отличие от потребительских товаров на рынке информационных продуктов важным является условие разграничения между ними с помощью разработки и предоставления дополнительных услуг и продуктов с добавленной стоимостью. Речь должна идти о разработке системы развитого меню для неподготовленного пользователя, обслуживании специфических процессов, обработке дополнительной информации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пятых, существующие оценки информационных продуктов не позволяют измерять ценность информации. До настоящего времени не разработаны измерители и размерность, а такие как бит, количество сообщений, запись и др. используются только для материального отражения и не зависят от ее ценности. Кроме того, отсутствуют единые критерии определения эффективности информацион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прос о цене продуктов технического творчества, и программного обеспечения, в частности, относится к числу наиболее дискуссионных проблем современной экономики. Он приобрел особую актуальность в связи с вводом рыночных отношений, переходом от фиксированных цен, устанавливаемых на основе нормативов и калькуляций к договорным отношениям производителей и пользователей на основе купли-продаж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ак справедливо отмечено в [3,с 26], длительное время отвергался сам товарный характер в сфере технологического обмена и рынки существовали для всех товаров и услуг, кроме информации, цена которой приравнивалась к нулю, и делалось допущение, что распространение знаний происходит безвозмездно. В соответствии с этим у конкурентов не должно возникать никаких препятствий при заимствовании нововведений, производители используют одинаковую технологию, а между предприятиями и странами отсутствует разрыв в уровнях научно-технического развития. Экономическая действительность, особенно в переходный период развития, существенным образом опровергла содержание данного тези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втор работы [37], предложил подход к ценообразованию на информационно-вычислительные услуги, направленный на замену административных методов ценообразования более гибкими, экономическими. Высказано предположение, что данный подход позволит сбалансировать интересы производителя и пользователя и устранить диктат одной стороны по отношению к друг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детальном анализе системы ценообразования на информационно-вычислительное обслуживание можно видеть, что практика установления цен основана на использовании прейскурантов и Единых норм времени и выработки. По нашему мнению, не следует полностью отрицать значение регламентирующих документов, удовлетворяющих требованиям тарификации классов услуг, но только для управления производственными затратами, а не системой ценообраз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частности, модель цены на информационно-вычислительные услуги при решении задач пользователей включает [37,c.69-7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де - объективно необходимые затраты вычислительных, трудовых и материальных ресур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ариф на расчетную единицу услуг при потреблении j-го ресурса или группы ресурсов (допустим, комплекта СВТ) при нормативе рентабельности, равном нул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личество разновидностей потребляемых ресур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четный норматив рентабельности при решении и передаче пользователю результатов конкретной задач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ам же, М.И.Кутер указывает, что "исследование взаимоотношения цен, спроса и предложения является центральной проблемой теории цены, а комплекс моделей экономического взаимодействия хозяйствующих субъектов образует ее инструментарий. Применительно к ценообразованию на ИВО влияние "рынка" (спроса и предложения) должно учитываться в величине R-расчетного норматива рентабельности на конкретную услугу" [37,c.69-70]. Уровень расчетного норматива рентабельности формируется под влиянием большого количества факторов, в том числе периодичности, срочности и др. Опять предлагается регламентация с использованием норматива, устанавливаемого директивным путем, ограничивающего уровень прибыльности отдельных работ и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 совершенно неприемлемым является проявление факторов в сфере реализации услуг (потребления), т.е. на рынке. Получение пользователем информации в срок и соответствующего качества обязывает покрыть затраты на производство и максимальную прибыль. В свою очередь, задержка в предоставлении услуг пользователю приводит к потере потребительской стоимости и цена такого товара должна быть несколько ниже, но выше стоимости. Другими словами, нарушения в сроках предоставления и потеря срочности оплачивается также пользователем. Для рыночных отношений совершенно непригодным является утверждение, что "В некоторый момент времени цена может стать ниже стоимости услуг, а при определенных обстоятельствах исполнитель-предприятие ИВО- будет возмещать пользователю частично или полностью убытки, понесенные потребителем от несвоевременного оказания информационно-вычислительных услуг" [37,c.7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витие теории и практики информационной деятельности, сопутствующие им торговые отношения по реализации технических, организационных и экономических знаний, заставляют внести коррективы в формирование цены на продукты интеллектуального труд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временная практика торговли программными продуктами как бы опровергает основное положение о том, что цена является денежным выражением стоимости, косвенным показателем затраченного общественно необходимого труда. Программные продукты с идентичным функциональным наполнением значительно отличаются ценой, причем иногда данное отличие составляет порядок. При определении стоимости основное внимание акцентируется на уникальности объекта купли-продажи, преимущества в качестве по сравнению с аналогами (если подобные существуют), на издержки, которые несет пользователь для замены предлагаемого продукта другим, степень срочности и остроту потребности. В рассмотренном перечне факторов ценообразования на интеллектуальную собственность, каким является программный продукт, обращает внимание отсутствие каких-либо показателей издержек производ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иметь в виду, что процесс ценообразования тесным образом связан с соотношением сил производителей, зарождающейся конкурентной борьбой на рынке и созданием определенных преимуществ для крупных диверсифицированных предприятий. В условиях монопольного рынка механизм формирования цены связан с получением монополистической прибыли, но данной цене могут придавать отклонения от стоимости (в ту или другую стороны) со значительным и устойчивым характером. Примером может служить программное обеспечение, являющееся общедоступным для пользователей, цена которого устанавливается на уровне чисто символическ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условиях рыночной экономики основным законом, который определяет уровень цен на все без исключения товары и продукты, является закон стоимости. Но это совершенно не значит, что цена всегда совпадает со стоимостью, и что издержки производства обязательно определяют величину цены каждого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пределенные сложности возникают при формировании цены на программные продукты и это связано со следующими обстоятельств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первых, стоимость информации и заключенных в ней знаний достаточно трудно измерить количественно. В связи с этим достаточно сложно построить необходимые для изучения и анализа рынка кривые спроса и предложения. Поскольку ценность конкретного программного продукта можно измерить только после применения его у пользователя, то спрос на него будет зависеть от представлений пользователя о полезности (ценности) приобретаемого продукта. Данные представления характеризуются большим разнообразием, поскольку часто основываются на несистематизированных, отрывочных, неполных, а весьма часто, и субъективных сведения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вторых, трудность расчета издержек создания программных продуктов связана с тем, что они являются, как правило, сопутствующим товаром и предлагаются пользователям в рамках конкретной технологии реализации нововведений, где происходит постепенное наполнение навыков и практического опыта, представляющих особую ценность как для пользователей, так и разработчиков. Одной из особенностей программных продуктов коммерческой направленности является создание не для внутреннего использования, а для реализации на рынке. С этой точки зрения отношение к товару-продукту не отличается от сбыта материальной продукции. Но следует отметить, что трудность реализации коренным образом отличается от затоваривания материальной продукцией, поскольку это может быть связано с техническими, организационными и экономическими факторами, в том числ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подготовленностью пользователей и их аппаратной и программной сре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сутствием навыков в рекламировании и продаже программ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сокой первоначальной ценой продукта и отсутствие должного сопровождения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ретьих, способность к отчуждению применительно к программным продуктам носит двойственный характер (временная или постоянная). До тех пор, пока знания, заложенные в продукт, не разглашены полностью или частично, их владелец может получать всю или определенную долю монопольной прибыли. В данном случае речь идет о лицензировании и продаже программных продуктов, когда в договоре купли-продажи пользователь и производитель оговаривают возможность или исключение их передачи третьей стороне. И в случае официального подключения третьей стороны и последующих пользователей продукт становится общедоступным, что приводит к исключению основы для получения добавочной прибыл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аким образом, трудность количественного определения стоимости, сопутствующий характер создания и распространения, а также временный характер присвоения монопольной прибыли выделяют программный продукт из ряда обычных промышленных и потребительских това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ы придерживаемся той точки зрения, что программный продукт является товаром, хотя товаром сугубо специфическим, экономическая природа которого имеет много особенностей, обращение этого специфического товара, также как и любого другого, подчиняется закону стоимости. Подтверждением этого является перенесение его стоимости при потреблении на другие продукты и услуг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еще одну, с нашей точки зрения, важную особенность. Ее суть заключается в том, что стоимость программной продукции формируется не сразу, она имеет высокую степень неопределенности, в ее формировании важную роль выполняют затраты на создание, а не на производство и воспроизводство. Затраты труда на создание продукта учитываются не индивидуально на каждую единицу, а в совокупности на весь проект, создаваемый за определенный период времени. Поскольку расходы должны окупиться в целом, это не означает, что они обязательно должны быть компенсированы при продаже единичной верс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обходимо выделить также еще одну особенность товарного обращения программных продуктов. Это относится к возможности их многократного использования различными пользователями. Соответственно цена такого продукта резко снижается по мере расширения круга пользователей. В свою очередь, производитель старается оградить свои продукты от угрозы недозволенного использования-несанкционированного копирования и распространения, поскольку это лишает владельца сверхприбыли и потенциальных выго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Это еще один комплекс вопросов, до настоящего времени почти не исследованный, связанный с влиянием авторских прав на цену программных продуктов. Поэтому рассмотрим кратко правовые аспекты формирования цены на программные продук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атериальные продукты типа вычислительной техники, периферии и др., защищаются патентами, торговыми марками и другими атрибутами правового государства. Принятые в большинстве развитых стран комплексы законов об информации, защите интеллектуальной собственности защищают собственника от различных посягательств. Стремление получить потенциальные выгоды в виде монопольно высокой цены достигается у производителей материальной продукции намного проще, так как право собственности позволяет эффективно отводить притязания других производителей. Но и это не всегда обеспечивается полностью, так как многие производители из стран Юго-Восточной Азии используют недостатки своих законодательств и производят "перепечатки" микропроцессоров, компьютеров, периферии и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 нематериальным продуктам, в том числе программам, угроза недозволенного применения (несанкционированного копирования и распространения) более реальна и встречается повсеместно. При создании продуктов производители стараются обеспечить получение наибольшей доли положительных эффектов от их использования. Стремление увеличить эту долю обеспечивается использованием искусственной или естественной монополии-патентов, а также коммерческой тайны, торговых марок и др. При несанкционированном копировании и распространении продукты реализуются по монопольно высокой цене, а чаще всего, намного ниже, что обеспечивает получение сверхвысоких доходов. Предприятия-"пираты" несут только затраты по тиражированию программ с минимальными усилиями, совершенно не затрачивая значительных ресурсов и времени на научно-исследовательские работы, рекламу, охрану товарных марок и другие мероприятия, направленные на идентификацию своей продук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о формирование цены представляет собой процесс взаимодействия производителей и пользователей, а последние отличаются различным восприятием ценности продукта,а иногда и отношением к охране авторских прав производителя. В связи с этим, производители стремятся обезопасить себя от потенциальных потерь в получении сверхприбыли и часто используют рисковую надбавку при формировании цены. Но следует иметь в виду, что рисковая надбавка сопровождается соответствующими затратами по реализации организационных, технологических и правовых мероприятий, направленных на исключение несанкционированного использования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пределы установления цены на программные продукты. Нижним пределом цены являются издержки, поскольку они возмещают затраты. Но это допущение справедливо для тех случаев, если в основе лежит предположение, что окупаются расходы по созданию продукта собственными усилиями, без привлечения инструментальных сред и программных модулей со стороны (т.е. собственного производства). Но величина данных издержек может быть весьма значительной и производитель стремится включить в цену и упущенную выгоду, связанную со следующими фактор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каз от самостоятельных действий на рынке (в случае передачи продукта посредникам для дальнейшего распростран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ь превращения пользователя в будущего конкурента (в случае продажи базовых и инструментальных средств с возможностью дальнейшего развития и распространения, что должно быть оговорено в договоре купли-продаж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растание риска при разглашении функционального наполнения продукта и возможности несанкционированного копирования и распростран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итоге нижним пределом цены продукта для производителя является его собственная оценка суммы издержек и упущенной выгоды, а для пользователя-собственные оценки издержек производител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ю очередь, верхний предел цены продукта установить сложнее, так как им может быть сразу несколько показателей. Это связано с несколькими факторами. Во-первых, производитель исходит из расчета оценки прироста прибыли (экономии, эффективности), которую пользователь получит в результате применения продукта. Во-вторых, если производитель предлагает не уникальный программный продукт, а получивший распространение на рынке и предлагаемый несколькими производителями, то имеются справочные цены рынка. Поэтому цена производителя-конкурента является при прочих равных условиях верхним пределом цены и своеобразным ориентиром. В-третьих, для пользователя не исключаются возможности самостоятельной разработки продукта с привлечением сторонних специалистов. Предельной ценой для пользователя будут выступать собственные издержки на разработку и применение. И последний фактор, связанный с сознательным нарушением пользователем авторских прав и закона об интеллектуальной собственности. Если пользователь прибегает к данному пути, то издержки приобретения заведомо будут наименьшими по сравнению с законными возможностями получения продукта. Поэтому оценка степени защищенности продукта является важным критерием ценообраз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бобщая приведенное, выделим основные компоненты цены программного продукта, не учитываемые ране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пущенная выгода и связанная с ней монополистическая прибыл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здержки передачи (оборудование, спецификации, технологические схемы, документация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сутствие материального износа в процессе потребления и снижение цены по мере расширения круга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аличие или отсутствие конкуренции производителей (монополия или олигопол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ю очередь, верхний предел цены для производителя будет формироваться на основе следующих наименьших оцен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ироста прибыли (экономии) пользователя в результате применения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оимости приобретения аналогичного продукта у конкурен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здержки самостоятельной разработ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ьзователь использует те же оценки, но в обратной последова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бственные издержки на разработку продукта или обход торговой марки и патен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оимость аналогичного продукта в случае приобретения у другого производител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ироста прибыли (или экономии) за счет приобретения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оимость интеллектуального пират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 первый взгляд сложившаяся ситуация выглядит так, что в каждом конкретном случае цена продукта не зависит от его стоимости. При определении цены производители могут не придавать значения затратам на создание, руководствуясь главным образом соображениями рыночной ситуации. Но в любом случае доходы от реализации должны превышать затраты на создание, в противном случае будут отсутствовать стимулы развития и совершенствования. В связи с этим, в цене на конкретный продукт главную роль играет не сам затраченный на создание труд, а ожидаемая экономия труда в результате применения продукта как более эффективного средства создания продукции и услуг с новыми качествами. Поэтому важным фактором ценообразования является способность производителя присваивать данную экономи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большинстве случаев ценообразование тяготеет либо к установлению цены на основе полезности (ценности) продукта либо услуги для пользователя, либо базируется на издержках производства. Это означает, что в первом случае цена должны быть пропорциональна полезности (ценности) продукта для пользователя. Таким образом, на продукты и услуги, ценность и полезность которых для усредненного пользователя очень высока, должны устанавливаться цены, во многом превосходящие издержки их производства, а на продукты более низкой ценности будут назначаться незначительно выше предельных издержек. Ценообразование, базирующееся непосредственно на издержках производства, возникает в тех случаях, когда информационная полезность многогранна и производство продукта сопряжено с существенной экономией на масштаб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Ценообразование, основанное на ценности (полезности) продукта, имеет большое преимущество перед ценообразованием, базирующимся на издержках производства в тех случаях, когда речь идет об эффективности и качестве продукта, но при условии установления оптимальных цен. Если данное условие не выполняется, то установление цены в соответствии с ценностью (полезностью) продукта практически всегда приводит к исключению из конкурентной борьбы. И наоборот, ценообразование, основанное на издержках производства,допускает конкуренцию частных и государственных организационно-правовых фор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2.3 Формирование рынка программных продуктов и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формирование рынка ИТ с точки зрения маркетинга. Проблеме маркетинга в различных отраслях, несмотря на относительную молодость данной сферы исследований, посвящена обширная литература [4,43 и др.], в т.ч. Ф.Котлер, Р.Друкер, Э.Кауфман и др. По маркетингу программной продукции публикации почти отсутствуют. Исключением являются отдельные работы [24,28,9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решения задачи требуется, в первую очередь, определить особенности маркетинга в области информационного обслуживания, без чего невозможно определить специфику маркетингового инструмента в данной области. Для этого рассмотрим матрицу атрибутивной классификации видов маркетинга и особенности инструментов маркетинга в области информационного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30</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Классификация видов маркетинга по признак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Маркетинг продуктов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требитель-¦индустриаль-¦   программных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ских      ¦   ных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Характер рынк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личеств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давцов           большое    ограниченное   ограниченно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личеств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купателей         большое    ограниченное   ограниченно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нтакт произв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ителя с покупа-   анонимный   непосредствен- непосредствен-</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лем                             ный             ны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истема сбыта     многоступен-    прямая         пряма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чатая                       субподряд</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сновной субёект  производитель  покупатель,   производитель,</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иска             оптовые про-   продавец      покупате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авцы</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петентность</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купателя           низкая         высокая      нелостаточна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аличие жизненног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икла                 да            да               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озможность созд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ия запасов           да            да               нет</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ab/>
        <w:tab/>
        <w:tab/>
        <w:tab/>
        <w:tab/>
        <w:t xml:space="preserve">                             Продолжение табл. 30</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Классификация маркетингового инструментари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струмент      ¦            Маркетинг услуг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аркетинга      ¦потреби-¦индуст- ¦транспо-¦информационных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ельских¦риальных¦ ртных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дуктово-прог-  Более ко-Более ко-Более ко-Определяется сос-</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ммная политика  нсервати-нсервати-нсервати-тавом пользоват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на,чем  вна,чем  вна,чем  лей и ИТ</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 сфере  в сфере  в сфере  Играет решающую</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оваров  товаров  товаров  роль в формиров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е игра- Не игра- Не игра- нии рынк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т реша- ет реша- ет реш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ющей ро- ющей ро- ющей р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и       ли       л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овая            В зависимости от харак-   Определяется м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тера рынка и конкуренции   нопольным ил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лигополистич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им характером</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ынка и его к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ъюнктуро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истрибутивная   Прямые   Прямые   Ограничен-Прямые контакты,</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контакты,контакты,ные конта-ориентированны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риенти- ориенти- кты,ориен-на пользовател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ванные рованные тирован-  Роль сегмент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а массо-на пред- ные на    рынка значите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ого пот-приятия  массового н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ебителя Роль сег-потребит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ль сег-мента    л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ента ры-рынка    Роль сег-</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ка зна- ограни-  мента ры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чительна чена     ка значит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ьн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муникационная Все виды Реклама  Все виды  Реклама рассчит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рекламы  носит ин-рекламы,  на на потенциаль-</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 соотве-дивидуа- рассчита- ных пользователей</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ствии с льный    на на     Решающее значен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 масшта-характер массового личных контактов</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ом услуг</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органи- В зависи-В соотве-          В соответствии с</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зации гарантий-  мости от тствии с           контракто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ого и дополни-  характе- контрак-           Играет существен-</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льного обслу-  ра услуги                   ную роль в форм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живания                                      ровании иммидж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ирмы</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31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Классификация маркетингового инструментар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струмент      ¦            Маркетинг продуктов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аркетинга      ¦потребитель-¦индустриаль-¦   программных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ских      ¦   ных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дуктово-       Непосредст-  Непосредст-  Определяется сос-</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граммная       венная раз-  венная раз-  тавом пользоват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работка в    работка в    лей,номенклату-</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оответст-   соответст-   рой ИТ.Играет р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ии с зап-   вии с зап-   шающую роль в</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сами       росами       формировании ры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Ценовая           В зависимости от типа     Определяется м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и характера конкурен-     нопольным ил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ии                олигопольным х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ктером рынк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 его конъюнкту-</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истрибутивная    Многоступе- Прямая,ориен- Прямая и многосту-</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чатая орие- тированная на пенчатая ориент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ация на    предприятия   ция на индивиду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зничного  Роль сегмен-  льного и массов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купателя  та ограниче-  го пользовател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ль сегме- на            Роль сегмент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та рынка                 рынка значительн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значительн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муникационная  Все виды    Реклама носит Реклама рассчитана</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рекламы     индивидуаль-  на потенциальных</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ый характер, пользователей</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ссчитанный  Решающая роль лич-</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а определен- ных контактов</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ный круг п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ьзователе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литика органи-  В полном    В соответст-  В соответствии с</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зации гарантий-   объеме иг-  вии с контра- контрактом</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ет суще-  ктом          Играет существен-</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венную                  роль в формиров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ль в фор-               нии иммиджа пр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ировании                 дукта и фирм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миджа про-</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укта 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ирмы</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истема мероприя- Непрерывная Ориентирован- Анализ требований</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ий по изучению   и всеохваты-ная на техно- пользователей к</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ынка             вающая      логические,   окружающей сред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ключает    эргономичес-  Прогноз конъюнкту-</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зучение со-кие и эконо-  ры рынк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циальных и  мические а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сихологи-  пекты</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ческих а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ектов</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данную схему полностью укладывается информационный бизнес и формирование портфеля заказов определяется следующими фактор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обходимостью поддержки технического уровня и надежности эксплуатации систем обработки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итуационные мотивы, то есть изменение спроса на программные продукты и услуг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ремление к снижению эксплуатационных издержек и повышению эффективности функцион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лучшению условий труд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выработки маркетингового инструментария представляется необходимым сравнить и выявить имеющие место различия. К ним относят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характер продукции (в одном случае это товар, притом имеющий заранее детально разработанную документацию, в другом - это услуга, объем и характер которой может носить случайный характер, при этом объем и характер должны быть выявлены и оценены в процессе оказания услуг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изводство носит, в основном, мелкосерийный или индивидуальный характе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витие теории и практики автоматизации программирования привело к действенному повышению эффективности и качества программного обеспечения. Но положение, сложившееся в области распространения программной продукции далеко от совершенства, поскольку путь от производителя к пользователю остается недостаточно исследованным. Если для промышленных изделий существует разработанная и апробированная теория маркетинга, то для программных продуктов (ПП) она только формирует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блемы маркетинга правомерно рассматривать в широком и узком смысле. В широком смысле, маркетинг означает систему ориентации организации, планирования, управления, производства на максимальный уровень удовлетворения как текущего, так и перспективного спроса. В узком смысле, под маркетингом понимается изучение конъюнктуры рынка, уровня и динамики соотношения спроса и предложения, информационное обеспечение как производителей, так и потребителей по всей гамме характеристик П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разработке основ маркетинга ПП необходимо исходить из конкретных условий с учетом всего комплекса, под которым понимают совокупность взаимосвязанных элементов, используемых для удовлетворения потребностей определенного рынка либо его части (сегмента) с учетом данного окружения (политического, культурного, экономического, институционного) [73].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боте [24], предложено следующее определение маркетинга для программного обеспечения - "Под маркетингом понимается совокупность научных, организационных и технологических средств для исследования состояния рынка и целенаправленного воздействия на его развит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точки зрения маркетинга ПП тоже имеет жизненный цикл. Модель жизненного цикла (ЖЦ) продукции представляет собой достаточно разработанную концепцию, но изменение условий социально-экономического развития вносит определенные уточнения в методологию управления циклом. Выделение четырех стадий в ЖЦ, в том числе таких, как возникновение, рост, насыщение и спад, обусловили целесообразность применения принципов данного подхода не только к сфере производства, но и маркетинга. По аналогии с производственным циклом продукции, в котором главным регулирующим параметром является объем реализации, в цикле закупочной деятельности центральное место принадлежит показателю объема закупок.Существует несколько обстоятельств, затрудняющих прогнозирование продаж. Основная причина заключается в том, что отсутствуют соответствующие исследования, направленные на изучение пользовательского спроса, стандартов и критериев ПП, а также поведения пользователей по отношению к новым продукт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существующие подходы к структуризации ЖЦ и сформулируем фазы рыночного ЖЦ ПП. В [50], рассмотрены варианты структуризации ЖЦ и выделены следующие фаз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едварительные исследования,системные оценки и анализ;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ставление и анализ специфик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ектирование (конструирова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бственно разработка программы - программирование и кодирова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ладка, тестирование, оценка, эксплуатационные испыт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изводственное использова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боте [14], рассматривается временная модель ЖЦ, включающая шесть фаз развития: исследование, анализ осуществимости, проектирование, программирование, оценка и использова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втор [39], в ЖЦ сложных комплексов программ включает следующие основные этап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истемный анализ, в ходе которого определяются потребности в комплексе программ, его назначение и основные функциональные характеристики, оцениваются затраты и возможная эффективность применения данного комплекса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ектирование программ, которое включает разработку структуры комплекса и его компонент, программирование модулей и ряд этапов отладки, а также испытания и внедрение для регулярной эксплуатации созданной версии комплекса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ксплуатация программ, которая заключается в их использовании и функционировании на ЭВМ для обработки информации и получения результатов, являющихся целью создания комплекса программ, а также в обеспечении достоверности и надежности выдаваемых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провождение, которое состоит в эксплуатационном обслуживании, развитии функциональных возможностей и повышении эксплуатационных характеристик комплекса программ, в тиражировании и переносе программ на различные типы вычислительных сред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уется также технологическая модель ЖЦ ПП и средств автоматизации разработки комплексов программ, которая включает следующие этапы [4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истемный анализ и проектирование алгоритмов с использованием средств моделирования алгоритмов разных классов, моделирования внешней среды, определения эффективности разрабатываемы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руктурное проектирование с использованием средств обработки спецификаций на комплексы программ и группы программ, описание структуры комплексов программ, оценки производительности ЭВМ для реализации комплекса программ, моделирования функционирования комплекса программ на параллельных вычислительных систем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готовка технологических средств с использованием средств подготовки базы данных проекта, адаптации системы автоматизации к конкретным условиям разработки, контроля и управления разработк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работка программ с использованием средств управления базой данных проекта, интерактивного управления средствами автоматизации, обработки программных спецификаций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ладка программ в статике с использованием средств статического контроля корректности текста и структуры программ, планирование тестирования, символической отладки, отладки с исполнением программ в объектном коде, комплексирования и контроля связей модулей расчета длительности выполнения программ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мплексная динамическая отладка с использованием средств контроля исполнения программ в реальном масштабе времени, моделирования внешней среды, обработка результатов отладки в реальном масштабе, подготовки отчетов об ошибк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пуск машинных носителей и документирование с использованием средств выпуска конструкторской и эксплуатационной документации, выпуска технологических документов, изготовления и контроля машинных носителей, учета и внесения изменений в документы и машинные носители, анализа характеристик программ и процесса разработ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пытания комплекса программ с использованием средств измерения характеристик функционирования комплекса программ в реальном времени, учета и анализа версий комплекса программ, иммитации расширенных характеристик внешней среды, производства и контроля качества тиражируемых комплексов програм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ыночный ЖЦ ПП существенно отличается от рассмотренных моделей и включает следующие фазы [24,91]: *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1. </w:t>
      </w:r>
      <w:r>
        <w:rPr>
          <w:b/>
          <w:bCs w:val="false"/>
          <w:i/>
          <w:iCs w:val="false"/>
          <w:caps w:val="false"/>
          <w:smallCaps w:val="false"/>
          <w:strike w:val="false"/>
          <w:dstrike w:val="false"/>
          <w:outline w:val="false"/>
          <w:vanish w:val="false"/>
          <w:sz w:val="26"/>
        </w:rPr>
        <w:t>Возникновение идеи</w:t>
      </w:r>
      <w:r>
        <w:rPr>
          <w:b w:val="false"/>
          <w:bCs w:val="false"/>
          <w:i w:val="false"/>
          <w:iCs w:val="false"/>
          <w:caps w:val="false"/>
          <w:smallCaps w:val="false"/>
          <w:strike w:val="false"/>
          <w:dstrike w:val="false"/>
          <w:outline w:val="false"/>
          <w:vanish w:val="false"/>
          <w:sz w:val="26"/>
        </w:rPr>
        <w:t xml:space="preserve">. Наиболее существенным с точки зрения маркетинга является то, что любая идея нового ПП должна быть вызвана потребностями пользователей, а не интересами проектировщиков и программистов. Но следует ориентировать данную фазу на опережающее влияние достижений научно-технического прогресса в области вычислительной техники и программного обеспечения. </w:t>
      </w:r>
    </w:p>
    <w:p>
      <w:pPr>
        <w:pStyle w:val="Normal"/>
        <w:ind w:left="0" w:right="0" w:firstLine="426"/>
        <w:jc w:val="both"/>
        <w:rPr/>
      </w:pPr>
      <w:r>
        <w:rPr>
          <w:b/>
          <w:bCs w:val="false"/>
          <w:i w:val="false"/>
          <w:iCs w:val="false"/>
          <w:caps w:val="false"/>
          <w:smallCaps w:val="false"/>
          <w:strike w:val="false"/>
          <w:dstrike w:val="false"/>
          <w:outline w:val="false"/>
          <w:vanish w:val="false"/>
          <w:sz w:val="26"/>
        </w:rPr>
        <w:t>2.</w:t>
      </w:r>
      <w:r>
        <w:rPr>
          <w:b/>
          <w:bCs w:val="false"/>
          <w:i/>
          <w:iCs w:val="false"/>
          <w:caps w:val="false"/>
          <w:smallCaps w:val="false"/>
          <w:strike w:val="false"/>
          <w:dstrike w:val="false"/>
          <w:outline w:val="false"/>
          <w:vanish w:val="false"/>
          <w:sz w:val="26"/>
        </w:rPr>
        <w:t xml:space="preserve"> Анализ осуществимости.</w:t>
      </w:r>
      <w:r>
        <w:rPr>
          <w:b/>
          <w:bCs w:val="false"/>
          <w:i w:val="false"/>
          <w:iCs w:val="false"/>
          <w:caps w:val="false"/>
          <w:smallCaps w:val="false"/>
          <w:strike w:val="false"/>
          <w:dstrike w:val="false"/>
          <w:outline w:val="false"/>
          <w:vanish w:val="false"/>
          <w:sz w:val="26"/>
        </w:rPr>
        <w:t xml:space="preserve"> </w:t>
      </w:r>
      <w:r>
        <w:rPr>
          <w:b w:val="false"/>
          <w:bCs w:val="false"/>
          <w:i w:val="false"/>
          <w:iCs w:val="false"/>
          <w:caps w:val="false"/>
          <w:smallCaps w:val="false"/>
          <w:strike w:val="false"/>
          <w:dstrike w:val="false"/>
          <w:outline w:val="false"/>
          <w:vanish w:val="false"/>
          <w:sz w:val="26"/>
        </w:rPr>
        <w:t xml:space="preserve">Можно предположить, что имеется полное совпадение рыночной и производственной моделей ЖЦ в данной фазе, поскольку исследуется технологическая и экономическая осуществимость программного проекта.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3. </w:t>
      </w:r>
      <w:r>
        <w:rPr>
          <w:b/>
          <w:bCs w:val="false"/>
          <w:i/>
          <w:iCs w:val="false"/>
          <w:caps w:val="false"/>
          <w:smallCaps w:val="false"/>
          <w:strike w:val="false"/>
          <w:dstrike w:val="false"/>
          <w:outline w:val="false"/>
          <w:vanish w:val="false"/>
          <w:sz w:val="26"/>
        </w:rPr>
        <w:t>Развитие и тестирование идеи.</w:t>
      </w:r>
      <w:r>
        <w:rPr>
          <w:b w:val="false"/>
          <w:bCs w:val="false"/>
          <w:i w:val="false"/>
          <w:iCs w:val="false"/>
          <w:caps w:val="false"/>
          <w:smallCaps w:val="false"/>
          <w:strike w:val="false"/>
          <w:dstrike w:val="false"/>
          <w:outline w:val="false"/>
          <w:vanish w:val="false"/>
          <w:sz w:val="26"/>
        </w:rPr>
        <w:t xml:space="preserve"> В производственной модели внешний проект (задание на разработку) выполняется с участием пользователя. С точки зрения рыночной модели выполняется углубленное изучение отношений пользователя к степени удовлетворения их потребностей планируемым продуктом, его цене, аналогичным доступным на рынке пакетам прикладных программ или отдельным разработкам. Сбор, обработка и анализ полученных результатов должны помочь в построении маркетинговой стратегии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4. </w:t>
      </w:r>
      <w:r>
        <w:rPr>
          <w:b/>
          <w:bCs w:val="false"/>
          <w:i/>
          <w:iCs w:val="false"/>
          <w:caps w:val="false"/>
          <w:smallCaps w:val="false"/>
          <w:strike w:val="false"/>
          <w:dstrike w:val="false"/>
          <w:outline w:val="false"/>
          <w:vanish w:val="false"/>
          <w:sz w:val="26"/>
        </w:rPr>
        <w:t>Торговый анализ.</w:t>
      </w:r>
      <w:r>
        <w:rPr>
          <w:b w:val="false"/>
          <w:bCs w:val="false"/>
          <w:i w:val="false"/>
          <w:iCs w:val="false"/>
          <w:caps w:val="false"/>
          <w:smallCaps w:val="false"/>
          <w:strike w:val="false"/>
          <w:dstrike w:val="false"/>
          <w:outline w:val="false"/>
          <w:vanish w:val="false"/>
          <w:sz w:val="26"/>
        </w:rPr>
        <w:t xml:space="preserve"> Данная фаза является специфической и распространяется на некоторые другие фазы. Ее задача заключается в наиболее точном определении абсолютных расходов и возможной прибыли.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5. </w:t>
      </w:r>
      <w:r>
        <w:rPr>
          <w:b/>
          <w:bCs w:val="false"/>
          <w:i/>
          <w:iCs w:val="false"/>
          <w:caps w:val="false"/>
          <w:smallCaps w:val="false"/>
          <w:strike w:val="false"/>
          <w:dstrike w:val="false"/>
          <w:outline w:val="false"/>
          <w:vanish w:val="false"/>
          <w:sz w:val="26"/>
        </w:rPr>
        <w:t>Разработка.</w:t>
      </w:r>
      <w:r>
        <w:rPr>
          <w:b w:val="false"/>
          <w:bCs w:val="false"/>
          <w:i w:val="false"/>
          <w:iCs w:val="false"/>
          <w:caps w:val="false"/>
          <w:smallCaps w:val="false"/>
          <w:strike w:val="false"/>
          <w:dstrike w:val="false"/>
          <w:outline w:val="false"/>
          <w:vanish w:val="false"/>
          <w:sz w:val="26"/>
        </w:rPr>
        <w:t xml:space="preserve"> В данной фазе объединяется вся деятельность по разработке ПП (т.е. оставшиеся от 3-й фазы части производственной модели - проектирование, программирование и оценка).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6. </w:t>
      </w:r>
      <w:r>
        <w:rPr>
          <w:b/>
          <w:bCs w:val="false"/>
          <w:i/>
          <w:iCs w:val="false"/>
          <w:caps w:val="false"/>
          <w:smallCaps w:val="false"/>
          <w:strike w:val="false"/>
          <w:dstrike w:val="false"/>
          <w:outline w:val="false"/>
          <w:vanish w:val="false"/>
          <w:sz w:val="26"/>
        </w:rPr>
        <w:t>Фиксирование маркетинговой стратегии.</w:t>
      </w:r>
      <w:r>
        <w:rPr>
          <w:b w:val="false"/>
          <w:bCs w:val="false"/>
          <w:i w:val="false"/>
          <w:iCs w:val="false"/>
          <w:caps w:val="false"/>
          <w:smallCaps w:val="false"/>
          <w:strike w:val="false"/>
          <w:dstrike w:val="false"/>
          <w:outline w:val="false"/>
          <w:vanish w:val="false"/>
          <w:sz w:val="26"/>
        </w:rPr>
        <w:t xml:space="preserve"> Данная фаза реализуется при завершении разработки ПП и определяется целевой рынок и маркетинговый комплекс.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7. </w:t>
      </w:r>
      <w:r>
        <w:rPr>
          <w:b/>
          <w:bCs w:val="false"/>
          <w:i/>
          <w:iCs w:val="false"/>
          <w:caps w:val="false"/>
          <w:smallCaps w:val="false"/>
          <w:strike w:val="false"/>
          <w:dstrike w:val="false"/>
          <w:outline w:val="false"/>
          <w:vanish w:val="false"/>
          <w:sz w:val="26"/>
        </w:rPr>
        <w:t>Тестирование рынка.</w:t>
      </w:r>
      <w:r>
        <w:rPr>
          <w:b w:val="false"/>
          <w:bCs w:val="false"/>
          <w:i w:val="false"/>
          <w:iCs w:val="false"/>
          <w:caps w:val="false"/>
          <w:smallCaps w:val="false"/>
          <w:strike w:val="false"/>
          <w:dstrike w:val="false"/>
          <w:outline w:val="false"/>
          <w:vanish w:val="false"/>
          <w:sz w:val="26"/>
        </w:rPr>
        <w:t xml:space="preserve"> Данная фаза является специфической В известном смысле она схожа с тестированием программ в производственной модели. Выполняется проверка маркетинговой стратегии нового продукта на специально подобранных представительных частях или сегментах рынка. В данной фазе перебор вариантов отличается наименьшими затратами, чем в следующей фазе. </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8. </w:t>
      </w:r>
      <w:r>
        <w:rPr>
          <w:b/>
          <w:bCs w:val="false"/>
          <w:i/>
          <w:iCs w:val="false"/>
          <w:caps w:val="false"/>
          <w:smallCaps w:val="false"/>
          <w:strike w:val="false"/>
          <w:dstrike w:val="false"/>
          <w:outline w:val="false"/>
          <w:vanish w:val="false"/>
          <w:sz w:val="26"/>
        </w:rPr>
        <w:t>Коммерциализация.</w:t>
      </w:r>
      <w:r>
        <w:rPr>
          <w:b w:val="false"/>
          <w:bCs w:val="false"/>
          <w:i w:val="false"/>
          <w:iCs w:val="false"/>
          <w:caps w:val="false"/>
          <w:smallCaps w:val="false"/>
          <w:strike w:val="false"/>
          <w:dstrike w:val="false"/>
          <w:outline w:val="false"/>
          <w:vanish w:val="false"/>
          <w:sz w:val="26"/>
        </w:rPr>
        <w:t xml:space="preserve"> Это заключительная фаза рыночного ЖЦ ПП. С помощью данной фазы ПП выходит на целевой рынок при реализации всех компонентов маркетингового комплек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содержание маркетинговой стратегии. Основным стимулом разработки и производства ПП является удовлетворение информационных потребностей пользователей. Если к этому добавить стремление получить прибыль, то в результате получаем маркетинговую концепцию. Научно-исследовательские и проектные организации разрабатывают программное обеспечение не только ради прибыли, но и стремятся реализовать и распространять информационные технолог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Если присутствие компоненты "прибыль" в маркетинговой концепции вполне понятно в условиях рыночной экономики, то другое обязательное условие - удовлетворение потребностей пользователей не всегда осознается до конца. Имеется достаточное количество примеров, когда отличные ПП не были приняты пользователями на рынке из-за того, что не соответствовали возможностям, пониманию, зрелости и подготовке потенциальных пользователей. Для этого необходимо определенное время и соответствующие затраты со стороны разработчиков, чтобы пользовательская инфраструктура достигла определенного уровня квалификации и зрелости, создалось реальное соответствие между возможностями ПП и пользовательскими потребностями. В некоторых случаях разработчики опережают время и им приходится "замораживать" программные разработки, что приводит к фатальной ситу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аркетинговая стратегия опирается на два основных компонента - целевой рынок и маркетинговый комплек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роцессе определения целевого рынка главную роль выполняет, так называемое, сегментирование рынка, т.е. разделение на группы однородных пользователей. Естественным следствием этого процесса является дифференцированная работа с выделенными группами. В других отраслях техника сегментирования рынка доведена до совершенства, например, при выпуске нового автомобиля маркетинговая служба обеспечивает производителя необходимой и достаточной информацией о среднем возрасте, годовом доходе, профессиональной группе пользователей, социальной принадлежности и многими другими характеристиками потенциальных клиентов. В области программного обеспечения, даже в США, подобное совершенство остается мечтой, хотя ведущие производители вычислительной техники и ПП стремятся получить подобную информацию. Независимо от того, что подобные работы находятся в стадии становления, можно выделить некоторые основные критерии, с помощью которых производится сегментирование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радиционное разбиение по профессиям имеет большое значение для программного обеспечения, поскольку большое количество ПП ориентировано именно на профессиональные службы или професс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ущественное значение имеет возраст пользователя для определенных типов программного обеспечения (в качестве простого примера можно привести компьютерные игры, для которых сегмент рынка вполне очевиден);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для ПП большое значение имеет определение статуса национального или международного рынка, поскольку многие ПП ориентированы и зависят от используемого естественного языка, традиций, образования, используемых единиц измерения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к и для других товаров, большое значение имеет их направленность - для индивидуальных пользователей или коллективного использ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четко разграничивать понятия "покупатель" и "пользователь". Покупатель может выполнять роль посредника или агента по отношению к конечному пользователю. Различие между покупателем и пользователем существует и в сфере обслуживания и сопровождения. При разработке стратегии маркетинга важно учитывать не только потенциальных пользователей и покупателей, но и таких, которых можно потерять в силу недостаточного внимания к их требованиям. Следует обратить внимание на существование феномена в практике маркетинга, названного "правилом 80/20" или "эффектом Парето". Согласно которому примерно 20% покупателей делает покупки 80% от объема продаж. В данном случае необходимы анализ состава и платежеспособности данной части покупателей и разработка мер по расширению круга потенциальных покуп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уем и введем еще два понятия, связанные с целевым рынком. Во-первых, это, так называемое, рыночное окно. В соответствии с [91], рыночное окно - это сегменты рынка, которым пренебрегают ведущие производители и торговля. Второе, это рыночная ниша, которая представляет собой сегмент, для которого в большей степени подходит конкретный ПП. Наиболее благоприятной ситуацией может оказаться та, при которой для конкретного ПП сегменты фиксированного целевого рынка окажутся рыночной ниш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аркетинговый комплекс включает четыре управляемые компоненты (four p's): продукт (product), цена (price), выход на рынок (promotion), каналы распространения (place). Для иллюстрации данных компонент рассмотрим следующий пример. Допустим, что целевой рынок включает индивидуальных и коллективных пользователей. Если исходить из предположения, что данный рынок обладает определенным типом пользователей, масштабами деятельности, количеством организаций и занятым в них персоналом, можно предположить и прогнозировать, что успех обеспечен гипотетическому интегрированному ПП, который включает следующие функции: текстообработку, обработку учетной информации, встроенный калькулятор, личный календарь и генератор простых информационных систем. В данном случае необходимо определить, какие из приведенных компонент можно заимствовать при достаточно выгодных условиях у других производителей, какие разработать самостоятельно и каким образом достичь высокой степени интеграции собственных и заимствованных компонент. Данная задача должна решаться не только в технологическом, но и в ценовом аспектах. При определении цены необходимо иметь в виду средние возможности пользователей данного сегмента - более низкие у индивидуальных пользователей и более высокие у организ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принятии решения о выходе на рынок с новым типом ПП используют следующие подход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ссовый маркетинг, т.е. решение принимается о массовом производстве и распространении П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оварно-дифференцируемый маркетинг, т.е. решение о производстве двух или более ПП с разными свойствами и разной направлен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целевой маркетинг, т.е. решение о разграничении различных групп, составляющих целевой рынок (сегментирование рынка, выбор целевого сегмента и позиционирование продукта на рынк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определении цены используют, чаще всего, две крайние стратегии. Первая рассчитана на охват максимального количества возможных пользователей благодаря низкой цене. Вторая направлена на на реализацию продукта наиболее платежеспособным пользователям по соответственно высокой цене. В чистом виде данные стратегии почти не встречаются и чаще всего используют их модификации. При использовании второй стратегии, после того, как программный продукт был внедрен в наиболее платежеспособный слой пользователей, как правило цены снижаются с учетом платежеспособности следующего потенциального слоя покупателей. И наоборот, известная фирма Borland долгое время продавала свои пакеты прикладных программ по цене 99 дол. и ниже, а в последнее время явно и неявно (с помощью искусственного разбиения на две или более составные части) повышает цены. Фирма IBM повысили цены на программные продукты в США на 4% и в Европе на 10-20% и объясняет рост необходимостью в дополнительных средствах для разработки базовой системы 90-х годов - System 39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ститутом по изучению проблем рынка проведен сравнительный анализ стоимости прикладного программного обеспечения в ведущих Европейских странах (Германия, Великобритания, Франция, Бельгия и Испания). В качестве объектов исследования были отобраны 10 программных продуктов, одновременно поступивших в продажу во всех странах. В результате проведенных исследований было определено, что самые высокие цены на ПП установлены в Бельгии, затем в Испании (в среднем ниже на 8%), Франции (на 11%), Германии (на 56%), Великобритании (на 89%). Подобная тенденция была отмечена также и по отношению к ценам на микро-ЭВМ и периферийное оборудование. Специалисты связывают данную тенденцию с бурным ростом и развитием информатики в Испании и Бельгии, а также отсутствием в этих странах компьютерных фирм, занимающихся незаконным копированием и распространением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становление цен на ПП является сложной и недостаточно исследованной проблемой, особенно по отношению к программному обеспечению персональных компьютеров. Но общая методика расчета исходной цены может быть представлена в следующей последова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становка задачи ценообразования с выделением цели - обеспечение выживаемости продукта, максимизация прибыли, завоевание приоритета на определенном рынке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пределение уровня спроса в условиях монопольного производителя, дуополии и олигопол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ценка издержек, при которой максимальная цена определяется спросом, а минимальная цена существующими издержк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анализ цен и потребительских свойств товаров конкурен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бор метода ценообразования (в том числе таких, как метод средних издержек плюс прибыль, расчет цены на основе анализа безубыточности и обеспечения целевой прибыли, установление цены на основе объективной ценности программного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правление окончательной цен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оставе основных работ по маркетингу, которые необходимо выполнить, особое место занимает позиционирование ПП на рынке и торговая марка. Позиционирование конкретного ПП создается за счет формирования у пользователей сильного и внушительного образа данного продукта с помощью рекламы. В свою очередь, торговая марка, под которой продукт выходит на рынок, способствует завоеванию популярности. Выделяются три вида торговых марок - индивидуальное имя, общее имя и комбинация имен. В качестве первого вида можно привести торговую марку известных систем управления базами данных -dBASE, для второго - семейство MS DOS, для третьего, например, Microsoft Word. При реализации третьего вида торговой марки название компьютерной фирмы является своеобразной гарантией качества и протекцией. Но следует иметь в виду, что выпуск на рынок одного неудачного продукта (вследствие невыполнения рекламируемых функций, несовместимости и др.), может повредить репутации фир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разработке маркетинговой стратегии следует учитывать аксиому, согласно которой один недовольный покупкой пользователь расскажет о своих неудачах 12-ти другим, а удовлетворенный приобретением - только 7-ми. Большое значение для завоевания пользователей имеет послепродажное обслуживание, основное назначение которого определяется не только устранением обнаруженных неисправностей, несовместимости и адаптацией, но и проведением профилактических мероприятий, обучением и консультированием. Следует отметить, что специалисты, занятые послепродажным обслуживанием, имеют возможность сбора соответствующей информации о различного рода замечаниях и предложениях о конкретном продукт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аркетинг самым тесным образом связан с проблемой изучения рынка сбыта и потенциальных пользователей, решение которой может быть реализовано проведением исследований по следующим направления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явление возможностей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есто определенного продукта на рынк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пределение размеров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анализ возможных действий в целях обеспечения конкурентоспособ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явление степени удовлетворения требований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оследнее время все большее количество производителей при сбыте своей продукции используют концепцию, так называемого, "нового" маркетинга. Основная цель "нового" маркетинга заключается в достижении преимуществ перед конкурентами за счет максимального приближения к пользователям и их запросам, а также представлениям о качестве программного продукта. Для характеристики "нового" маркетинга используется термин "мимикрический", который предполагает более полное слияние производителя с рынком и выделение следующих условий (предпосыл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возможность точного прогнозирования пользовательского спро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ссмотрение времени, как важнейшего фактора в борьбе с конкурент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дробленность рынк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явление мышления, ориентированного на стоим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никновение новых организационных фор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витие, так называемого, управления "случайностями" (через кооперацию и партнерст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нтернационализация и одновременно локализация рыночных отнош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филирование деятельности производи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реализации "нового" маркетинга деятельность фирмы должна быть ориентирована на следующие основные направл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силение ответственности перед пользователя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готовность к инновациям во всех сферах производственной и экономической дея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артнерские отношения со всеми лицами, имеющими отношение к деятельности фир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готовка творчески мыслящих, обладающих экономическим видением руководящих кадров и рядовых работник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становление контроля за внешней сред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Заслуживают внимания вопросы перспектив управления маркетингом в условиях Единого Европейского рынка, где под термином маркетинг понимается ориентированный на рынок стиль руководства, обладающий рядом характерных признаков, в том числ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динамическое руководство фирм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ремление фирмы к оптимизации производства продуктов и предоставления услуг для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ремление к активному формированию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нтеграция различных видов предпринимательской деятельности в форме ориентированного на будущее интегрированного план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тремление к росту предприят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сширение и обновление номенклатуры продуктов и услуг с помощью иннов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ратегия маркетинга должна быть направлена на ограничение производственного и рыночного риска и обеспечение успеха во всех видах деятельности. В рамках данной стратегии необходима реализация следующих ц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истематическое создание новых рынков с помощью иннов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сширение присутствия на рынке с помощью иннов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величение доли постоянных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казание целенаправленного давления на основных конкурен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вышение стабильности фирмы и обеспечение постоянных объемов продаж;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ланирование и апробация новых форм и каналов сбы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сширение номенклатуры продуктов и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 важнейшим инструментам построения оптимальных рыночных стратегий принадлежат: </w:t>
      </w:r>
    </w:p>
    <w:p>
      <w:pPr>
        <w:pStyle w:val="Normal"/>
        <w:ind w:left="0" w:right="0" w:firstLine="426"/>
        <w:jc w:val="both"/>
        <w:rPr/>
      </w:pPr>
      <w:r>
        <w:rPr>
          <w:b/>
          <w:bCs w:val="false"/>
          <w:i w:val="false"/>
          <w:iCs w:val="false"/>
          <w:caps w:val="false"/>
          <w:smallCaps w:val="false"/>
          <w:strike w:val="false"/>
          <w:dstrike w:val="false"/>
          <w:outline w:val="false"/>
          <w:vanish w:val="false"/>
          <w:sz w:val="26"/>
        </w:rPr>
        <w:t>1.</w:t>
      </w:r>
      <w:r>
        <w:rPr>
          <w:b w:val="false"/>
          <w:bCs w:val="false"/>
          <w:i w:val="false"/>
          <w:iCs w:val="false"/>
          <w:caps w:val="false"/>
          <w:smallCaps w:val="false"/>
          <w:strike w:val="false"/>
          <w:dstrike w:val="false"/>
          <w:outline w:val="false"/>
          <w:vanish w:val="false"/>
          <w:sz w:val="26"/>
        </w:rPr>
        <w:tab/>
        <w:t xml:space="preserve">Предпринимательские прогнозы. </w:t>
      </w:r>
    </w:p>
    <w:p>
      <w:pPr>
        <w:pStyle w:val="Normal"/>
        <w:ind w:left="0" w:right="0" w:firstLine="426"/>
        <w:jc w:val="both"/>
        <w:rPr/>
      </w:pPr>
      <w:r>
        <w:rPr>
          <w:b/>
          <w:bCs w:val="false"/>
          <w:i w:val="false"/>
          <w:iCs w:val="false"/>
          <w:caps w:val="false"/>
          <w:smallCaps w:val="false"/>
          <w:strike w:val="false"/>
          <w:dstrike w:val="false"/>
          <w:outline w:val="false"/>
          <w:vanish w:val="false"/>
          <w:sz w:val="26"/>
        </w:rPr>
        <w:t>2.</w:t>
      </w:r>
      <w:r>
        <w:rPr>
          <w:b w:val="false"/>
          <w:bCs w:val="false"/>
          <w:i w:val="false"/>
          <w:iCs w:val="false"/>
          <w:caps w:val="false"/>
          <w:smallCaps w:val="false"/>
          <w:strike w:val="false"/>
          <w:dstrike w:val="false"/>
          <w:outline w:val="false"/>
          <w:vanish w:val="false"/>
          <w:sz w:val="26"/>
        </w:rPr>
        <w:tab/>
        <w:t xml:space="preserve">Реалистичные оценки и изменение эффективности технических, финансовых, коммуникационных и интеллектуальных потен циалов и ресурсов фирмы. </w:t>
      </w:r>
    </w:p>
    <w:p>
      <w:pPr>
        <w:pStyle w:val="Normal"/>
        <w:ind w:left="0" w:right="0" w:firstLine="426"/>
        <w:jc w:val="both"/>
        <w:rPr/>
      </w:pPr>
      <w:r>
        <w:rPr>
          <w:b/>
          <w:bCs w:val="false"/>
          <w:i w:val="false"/>
          <w:iCs w:val="false"/>
          <w:caps w:val="false"/>
          <w:smallCaps w:val="false"/>
          <w:strike w:val="false"/>
          <w:dstrike w:val="false"/>
          <w:outline w:val="false"/>
          <w:vanish w:val="false"/>
          <w:sz w:val="26"/>
        </w:rPr>
        <w:t>3.</w:t>
      </w:r>
      <w:r>
        <w:rPr>
          <w:b w:val="false"/>
          <w:bCs w:val="false"/>
          <w:i w:val="false"/>
          <w:iCs w:val="false"/>
          <w:caps w:val="false"/>
          <w:smallCaps w:val="false"/>
          <w:strike w:val="false"/>
          <w:dstrike w:val="false"/>
          <w:outline w:val="false"/>
          <w:vanish w:val="false"/>
          <w:sz w:val="26"/>
        </w:rPr>
        <w:tab/>
        <w:t xml:space="preserve">"Многомерное взвешивание" всех сторон деятельности фирмы, в том числе "ноу-хау", связей, финансовой среды и др. </w:t>
      </w:r>
    </w:p>
    <w:p>
      <w:pPr>
        <w:pStyle w:val="Normal"/>
        <w:ind w:left="0" w:right="0" w:firstLine="426"/>
        <w:jc w:val="both"/>
        <w:rPr/>
      </w:pPr>
      <w:r>
        <w:rPr>
          <w:b/>
          <w:bCs w:val="false"/>
          <w:i w:val="false"/>
          <w:iCs w:val="false"/>
          <w:caps w:val="false"/>
          <w:smallCaps w:val="false"/>
          <w:strike w:val="false"/>
          <w:dstrike w:val="false"/>
          <w:outline w:val="false"/>
          <w:vanish w:val="false"/>
          <w:sz w:val="26"/>
        </w:rPr>
        <w:t>4.</w:t>
      </w:r>
      <w:r>
        <w:rPr>
          <w:b w:val="false"/>
          <w:bCs w:val="false"/>
          <w:i w:val="false"/>
          <w:iCs w:val="false"/>
          <w:caps w:val="false"/>
          <w:smallCaps w:val="false"/>
          <w:strike w:val="false"/>
          <w:dstrike w:val="false"/>
          <w:outline w:val="false"/>
          <w:vanish w:val="false"/>
          <w:sz w:val="26"/>
        </w:rPr>
        <w:tab/>
        <w:t xml:space="preserve">Интеграция отдельных предпринимательских целей в единую целевую систему. </w:t>
      </w:r>
    </w:p>
    <w:p>
      <w:pPr>
        <w:pStyle w:val="Normal"/>
        <w:ind w:left="0" w:right="0" w:firstLine="426"/>
        <w:jc w:val="both"/>
        <w:rPr/>
      </w:pPr>
      <w:r>
        <w:rPr>
          <w:b/>
          <w:bCs w:val="false"/>
          <w:i w:val="false"/>
          <w:iCs w:val="false"/>
          <w:caps w:val="false"/>
          <w:smallCaps w:val="false"/>
          <w:strike w:val="false"/>
          <w:dstrike w:val="false"/>
          <w:outline w:val="false"/>
          <w:vanish w:val="false"/>
          <w:sz w:val="26"/>
        </w:rPr>
        <w:t>5.</w:t>
      </w:r>
      <w:r>
        <w:rPr>
          <w:b w:val="false"/>
          <w:bCs w:val="false"/>
          <w:i w:val="false"/>
          <w:iCs w:val="false"/>
          <w:caps w:val="false"/>
          <w:smallCaps w:val="false"/>
          <w:strike w:val="false"/>
          <w:dstrike w:val="false"/>
          <w:outline w:val="false"/>
          <w:vanish w:val="false"/>
          <w:sz w:val="26"/>
        </w:rPr>
        <w:tab/>
        <w:t xml:space="preserve">Построение логической последовательности реализации стратегических и оперативных мер в сфере рыночной дея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следования в области маркетинга привели к созданию новой концепции - телепроспектинга [104]. Его суть заключается в следующем - с помощью телефона проводится опрос потенциальных клиентов, список которых предварительно определен, определяется их покупательная способность, потребности и предполагаемый объем закупок. Процесс реализации телепроспектинга выполняется в несколько этапов: создание условий для телепроспектинга; разработка системы телепроспектинга; составление перечня потенциальных покупателей; интервьюрование клиентов и оценка эффективности. Для реализации эффективного функционирования телепроспектинга необходимы следующие предпосылки: структуризация рынка по продуктам, производителям, размещение по регионам крупных или быстрорастущих рынков. С этой целью разрабатываются специальные анкеты, содержащие сведения об объемах поставок и услуг, требования к поставкам, сроки и другие показател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оценки эффективности системы телепроспектинга используют следующие показател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отношение реализованной продукции к количеству заказ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отношение объемов заказов к количеству клиентов, впервые сделавших заказ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отношение повторных заказов к количеству новых заказчик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развитием теории и практики маркетинга, использованием персональных компьютеров, получил соответствующее развитие автоматизированный маркетинг на базе персональных ЭВМ. Автоматизированный маркетинг (АМ) используется для достижения конкурентоспособности предприятия в тесной связи с сокращением технологического цикла, повышением гибкости производства, максимального удовлетворения быстро изменяющегося спроса пользователей. АМ выполняет важную роль в общем стратегическом планировании, которое реализуется с помощью следующих метод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анализ портфеля предложений и заказ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анализ жизненного цикла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ение существующего опыта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лавную роль выполняют методы разработки портфеля предложений и концепция стратегического поля деятельности, в которое органически включена разработка маркетинговой стратегии. Исходным пунктом разработки маркетинговой стратегии является разделение предприятия на стратегические подразделения, сегменты и планирующие органы с последующим анализ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можностей полного удовлетворения требований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тенциала автоматизированного маркетинг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граничений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ариантов маркетинговой стратег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нкурентоспособ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живучести предприят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еимущества разработки модели стратегического поля деятельности заключается в улучшении качества принятия решений, децентрализации АМ, возможности делегирования проблем маркетинга на более низкие уровни управления фирмой, усилении ориентации на требования пользователей, возможности создания эффективной маркетинговой информационной службы. Значение АМ возрастает в связи с изменением рыночных условий, в том числе таких, как усиление конкуренции, снижения цен, широкого внедрения инноваций, ростом специализации, сокращением сроков разработки программных продуктов. В связи с этим основными критериями эффективности АМ являются эффективность и оптимальность организационной структуры фирмы, системы планирования и контроля, степень учета специфики деятельности фир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 последнее обстоятельство, по нашему мнению, совершенно не учитываемое при формировании рынка. То подобие товарно-денежных отношений, которые складываются в настоящее время в сфере информационного бизнеса и попытки выдать его за рынок не имеют под собой ни экономических и организационных основ. Лишенная государственной финансовой поддержки отрасль весьма остро нуждается в средствах, способных обеспечить законченный цикл "исследования-разработка-производство-рынок".Это будет продолжаться до тех пор, пока не наступит относительное равновесие в области спроса и предложения через объемы продаж, доходов и цен. Это связано напрямую с темпами роста и динамикой структурных соотношений под влиянием внешних и внутренних факторов. Состав и влияние внешних факторов подробно рассмотрено выше, поэтому остановимся на основном внутреннем факторе - процессе инвестиций в сферу информационного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Формально инвестиции можно рассматривать как импульсы (воздействия), которым соответствует множество откликов (последствий). Последние распределены во времени и обладают сложным, до конца не исследованным характер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правления и формы влияния инвестиций на экономическое равновесие связаны со следующими процесс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здание новых компонент для удовлетворения потребностей пользователей. Но следует иметь в виду, что предложение новых продуктов может вызвать диспропорции и резкие отклонения в равновесном состоянии, привести к блокировке денежных средств, материальных и трудовых ресурсов и т.д. Типичным примером может служить процесс инвестирования в незавершенное капитальное строительст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рождение потребностей в инвестиционном продукт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веденные процессы самым тесным образом взаимосвязаны, поскольку в условиях складывающейся конкуренции производители заинтересованы в увеличении продаж до величины платежеспособного спроса. Именно за счет этого производители расширяют сферу своего влияния и получения прибыл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акие факторы оказывают сдерживающее влияние на организацию процесса инвестирования в сферу информационного бизнеса? В первую очередь, к ним следует отнести общеэкономические: инфляция, падение производства, низкая норма прибыли на вложенные средства и длительные сроки окупаемости по сравнению с торговыми операциями, отсутствие целевых долгосрочных кредитов под приемлемый процент и т.д. В свою очередь, декларативные правовые акты не обеспечивают мотивацию экономической целесообразности вложения средств в данную сферу. Не последнее место принадлежит правовой и организационной неразберихе, исключающей формирование приоритетных направлений развития науки и техн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Желание получить моментальную сверхприбыль и вернуть вложенный капитал, характерные для частнопредпринимательской деятельности, для сферы информационного бизнеса полностью неприемлемы. Это связано, во-первых, с длительным периодом проведения исследований, разработкой и распространением продукта (даже известная компания Microsoft затрачивает не менее 18 месяцев на подготовку и проведение рекламной компании для продвижения продукта на рынок). Во-вторых, высокая трудоемкость создания конкурентоспособного продукта и отсутствие гарантий по возвращению первоначально вложенного капитала (наличие финасового риска вследствие необходимости дополнительных расходов по доведению продукта до требуемого уровня). В-третьих, не все сегменты информационного бизнеса высокорентабельны. Наибольшую отдачу приносят программные продукты для бизнес-приложений: бухгалтерского учета, банковские системы, информационные базы данных, интегрирование внутрифирменных информационных потоков, поддержка и совершенствование существующи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рактике ведущих развитых стран получило распространенние создание специализированных организационных форм для реализации инновационных проектов - венчурных (рисковых) фирм, основной задачей которых является доведение исследований до практической реализации. Под инновационным проектом в сфере информационного бизнеса следует понимать определенный продукт или изделие (конкретное или типизированное)технологические операции (технологии), управленческие решения и др., обладающие технической и экономической характеристикой (целевое назначение, содержание, цена).Между разработчиком инновационного проекта (продукта, технологии и т.д.) и владельцем рискового (венчурного) капитала могут быть заключены пять видов контра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договор о разделении риска, определяющий позицию каждой из сторон по отношению к фактору риска и его уровн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соглашение о распределении прибыл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соглашение, содержащее условия выкупа венчурной фирмы разработчиком инновационного проекта в будущем на основе выплаты заранее определенной фиксированной сум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соглашение, содержащее требования к управленческим и производственным результатам деятельности венчурного предприятия (фир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tab/>
        <w:t xml:space="preserve">соглашение о будущем финансировании венчурного предприятия (фирмы), согласно которому стороны договариваются о финансировании первого этапа, при этом предусматривается возможность отказа от последующего финансирования в зависимости от результатов деятельности на первом этап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илу того обстоятельства, что рисковое управление инноывционной деятельностью является мало исследованной проблемой для наших условий хозяйствования, особенно в переходный период, особо следует выделить следующие управляемые виды риска [86]: </w:t>
      </w:r>
    </w:p>
    <w:p>
      <w:pPr>
        <w:pStyle w:val="Normal"/>
        <w:ind w:left="0" w:right="0" w:firstLine="426"/>
        <w:jc w:val="both"/>
        <w:rPr/>
      </w:pPr>
      <w:r>
        <w:rPr>
          <w:b/>
          <w:bCs w:val="false"/>
          <w:i w:val="false"/>
          <w:iCs w:val="false"/>
          <w:caps w:val="false"/>
          <w:smallCaps w:val="false"/>
          <w:strike w:val="false"/>
          <w:dstrike w:val="false"/>
          <w:outline w:val="false"/>
          <w:vanish w:val="false"/>
          <w:sz w:val="26"/>
        </w:rPr>
        <w:t>1.</w:t>
        <w:tab/>
        <w:t>Финансовый.</w:t>
      </w:r>
      <w:r>
        <w:rPr>
          <w:b w:val="false"/>
          <w:bCs w:val="false"/>
          <w:i w:val="false"/>
          <w:iCs w:val="false"/>
          <w:caps w:val="false"/>
          <w:smallCaps w:val="false"/>
          <w:strike w:val="false"/>
          <w:dstrike w:val="false"/>
          <w:outline w:val="false"/>
          <w:vanish w:val="false"/>
          <w:sz w:val="26"/>
        </w:rPr>
        <w:t xml:space="preserve"> Данный вид риска является основным. Слишком высокий финансовый риск (при минимальной норме прибыли или рентабельности по сравнению с среднеотраслевой, длительном сроке окупаемости, больших инвестиционных затратах) допустим только в случае уникальности инновационного проекта (продукта, технологии). Следует отметить, что не все потенциальные инвесторы, даже государство, могут идти на авансирование огромных денежных и материальных ресурсов. Но финансовые затраты на проект не являются величиной, находящейся в линейной зависимости от планируемой прибыли. Снижение финансового риска допускается за счет управления другими видами риска и сведения их к минимально допустимым значениям. </w:t>
      </w:r>
    </w:p>
    <w:p>
      <w:pPr>
        <w:pStyle w:val="Normal"/>
        <w:ind w:left="0" w:right="0" w:firstLine="426"/>
        <w:jc w:val="both"/>
        <w:rPr/>
      </w:pPr>
      <w:r>
        <w:rPr>
          <w:b/>
          <w:bCs w:val="false"/>
          <w:i w:val="false"/>
          <w:iCs w:val="false"/>
          <w:caps w:val="false"/>
          <w:smallCaps w:val="false"/>
          <w:strike w:val="false"/>
          <w:dstrike w:val="false"/>
          <w:outline w:val="false"/>
          <w:vanish w:val="false"/>
          <w:sz w:val="26"/>
        </w:rPr>
        <w:t>2.</w:t>
        <w:tab/>
        <w:t>Технический.</w:t>
      </w:r>
      <w:r>
        <w:rPr>
          <w:b w:val="false"/>
          <w:bCs w:val="false"/>
          <w:i w:val="false"/>
          <w:iCs w:val="false"/>
          <w:caps w:val="false"/>
          <w:smallCaps w:val="false"/>
          <w:strike w:val="false"/>
          <w:dstrike w:val="false"/>
          <w:outline w:val="false"/>
          <w:vanish w:val="false"/>
          <w:sz w:val="26"/>
        </w:rPr>
        <w:t xml:space="preserve"> Этот вид риска присутствует повсеместно и распространяется на весь рынок информационных технологий. В данном случае техническая поддержка должна быть действенной и обеспечивать завершенность проекта. </w:t>
      </w:r>
    </w:p>
    <w:p>
      <w:pPr>
        <w:pStyle w:val="Normal"/>
        <w:ind w:left="0" w:right="0" w:firstLine="426"/>
        <w:jc w:val="both"/>
        <w:rPr/>
      </w:pPr>
      <w:r>
        <w:rPr>
          <w:b/>
          <w:bCs w:val="false"/>
          <w:i w:val="false"/>
          <w:iCs w:val="false"/>
          <w:caps w:val="false"/>
          <w:smallCaps w:val="false"/>
          <w:strike w:val="false"/>
          <w:dstrike w:val="false"/>
          <w:outline w:val="false"/>
          <w:vanish w:val="false"/>
          <w:sz w:val="26"/>
        </w:rPr>
        <w:t>3.</w:t>
        <w:tab/>
        <w:t>Проектный.</w:t>
      </w:r>
      <w:r>
        <w:rPr>
          <w:b w:val="false"/>
          <w:bCs w:val="false"/>
          <w:i w:val="false"/>
          <w:iCs w:val="false"/>
          <w:caps w:val="false"/>
          <w:smallCaps w:val="false"/>
          <w:strike w:val="false"/>
          <w:dstrike w:val="false"/>
          <w:outline w:val="false"/>
          <w:vanish w:val="false"/>
          <w:sz w:val="26"/>
        </w:rPr>
        <w:t xml:space="preserve"> Масштаб привлекательности и технической сложности проекта должны соответствовать квалификации и опыту разработчиков и обеспечивать завершенность проекта. </w:t>
      </w:r>
    </w:p>
    <w:p>
      <w:pPr>
        <w:pStyle w:val="Normal"/>
        <w:ind w:left="0" w:right="0" w:firstLine="426"/>
        <w:jc w:val="both"/>
        <w:rPr/>
      </w:pPr>
      <w:r>
        <w:rPr>
          <w:b/>
          <w:bCs w:val="false"/>
          <w:i w:val="false"/>
          <w:iCs w:val="false"/>
          <w:caps w:val="false"/>
          <w:smallCaps w:val="false"/>
          <w:strike w:val="false"/>
          <w:dstrike w:val="false"/>
          <w:outline w:val="false"/>
          <w:vanish w:val="false"/>
          <w:sz w:val="26"/>
        </w:rPr>
        <w:t>4.</w:t>
        <w:tab/>
        <w:t>Функциональный.</w:t>
      </w:r>
      <w:r>
        <w:rPr>
          <w:b w:val="false"/>
          <w:bCs w:val="false"/>
          <w:i w:val="false"/>
          <w:iCs w:val="false"/>
          <w:caps w:val="false"/>
          <w:smallCaps w:val="false"/>
          <w:strike w:val="false"/>
          <w:dstrike w:val="false"/>
          <w:outline w:val="false"/>
          <w:vanish w:val="false"/>
          <w:sz w:val="26"/>
        </w:rPr>
        <w:t xml:space="preserve"> При завершении разработки инновационного проекта может оказаться, что его функциональное наполнение неудачно из-за изменения требований пользователей, а также окружающей среды. В результате подобных изменений актуальность инновационного проекта может быть утрачена и возникнет потребность в дополнительных исследованиях и разработках по уточнению и совершенствованию функциональных свойств продукта. Приведенное выше относится не только к функциональному наполнению, которое является основой любого продукта, но и организации диалога пользователя с продуктом, его оформлению, наличию доступных вспомогательных функций, системы обучения и т.д. </w:t>
      </w:r>
    </w:p>
    <w:p>
      <w:pPr>
        <w:pStyle w:val="Normal"/>
        <w:ind w:left="0" w:right="0" w:firstLine="426"/>
        <w:jc w:val="both"/>
        <w:rPr/>
      </w:pPr>
      <w:r>
        <w:rPr>
          <w:b w:val="false"/>
          <w:bCs w:val="false"/>
          <w:i w:val="false"/>
          <w:iCs w:val="false"/>
          <w:caps w:val="false"/>
          <w:smallCaps w:val="false"/>
          <w:strike w:val="false"/>
          <w:dstrike w:val="false"/>
          <w:outline w:val="false"/>
          <w:vanish w:val="false"/>
          <w:sz w:val="26"/>
        </w:rPr>
        <w:t>5.</w:t>
        <w:tab/>
        <w:t>Системный.</w:t>
      </w:r>
      <w:r>
        <w:rPr/>
        <w:t xml:space="preserve"> Если продукт спроектирован таким образом, что его применение приводит к существенным изменениям в окружающей среде и все предварительные допущения относительности стоимости и прибыли оказываются выполнимыми, то это может быть хорошим ответом возможным конкурентам по инновационной деятельности. Но следует учитывать еще один момент, присущий конечному пользователю или покупателю - нежелание частых и радикальных изменений в ответ на предложения разработчиков.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b w:val="false"/>
      <w:bCs w:val="false"/>
      <w:i w:val="false"/>
      <w:iCs w:val="false"/>
      <w:caps w:val="false"/>
      <w:smallCaps w:val="false"/>
      <w:strike w:val="false"/>
      <w:dstrike w:val="false"/>
      <w:outline w:val="false"/>
      <w:vanish w:val="false"/>
      <w:color w:val="auto"/>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