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Глава III. Конкурентоспособность аппаратных и </w:t>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недрение рыночных отношений в сферу информационного бизнеса связано с необходимостью проведения исследований относительно конкурентоспособности средств вычислительной техники, периферийного оборудования, средств коммуникаций и программного обеспечения. Разработка и распространение новых средств вычислительной техники и программного обеспечения требуют создания информационных эталонов, с помощью которых представляется возможным сравнение и тестирование не только законченных, но и разрабатываемых программ. Именно информационные эталоны обеспечивают анализ потребительских свойств, выделение положительных, а также негативных сторон многих программных продуктов (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ез всеохватывающих информационных эталонов, объединяющих общие и специфические показатели, неизбежно будут возникать трудности и ошибки при оценке конкурентоспособности. Стоимость коррекции ошибок на этапе распространения будет обходиться производителю во много раз дороже их исправления при проектирован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 недавнего времени фирмы, производящие компьютеры и ПП, должны были создавать собственные информационные эталоны (ИЭ), что требовало больших затрат времени и средств. В настоящее время появились организационные формы, специализирующиеся в области информационно-консультационного обслуживания, в сферу деятельности которых входит: предоставление пользователям периодической информации об имеющихся на рынке и планируемых к выпуску новых технических и программных средствах; консультации о порядке предоставления аппаратных и программных средств и условиях послепродажного обслуживания; консультации об особенностях использования конкретных программных средств и др. Следует отметить, что данные организационные формы являются независимыми от производителей и пользователей, их выводы о несоответствии ИС могут быть подвергнуты критике, но в большинстве случаев в результатах их исследований заинтересованы, в первую очередь, сами разработч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ми источниками информации для пользователей являются публикации в специализированных журналах, поэтому весьма важным является использование унифицированных ИЭ оценки не только аппаратных средств, но и системного и прикладного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 Аппаратные средства </w:t>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1. Настольные и портативные компьюте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 времени выхода на рынок первого персонального компьютера с микропроцессором 8088 прошло чуть более 10 лет. За данное время были изготовлены многими производителями миллионы компьютеров - PC/XT, Turbo PC, PC/AT, PC 286, PC 386, PC 486. Почти все производители претендуют на 100 % совместимость аппаратной и программной частей. Можно ли полностью довериться данному утверждению при покупке компьютера, модуля, периферии и ПП? Ответ, естественно, должен быть отрицательным. Практика показывает, что полная или 100% совместимость является понятием теоретическим, условным и существует между компьютерами и программами одной модели и ее копиями. О полной совместимости можно говорить только после выполнения исследований, связанных с конкретными версиями ПП и аппаратной ча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которые фирмы-изготовители аппаратной части (особенно в странах Юго-Западной Азии), с целью исключения действия законов об авторских правах, разрабатывают собственные системы ввода-вывода (BIOS). Данные системы имеют аналогичные функции и в большой степени совместимы на уровне входных точек, векторов прерываний, функций подпрограмм и т.д. Вопреки утверждениям о полной совместимости, они имеют существенные различия на уровне используемых кодов, что приводит к несовместимости программного обеспечения. Еще более сложное положение сложилось в области операционных систем и обслуживающих программ. В процессе своего развития они претерпевают существенные изменения, появляются новые версии со своими преимуществами и недостатками, которые не отражаются в соответствующей документ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тестировании аппаратных средств, в первую очередь, необходимо рассмотреть следующие вопрос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ой микропроцессор используется ("классический" 8088/80286/80386/80486 или "улучшенные" аналог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меется ли математический сопроцессо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ставляется возможным изменение тактовой частоты и в каких границ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ое программное обеспечение находится в оперативной памяти компьютера (полная идентичность программ,функциональное подобие,совпадение основных функций и т.д.) и есть ли исходный текст встроенных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водилось ли тестирование компьютера, каковы результаты и в каких специализированных изданиях опубликованы результаты тес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 каких локальных сетях может работать компьютер и какие дополнительные модули и программы необходи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 какими интерфейсами работает компьютер и какие периферийные устройства могут быть подключе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меется ли подробное описание прерываний (аппаратных и программ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личается ли цена данного компьютера от средней цены аналогичной групп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ая поддержка гарантируется производителем и на какое врем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встроенные средства предусмотрены для защиты от компьютерных вирусов и несанкционированного доступа к ресурс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араметры блока питания и его мощ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оценке используется достаточно широкий спектр показателей, объединенных в следующие группы: надежность, общее качество, наличие прикладных программ, совместимость с имеющимся программным обеспечением, аппаратная совместимость с используемыми компьютерами и простота использования. Для каждой группы показателей рассчитывается максимальное значение критерия. Рассмотрим результаты тестирования компьютеров с 386-м микропроцессором по основным показателям (в скобках указана максимальная величина критер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pPr>
      <w:r>
        <w:rPr>
          <w:rFonts w:eastAsia="Times New Roman" w:cs="Times New Roman"/>
          <w:b w:val="false"/>
          <w:bCs w:val="false"/>
          <w:i w:val="false"/>
          <w:iCs w:val="false"/>
          <w:caps w:val="false"/>
          <w:smallCaps w:val="false"/>
          <w:strike w:val="false"/>
          <w:dstrike w:val="false"/>
          <w:outline w:val="false"/>
          <w:vanish w:val="false"/>
        </w:rPr>
        <w:t xml:space="preserve">    </w:t>
      </w: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 Надежность (9,2)             II Общее качество (8,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ectra  8,8                   Deskpro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skpro  8,6                    Vectra       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cintosh II 8,5                   Macintosh II  8,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S/2   8,4                     PS/2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86 AT@T   7,9                    386 AT@T     7,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II Наличие прикладных          IY Совместимость с имею-</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     (8,6)                 щимся ПО       (8,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skpro  9,3                       PS/2       9,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S/2    9,2                    Deskpro       9,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ectra   8,7                    Vectra        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86 AT@T  8,7                   386 AT@T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cintosh II  8,3                   Macintosh II   7,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Y Аппаратная совместимость      YI Простота использов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 используемыми компьютера-        ния            (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и            (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skpro    8,9                  Macintosh II   9,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S/2      8,4                    Vectra       8,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ectra    8,3                     PS/2        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86 AT@T   8,0                    Deskpro      8,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cintosh II 7,3                   386 AT@T      8,1</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нечные результаты тестирования приведены в табл.2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5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езультаты тестирования компьютеров с 386-м микропроцессор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пьютер,   Показатели, получившие  Показатели, получивш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изводитель наивысшую оценку       низшую оценку</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личеств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ло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ия           Надежность          Отношение производител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ectra 386       Простота использо-  ность/цен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Hewlett-         вания               Качество документаци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ackard          Наличие прикладных  Возможность расшире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6              програм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ия           Наличие прикладных  Обеспечение поддерж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skpro 386      программ            Уровень обслуживания 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aq           Аппаратная совмес-  поддерж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ter         тимость              Отношение производ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5             Надежность           ность/цен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ия           Наличие прикладных  Качество документац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S/2           программ            Отношение производ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Совместимость с     ность/це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5             прикладными прог-   Эффективная скорост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ммами             работы дис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ия           Простота использо-  Обеспечение поддерж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Macintosh II     зования             Уровень обслуживания 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pple            Простота инсталли-  поддерж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uter         рования             Отношение производ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3             Наличие прикладных  ность/це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ерия           Наличие прикладных  Качество документац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86             программ            Отношение производ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T@T            Совместимость с     ность/це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62             прикладными прог-   Возможность расшире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ммам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стота использ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ани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Заслуживает интереса данные о характеристиках компьютеров середины 90-х годов (табл.26), которые свидетельствуют о росте технических возможностей и объеме продаж, при сохранении прежней це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ab/>
        <w:t xml:space="preserve">Таблица 2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рогноз производительности персональных компью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1990 г.  Прогноз</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995 г.</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ена (дол.)                       1000-15000 1000-150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ность                1000-15000 10000-600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ъем оперативной памяти (Мб)      0,5-8       16-6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ъем дисковой памяти (Мб)         20-160      200-1GB</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икропроцессор                  286,386,486   386,486,5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зовательский интерфейс         MS DOS,    Presentatio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есколько     Manager,</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афических   Window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терфейсов</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одовое количество продаж</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дущих фирм (тыс.штук)          100-1000     100-10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ртативные компьютеры, если в данное определение включить все портативные устройства, содержащие в себе вычислительные устройства, имеют более 20-летнюю историю. Она началась с распространения в 60-70 годы калькуляторов, работающих с использованием батареек, продолжилась программируемыми калькуляторами и в 80-е годы достигла неожиданного расцвета после выпуска множества устройств, предназначенных для реализации специализированной обработки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уществуют несколько классов портативных компьютеров, но точную границу между ними провести достаточно сложно по следующим причин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пьютеры являются сложными изделиями, которые могут классифицироваться с использованием различных критериев (вес, цена, процессор, память, интерфейсы, встроенное программное обеспечение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ыстрым развитием компьютерных технологий и технических сред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пределения, даваемые компьютерам производителями и пользователями, являются субъективными и могут отличать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ервичные определения, закрепленные за утвердившимися классами портативными компьюте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Portable computer - портативный компьютер, т.е. компьютер с весом менее 10 кг, со встроенным автономным источником питания, с помощью которого компьютер может реализовывать все возможности около 1/2 ча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Mobile computer - мобильный, переносимый компьютер. Обычно понимается как синоним portable computer. Между компьютерами типа mobile или portable и настольными компьютерами (desktop) существует определенная программная совместимость, т.к. используются одни и те же или совместимые процессоры (но с различной мощностью) и основными программами и операционной систем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Laptop computer - компьютер с возможностями, близкими к настольным, но с размерами и весом, которые позволяют работать с ними, например, установив на коленях. Это в сущности, первые массового производства портативные компьютеры, появившиеся на рынке в середине 80-х год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Notebook computer - компьютер типа записная книжка или компьютер-блокнот. Это мощные портативные компьютеры, имеющие цветной или монохромный монитор, жесткий диск и флопидисковое устройство, коммуникационные средства и различные встроенные прикладные программы для обработки текста, научной или экономическ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Subnotebook computer - субкомпьютер-блокнот, занимающий промежуточное положение между Notebook и Hand-held. Обычно оснащается встроенным малым жестким диском и более чем одним интерфейсом для дополнительных модулей или устрой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Hand-held computer - ручной компьютер, который можно держать в одной руке и другой работать на нем. Обычно речь идет о компьютерах, сходных с subnotebook, pocket или palmtop и размером с почтовую открытк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Pocket, pocket sized - компьютер, который помещается в кармане верхней мужской одежды. Данные компьютеры очень близки по своим возможностям с компьютерами hand-held или packe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Programmable calculator - программируемый калькулятор-компьютер, предназначенный для обработки специализированной обработки научной и/или бизнес-информации, имеющий собственный язык программирования, монитор (светодиодный или на жидких кристаллах) с графическими возможностями, а также различными портами для подключения дополнительной памяти или периферийных устрой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Calculator - наименьшие, массовые и широко используемые портативные компьютеры, специализированные на выполнении определенных видов вычислений (основные математические операции, инженерные и технические расчеты,основные экономические расчет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Electronic game (calculator, computer) - малый специализированный компьютер, реализующий функции одной или нескольких компьютерных иг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таблице 27 приведены основные параметры классов портативных компьютеров, которые распространены на рынке вычислительной тех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араметры основных классов портативных компью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араметры                          Класс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ptop Notebook Subnotebook Hand-held</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с (фунты)           8-20    4-7,5      2,5-4     1 ил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ене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змеры (дюйм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лина                 8,5-14  11-11,7    10-11     6-7,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ширина                11,7-14 7,75-8,5   5,9-7,5   3,25-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олщина               2,5-4   1,25-2,5   менее     менее 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иагональ монитор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юймы)               10-12   8,5-10     7-10      около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перацион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истемы               DOS,    DOS,       DOS,      DOS,</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indows,Windows,   Windows,  собств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cintosh,Macintosh, Macintosh, 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x      Unix        Unix</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цессоры          Intel 286, Intel 286, Intel    Intel</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86,486;   396,486;  80C88,   80C8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otorola   Motorola   386SL,   Acor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30;    030,040;   486SL;    ARM,</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un SPARC  Sun SPARC  NEC V30  ATT@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obbi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V2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характеристики наиболее типичных представителей основных классов портативных компьютеров. В качестве примера компьютерных блокнотов можно выделить модель PowerExec фирмы AST. Его вес составляет менее 6 фунтов (2,7 кг), с размерами 8,5х11х1,8 дюймов (22х28х4,6 см), ориентировочная цена составляет 2395 дол. Большинство компьютеров данного класса оснащены черно-белым (монохромным) монитором, но отмечается тенденция к переходу к цветным мониторам. Оснащается клавиатурой, аналогичной пишущей машинке, включает функциональные и специализированные клавиши, возможны незначительные отличия, связанные с конкретным исполнением клавиату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пьютеры данного класса способны работать непрерывно от 3 до 6 часов от встроенного источника питания в зависимости от режима работы. Встроенный динамик генерирует различные звуковые сигналы в зависимости от используемой оператором команды или рабочей ситуации (например, при падении напряжения до пороговой величи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бъем жесткого диска составляет обычно от 80 до 160 Мб, но особое внимание при выборе компьютера данного класса направляют на такие параметры, как время доступа, потребляемую мощность, гарантийные условия и пути замены вышедших из строя дета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емые процессоры специально разработаны для совместной работы с батареями или аккумуляторами и, в основном, устанавливаются 80286, 80386 и 80486.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троенная память состоит из двух разделов: постоянная (ROM), в которой записаны программы, управляющие работой компьютера, а также некоторые прикладные программы; оперативная (RAM). Постоянная память обычно не превышает нескольких сотен Кб. Оперативная память занимает около 2 Мб и для большинства компьютеров предусматривается возможность ее расширения до 8 Мб и более, для поддержки совместимости с новыми прикладными программами, требующими все больших объемов оперативной памя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 компьютеры оснащаются флопидисковыми устройствами для дискет размером 3,5 дюйма высокой плотности (1,2 или 1,44 Мб). Выделяются две тенденции в совершенствовании используемых дискет, во-первых, переход к меньшим по размеру дискетам, во-вторых, увеличение плотности записи для дискет размером 3,5 дюйма. Обладают также расширенным интерфейсом для подключения дополнительных модулей памяти с размером в кредитную карточку, а также модемы и сетевые контролеры. Подключаемые модемы обеспечивают обмен данными со скоростью 2400 бит/сек. Возможно подключение внешней периферии, в том числе принтера, сканера, плотера и т.д., для осуществления связи с другими компьюте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ый класс компьютеров-блокнотов объединяет две группы: с монохромным и цветным дисплеем. На рынке вычислительной техники предлагается множество моделей с монохромным дисплеем (monochrome notebook) и в лучших из них используется процессор Intel 486, жесткий диск объемом 120 Мб или более, флопидисковое устройство, достаточная по объему оперативная память для работы со всеми графическими пакетами и графический монитор типа Super VGA. Вес компьютеров данного класса от 5 до 7 фунтов (от 2,2 до 3,2 кг). Оснащаются факс-модемами, с помощью которых можно выполнять обмен информацией с другими компьютерами или факсами. Основные параметры компьютеров-блокнотов приведены в табл.2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Некоторые параметры популярных </w:t>
      </w:r>
    </w:p>
    <w:p>
      <w:pPr>
        <w:pStyle w:val="Normal"/>
        <w:ind w:left="0" w:right="0" w:firstLine="426"/>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компьютеров-блокнотов монохромным монитором </w:t>
      </w:r>
    </w:p>
    <w:p>
      <w:pPr>
        <w:pStyle w:val="Normal"/>
        <w:ind w:left="0" w:right="0" w:firstLine="426"/>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Модель            Цена          В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    (в фунтах)</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ST Research Inc.     AST PowerExec        2395         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aq computer Co    Compaq Contura</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3/25 Model 60W       2300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ll Computer Corp.   Dell Dimension</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L25                 1649         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Epson America         Epson NB-SL/25       2499         6,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Grid Systems Corp.    Grid Convertible     3000         5,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NCR Corp.             NCR System 3170      3420         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pple Computer        PowerBook 145        2400         6,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Zenith Dat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ystems             Z-Note 3255 Model 60 2399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пьютеры-блокноты с цветным монитором представляют собой наиболее дорогие и обладающие расширенными возможностями. В связи с высокими ценами производство не является массовым, по сравнению с дешевыми моделями, но отмечается определенная тенденция нарастания объемов продаж. Компьютер оснащается жестким диском объемом более 80 Мб, встроенным аккумулятором с возможностью автоматической подзарядки, время работы составляет от 40 минут до 4 часов, в зависимости от модели. Количество цветов, выводимых на экран составляет 256. Данные о данной группе компьютеров приведены в табл.2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9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Некоторые параметры компьютеров-блокнотов с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цветным монитор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Модель     Процессор    Цена    В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в фунтах)</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Compaq Computer Corp. Compaq LTE      386       4999     6,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ite/25c</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harp Electronics     Sharp PC-6881   386SL     4799     5,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Toshiba America       Toshiba</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Information Systems   4400SXC         486       5499     7,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пьютеры типа subnotebook весят около 3,5 фунтов (1,6 кг), с размерами около 5х9 дюймов (12,7х23 см), диагональю экрана от 7 до 10 дюймов (от 18 до 25 см). Они обладают всеми возможностями компьютеров типа notebook. Встроенный жесткий диск объемом от 40 до 120 Мб вполне достаточен для работы с большими прикладными программами. Большинство компьютеров данного класса имеют интерфейс для подключения внешнего флопидискового устройства, которое покупается отдельно. Пользователям предлагаются интерфейсные устройства с необходимыми кабелями для обмена информации по телефонным линиям. По результатам анализа основных параметров, специалисты предсказывают будущее именно данному классу компьютеров, поскольку они обладают значительной вычислительной мощностью за счет использования процессоров типа 386SL и 486SL, не очень высокой ценой и небольшим весом. Клавиатура компьютера очень удобна и включает полный набор клавиш, как и настольный компьютер. Основные параметры данного класса компьютеров приведены в табл.3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0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Некоторые параметры компьютеров subnotebook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Модель         Цена       В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  (в фунтах)</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Dell Computer Corp.       Dell 320SLi      1969       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Gateway 2000            Gateway HandBook   1295       2,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Zeos Intl,Ltd            Zeos Pocket PC     595       1,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класс компьютеров типа Hand-held включаются наиболее легкие. В качестве примера можно привести модель 95LX фирмы Hewlett-Packard, которая весит всего около 11 унций (312 граммов), ее размеры не превышают почтовую открытку, а толщина чуть больше толщины карманного калькулятора. Стоимость такого компьютера около 550 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пьютеры данного класса отличаются легкостью, надежностью, низкой стоимостью и, одновременно, обеспечивают пользователей широкими возможностями. Некоторые из них, например, Newton фирмы Apple, снабжены электронным пером. У других, как Sharp Wizard OZ-9600, команды могут подаваться нажатием на определенную область экрана. Не все приведенные в таблице модели компьютеров находятся в серийном производстве. Оснащаются монохромными мониторами на жидких кристаллах размером 4,5х2,5 дюйма (11,43х6,35 см), которые содержат 40 граф с 16 строками. Клавиатура, кроме стандартных клавиш, оснащается специализированными и некоторые из них выполняют по две функции. Предусмотрен порт для подключения дополнительных плат, предназначенных для для дополнительной памяти (размером с кредитную карточку) с объемом до 4 Мб RAM. Встроенный источник питания обеспечивает бесперебойную работу, например, для модели 95LX этот период равен около 2 месяцам. Большая часть компьютеров Hand-held обладает одной встроенной функцией. В этом отношении модель 95LX существенно отличается, поскольку включает пакет Lotus 1-2-3, калькулятор, телефонный указатель, коммуникационные программы для получения и отправления сообщений по электронной почте и др. В следующей таблице приведены данные о компьютерах типа Hand-held.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1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Некоторые параметры компьютеров Hand-held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изводитель        Модель            Цена      В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  (в фунтах)</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pple Computer,Inc.     Apple Newton       1000       &lt; 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Atari Corp.             Atari Portfolio     299,95      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Vi-Tel Electronics      DataStor 64         149,95   6 унци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Franclin Electronics    Digital Book        200      5 унци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ublishers              System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Hewlett-Packard         HP 95LX             550      11 унци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Sharp Electronics       Sharp Wizard</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Z-9600             500      12 унци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вес компьютера учитывается с батареей питания. 1 унция = 28,35 грамма; 1 фунт = 16 унций = 453,59 грамм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ый класс компьютеров оснащается встроенным источником звука, который воспроизводит различные звуковые сигналы в зависимости от нажатой клавиши, реализуемой команды или результата ее выполнения. Большинство компьютеров оснащается процессором 8088 или аналогичны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пьютер HP 95LX имеет оперативную память объемом 1 Мб, что достаточно для исполнения большинства программ, работающих под управлением операционной системы DOS. Другие компьютеры данного класса имеют оперативную память от 32 Кб до 1 Мб, которая может быть расширена. Предусматривается наличие интерфейса, с помощью которого могут быть подключены принтер, модемы, персональный компьютер и другие внешние устрой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инство портативных компьютеров стали хорошим дополнением к настольным и поддерживают, в большей или меньшей степени, аппаратную и программную совместимость. В них использованы все технические достижения, связанные с увеличением степени интеграции и уменьшением потребления электроэнергии, как тенденции к созданию "многопроцессорного одночипового компьютера", который включает такие устройства, как блок питания, монитор, клавиатуру, платы дополнительной памяти и подключения периферийных устройств. То есть на основной плате портативного компьютера будет только большая интегральная схема и несколько портов для дополнительных модулей и устрой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выборе портативного компьютера пользователь должен ответить на следующие вопрос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задачи предполагается реша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пакеты прикладных программ будут использовать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 каких условиях будет использоваться компьюте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дополнительные устройства будут подключать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коммуникационные адаптеры необходи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ие компьютеры используются в аналогичных прилож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ути модернизации компьют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уществую ли приложения, которые необходимо перенести на портативный компьюте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уемые источники пит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ства и их источники, используемые для покупки компьют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ид оплаты нового компьюте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 какой поддержке и помощи нуждается пользователь при эксплуатации и какие услуги предлагают поставщ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ое программное обеспечение необходимо пользовате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т ли покупать портативный компьютер, если за ту же сумму можно купить два настольных компьютера с большими вычислительными возможност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2. Математические сопроцесс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тематические сопроцессоры (МС) или FPU (Floating Point Units) являются специализированными модулями, работающими совместно с центральным процессором, и выполняющими математические операции. Ошибочным следует считать подход, в соответствии с которым высказывается мнение об ускорении работы компьютера при наличии МС. В сущности МС ускоряет исполнение некоторых прикладных программ и поэтому пользователю достаточно трудно ориентироваться в различных рекламных сообщ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ервую очередь, необходимо убедиться в том, что используемая прикладная программа может распознавать и использовать МС. Такие компоненты, как видео и графические дисковые контролеры, графические приложения требуют использования МС. При использовании пакета Lotus Freehand МС выполняет пересчет размеров и положения графических элементов и одновременно увеличивает производительность компьютера. Кроме электронных таблиц и пакетов иллюстративной графики, существует множество приложений, требующих использования МС. В первую очередь, это CAD-системы, специализированные алгебраические пакеты, например, Mathcad фирмы Mathsoft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ешении вопроса об установлении МС, необходимо пользоваться следующими правилами. Во-первых, установка МС целесообразна только на модели с 286-м процессором, поскольку современные компьютеры с 386-м и 486-м процессорами являются настолько мощными, что установка МС не дает ощутимого эффекта. Во-вторых, необходимо рассматривать отличия между МС разных производителей. Данная задача является весьма сложной, поскольку факторы, оказывающие воздействие на производительность, не проявляются при реализации бизнес-приложений. В табл.32 приведены примеры производительности МС для приложений, получивших широкое распространение. Следует отметить, что разница в ценах несущественна и определяется несколькими долларами, все приведенные МС отличаются высокой надежностью, простотой при инсталлировании и использован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2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Производительность компьютеров с и без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математического сопроцесс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мпьютер/Продукт     Quattro Pro Lotus Freehand Machcad</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8088/8 МГц без сопроцессора    18:45      1:27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8088/8 МГц * Intel              2:32      1:05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12 МГц без сопроцессора     2:06      0:10         2:0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12 МГц * Intel              0:35      0:09         0:6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12 МГц * Cyrix              0:32      0:09         0:6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12 МГц * AMD                0:42      0:09         0:6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12 МГц * IIT                0:34      0:10         1: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без сопроцессора   0:22      0:10         1: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 Intel            0:15      0:10         0:3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 Cyrix            0:15      0:07         0: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 IIT              0:12      0:07         0: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Notebook           0:15      0:07         0: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Notebook * Intel   0:10      0:07         0: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Notebook * Cyrix   0:10      0:07         0: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20 МГц Notebook * IIT     0:11      0:07         0:3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33 МГц без сопроцессора     0:09      0:10         0: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33 МГц * Intel              0:05      0:10         0: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33 МГц * Cyrix              0:06      0:03         0:2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86sx/20 МГц без сопроцессора   0:33      0:03         0:2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86/33 МГц со встроенны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процессором                   0:03      0:06         0:0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 - наличие соответствующего математического сопроцесс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купка и установка МС возможна напрямую с помощью производителя или дилеров, которые могут предоставить необходимую информацию. Следует иметь в виду, что при покупке необходимо делать выбор МС соответствующего поколения, например, 387 для системы с 386-м процессором, а также равной тактовой частоты с центральным процессор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3. Монит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онитор является составной частью любого компьютера и преедставляет собой высокотехнологическое изделие, которое непосредственным образом влияет на характер взаимодействия пользователя и компьютера. Разнообразие моделей, большое количество параметров затрудняют сравнительную оценку и выдачу рекомендаций. В связи с этим рассмотрим оценочные показатели, с выделением основ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мер экран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ровень разреш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нергопотребл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ффект мерцания и степень бликования экран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епень излучения экран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адежность и обслужи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мер экрана. При выборе монитора, в первую очередь, решается вопрос размера экрана. Пользователям предлагаются модели с 14, 15 и 17 дюймовыми мониторами и больше. В настоящее время доминируют мониторы с диагональю 14 дюймов, их доля составляет свыше 70 % проданных и установленных, но отмечается основная тенденция перехода к моделям с 15 дюймовым экраном по диагонали и выше. Это определяется тем, что 15 дюймовые мониторы обеспечивают пользователя большей полезной площадью экрана (в среднем на 15 %). Так, 14 дюймовые мониторы имеют величину диагонали экрана 356 мм, а эффективный размер в диапазоне от 12,4 до 13,5 дюймов (от 319 до 343 мм соответственно). В свою очередь, 15 дюймовые мониторы при величине диагонали в 381 мм, имеют эффективный размер в диапазоне от 13,3 до 14 дюймов (от 338 до 356 мм соответствен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ровень разрешения. Важным моментом является возможность работы с адаптером, обладающим высокой разрешительной способностью (VGA,SVGA и выше). Сейчас большинство производителей комплектует персональные компьютеры SVGA-мониторами с разрешающей способностью 800х600 пикселей. Поставляются также многочастотные мониторы, способные работать с несколькими уровнями разрешения - VGA, SVGA и 1024х768 пикселей, что обеспечивает изменение размеров окон при работе в среде Windows, изображений пиктограмм и шриф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нергопотребление. Отмечается тенденция, характеризующая ориентацию на экономное потребление энергии в соответствии со стандартами Energy Star. Монитор считается соответствующим стандарту Energy Star, если потребление в режиме холостого хода составляет не более 30 Вт. Дополнительно определены четыре режима потребления (в порядке убывания потребляемой мощ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жим максимальной нагруз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жим холостого хода, который обеспечивает экономию около 30 % суммарной мощности потребляемой монитором и характеризуется мгновенным восстановлени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жим приостановки работы, который обеспечивает дополнительную экономию электроэнергии за счет отключения некоторых компонент, время восстановления составляет до 5 секун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жим отсечки, обеспечивает максимально возможную экономию, поскольку питание подается только на микропроцессор монит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ффект мерцания и степень бликования экрана. Данный эффект возникает из-за недостаточно высокой частоты регенерации строк и может быть выражен настолько сильно, что вызывает у пользователя утомление глаз и головную боль. Для снижения бликования экрана выполняется специальная антибликовая обработка, которая одновременно замутняет текст, понижает яркость изображения или используется специальный защитный экран.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епень излучения экрана. Вопросы обеспечения безопасности приобретают все большее значение, поскольку продолжительное воздействие электромагнитных излучений монитора оказывает влияние на здоровье пользователя. Для этих целей используют два парамет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ксимальное излучение крайне низкой частоты (КНЧ);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ксимальное излучение очень низкой частоты (ОНЧ).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двум видам излучений проводят замеры напряженности магнитного поля монитора в определенных точках и на определенном расстоянии (до 50 с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дежность и обслуживание. Данный параметр описывается качественными показателями, в том числе продолжительностью гарантии (от 12 до 18 месяцев), поставляемой документацией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оимость. Благодаря тому, что разрыв в себестоимости производства 14 и 15 дюймовых мониторов сокращается, розничные цены существенно не отличаются для групп, объединенных по схожим признак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того, рассмотренные выше объективные показатели не исчерпывают важнейшие характеристики мониторов. Существует группа характеристик, которые не поддаются стандартизации и измерению, но их использование непосредственным образом сказывается на выборе. К ним относят: качество средств управления монитором; средства регулирования параметров; простота использования; качество дизайна и многие друг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4. Принте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Выбор принтера определяется, в первую очередь, видами деятельности и материалами, которые предполагается распечатывать. Любой принтер, независимо от своего назначения, должен отвечать определенным критериям. В их число входят: скорость и качество печати, возможности расширения памяти, способ работы, отношение цена/производительность. В настоящее время используются три группы принтеров: матричные, струйные и лазерные. Для выбора принтера в зависимости от типа деятельности можно использовать данные табл.33.</w:t>
      </w:r>
    </w:p>
    <w:p>
      <w:pPr>
        <w:pStyle w:val="Normal"/>
        <w:ind w:left="0" w:right="0" w:firstLine="426"/>
        <w:jc w:val="both"/>
        <w:rPr>
          <w:rFonts w:eastAsia="Times New Roman" w:cs="Times New Roman"/>
          <w:b w:val="false"/>
          <w:b w:val="false"/>
          <w:bCs w:val="false"/>
          <w:i w:val="false"/>
          <w:i w:val="false"/>
          <w:iCs w:val="false"/>
          <w:caps w:val="false"/>
          <w:smallCaps w:val="false"/>
          <w:strike w:val="false"/>
          <w:dstrike w:val="false"/>
          <w:outline w:val="false"/>
          <w:vanish w:val="false"/>
          <w:sz w:val="26"/>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3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Выбор принтера для вида де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Матричные  | Струйные  |   Лазер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иды деятельности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Визитные карточк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тикетк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Административные 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орговые контракт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Административ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тчет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Почтовая корреспо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енция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5.Административ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клад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6.Технические доклад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7.Поручения,фактур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 др.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8.Ценник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9.Внутренние каталог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0.Торговые каталог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1.Дневник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2.Торговая и технич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я документация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3.Пресс-материал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14.Технические чертежи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 - черно-белые принтеры; ** - цветные принтеры; + - не рекомендуется использовать; ++ - подходит; +++ - особо подходящ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ценка выставляется экспертами с использованием пятибалльной системы (5-очень хорошо, 4-хорошо, 3-удовлетворительно, 2-достаточно, 1-недостаточно, 0-неизвестно). Рассмотрим оценки сравнения лазерных принтеров, приведенные в табл. 34, как наиболее представительной и современной группы печатающих устрой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4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Сравнение лазерных прин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арка лазерного принтера           A   B   C   D   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EG Olimpia LP 60                  4   4   4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Brother HL-4                       4   3   5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anon LBP-4                        3   5   0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pson EPL-7100 Mega 2              3   3   5   3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P LaserJet IIP                    3   5   4   5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P LaserJet IIISi                  5   5   5   5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Laserprinter E                 4   4   4   3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nnesman-Tally MT 904             2   4   3   4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nnesman-Tally MT 906             4   5   4   4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inolta SP101S                     3   4   2   4   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ita LP-2080                       4   4   0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Silentwriter                   3   4   0   4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ki OL 400 LED                     3   3   2   3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ki OL 800                         5   5   3   3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nasonic KX-P 4420                5   5   4   3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Qume Crystaprint Super Series II   4   4   3   2   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tar Laserprinter 4                2   5   4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tar Laserprinter 8 III            5   3   3   5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I Microlaser                      4   3   0   4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Vobis Highscreen LP 65             3   3   2   2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A-скорость работы; B-качество печати; C-возможность расширения памяти; D-скорость работы; E-отношение цена/возмож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тестировании скорости работы использовались нормативы ECMA 132 (Europian Computer Manufactures Association - стандарты DIN, принятые в Европе. В основе теста были использованы стандартные служебные письма, которые пятикратно распечатывались, а также печать сложного графи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чество печати определялось на основе предыдущего теста при проверке пропечатки букв, степень интенсивности при переходе от одного цвета к другому, плотность и равномерность печа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зможности расширения памяти определяются объемом памяти, который может управлять принтером, а также количеством интерфейсов и слотов. Для дополнительной характеристики можно использовать данные табл.35, в которой приведены сведения об объеме памяти, скорости печати страниц в минуту и разделительной способ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5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Сравнительные характеристики лазерных прин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одель                 Объем    Скорость  Разделительна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амяти     печати   способност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P LaserJet II         512 Kб      4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P LaserJet III        1 Мб        8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Panasonic KX 4420      512 Кб      8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Qume CrystalPrint II   512 Кб      6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ki OL 400             512 Кб      4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tar Laserprint 4      1 Мб        4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tar Laserprint 8      1 Мб        8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I Microlaser          1,5 Мб      6          3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сомненный интерес для пользователей представляют данные сравнения использования принтеров для персональных компьютеров фирм IBM и Macintosh (табл.36).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Характеристики использования принтеров для работы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 xml:space="preserve">с персональными компьюте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ритерий    RealTech True- LX-29000  Laser-   OL 830 BLP</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aser   Laser           ScriptLX   PS   Elite</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1995    1995   1295     1995     1999   15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корость работ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р./мин)       9       6      4        6        8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личеств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рифтов          35      35     35       35       17     1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рты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реключен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ртов          автом. автом.  автом.  автом.    ручн.  ручн.</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эмуляций        ручн.  ручн.   ручн.   автом.    ручн.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амять (Мб)       2     2       2       2,5        2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ксимальна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амять (Мб)      10     6       6       4,5        4      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чий цикл</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раниц 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есяц)тыс.шт     10     3      5-6       3         5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Жизненная де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льност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раниц)тыс.шт  500   300     150      300       300    18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цен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ля IBM PC       4      4       4        3        3       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ля Macintosh    4      4       4        3        3       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параллельный порт;**-серийный порт. С точки зрения используемого формата большинство принтеров используют стандартный формат А4, но некоторые способны работать с форматом А3 для использования в области автоматизации проект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оследнее время появляются новинки, способные многократно перекрыть параметры приведенных моделей. В частности, в конце 1992 года фирма Kodak выпустила на рынок принтер Lionheart, характеристики которого сравниваются с принтером LaserJet III фирмы Hewlett-Packard в табл.37.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Сравнительные характеристики LaserJet и Lionhear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LaserJet III   Lionhear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корость печат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раниц в минуту)                    8           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ъем памяти (Мб)                     1           1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личество шрифтов                   14          2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а (дол.)                         2395       2500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5. Аппаратные средства защиты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шение проблемы защиты данных реализуется с помощью трех метод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программного (с помощью антивирусного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аппаратного (с помощью антивирусных пла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комбинированног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иболее популярными и, естественно, наиболее дешевыми являются программные методы защиты, которые будут рассмотрены в дальнейшем. Пользователям предлагается широкий спектр антивирусных пакетов и, кроме того, в последние версии MS-DOS (5.0, 6.0 и 6.2), встраиваются специальные антививрусные программы. Но все программные средства обладают существенным недостатком - программы могут быть извлечены и измене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меньшей степени получили распространение аппаратные и комбинированные методы защиты, поскольку они отличаются высокой стоимостью и сложностью инсталлирования, но в отличие от программных средств, являются труднопреодолимыми. Это подтверждается тем обстоятельством, что они ориентированы на тотальную или селективную защиту жесткого диска. На европейском рынке ИТ наибольшее распространение получили следующие: Thunderbyte, Immune, Topquard, Marlock, Exvira и др. Они реализуют различные концепции и уровни защиты. Сравнение общих характеристик приведено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Основные характеристики аппаратных средств защиты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азатели                ¦ 1  ¦ 2  ¦ 3  ¦ 4  ¦ 5  ¦ 6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инцип действия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терфейс (бит)                  8     8    8   16    8    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ействия при появлении заявк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оступа                          КВ    КВ   КВ  ОД    ОД   К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общение при устранении платы   нет   нет  нет нет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общение при повторно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сталлировании                  нет   нет   Д  нет   нет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1 - Thunderbyte 2.3 (производитель фирма Data 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2 - Immune 3.01 (производитель фирма Swabian);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3 - Topquard 1.27 (производитель фирма Omega SE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4 - Marlock 1.45 (производитель фирма DSM);</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5 - Exvira 1.0 (производитель фирма Herz @ Everetz);</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6 - FPS 2.0 (производитель фирма Omega 7).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нцип действия: * - контроль прерываний; ** - общее преры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ействия при появлении заявки доступа: КВ - контрольный вопрос; ОД - отказ в доступ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бщение при повторном инсталлировании: Д - требуется инсталляционная диске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частности, продукт FPS 2.0 представляет собой системную защиту от нерегламентированного доступа и вирусных программ, построенный на основе комбинированного метода защиты жесткого диска. Он состоит из двух частей - специализированного компьютерного модуля HDP-40 (плата) и программы для его у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3.1.6. Блоки бесперебойного питания</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актике используется множество определений по отношению к источникам бесперебойного питания (UPS - Uniinterruptable Power Supply), так и их классификационным признакам. Это объясняется тем обстоятельством, что, с одной стороны, в данный термин включается достаточно много определений, а с другой - производители выделяют основные характеристики в соответствии с выпускаемой продукцией. Для исключения многообразия в существующих подходах используем определение, принятое NFPA (National Fire Protection Association) и ANSI (American National Stsndards Institute), в соответствии с которым источник бесперебойного питания (UPS) представляет собой систему, состоящую из аккумуляторной батареи, инвертора, конвертора и контрольного устройства, которая создана с целью обеспечения синусоидального питания в конечный период времен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есперебойное питание используется как средство для преодоления наиболее часто встречающихся в практике проблем энергоснабжения оборудования. К ним относя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адение напряжения в сети из-за повреждения, перегрузки или повышения потребления электроэнергии, что приводит к потере или повреждению данных в оперативной памяти компьютера или невозможности нормальной эксплуатации электронных устрой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ратковременное падение напряжения из-за включения мощных устройств (копировальных аппаратов, систем охлаждения, кондиционеров и т.п.), что может привести к перезагрузке компьютера, ошибкам при работе с память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вышение напряжения (увеличение тактовой частоты на 10-20 КГц с продолжительностью от нескольких миллисекунд до нескольких секунд с амплитудой от нескольких до 1000 воль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иковое напряжение (неисправное оборудование, атмосферные электрические разряды и т.п.), приводящее к повреждениям электронных сх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шумы (высокочастотные сигналы в каналах электропередач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лохое или неисправное заземление, приводящее к нестабильной работ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кратко существующие виды блоков бесперебойного пит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1. On-line - напряжение обеспечивается с помощью аккумулятора и инвертора. При падении напряжения система продолжает свою работу до момента, когда будут исчерпаны ресурсы аккумулятора. Данный вид обладает высокой надежностью, поскольку при возможном повреждении инвертора, блок подпитывается от се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2. Stand-by - питание осуществляется от электрической сети. При его падении включается резервное питание от аккумуляторной батареи и инверт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3. On-line без резервного питания (bypass). 4. Stand-by on-line -гибридная топология, вариант on-lin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без резервного питания. 5. Stand-by-ferro - топология, для которой характерно ис</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ние трансформатора. 6. Line-interactive - топология, при которой наилучши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образом сочетаются эффективность и безопасность электропитания. К основным параметрам, используемым для оценки блока бес</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еребойного питания, относятся следующие: - архитектура устрой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ходная мощность, определяемая на основе специальной таблицы, предоставляемой производителем. Необходимо учитывать изменение выходной мощности по времени, поскольку некоторые UPS не могут быть использованы для работы с лазерными принте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ъем аккумулятора, с его помощью определяют время работы системы при падении напряж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орма выходного напряжения, поскольку блоки могут использоваться для работы со специализированным оборудованием и различными коэффициентами нелинейных изменений (синусоидальная, импульсная и трапецевидная фор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епень фильтрации входного напряжения и этот показатель является весьма важным в условиях сильных поме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отношение цена/каче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ства контроля за работой блока. Некоторые производители UPS предлагают специальные программы для анализа их работы. С помощью специального интерфейсного кабеля осуществляется обмен информацией между компьютером и UPS, пользователь получает текущую информацию о состоянии аккумуляторной батареи, статистические данные о падении сетевого напряжения и т.д. Данные средства контроля являются исключительно важными и полезными при работе в сетевой среде, поскольку падение напряжения в сетевом сервере может стать источником потери работоспособности всей системы. </w:t>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7. Скане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канер представляет собой устройство, предназначенное для преобразования изображения на листе бумаги к виду, доступному для обработки на компьютере. В практике используются сканеры двух типов - ручные и настольные. При использовании ручного сканера (handy) пользователь равномерно перемещает по листу бумаги оптическое устройство считывания. В случаях работы с настольными сканерами изображение вводится в специальное устройство считывания по внешнему виду напоминающее матричный принтер. Основной характеристикой оценки сканера является разрешающая способность, то есть чувствительность к мелким деталям воспроизводимого изображения. И чем выше разрешающая способность, тем точнее воспроизводится изображение оригинал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помощью сканера можно считывать не только графические изображения, но текстовую информацию. Для этих целей используется специальное программное обеспечение, позволяющее преобразовывать текст в текстовые файлы с высокой производительностью и точность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нструктивно сканеры состоят из двух частей - оптического считывателя и интерфейсной платы, подключаемой в свободный слот компьютера. Выбор сканера может быть проведен в соответствии с выполняемой работой. В тех случаях, если предполагается преобразование текстовых наборов в компьютерные файлы, а также отправка и прием сообщений по факс-модему, то удобным является сканер с разрешающей способностью 300 точек на дюйм. При вводе сложной графической информации необходим сканер с разрешающей способностью 600 точек на дюй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8. Мод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расширения своей деятельности пользователи нуждаются в доступе к дополнительным данным, услугам и ресурсам, которые могут находиться на значительном удалении. Одним из простых способов доступа к ресурсам и информации являются коммуникации между компьютерами, основанные на использовании модем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м преимуществом модема является простота доступа к огромным по объемам и быстро изменяющимся по содержанию данным, сосредоточенным в информационных системах. С помощью модема пользователь имеет возможность получить доступ к двум основным видам внешних услуг: информационным базам данных и электронной почте (e-mail). Одновременно, обеспечивается доступ к хост-компьютерам и связь с другими персональными компьютерами. Следует отметить, что кроме модема, пользователю для коммуникаций с удаленными компьютерными системами требуется специальное программное обеспечение, которое может поставляться вместе с модемом или необходимо абонировать определенный вид услуг вместе с программным обеспечени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ей основе большинство пользователей используют общедоступную телефонную сеть. Но она не предназначена для передачи цифровой информации, поэтому данные должны быть предварительно преобразованы в аналоговую форму. Данный процесс модулирования (преобразования в аналоговую форму) и демодулирование (обратное преобразование в цифровой вид) цифровых сигналов выполняется устройствами, получившими название модем (МОдулятор-ДЕМодулято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емые модемы существенно отличаются своими возможностями. Основные отличия состоят в скорости передачи данных, возможности исправления ошибок, компрессии данных, возможности управления и безопасности. Данные характеристики определены в качестве признанных международных стандар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основные типы модемов. Модем для коммутируемых линий (dial-up modem). Для отправки своих сообщений по телефонной сети, модем должен обеспечить реализацию тех же действий, что и при телефонном разговоре пользователя: фиксацию состояния вызываемого абонента (занят или свободен), определять начало и окончание сеанса связи и др. Данный вид модемов обеспечивает возможность автоматического набора абонента, передачу данных с различной скоростью, исправление ошибок и компрессию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одемы для арендованных линий (leased-line modem). В тех случаях, когда необходимо получить доступ к удаленной услуге или системе в течение продолжительного периода времени, экономичнее арендовать телефонную линию. Данные линии обеспечивают большую надежность по сравнению с коммутируемыми и позволяют выполнять передачу данных с большей скоростью. В тоже время, растущее использование портативных ЭВМ и цифровых сетей интегрального обслуживания (ISDN - Integrated Services Digital Network), являются неоспоримым фактором снижения потребностей в данных видах модем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ругим важным дополнением является мультиплексор, который обеспечивает нескольким устройствам или каналам передачи данных, возможность использовать один, но высокоскоростной канал. Данный подход является наиболее экономичным и, одновременно, обеспечивает управление сетью передачи данных. Выделяют два типа мульплексоров: статистические и с разделением времени. Статистический мультиплексор динамически разделяет канал между большим количеством пользователей, а мультиплексор с разделением времени выделяет временные интервалы равной продолжи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ммуникационное программное обеспечение реализует терминальную эмуляцию, обеспечивает доступ к внешней информации с помощью системы меню и многое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выборе модема основным критерием является скорость передачи. Международным консультационным комитетом по телефонии и телеграфии (МКТТ) определены следующие стандар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21 - дуплексный, со скоростью передачи 300 бит/сек. Данный стандарт является первым и в настоящее время почти не используется из-за низкой скорости передач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23 - обеспечивает скорость передачи в одном направлении 1200 бит/сек, а в обратном только 75 бит/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22 - дуплексный, скорость передачи составляет 1200 бит/сек, используется в электронной почте и on-line систем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22bis - дуплексный, расширение v22,наиболее популярный стандарт со скоростью передачи 1200 бит/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32 - дуплексный, скорость передачи составляет 9600 бит/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32bis - расширение v32, обеспечивает передачу данных по коммутируемой линии со скоростью 14,4 Кбит/сек при условии использования качественной линии связи. При ее отсутствии автоматически переходит к скорости 9600 бит/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v.Fast (v.Last) - дуплексный, используется в коммутируемых каналах, обеспечивает скорость передачи 19,2 Кбит/се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выборе модема следует опираться также на следующие факторы: специфика приложений пользователя (текстовая или графическая информация) и интенсивность использования коммуникационных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точки зрения поддержки стандартов МКТТ выделяются три основные группы модем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3-х скоростные, поддерживающие v21, v23 и v2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4-х скоростные, поддерживающие v21, v23, v22 и v22bi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5-ти скоростные, поддерживающие v21, v23,v22,v22bis и v3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к отмечалось, важным критерием отбора является возможность исправления ошибок, особенно в условиях низкого качества передачи данных. Без исправления ошибок часть данных может быть потеряна или значительно повреждена, а это приведет к необходимости повторной передачи и дополнительному расходу времени. В свою очередь, компрессия данных ускоряет их передачу (особенно это относится к текстов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им из важных вопросов является решение пользователя о приобретении внешнего модема или специальной платы, встраиваемой в компьютер. Внешние модемы могут легко перемещаться и, при необходимости, подвергаться ручной реконфигурации по отношению к скорости. Модемные платы, в свою очередь, могут быть несовместимы с конкретными моделями компью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ажным критерием при выборе модема является возможность управления и безопасность. Управлению сетью необходимо в случаях, когда компьютер является составной частью большой сети и требуется поддержка протокола трафика. В свою очередь, соблюдение мер безопасности необходимо при организации доступа к системам или сетям. При этом необходима проверка полномочий внешнего абонента и для данных целей используются модемы с обратным вызовом (dial-back) или кодирование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ое количество модемов может выполнять операции по отправке и приему факсов через компьютер. Данная группа получила название факс-модемов и оснащается специальным коммуникационным программным обеспечением. Следует отметить, что средства отправки и приема факс-сообщений встраиваются в распространенные операционные системы, например Windows.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3.1.9. Жесткие дис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Жесткий диск (винчестер) является неотъемлемой частью компьютера, но только с развитием технологии изготовления микроэлементов появилась возможность переоснащать и заменять диски. Основными критериями при выборе жесткого диска являются следующие: объем памяти, интерфейс, среднее время доступа, размер диска, среднее время безотказной работы и цена. Рассмотрим существующие группы жестких дисков. Их размеры варьируются от 1,8 до 8 дюймов в диаметре, соответственно объем памяти колеблется от 40 Мб до 3,2 Gб.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ски диаметром 1,8 дюйма являются самыми маленькими по размеру, объем памяти составляет от 40 до 80 Мб, они предназначены, главным образом, для портативных компьютеров типа notebook, subnotebook и palm-компьютеров. Толщина составляет всего 10,5 мм, скорость обмена до 5 Мб/сек, среднее время безотказной работы 250000 ча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ски диаметром 2,5 дюйма разделяются на две группы: с большим (от 85 до 260 Мб) и малым объемом памяти (от 42 до 85 Мб). Данные группы используются, преимущественно, в портативных компьютер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ски диаметром 3,5 дюйма отличаются большим разбросом параметров: объем памяти от 20 Мб до 2,1 Gб; скорость обмена от 5 до 10 Мб/сек; среднее время безотказной работы от 250000 до 500000 часов. Диски данной группы получили наибольшее распространение на рынке и используются в настольных системах, рабочих станциях, специализированных компьютерах для обработки графической информации и работы с базам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ски диаметром 5,25 дюйма используются, главным образом, в мощных ЭВМ среднего класса и суперкомпьютерах, а также в рабочих станциях и специализированных компьютерных системах. Объем памяти диска колеблется от 20 Мб до 2,8 Gб.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ски диаметром 8 дюймов обладают объемом памяти от 368 Мб до 3,2 Gб, используются в мини-ЭВМ, среднего класса и суперкомпьютерах. Следует отметить, что повсеместно прекращено производство дисков и дисковых пакетов данной групп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гнито-оптические диски диаметром 3,5 и 5,25 дюймов (CD ROM) обеспечивают многократную запись и воспроизведение информации. При средней скорости 3000 оборотов в минуту среднее время доступа составляет 40 ms, скорость передачи данных 640 Кб/сек, время безотказной работы 40000 часов, объем памяти от 650 до 748 Мб. Данная группа дисков получила распространение в связи с внедрением средств обработки мультимедия (видео, звук и графическая информ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урное развитие портативных компьютеров и общая тенденция к миниатюризации электронных компонент потребовали увеличения плотности записи дисковых устройств. В связи с этим получила распространение, так называемая, флэш-память.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