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26"/>
        <w:jc w:val="center"/>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1.2. Рынки информационных и коммуникационных технологий </w:t>
      </w:r>
    </w:p>
    <w:p>
      <w:pPr>
        <w:pStyle w:val="Normal"/>
        <w:ind w:left="0" w:right="0" w:firstLine="426"/>
        <w:jc w:val="center"/>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1.2.1 Мировой рынок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ассмотрим итоги развития и перспективы рынка информационных технологий и формирующиеся тенденции. К сожалению, следует отметить, что не существует сколько-нибудь отечественных систематических данных о положении на рынках технологий , количестве и типах вычислительной, коммуникационной техники, оффисного оборудования и программного обеспечения. Для этих целей используем статистические данные, приведенные в обзорах "Европейские информационные технологии-94", IDC, периодических изданиях-Computer, Computerworld, Communication of the ACM [67,89,92,99,116,120,122,132 и др.].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о объему производства рассматриваемый сектор занимает вторую позицию после туристической отрасли. Это свидетельствует о высоком потенциале информационных технологий и о возможной привлекательности для потенциальных инвесторов. Данные, характеризующие объем производства важнейших отраслей мировой промышленности приведены в табл.1 [23].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ab/>
        <w:t xml:space="preserve">Таблица 1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Объемы производства крупнейших отраслей мировой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промышленности в 1993 году (млрд. дол.)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Отрасль</w:t>
        <w:tab/>
        <w:tab/>
        <w:tab/>
        <w:tab/>
        <w:t>¦Объем производства¦</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Туристическая</w:t>
        <w:tab/>
        <w:tab/>
        <w:tab/>
        <w:t>¦</w:t>
        <w:tab/>
        <w:tab/>
        <w:t>2900</w:t>
        <w:tab/>
        <w:tab/>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Информационная</w:t>
        <w:tab/>
        <w:tab/>
        <w:tab/>
        <w:t>¦</w:t>
        <w:tab/>
        <w:tab/>
        <w:t>2850</w:t>
        <w:tab/>
        <w:tab/>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Текстильная</w:t>
        <w:tab/>
        <w:tab/>
        <w:tab/>
        <w:t>¦</w:t>
        <w:tab/>
        <w:tab/>
        <w:t>1620</w:t>
        <w:tab/>
        <w:tab/>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Химическая</w:t>
        <w:tab/>
        <w:tab/>
        <w:tab/>
        <w:tab/>
        <w:t>¦</w:t>
        <w:tab/>
        <w:tab/>
        <w:t>1320</w:t>
        <w:tab/>
        <w:tab/>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Автомобильная</w:t>
        <w:tab/>
        <w:tab/>
        <w:tab/>
        <w:t>¦</w:t>
        <w:tab/>
        <w:tab/>
        <w:t>1100</w:t>
        <w:tab/>
        <w:tab/>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Машиностроительная</w:t>
        <w:tab/>
        <w:tab/>
        <w:t>¦</w:t>
        <w:tab/>
        <w:tab/>
        <w:t xml:space="preserve"> 800</w:t>
        <w:tab/>
        <w:tab/>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Оборонная</w:t>
        <w:tab/>
        <w:tab/>
        <w:tab/>
        <w:tab/>
        <w:t>¦</w:t>
        <w:tab/>
        <w:tab/>
        <w:t xml:space="preserve"> 800</w:t>
        <w:tab/>
        <w:tab/>
        <w:t xml:space="preserve">¦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Уровень развития ИКТ тесным образом связан с производством валового внутреннего продукта и инвестициями в каждой отдельной стране. Рассмотрим мировые тенденции соотношения валового внутреннего продукта, инвестиций и ИКТ по отношению к развитым странам, приведенные в табл.2[89].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 xml:space="preserve">Таблица 2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Мировые тенденции в соотношении валового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внутреннего продукта,инвестиций и ИКТ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1992  ¦ 1993 ¦   1994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Европ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ВП                              5,4    2,8     4,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нвестиции                       1,4   -5,7     3,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Т                               2,5    2,0     3,6</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КТ                              4,9    4,2     5,1</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Германия</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ВП                              7,5    2,4     3,8</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нвестиции                       3,5   -8,4     2,1</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Т                               5,2    1,5     3,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КТ                              9,2    5,0     6,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Франция</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ВП                              3,7    1,4     3,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нвестиции                      -2,0   -6,4     0,9</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Т                               2,5   -0,5     2,2</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КТ                              4,4    2,9     4,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талия</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ВП                              5,7    3,7     5,8</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нвестиции                       1,2   -9,6     6,7</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Т                               5,3    3,8     4,8</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еликобритания</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ВП                              3,8    4,0     6,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нвестиции                       1,6    0,9     6,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Т                               3,6    3,0     4,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КТ                              2,8    3,0     3,9</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спания</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ВП                              7,4    3,4     4,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нвестиции                       4,4   -7,1     0,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Т                              -1,2   -3,0     3,9</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КТ                              0,5    1,6     5,2</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Ш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ВП                              5,5    5,5     5,6</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нвестиции                       5,9   13,7    12,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Т                               7,7    7,0     6,9</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КТ                              7,0    6,7     6,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Япония</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ВП                              3,2    0,5     1,2</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нвестиции                      -2,2   -7,6    -3,1</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Т                              -7,1   -3,8     4,2</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КТ                             -0,8    0,8     4,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pPr>
      <w:r>
        <w:rPr>
          <w:b/>
          <w:bCs w:val="false"/>
          <w:i w:val="false"/>
          <w:iCs w:val="false"/>
          <w:caps w:val="false"/>
          <w:smallCaps w:val="false"/>
          <w:strike w:val="false"/>
          <w:dstrike w:val="false"/>
          <w:outline w:val="false"/>
          <w:vanish w:val="false"/>
          <w:sz w:val="26"/>
        </w:rPr>
        <w:t>Примечание:</w:t>
      </w:r>
      <w:r>
        <w:rPr>
          <w:b w:val="false"/>
          <w:bCs w:val="false"/>
          <w:i w:val="false"/>
          <w:iCs w:val="false"/>
          <w:caps w:val="false"/>
          <w:smallCaps w:val="false"/>
          <w:strike w:val="false"/>
          <w:dstrike w:val="false"/>
          <w:outline w:val="false"/>
          <w:vanish w:val="false"/>
          <w:sz w:val="26"/>
        </w:rPr>
        <w:t xml:space="preserve"> ВВП-валовый внутренний продукт;ИТ-информационные технологии;ИКТ- информационные и коммуникационные технолог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анные, приведенные в таблице, позволяют обобщить следующие тенденции: только США сохраняют устойчивый рост по рассматриваемым показателям; среди стран Западной Европы только Великобритании удается сохранить положительное соотношение ВВП, инвестиций и ИТ.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ложившееся положение полностью совпадает с соотношением экспорта/импорта ИТ и ИКТ, данные приведены в таблицах 3 и 4.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Таблица 3</w:t>
      </w:r>
    </w:p>
    <w:p>
      <w:pPr>
        <w:pStyle w:val="Normal"/>
        <w:ind w:left="0" w:right="0" w:firstLine="426"/>
        <w:jc w:val="both"/>
        <w:rPr/>
      </w:pPr>
      <w:r>
        <w:rPr>
          <w:rFonts w:eastAsia="Times New Roman" w:cs="Times New Roman"/>
          <w:b/>
          <w:bCs w:val="false"/>
          <w:i w:val="false"/>
          <w:iCs w:val="false"/>
          <w:caps w:val="false"/>
          <w:smallCaps w:val="false"/>
          <w:strike w:val="false"/>
          <w:dstrike w:val="false"/>
          <w:outline w:val="false"/>
          <w:vanish w:val="false"/>
          <w:sz w:val="26"/>
        </w:rPr>
        <w:t xml:space="preserve"> </w:t>
      </w:r>
      <w:r>
        <w:rPr>
          <w:b/>
          <w:bCs w:val="false"/>
          <w:i w:val="false"/>
          <w:iCs w:val="false"/>
          <w:caps w:val="false"/>
          <w:smallCaps w:val="false"/>
          <w:strike w:val="false"/>
          <w:dstrike w:val="false"/>
          <w:outline w:val="false"/>
          <w:vanish w:val="false"/>
          <w:sz w:val="26"/>
        </w:rPr>
        <w:t xml:space="preserve">Соотношение экпорта/импорта систем электронной обработки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данных и оффисного оборудования в 1992 г.(млн.экю)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ЕС   ¦ ЕАСТ ¦ США  ¦Япония¦  *    ¦ **   ¦Итого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ЕС</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мпорт     28906   1495    9358   7085   6442    1633  5492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экспорт    25264   3266    3296    463    477    3132  35899</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баланс     -3642   1771   -6062  -6622  -5965    1499 -19021</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ЕАСТ</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мпорт      3097    264    1782    925    818      86   6972</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экспорт     1726    324     233     14     30     318   264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баланс     -1371     60   -1549   -911   -788     323  -4327</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Ш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мпорт      2718    225       0   8657   7604     788  19992</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экспорт    10280    849       0   2823   2148   10683  2678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баланс      7562    624       0  -5834  -5456    9895   6791</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Япония</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мпорт      488      20    2745      0    794    1207   525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экспорт    8440     410   11186      0   2402    3847  2628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баланс     7952     390    8441      0   1608    2640  21031</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pPr>
      <w:r>
        <w:rPr>
          <w:b/>
          <w:bCs w:val="false"/>
          <w:i w:val="false"/>
          <w:iCs w:val="false"/>
          <w:caps w:val="false"/>
          <w:smallCaps w:val="false"/>
          <w:strike w:val="false"/>
          <w:dstrike w:val="false"/>
          <w:outline w:val="false"/>
          <w:vanish w:val="false"/>
          <w:sz w:val="26"/>
        </w:rPr>
        <w:t xml:space="preserve">Примечание: </w:t>
      </w:r>
      <w:r>
        <w:rPr>
          <w:b w:val="false"/>
          <w:bCs w:val="false"/>
          <w:i w:val="false"/>
          <w:iCs w:val="false"/>
          <w:caps w:val="false"/>
          <w:smallCaps w:val="false"/>
          <w:strike w:val="false"/>
          <w:dstrike w:val="false"/>
          <w:outline w:val="false"/>
          <w:vanish w:val="false"/>
          <w:sz w:val="26"/>
        </w:rPr>
        <w:t xml:space="preserve">ЕС - Европейское сообщество; ЕАСТ - Европейская ассоциация свободной торговли; * - страны Юго-Восточной Азии (Гонконг, Сингапур, Тайвань, Южная Корея); ** - другие страны мир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Таблица 4</w:t>
      </w:r>
    </w:p>
    <w:p>
      <w:pPr>
        <w:pStyle w:val="Normal"/>
        <w:ind w:left="0" w:right="0" w:firstLine="426"/>
        <w:jc w:val="both"/>
        <w:rPr/>
      </w:pPr>
      <w:r>
        <w:rPr>
          <w:rFonts w:eastAsia="Times New Roman" w:cs="Times New Roman"/>
          <w:b/>
          <w:bCs w:val="false"/>
          <w:i w:val="false"/>
          <w:iCs w:val="false"/>
          <w:caps w:val="false"/>
          <w:smallCaps w:val="false"/>
          <w:strike w:val="false"/>
          <w:dstrike w:val="false"/>
          <w:outline w:val="false"/>
          <w:vanish w:val="false"/>
          <w:sz w:val="26"/>
        </w:rPr>
        <w:t xml:space="preserve"> </w:t>
      </w:r>
      <w:r>
        <w:rPr>
          <w:b/>
          <w:bCs w:val="false"/>
          <w:i w:val="false"/>
          <w:iCs w:val="false"/>
          <w:caps w:val="false"/>
          <w:smallCaps w:val="false"/>
          <w:strike w:val="false"/>
          <w:dstrike w:val="false"/>
          <w:outline w:val="false"/>
          <w:vanish w:val="false"/>
          <w:sz w:val="26"/>
        </w:rPr>
        <w:t xml:space="preserve">Соотношение экспорта/импорта телекоммуникаций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в 1992 г. (млн.экю)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ЕС   ¦ ЕАСТ ¦ США  ¦Япония¦  *    ¦ **   ¦Итого¦</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ЕС</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мпорт      2038     841   787    949     381     560  5557</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экспорт     2066     520   258   1145     242    1579  5809</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баланс        28    -321  -529    196    -140    1019   25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ЕАСТ</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мпорт       424     254    65    142      67      81  1032</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экспорт      665     271   108      1      45     739  183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баланс       241      17    43   -141     -21     658   798</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ША</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мпорт       214      57     0   1034     424    1452  3182</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экспорт      645      56     0    254     259    1408  262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баланс       431      -1     0   -780    -165     -44  -559</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Япония</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мпорт        13       1   288      0      57      83   442</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экспорт      785      67  1200      0     398    1074  352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баланс       772      66   912      0     341     991  3082</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pPr>
      <w:r>
        <w:rPr>
          <w:b/>
          <w:bCs w:val="false"/>
          <w:i w:val="false"/>
          <w:iCs w:val="false"/>
          <w:caps w:val="false"/>
          <w:smallCaps w:val="false"/>
          <w:strike w:val="false"/>
          <w:dstrike w:val="false"/>
          <w:outline w:val="false"/>
          <w:vanish w:val="false"/>
          <w:sz w:val="26"/>
        </w:rPr>
        <w:t>Примечания:</w:t>
      </w:r>
      <w:r>
        <w:rPr>
          <w:b w:val="false"/>
          <w:bCs w:val="false"/>
          <w:i w:val="false"/>
          <w:iCs w:val="false"/>
          <w:caps w:val="false"/>
          <w:smallCaps w:val="false"/>
          <w:strike w:val="false"/>
          <w:dstrike w:val="false"/>
          <w:outline w:val="false"/>
          <w:vanish w:val="false"/>
          <w:sz w:val="26"/>
        </w:rPr>
        <w:t xml:space="preserve"> ЕС-Европейское сообщество; ЕАСТ-Европейская Ассоциация свободной торговли; * - страны Юго-Восточной Азии (Гонконг, Сингапур, Тайвань, Южная Корея); ** - другие страны мир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Таблица 5</w:t>
      </w:r>
    </w:p>
    <w:p>
      <w:pPr>
        <w:pStyle w:val="Normal"/>
        <w:ind w:left="0" w:right="0" w:firstLine="426"/>
        <w:jc w:val="both"/>
        <w:rPr/>
      </w:pPr>
      <w:r>
        <w:rPr>
          <w:rFonts w:eastAsia="Times New Roman" w:cs="Times New Roman"/>
          <w:b/>
          <w:bCs w:val="false"/>
          <w:i w:val="false"/>
          <w:iCs w:val="false"/>
          <w:caps w:val="false"/>
          <w:smallCaps w:val="false"/>
          <w:strike w:val="false"/>
          <w:dstrike w:val="false"/>
          <w:outline w:val="false"/>
          <w:vanish w:val="false"/>
          <w:sz w:val="26"/>
        </w:rPr>
        <w:t xml:space="preserve"> </w:t>
      </w:r>
      <w:r>
        <w:rPr>
          <w:b/>
          <w:bCs w:val="false"/>
          <w:i w:val="false"/>
          <w:iCs w:val="false"/>
          <w:caps w:val="false"/>
          <w:smallCaps w:val="false"/>
          <w:strike w:val="false"/>
          <w:dstrike w:val="false"/>
          <w:outline w:val="false"/>
          <w:vanish w:val="false"/>
          <w:sz w:val="26"/>
        </w:rPr>
        <w:t xml:space="preserve">Основные области использования вычислительной техники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в исследованиях и опытных разработках (в %)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Области использования   1974 1979 1982 1984 1985 1987  1991</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Статистический анализ     22,5 22,5 21,1 21,1 15,7 11,7   4,2</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Контроль процессов        13,3 17,2 16,3 19,7 17,8 16,3  13,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Управление базами данных   8,5 12,6 12,7 16,1 15,2 15,3   9,8</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Моделирование             17,0 14,9 17,5 14,6 13,4 15,3  15,2</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Научные и инженерные</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расчеты                   15,8 11,2  9,6  8,5  4,2  2,3   1,4</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Инженерное проектирование  6,1  5,6  6,4  5,9  6,8  5,2   5,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офессиональная поддержка 3,0  3,7  4,8  5,3 10,7 10,8   9,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Графика                    2,4  1,9  4,0  4,4  6,3  5,9   3,8</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Коммуникации               0,0  0,9  0,4  2,1  3,4  7,2   9,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ограммное обеспечение    6,1  2,8  4,0  1,5  2,9  2,3   1,4</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Экспертные системы         0,6  0,5  0,8  0,6  2,6  4,6  21,1</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Суперкомпьютеры            1,8  3,3  7,4  0,0  0,8  3,3   5,2</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Роботы                     0,0  0,0  0,0  0,0  0,3  0,0   3,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овершенствование микроэлектронной основы вычислительной техники, периферийных устройств и программного обеспечения вызывают изменения в областях использования. В таблице 5 [130 ], приведена динамика удельного веса использования вычислительной техники в исследованиях и опытных разработках. Анализ приведенных данных позволяет выделить две основные тенденции при сохраняющемся удельном весе в таких традиционных областях, какими являются контроль процессов, управление базами данных, моделирование и инженерное проектирование. В рамках первой тенденции - резкое увеличение удельного веса таких областей, как профессиональная поддержка, коммуникации, экспертные системы, разработка суперкомпьютеров и роботов. Данный рост объясняется проведением исследований по дальнейшему развитию интеллектуальной продукции, производство которой зависит от качества и количества специалистов, а не от наличия природных ресурсов. Реализация перспективных разработок, какими являются экспертные системы и суперкомпьютеры, связана, в первую очередь, с необходимостью обеспечения повышения эффективности и мобильности управления технологическими, производственными и экономическими системами, а также нехваткой в будущем высококвалифицированных специалис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торая тенденция - снижение удельного веса в таких областях, как статистический анализ, научные и инженерные расчеты, создание программного обеспечения. Это объясняется передачей многих функций экспертным системам и использованием высокопроизводительного оборудования, что обеспечивает сокращение вычислительного процесса, уменьшение объемов информации и т.д.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ледует отметить еще одну тенденцию в уменьшении рыночной доли поставщиков технического обеспечения в общем объеме программных продуктов и профессиональных услуг. Так, доля независимых поставщиков программных продуктов увеличится с 57% в 1991 году до 60% в 1995 году. Еще большая доля характеризует участие независимых поставщиков программных продуктов для профессиональных услуг - 85% в 1991 году и снижение на 1% в 1995 году (табл.6).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Таблица 6</w:t>
      </w:r>
    </w:p>
    <w:p>
      <w:pPr>
        <w:pStyle w:val="Normal"/>
        <w:ind w:left="0" w:right="0" w:firstLine="426"/>
        <w:jc w:val="both"/>
        <w:rPr/>
      </w:pPr>
      <w:r>
        <w:rPr>
          <w:rFonts w:eastAsia="Times New Roman" w:cs="Times New Roman"/>
          <w:b/>
          <w:bCs w:val="false"/>
          <w:i w:val="false"/>
          <w:iCs w:val="false"/>
          <w:caps w:val="false"/>
          <w:smallCaps w:val="false"/>
          <w:strike w:val="false"/>
          <w:dstrike w:val="false"/>
          <w:outline w:val="false"/>
          <w:vanish w:val="false"/>
          <w:sz w:val="26"/>
        </w:rPr>
        <w:t xml:space="preserve"> </w:t>
      </w:r>
      <w:r>
        <w:rPr>
          <w:b/>
          <w:bCs w:val="false"/>
          <w:i w:val="false"/>
          <w:iCs w:val="false"/>
          <w:caps w:val="false"/>
          <w:smallCaps w:val="false"/>
          <w:strike w:val="false"/>
          <w:dstrike w:val="false"/>
          <w:outline w:val="false"/>
          <w:vanish w:val="false"/>
          <w:sz w:val="26"/>
        </w:rPr>
        <w:t xml:space="preserve">Соотношение продавцов технического обеспечения и независимых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поставщиков для программных продуктов и профессиональных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услуг (в %)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Рыночная доля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1992  ¦1993  ¦1994 ¦1995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рограммные продукты</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оставщики технического обеспе-</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чения                                43     43     41    4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Независимые поставщики програм-</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ных продуктов                        57     57     59     6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рофессиональные услуги</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оставщики технического обеспе-</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чения                                15     15     16      16</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Независимые поставщики програм-</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ных продуктов                        85     85     84      84</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ля характеристики мирового рынка ИКТ используем данные следующей таблицы.Приведенные данные свидетельствуют об устойчивом росте рынка технологий (за исключением Японии, у которой отмечается снижение темпов роста по ИТ в 1992 г. на 7,1 %, в 1993 г. на 3,8 %, по ИКТ в 1992 на 0,8%). Следует отметить, что в 1991 г. Европа и США сравнялись по объему рынков ИТ и ИКТ (118059 млн.экю против 118572 млн.экю для ИТ и 251471 млн.экю к 251240 млн.экю для ИКТ, соответственно). Несмотря на устойчивый рост рынка технологий для Европы (1992 г.- 2,4 %, 1993 г. - 2,4 %, 1994 г. - 4,1 %, 1995 г. - 4,7 %), а у США некоторое падение (1992 г. - 7,7 %. 1993 г. - 7,0 %. 1994 г. - 6,9 %, 1995 г. - 6,3 %), к 1995 г. ожидается, что США будут превосходить Европу по объему рынка ИТ и ИКТ (155318 млн.экю против 134886 млн.экю для ИТ, 323953 млн.экю против 306237 млн.экю для ИКТ).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 xml:space="preserve">Таблица 7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Мировой рынок информационных и коммуникационных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технологий (млн.экю)</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1991 г.¦1992 г.¦1993 г.¦1994 г.¦1995 г.¦</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Информационные технологии</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Европа           118059  120891  123743  128788  134886</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ША              118572  127678  136582  146059  155318</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Япония            62519   58107   55911   58280   6109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Другие            28263   31119   34105   38659   4409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того            327413  337795  350341  371786  395391</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Информационные и коммуникационные технологии</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Европа           251471  263626  275269  289987  30623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ША              251240  268940  287061  305825  32395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Япония           126038  125042  125986  131675  13815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Другие            66589   78067   87025   98174  11051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того            695338  735675  775341  825661  878853</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center"/>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1.2.2. Западно-европейский рынок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остигнутые успехи европейскими производителями объясняются участием стран-членов ЕС в программах по научно-исследовательской и технологичекой деятельности в области информационных технологий (ESPRIT, MONITOR,Eurica и др.).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ограмма ESPRIT (Europian Strategc Programm for Research in Information Technology) - Европейская стратегическая программа научно-исследовательской и технологической деятельности в области информационных технологий, объединяет усилия стран-членов Европейского Сообщества (ЕС) по стимулированию развития авангардных технологий. Необходимость сотрудничества объясняется следующими причинами: расширение наукоемкого производства; повышение риска в достижении успешной торговой реализации; новые особенности в современной конкуренции; падение конкурентоспособности продукции западно-европейских фирм в наукоемких отраслях. Отмечается факт, что все чаще западно-европейские предприятия осуществляют поиск партнеров не среди фирм стран ЕС, а среди США и Японии. Участие отдельных стран-членов ЕС в ESPRIT определяется исходя из уровня национальной базы и развития информационных технологий и приведено в табл.8.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Анализ состава исполнителей проектов и предварительные результаты позволяют сделать вывод о том, что программа ESPRIT укрепила позиции ведущих западно-европейских фирм в области ИТ. Относительная доля таких фирм, как Siemens, AEG, Nixdorf составила 33 % общего участия Германии; Plessey, GEC и ITC - 48 % участия Великобритании; Philips - 48 % участия Голландии; CGE Thjmson и Bull - 48 % участия Франции; Olivetti и STET - 41 % участия Итал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 xml:space="preserve">Таблица 8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Участие стран-членов ЕС в программе ESPRIT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Количество ¦ Долевое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трана                           ¦ проектов   ¦ участие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еликобритания                       155         68,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Франция                              153         67,1</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Германия                             132         45,8</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талия                                96         42,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Голландия                             52         22,8</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Бельгия                               40         17,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Дания                                 30         13,2</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Греция                                20          8,8</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спания                               12          5,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ортугалия                             5          2,2</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рландия                               3          1,3</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анная программа стимулирует установление и углубление контактов между промышленными гигантами и средними и малыми предприятиями. Например, фирма Bull включилась в реализацию 34 проектов, установила контакты не только с 16 фирмами и 12 научно-исследовательскими центрами во Франции, но и с 53 фирмами и 30 научными коллективами других западно-европейских стран.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конце 1989 года Совет Министров ЕС принял программу развития научно-исследовательской и технологической деятельности, общий объем расходов составляет 5700 млн. экю, из них 2500 млн. экю выделялось на 1990-1992 годы и 3200 млн. экю на период 1993-1994 годы. При этом распределение средств программы в области информационных технологий осуществлялось следующим образом: информационные технологии - 1352 млн. экю, коммуникационные технологии - 380 млн. экю, развитие телематических систем - 380 млн. экю. Подобное внимание и достаточное финансирование объясняется определенным технологическим отставанием от США и Японии, попыткой вырваться вперед, освободиться от жесткого технологического контроля со стороны конкурентов, добиться относительной самостоятельнос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оотношение компонент рынка информационных и коммуникационных технологий приведено в таблицах 9 и 10.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 xml:space="preserve">Таблица 9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Характеристика региональных рынков ИКТ в 1993 г.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 xml:space="preserve">(млн.экю)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Европа¦Восточ-¦ США  ¦Япония¦Другие¦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  ная  ¦      ¦      ¦      ¦Итого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Европа ¦      ¦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Техническое обеспе-</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чение для ИТ       51434   1727   66337  27559  20413  167471</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ограммное обеспе-</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чение для ИТ       19985    348   24671   4933   4849   54787</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Обслуживание для</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ИТ                 49359    889   45574  23419   8842  128083</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Оборудование для</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телекоммуникаций   29127   4181   36938  17792  13664  101702</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Обслуживание теле-</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коммуникаций      111884   6334  113541 52283   39257  323299</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того        261789  13479  287061 125986  87025  775342</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r>
    </w:p>
    <w:p>
      <w:pPr>
        <w:pStyle w:val="Normal"/>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Таблица 10</w:t>
      </w:r>
    </w:p>
    <w:p>
      <w:pPr>
        <w:pStyle w:val="Normal"/>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 xml:space="preserve">     Характеристика региональных рынков ИКТ в 1995 г.</w:t>
      </w:r>
    </w:p>
    <w:p>
      <w:pPr>
        <w:pStyle w:val="Normal"/>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 xml:space="preserve">                           (млн.экю)</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Восточ-¦      ¦       ¦      ¦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Европа ¦  ная  ¦ США  ¦Япония ¦Другие¦Итого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Европа ¦      ¦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Техническое обес-</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ечение для ИТ   53403    2648   70059   29476  23503  179088</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ограммное обес-</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ечение для ИТ   23102     654   31385    6942   7216   69298</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Обслуживание</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для ИТ           53866    1214   53874   24676  13375  14700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Оборудование для</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телекоммуникаций 27801    4564   42468   18131  18337  11130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Обслуживание те-</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лекоммуникаций  131449    7534  126167   58929  48083  372161</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того      282621   16614  323953  138154 110514  878852</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ополним данные, приведенные в таблицах 9 и 10, динамикой цен в Европе и США на персональные компьютеры, как основного сектора технического обеспечения для ИТ.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 xml:space="preserve">Таблица 11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Динамика цен на персональные компьютеры в Европе и США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дол.)</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1991     ¦  1992   ¦  1993   ¦  1994  ¦    1995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оцессор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  ¦ ** ¦  * ¦ ** ¦ *  ¦ ** ¦ * ¦ ** ¦  *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8088/86    1130  1128  620 1060  520  628   -  610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286        1420  1844  710 1363  570  872   -  740    -    622</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386sx/sl   2070  2833 1490 2101 1220 1505 1030 1221  860   999</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386dx      2930  4439 1990 2304 1550 1769 1270 1428   -   1152</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486sx      2920  5433 2050 2715 1620 1967 1340 1540 1140  126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486dx      4690  7690 3100 3520 2480 2980 2080 2374 1770  1979</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P5           -     -    -    -  7000 9036 5040 6020 3530  4126</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имечание: *- США, ** - Европа. Анализ динамики цен показывает, что стоимость компьютер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Европе в среднем на 10-15 % выше, чем в США для процессоров 386-486 и на 20 % больше для для процессоров Р5 ("Пентиу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Характеристика рынка информационных и коммуникационных технологий стран Западной Европы приведена в следующей таблиц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анные таблицы 12 характеризуют вклад 12 стран-членов ЕС и 5 стран-участников Европейской Ассоциации свободной торговли (Австрия, Норвегия, Финляндия, Швеция и Швейцария). Из содержания таблицы видно, что соотношение компонент составляет 46 % для ИТ и 54 % для ИКТ. Наибольший удельный вес на рынке информационных технологий принадлежит аппаратному обеспечению - 16%, обслуживанию и сопровождению - 14%, а затем программному обеспечению - 8%. Преобладающая часть в коммуникационных технологиях принадлежит обслуживанию - 43 %. </w:t>
      </w:r>
    </w:p>
    <w:p>
      <w:pPr>
        <w:pStyle w:val="Normal"/>
        <w:ind w:left="0" w:right="0" w:firstLine="426"/>
        <w:jc w:val="both"/>
        <w:rPr>
          <w:rFonts w:eastAsia="Times New Roman" w:cs="Times New Roman"/>
          <w:b w:val="false"/>
          <w:b w:val="false"/>
          <w:bCs w:val="false"/>
          <w:i w:val="false"/>
          <w:i w:val="false"/>
          <w:iCs w:val="false"/>
          <w:caps w:val="false"/>
          <w:smallCaps w:val="false"/>
          <w:strike w:val="false"/>
          <w:dstrike w:val="false"/>
          <w:outline w:val="false"/>
          <w:vanish w:val="false"/>
          <w:sz w:val="26"/>
        </w:rPr>
      </w:pPr>
      <w:r>
        <w:rPr>
          <w:rFonts w:eastAsia="Times New Roman" w:cs="Times New Roman"/>
          <w:b w:val="false"/>
          <w:bCs w:val="false"/>
          <w:i w:val="false"/>
          <w:iCs w:val="false"/>
          <w:caps w:val="false"/>
          <w:smallCaps w:val="false"/>
          <w:strike w:val="false"/>
          <w:dstrike w:val="false"/>
          <w:outline w:val="false"/>
          <w:vanish w:val="false"/>
          <w:sz w:val="26"/>
        </w:rPr>
        <w:t xml:space="preserve">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Таблица 12</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Западно-Европейский рынок информационных и коммуникационных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технологий в 1993 г. (млрд.экю)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Компоненты                            ¦Объем ¦ Удельный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  вес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Аппаратное обеспечение                   43       16</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Оффисное оборудование                     9        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рограммное обеспечение                  20        8</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опровождение и обслуживание             36       1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Обслуживание и поддержка                 13        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того информационные технологии         121       46</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Телекоммуникационное оборудование        29       11</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Телекоммуникационное обслуживание       112       4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сего                                   262      10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оотношение рынков информационных и коммуникационных технологий приведено в табл.13.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Таблица 13</w:t>
      </w:r>
    </w:p>
    <w:p>
      <w:pPr>
        <w:pStyle w:val="Normal"/>
        <w:ind w:left="0" w:right="0" w:firstLine="426"/>
        <w:jc w:val="both"/>
        <w:rPr/>
      </w:pPr>
      <w:r>
        <w:rPr>
          <w:rFonts w:eastAsia="Times New Roman" w:cs="Times New Roman"/>
          <w:b/>
          <w:bCs w:val="false"/>
          <w:i w:val="false"/>
          <w:iCs w:val="false"/>
          <w:caps w:val="false"/>
          <w:smallCaps w:val="false"/>
          <w:strike w:val="false"/>
          <w:dstrike w:val="false"/>
          <w:outline w:val="false"/>
          <w:vanish w:val="false"/>
          <w:sz w:val="26"/>
        </w:rPr>
        <w:t xml:space="preserve"> </w:t>
      </w:r>
      <w:r>
        <w:rPr>
          <w:b/>
          <w:bCs w:val="false"/>
          <w:i w:val="false"/>
          <w:iCs w:val="false"/>
          <w:caps w:val="false"/>
          <w:smallCaps w:val="false"/>
          <w:strike w:val="false"/>
          <w:dstrike w:val="false"/>
          <w:outline w:val="false"/>
          <w:vanish w:val="false"/>
          <w:sz w:val="26"/>
        </w:rPr>
        <w:t xml:space="preserve">Соотношение объемов мирового рынка информационных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и коммуникационных технологий в 1993 г. (млрд. экю)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Регион                     ¦  ИТ  ¦ %    ¦ ИКТ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Западная Европа всего        121     -     262</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 том числе:</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ЕС                           104     29    226     29</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ЕАСТ                          17      5     36      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осточная Европа               3      1     13      2</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ША                          137     39    287     37</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Япония                        56     16    126     16</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Азиатские тигры"              5      2     25      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Другие                        28      8     62      8</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того                        350    100    775    10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ополним данные предыдущей таблицы характеристикой рынка информационных, информационных и коммуникационных технологий и коммуникаций для стран Западной Европы (табл.14) и прогнозом развития рынка информационных, информационных и коммуникационных технологий и коммуникаций на 1994-1995 годы (табл.15).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Таблица 14</w:t>
      </w:r>
    </w:p>
    <w:p>
      <w:pPr>
        <w:pStyle w:val="Normal"/>
        <w:ind w:left="0" w:right="0" w:firstLine="426"/>
        <w:jc w:val="both"/>
        <w:rPr/>
      </w:pPr>
      <w:r>
        <w:rPr>
          <w:rFonts w:eastAsia="Times New Roman" w:cs="Times New Roman"/>
          <w:b/>
          <w:bCs w:val="false"/>
          <w:i w:val="false"/>
          <w:iCs w:val="false"/>
          <w:caps w:val="false"/>
          <w:smallCaps w:val="false"/>
          <w:strike w:val="false"/>
          <w:dstrike w:val="false"/>
          <w:outline w:val="false"/>
          <w:vanish w:val="false"/>
          <w:sz w:val="26"/>
        </w:rPr>
        <w:t xml:space="preserve"> </w:t>
      </w:r>
      <w:r>
        <w:rPr>
          <w:b/>
          <w:bCs w:val="false"/>
          <w:i w:val="false"/>
          <w:iCs w:val="false"/>
          <w:caps w:val="false"/>
          <w:smallCaps w:val="false"/>
          <w:strike w:val="false"/>
          <w:dstrike w:val="false"/>
          <w:outline w:val="false"/>
          <w:vanish w:val="false"/>
          <w:sz w:val="26"/>
        </w:rPr>
        <w:t xml:space="preserve">Рынок информационных, информационных и коммуникационных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и коммуникаций стран Западной Европы (млн. экю)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1992          ¦      1993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трана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   ¦  **  ¦ ***  ¦   *  ¦  **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Австрия              2310   5332   3023   2427   5715   3288</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Бельгия/Люксембург   3681   6882   3200   3820   7269   3449</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Дания                2860   5205   2345   3045   5596   2552</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Финляндия            1772   3097   1325   1869   3273   1404</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Франция             20756  41301  20545  20660  42519  21859</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Германия            28863  62502  33639  29290  65626  3633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Греция                448   1601   1153    526   1715   1188</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Ирландия              641   1768   1127    677   1825   1148</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Италия              12896  29451  16556  12863  30578  1771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Нидерланды           5889  11574   5696   6123  12170   6047</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Норвегия             2343   4493   2151   2427   4749   2333</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ортугалия            775   1708    933    900   1929   1029</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Испания              5621  15037   9415   5450  15276   982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Швеция               4977  10625   5648   5328  11195   5867</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Швейцария            4991  10757   5767   5129  11177   6052</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Великобритания      19648  39960  20311  20245  41176  20932</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pPr>
      <w:r>
        <w:rPr>
          <w:b/>
          <w:bCs w:val="false"/>
          <w:i w:val="false"/>
          <w:iCs w:val="false"/>
          <w:caps w:val="false"/>
          <w:smallCaps w:val="false"/>
          <w:strike w:val="false"/>
          <w:dstrike w:val="false"/>
          <w:outline w:val="false"/>
          <w:vanish w:val="false"/>
          <w:sz w:val="26"/>
        </w:rPr>
        <w:t>Примечание:</w:t>
      </w:r>
      <w:r>
        <w:rPr>
          <w:b w:val="false"/>
          <w:bCs w:val="false"/>
          <w:i w:val="false"/>
          <w:iCs w:val="false"/>
          <w:caps w:val="false"/>
          <w:smallCaps w:val="false"/>
          <w:strike w:val="false"/>
          <w:dstrike w:val="false"/>
          <w:outline w:val="false"/>
          <w:vanish w:val="false"/>
          <w:sz w:val="26"/>
        </w:rPr>
        <w:t xml:space="preserve"> * - информационные технологии; ** - информационные и коммуникационные технологии; *** - коммуникац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Таблица 15</w:t>
      </w:r>
    </w:p>
    <w:p>
      <w:pPr>
        <w:pStyle w:val="Normal"/>
        <w:ind w:left="0" w:right="0" w:firstLine="426"/>
        <w:jc w:val="both"/>
        <w:rPr/>
      </w:pPr>
      <w:r>
        <w:rPr>
          <w:rFonts w:eastAsia="Times New Roman" w:cs="Times New Roman"/>
          <w:b/>
          <w:bCs w:val="false"/>
          <w:i w:val="false"/>
          <w:iCs w:val="false"/>
          <w:caps w:val="false"/>
          <w:smallCaps w:val="false"/>
          <w:strike w:val="false"/>
          <w:dstrike w:val="false"/>
          <w:outline w:val="false"/>
          <w:vanish w:val="false"/>
          <w:sz w:val="26"/>
        </w:rPr>
        <w:t xml:space="preserve"> </w:t>
      </w:r>
      <w:r>
        <w:rPr>
          <w:b/>
          <w:bCs w:val="false"/>
          <w:i w:val="false"/>
          <w:iCs w:val="false"/>
          <w:caps w:val="false"/>
          <w:smallCaps w:val="false"/>
          <w:strike w:val="false"/>
          <w:dstrike w:val="false"/>
          <w:outline w:val="false"/>
          <w:vanish w:val="false"/>
          <w:sz w:val="26"/>
        </w:rPr>
        <w:t>Прогноз развития рынка информационных, информационных</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и коммуникационных технологий и коммуникаций для стран</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Западной Европы на 1994-1995 г.г. (млн. экю)</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1994          ¦      1995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трана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   ¦  **  ¦ ***  ¦  *   ¦  **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Австрия              2575   6118   3543   2713   6522   3809</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Бельгия/люксембург   3885   7576   3691   3971   7912   3941</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Дания                3172   5936   2764   3287   6261   2974</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Финляндия            1983   3460   1477   2088   3624   1536</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Франция             21107  44445  23339  21750  46478  24728</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Германия            30293  69569  39275  31678  74299  42621</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Греция                625   1845   1219    750   1998   1248</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Ирландия              714   1871   1157    759   1922   1163</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Италия              13105  32055  18950  13446  33676  2023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Нидерланды           6455  12875   6421   6767  13593   6827</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Норвегия             2498   5013   2516   2574   5242   2667</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ортугалия           1057   2170   1113   1236   2408   1172</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Испания              5665  16075  10411   6004  17010  11006</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Швеция               5546  11642   6095   5768  12157   6388</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Швейцария            5305  11653   6348   5587  12225   6638</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Великобритания      21135  42767  21631  21993  44292  22299</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pPr>
      <w:r>
        <w:rPr>
          <w:b/>
          <w:bCs w:val="false"/>
          <w:i w:val="false"/>
          <w:iCs w:val="false"/>
          <w:caps w:val="false"/>
          <w:smallCaps w:val="false"/>
          <w:strike w:val="false"/>
          <w:dstrike w:val="false"/>
          <w:outline w:val="false"/>
          <w:vanish w:val="false"/>
          <w:sz w:val="26"/>
        </w:rPr>
        <w:t>Примечание:</w:t>
      </w:r>
      <w:r>
        <w:rPr>
          <w:b w:val="false"/>
          <w:bCs w:val="false"/>
          <w:i w:val="false"/>
          <w:iCs w:val="false"/>
          <w:caps w:val="false"/>
          <w:smallCaps w:val="false"/>
          <w:strike w:val="false"/>
          <w:dstrike w:val="false"/>
          <w:outline w:val="false"/>
          <w:vanish w:val="false"/>
          <w:sz w:val="26"/>
        </w:rPr>
        <w:t xml:space="preserve"> * - информационные технологии; ** - информационные и коммуникационные технологии; *** - коммуникац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center"/>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1.2.3. Рынок стран Восточной Европы</w:t>
      </w:r>
    </w:p>
    <w:p>
      <w:pPr>
        <w:pStyle w:val="Normal"/>
        <w:ind w:left="0" w:right="0" w:firstLine="426"/>
        <w:jc w:val="both"/>
        <w:rPr/>
      </w:pPr>
      <w:r>
        <w:rPr>
          <w:rFonts w:eastAsia="Times New Roman" w:cs="Times New Roman"/>
          <w:b w:val="false"/>
          <w:bCs w:val="false"/>
          <w:i w:val="false"/>
          <w:iCs w:val="false"/>
          <w:caps w:val="false"/>
          <w:smallCaps w:val="false"/>
          <w:strike w:val="false"/>
          <w:dstrike w:val="false"/>
          <w:outline w:val="false"/>
          <w:vanish w:val="false"/>
          <w:sz w:val="26"/>
        </w:rPr>
        <w:t xml:space="preserve"> </w:t>
      </w:r>
      <w:r>
        <w:rPr>
          <w:b w:val="false"/>
          <w:bCs w:val="false"/>
          <w:i w:val="false"/>
          <w:iCs w:val="false"/>
          <w:caps w:val="false"/>
          <w:smallCaps w:val="false"/>
          <w:strike w:val="false"/>
          <w:dstrike w:val="false"/>
          <w:outline w:val="false"/>
          <w:vanish w:val="false"/>
          <w:sz w:val="26"/>
        </w:rPr>
        <w:t>Для стран Восточной Европы организована финансовая поддержка со стороны ЕС в целях совершенствования компьютеризации органов управления, транспорта, энергетики и других ведущих жизненно важных областей инфраструктуры. Первые шаги сделаны в направлении развития торговли, финансовой поддержки, инвестиций и развития промышленности, политического сотрудничества. Но статистические данные, характеризующие размер оказываемой помощи, говорят больше о рекламной кампании, чем о действенной помощи. Данные о кредитах Европейского банка реконструкции и развития на телекоммуникационные технологии в 1991 и 1992 г.г.приведены в следующих таблицах.</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Таблица 16</w:t>
      </w:r>
    </w:p>
    <w:p>
      <w:pPr>
        <w:pStyle w:val="Normal"/>
        <w:ind w:left="0" w:right="0" w:firstLine="426"/>
        <w:jc w:val="both"/>
        <w:rPr/>
      </w:pPr>
      <w:r>
        <w:rPr>
          <w:rFonts w:eastAsia="Times New Roman" w:cs="Times New Roman"/>
          <w:b/>
          <w:bCs w:val="false"/>
          <w:i w:val="false"/>
          <w:iCs w:val="false"/>
          <w:caps w:val="false"/>
          <w:smallCaps w:val="false"/>
          <w:strike w:val="false"/>
          <w:dstrike w:val="false"/>
          <w:outline w:val="false"/>
          <w:vanish w:val="false"/>
          <w:sz w:val="26"/>
        </w:rPr>
        <w:t xml:space="preserve"> </w:t>
      </w:r>
      <w:r>
        <w:rPr>
          <w:b/>
          <w:bCs w:val="false"/>
          <w:i w:val="false"/>
          <w:iCs w:val="false"/>
          <w:caps w:val="false"/>
          <w:smallCaps w:val="false"/>
          <w:strike w:val="false"/>
          <w:dstrike w:val="false"/>
          <w:outline w:val="false"/>
          <w:vanish w:val="false"/>
          <w:sz w:val="26"/>
        </w:rPr>
        <w:t xml:space="preserve">Объем кредитов Европейского банка реконструкции и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развития для стран Восточной Европы в 1991 г. (млн.экю)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трана                    Получатель         Объем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Россия                    Sovintel           4,8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ольша                    РТК               44,7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Румыния                   Rom Telecom      142</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енгрия                   Matav             9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того                                      281,6</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Таблица 17</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Объем кредитов Европейского банка реконструкции и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развития для стран Восточной Европы в 1992 г. (млн.экю)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трана                   Получатель          Объем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Белоруссия               Belarus Telecom      32,58</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Болгария                 CPTI                 32</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Албания                  РТТ                   8,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енгрия                  Westel Radiotelefon   8,6</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Чешская Республика       Eurotel Praha         9,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ловакия                 Eurotel Praha         6,8</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ля сравнения можно привести объем гуманитарной помощи, которая была оказана странам Восточной Европы в 1991 г. - 3 млрд. экю.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едставляет несомненный интерес структура и объем поставок технического обеспечения в страны Восточной Европы, данные о которых приведены в следующих таблица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Таблица 18</w:t>
      </w:r>
    </w:p>
    <w:p>
      <w:pPr>
        <w:pStyle w:val="Normal"/>
        <w:ind w:left="0" w:right="0" w:firstLine="426"/>
        <w:jc w:val="both"/>
        <w:rPr/>
      </w:pPr>
      <w:r>
        <w:rPr>
          <w:rFonts w:eastAsia="Times New Roman" w:cs="Times New Roman"/>
          <w:b/>
          <w:bCs w:val="false"/>
          <w:i w:val="false"/>
          <w:iCs w:val="false"/>
          <w:caps w:val="false"/>
          <w:smallCaps w:val="false"/>
          <w:strike w:val="false"/>
          <w:dstrike w:val="false"/>
          <w:outline w:val="false"/>
          <w:vanish w:val="false"/>
          <w:sz w:val="26"/>
        </w:rPr>
        <w:t xml:space="preserve"> </w:t>
      </w:r>
      <w:r>
        <w:rPr>
          <w:b/>
          <w:bCs w:val="false"/>
          <w:i w:val="false"/>
          <w:iCs w:val="false"/>
          <w:caps w:val="false"/>
          <w:smallCaps w:val="false"/>
          <w:strike w:val="false"/>
          <w:dstrike w:val="false"/>
          <w:outline w:val="false"/>
          <w:vanish w:val="false"/>
          <w:sz w:val="26"/>
        </w:rPr>
        <w:t xml:space="preserve">Объем поставок технического обеспечения в страны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Восточной Европы (млн.экю)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трана                     ¦ 1991  ¦ 1992  ¦ 1993 ¦ 1995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Чешская и Словацкая Республики  176     349     352    47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енгрия                         207     236     259    312</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ольша                          185     282     317    41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бывший СССР                     592     290     474    993</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Анализ, проведенный IDC, показывает, что соотношение расходов на техническое обеспечение к валовому внутреннему продукту для бывшего СССР составляет только 0,05 % (самое высокое соотношение у Венгрии - 0,44 %, затем Чешской и Словацкой Республик - 0,38 % и Польши - 0,17 %) в то время, как у Германии это соотношение равно 0,90 %, Великобритании - 0,89 %, Франции - 0,70 %. Италии - 0,50 %, Испании - 0,74 %, Австрии - 0,78 %.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равнение структуры поставок технического обеспечения для стран Восточной Европы приведено в следующей таблиц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 xml:space="preserve">Таблица 19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Структура поставок технического обеспечения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в страны Восточной Европы (млн.экю)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Компонеты                   ¦ 1991 ¦ 1992 ¦ 1993 ¦ 1995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Многопользовательские</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истемы                         304    198    246     408</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ерсональные компьютеры         640    669    787    122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Рабочие станции                  13     33     55      91</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ринтеры                        204    257    313     468</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того                        1161   1157   1401    219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иведенные данные свидетельствуют о том, что структура поставок остается почти неизменной, т.е. в ней преобладают персональные компьютеры (более 50 %), а не рабочие станции и многопользовательские системы. Действующие ограничения КОКОМ по отношению, в первую очередь, к бывшему СССР, позволяют сделать вывод о преобладании компьютеров с 386 и 486 микропроцессорами. Появление на рынке компьютеров с микропроцессором 5-го поколения ("Пентиум") и их объем в 1994 году можно считать весьма незначительным и не оказывающим существенного влияния на структуру рынк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дним из важным факторов, оказывающих негативное воздействие на уровень ИКТ является эксплуатация устаревших средств связи, а отсутствие инвестиций делает процесс замены весьма проблематичным. Сравнение продолжительности эксплуатации средств связи в различных регионах приведено в табл.20.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 xml:space="preserve">Таблица 20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Продолжительность эксплуатации средств телефонной связи ( в года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трана                                     Время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эксплуатации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Албания                                    34,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ольша                                     11,2</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Грузия                                     11,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Румыния                                    16</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енгрия                                    11,6</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НГ                                         7,8</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Чехословакия                                4</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рибалтийские республики                    7,2</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Болгария                                    6</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Западная Европа                             0,8</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Эксплуатация морально и физически устаревших средств телекоммуникаций не обеспечивает возможности их восстановления и оказывает непосредственное влияние на уровень доходов, данные о которых приведены в таблице 21.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Таблица 21</w:t>
      </w:r>
    </w:p>
    <w:p>
      <w:pPr>
        <w:pStyle w:val="Normal"/>
        <w:ind w:left="0" w:right="0" w:firstLine="426"/>
        <w:jc w:val="both"/>
        <w:rPr/>
      </w:pPr>
      <w:r>
        <w:rPr>
          <w:rFonts w:eastAsia="Times New Roman" w:cs="Times New Roman"/>
          <w:b/>
          <w:bCs w:val="false"/>
          <w:i w:val="false"/>
          <w:iCs w:val="false"/>
          <w:caps w:val="false"/>
          <w:smallCaps w:val="false"/>
          <w:strike w:val="false"/>
          <w:dstrike w:val="false"/>
          <w:outline w:val="false"/>
          <w:vanish w:val="false"/>
          <w:sz w:val="26"/>
        </w:rPr>
        <w:t xml:space="preserve"> </w:t>
      </w:r>
      <w:r>
        <w:rPr>
          <w:b/>
          <w:bCs w:val="false"/>
          <w:i w:val="false"/>
          <w:iCs w:val="false"/>
          <w:caps w:val="false"/>
          <w:smallCaps w:val="false"/>
          <w:strike w:val="false"/>
          <w:dstrike w:val="false"/>
          <w:outline w:val="false"/>
          <w:vanish w:val="false"/>
          <w:sz w:val="26"/>
        </w:rPr>
        <w:t xml:space="preserve">Доходы от эксплуатации средств телекоммуникаций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в % от валового внутреннего продукт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трана                                     Доход (в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Западная Европа                               1,88</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енгрия                                       1,59</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Азербайджан                                   1,17</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Эстония                                       0,98</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Армения                                       0,9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Беларуссия                                    0,9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Латвия                                        0,89</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ольша                                        0,8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Россия                                        0,78</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Болгария                                      0,7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Казахстан                                     0,7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Литва                                         0,7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Албания                                       0,71</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Румыния                                       0,6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Грузия                                        0,56</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Кыргизстан                                    0,51</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Узбекистан                                    0,4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Украина                                       0,43</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Молдова                                       0,2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Таджикистан                                   0,1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Туркментистан                                 0,11</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Анализ, проведенный западными аналитиками, позволяет говорить о недостаточном уровне развития сетей телекоммуникаций в странах Восточной Европы и бывшем СССР. Данные об итогах развития в 1993 г. приведены в табл.22.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 xml:space="preserve">Таблица 22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Развитие сетей телекоммуникаций в Восточной Европе в 1993 г.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Международ-¦ Сотовые  ¦Оверлейные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трана              ¦ ные узлы  ¦ коммуни- ¦   сети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связи    ¦ кации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Армения                    +          -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Азербайджан                *          -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Беларуссия                 +          -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Грузия                     *          -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Казахстан                  +          -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Кыргизстан                 *          -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Молдова                    *          *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Россия                     +          +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Таджикистан                *          -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Туркменистан               *          -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Украина                    +          *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Узбекистан                 *          -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Эстония                    +          +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Латвия                     +          +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Литва                      +          +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Чешская Республика         +          +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ловацкая Республика       *          +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енгрия                    +          +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Польша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pPr>
      <w:r>
        <w:rPr>
          <w:b/>
          <w:bCs w:val="false"/>
          <w:i w:val="false"/>
          <w:iCs w:val="false"/>
          <w:caps w:val="false"/>
          <w:smallCaps w:val="false"/>
          <w:strike w:val="false"/>
          <w:dstrike w:val="false"/>
          <w:outline w:val="false"/>
          <w:vanish w:val="false"/>
          <w:sz w:val="26"/>
        </w:rPr>
        <w:t>Примечания:</w:t>
      </w:r>
      <w:r>
        <w:rPr>
          <w:b w:val="false"/>
          <w:bCs w:val="false"/>
          <w:i w:val="false"/>
          <w:iCs w:val="false"/>
          <w:caps w:val="false"/>
          <w:smallCaps w:val="false"/>
          <w:strike w:val="false"/>
          <w:dstrike w:val="false"/>
          <w:outline w:val="false"/>
          <w:vanish w:val="false"/>
          <w:sz w:val="26"/>
        </w:rPr>
        <w:t xml:space="preserve"> + - внедрено; * - планируется; - - отсутствует.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center"/>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1.2.4. Рынок стран бывшего СССР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ля характеристики сложившегося положения в СНГ и Прибалтийских странах, рассмотрим общее экономическое положение, характеризуемое рядом показателей, приведенных в табл.23.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 xml:space="preserve">Таблица 23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Экономические индикаторы стран СНГ и Прибалтийских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стран (процент измен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Страна                     ¦ 1991  ¦   1992  ¦   1993     ¦</w:t>
      </w:r>
    </w:p>
    <w:p>
      <w:pPr>
        <w:pStyle w:val="Normal"/>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Внутренний валовый продукт</w:t>
      </w:r>
    </w:p>
    <w:p>
      <w:pPr>
        <w:pStyle w:val="Normal"/>
        <w:rPr/>
      </w:pPr>
      <w:r>
        <w:rPr>
          <w:rFonts w:eastAsia="Times New Roman" w:cs="Times New Roman"/>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Россия                       -9        -19       -10</w:t>
      </w:r>
    </w:p>
    <w:p>
      <w:pPr>
        <w:pStyle w:val="Normal"/>
        <w:rPr/>
      </w:pPr>
      <w:r>
        <w:rPr>
          <w:rFonts w:eastAsia="Times New Roman" w:cs="Times New Roman"/>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Украина                     -11        -18       -25</w:t>
      </w:r>
    </w:p>
    <w:p>
      <w:pPr>
        <w:pStyle w:val="Normal"/>
        <w:rPr/>
      </w:pPr>
      <w:r>
        <w:rPr>
          <w:rFonts w:eastAsia="Times New Roman" w:cs="Times New Roman"/>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Эстония                     -11        -26        -8</w:t>
      </w:r>
    </w:p>
    <w:p>
      <w:pPr>
        <w:pStyle w:val="Normal"/>
        <w:rPr/>
      </w:pPr>
      <w:r>
        <w:rPr>
          <w:rFonts w:eastAsia="Times New Roman" w:cs="Times New Roman"/>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Латвия                       -8        -33       -17</w:t>
      </w:r>
    </w:p>
    <w:p>
      <w:pPr>
        <w:pStyle w:val="Normal"/>
        <w:rPr/>
      </w:pPr>
      <w:r>
        <w:rPr>
          <w:rFonts w:eastAsia="Times New Roman" w:cs="Times New Roman"/>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Литва                       -13,4      -35       -12</w:t>
      </w:r>
    </w:p>
    <w:p>
      <w:pPr>
        <w:pStyle w:val="Normal"/>
        <w:rPr/>
      </w:pPr>
      <w:r>
        <w:rPr>
          <w:rFonts w:eastAsia="Times New Roman" w:cs="Times New Roman"/>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Промышленная продукция</w:t>
      </w:r>
    </w:p>
    <w:p>
      <w:pPr>
        <w:pStyle w:val="Normal"/>
        <w:rPr/>
      </w:pPr>
      <w:r>
        <w:rPr>
          <w:rFonts w:eastAsia="Times New Roman" w:cs="Times New Roman"/>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Россия                       -7,3      -24       -10</w:t>
      </w:r>
    </w:p>
    <w:p>
      <w:pPr>
        <w:pStyle w:val="Normal"/>
        <w:rPr/>
      </w:pPr>
      <w:r>
        <w:rPr>
          <w:rFonts w:eastAsia="Times New Roman" w:cs="Times New Roman"/>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Украина                     -10        -10       -30</w:t>
      </w:r>
    </w:p>
    <w:p>
      <w:pPr>
        <w:pStyle w:val="Normal"/>
        <w:rPr/>
      </w:pPr>
      <w:r>
        <w:rPr>
          <w:rFonts w:eastAsia="Times New Roman" w:cs="Times New Roman"/>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Эстония                     -13        -39        -3</w:t>
      </w:r>
    </w:p>
    <w:p>
      <w:pPr>
        <w:pStyle w:val="Normal"/>
        <w:rPr/>
      </w:pPr>
      <w:r>
        <w:rPr>
          <w:rFonts w:eastAsia="Times New Roman" w:cs="Times New Roman"/>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Латвия                        0        -35        -5</w:t>
      </w:r>
    </w:p>
    <w:p>
      <w:pPr>
        <w:pStyle w:val="Normal"/>
        <w:rPr/>
      </w:pPr>
      <w:r>
        <w:rPr>
          <w:rFonts w:eastAsia="Times New Roman" w:cs="Times New Roman"/>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Литва                       -18        -52        -5</w:t>
      </w:r>
    </w:p>
    <w:p>
      <w:pPr>
        <w:pStyle w:val="Normal"/>
        <w:rPr/>
      </w:pPr>
      <w:r>
        <w:rPr>
          <w:rFonts w:eastAsia="Times New Roman" w:cs="Times New Roman"/>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Индекс потребительских цен</w:t>
      </w:r>
    </w:p>
    <w:p>
      <w:pPr>
        <w:pStyle w:val="Normal"/>
        <w:rPr/>
      </w:pPr>
      <w:r>
        <w:rPr>
          <w:rFonts w:eastAsia="Times New Roman" w:cs="Times New Roman"/>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Россия                       90       2510      2000</w:t>
      </w:r>
    </w:p>
    <w:p>
      <w:pPr>
        <w:pStyle w:val="Normal"/>
        <w:rPr/>
      </w:pPr>
      <w:r>
        <w:rPr>
          <w:rFonts w:eastAsia="Times New Roman" w:cs="Times New Roman"/>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Украина                     450       2500      4000</w:t>
      </w:r>
    </w:p>
    <w:p>
      <w:pPr>
        <w:pStyle w:val="Normal"/>
        <w:rPr/>
      </w:pPr>
      <w:r>
        <w:rPr>
          <w:rFonts w:eastAsia="Times New Roman" w:cs="Times New Roman"/>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Эстония                     211       1069        80</w:t>
      </w:r>
    </w:p>
    <w:p>
      <w:pPr>
        <w:pStyle w:val="Normal"/>
        <w:rPr/>
      </w:pPr>
      <w:r>
        <w:rPr>
          <w:rFonts w:eastAsia="Times New Roman" w:cs="Times New Roman"/>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Латвия                      172        951       100</w:t>
      </w:r>
    </w:p>
    <w:p>
      <w:pPr>
        <w:pStyle w:val="Normal"/>
        <w:rPr/>
      </w:pPr>
      <w:r>
        <w:rPr>
          <w:rFonts w:eastAsia="Times New Roman" w:cs="Times New Roman"/>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Литва                       216       1020       380</w:t>
      </w:r>
    </w:p>
    <w:p>
      <w:pPr>
        <w:pStyle w:val="Normal"/>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ля всех, без исключения стран СНГ и Прибалтики, характерны экономический коллапс, высокая инфляция, растущая безработица, снижение жизненного уровня и т.д. Попытки реализации экономических реформ по вхождению в рынок не увенчались успехом. Эти причины, в основном, отразились на состоянии рынка информационных и коммуникационных технологий, данные о котором приведены в табл.24.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 xml:space="preserve">Таблица 24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Характеристика рынка информационных и коммуникационных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технологий бывшего СССР (млн.экю)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Компоненты                     ¦1991¦1992¦1993¦1994¦199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Большие ЭВМ                           51    6   24   37  127</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Средние ЭВМ                           70   10   13   18   29</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Малые ЭВМ                             87   10   18   23   34</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Рабочие станции                        5    6   22   30   4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ортативные компьютеры                 6    4    8   14   24</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Настольные компьютеры                306  195  296  403  562</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интеры                              65   58   92  123  177</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Итого техническое обеспечение        590  289  473  648  993</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ишущие машинки                       -    -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Калькуляторы                          -    -    -    -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Копировальные машины                  47   50   66   75   87</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Другое оффисное оборудование          24   23   35   45   58</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Итого оффисное оборудование           71   73  101  120  144</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Техническое обеспечение для</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локальных сетей                        5    8   15   35   5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Итого техническое обеспечение</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для локальных сетей                    5    8   15   35   5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Всего техническое обеспечение        660  371  589  803 1187</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Системное программное обеспечение     83   35   51   85  12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икладное программное обеспечение   194   81  119  199  28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Итого программное обеспечение        277  116  169  285  400</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Профессиональное обслуживание        189  154  200  293  331</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Другие виды обслуживания             232  262  285  331  336</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Итого обслуживание                   421  416  485  624  697</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Всего рынок ИКТ                     1367  902 1244 1712 2285</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ыделим основные факторы, оказывающие влияние на экономику предприятий, связанных с эксплуатацией вычислительной техники и программного обеспечения. Во-первых, это динамические изменения в среде пользователей продуктов и услуг. В новых условиях хозяйствования, связанных с внедрением рыночных отношений, пользователи экономно относятся к средствам, выделяемым на компьютеризацию, активно отслеживают и влияют на уровень издержек, во многих случаях отказываются от нерентабельных и дорогостоящих работ и услуг. При прямом администрировании, выделяемые средства на компьютеризацию, должны быть использованы в полном объеме, в свою очередь, в новых условиях, средства на компьютеризацию формируются за счет собственных источников. Это одна из основных причин оттока потенциальных пользователей, разрыва хозяйственных договоров с ВЦ.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торой фактор характеризует массовое использование ПЭВМ, которые существенным образом изменили структуру парка ЭВМ, оказали существенное влияние на формирование номенклатуры работ и услуг, прикладного программного обеспечения. Большой набор прикладного программного обеспечения для ПЭВМ, ориентированный на пользователя-непрофессионала, позволил бывшим пользователям реализовывать задачи на своих рабочих местах. Одновременно многократно возрос спрос на программную продукцию, в особенности на интегрированные пакеты, обеспечивающих реализацию комплексной обработки информации в текстовой и графической форма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Третий фактор относится к изменению формы собственности. Кооперативное движение сыграло определенную положительную роль в деле насыщения рынка современной вычислительной техникой, в первую очередь, персональными ЭВМ и программным обеспечением. Именно с данным фактором многие специалисты связывают возможность формирования и развития рынка вычислительной техники и программного обеспеч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Четвертый фактор характеризует зарождающийся рынок программных продуктов и услуг, появившуюся конкуренцию между производителями. Но как отмечают зарубежные аналитики [92], основной чертой рынка программных продуктов (ПП), является его отсутствие как такового. При наличии большого количества совместных и малых предприятий в данной сфере можно выделить лишь несколько, действительно занятых разработкой и распространением ПП, а не перепродажей средств вычислительной и организационной техник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а процесс становления рынка оказывают влияние многочисленные факторы, в том числе такие, как экономические, организационные и технические. Из их числа, по нашему мнению, сдерживающее влияние оказывают следующи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1. Падение промышленного производства, инфляция, низкий курс конвертации и др. Многие западные страны "открывают" для себя рынки Восточной Европы и СНГ по многим аспектам. Одним из них является возможность снижения расходов по разработке и производству ПП. Прежде всего это относится к американским фирмам. Это объясняется возможностью доступа к дешевым трудовым ресурсам с достаточно высокими профессиональными навыками и технической компетентностью, а также огромным неосвоенным рынкам. Большинство стран Восточной Европы и СНГ испытывают острый недостаток в инвестициях и ведущие разработчики программного обеспечения (Borland, Microsoft и др.), откликнулись на новые условия формирующегося рынка и открывают свои представительства, заключают контракты о совместной деятельности, поскольку получают исключительную выгоду от низкого уровня заработной платы и курса конвертац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озможности максимального снижения затрат для западных производителей наиболее вероятны именно по отношению к прикладному программному обеспечению, а не аппаратным средствам. Это объясняется ограниченными техническими возможностями и отсталостью выпускаемой вычислительной техники, но это не относится к специалистов в области программирования. Это связано с наличием серьезных разработок по проблемам искусственного интеллекта, экспертных систем и т.д.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2. Несоответствие между уровнем подготовки пользователей и новыми техническими и программными средствами. Низкая стоимость трудовых ресурсов и высокие цены на вычислительную технику не стимулируют потенциальных пользователей к использованию в повседневной деятельности технических средств и соответствующего программного обеспечения. Поскольку средняя стоимость ПЭВМ многократно превосходит среднюю заработную плату, то очень часто покупка ПЭВМ рассматривается как возможность вложения капитала с целью предохранить себя от влияния изменяющейся среды, а выбор ПЭВМ чаще всего диктуется соображениями престиж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3. Общая экономическая отсталость. Производители вычислительной техники и ПП страдают, прежде всего, именно от кризиса в экономической сфере. Первым следствием этого является ухудшение условий предоставления кредитов, поскольку кредитование осуществляется краткосрочное и под высокий процент. В сложившихся условиях отсутствуют возможности проведения комплексных исследований потенциального рынка спроса на технику и ПП, а также организации работ над крупными программными проектами. Отсутствие бюджетного финансирования, а также солидных спонсоров, готовых рисковать своими капиталами, сводит на нет усилия отдельных фирм по решению многих вопросов, связанных с перспективными разработкам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4. Отсутствие инфраструктуры рынка. Производители не имеют возможности организовать сопровождение своих продуктов на необходимом уровне или не уделяют должного внимания этому, поскольку основной задачей является реализация продуктов без последующего контроля и сопровождения. Не выполняются сравнение и тестовые испытания однотипных продуктов, а также отсутствует методика подобных испытаний. Кроме того, пользователи не получают необходимой и достаточной информации о возможностях конкретных продуктов, их средней цене и т.д.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5. Нетерпимое положение в области соблюдения авторских прав на интеллектуальную собственность. В соответствующем законе РФ "Об информации, информатизации и защите информации" разработчики программного обеспечения признаются в качестве субъектов авторского права и им гарантируется защита своих прав в суде, но отсутствует методика определения суммы иска к лицам, нарушившим авторские права. Большое количество ПП ведущих западных производителей копируется и распространяется без наличия соответствующих лицензий - нелегально. Несмотря на наличие серьезной защиты своих ПП от копирования, отечественные специалисты успешно снимают ее и выполняют "русификацию", при которой теряется краткость, точность и, главное, однозначность сообщений. Поэтому пользователи сталкиваются с трудностями при работе с "исправленными" пакетами, что приводит к отказу от использования и, самое главное, недоверию к продукции фирмы-разработчик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условиях перехода к рыночным отношениям возникает множество субъектов производственно-хозяйственной деятельности, основанных на достаточном разнообразии организационно-правовых форм функционирования. Как показывает практика зарубежного и накопленного к настоящему времени отечественного опыта, устойчивая эффективная деятельность предприятий может осуществляться только в условиях постепенного перехода к рыночным отношениям, формируемым и закрепленным соответствующим законотворчеством в области создания коммерческих структур. При этом методы управления, как и формы собственности, должны претерпевать последовательную трансформацию, В переходный период должна функционировать "смешанная" экономика и именно для такой экономики должны быть разработаны адекватные методы и средства управл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ля этих целей необходим прогноз "смешанной" экономики, основанный на адекватных и, отчасти, субъективных факторах, имеющих место в настоящее время по отношению к сложившейся экономической ситуации. Эволюция внешней среды определяет тенденции развития методов управления экономическими объектами: изменения принципов, содержания, критериев, этапности, последовательности многих составляющих. При этом особое внимание следует уделять решению проблемы наиболее полного использования достаточно высокого потенциала, который был накоплен в период функционирования плановой экономик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дним из негативных аспектов переходного периода является отсутствие четкой, стабильной и действующей системы законов, особенно законов прямого действия. Производственно-хозяйственная деятельность предприятий, основанная на различных формах собственности, в условиях резкого повышения общего уровня неопределенности внешней среды, объединяющей политическую, экономическую, правовую и другие сферы, естественно увеличит степень вариабельности технологий управления в переходный период. В условиях зарождающегося рынка и развития предпринимательства предприятия должны заниматься целеполаганием своей деятельности и развития, разрабатывать программы достижения поставленных целей и устанавливать критерии оценк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опытки развить и трансформировать достигнутое в области информационных технологий в "цивилизованный" рынок не увенчались успехом. Несмотря на то, что сотни и даже тысячи предприятий предлагают пользователям свои продукты и услуги, общество не получило до настоящего времени ни устойчивого рынка, ни устойчивых рыночных отношений. Пользователям предлагают, по заявлениям разработчиков и продавцов, качественное и очень дешевое оборудование, авторизованное и лицензионное программное обеспечение и множество услуг. На первый взгляд данные предложения соответствуют сложившемуся положению в развитых странах, с которыми мы пытаемся сравниться и где также существуют фирмы, проводящие рекламные компании. Следует отметить, что данная схожесть остается только внешняя, поскольку: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фирмы, занятые в области информационных технологий и информационного бизнеса, преимущественно являются торговыми и осуществляют тотальную торговую деятельность, результаты которой измеряются оборотом, количеством проданных компьютеров, коммуникационных средств, программных продуктов и т.д.;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большинство из этих фирм не располагает соответствующим научно-техническим и инженерным персоналом, который необходим для проектирования и построения интегрированных систем, способных действительно удовлетворить растущие требования пользовател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рамках традиционных случаев взаимодействия пользователя и фирмы наличие готовых программных продуктов не решает проблему пользователя, и необходим серьезный анализ возможностей их использования и интеграции в конечную систему, как основной цели функционирования информационных технологий, или необходима разработка специализированного (или модифицированного) пакета в соответствии с потребностями пользователя. Следует отметить, что до настоящего времени остаются неприемлемыми критерии и подходы, с помощью которых определяется соответствие аппаратной и программной составляющих требованиям пользователей, а также выполнение целостной интеграции систем, определение необходимых средств поддержки и сопровождения системы и т.д. Повсеместно отмечаются случаи, когда с невероятной простотой и легкостью определяется возможность использования прикладного программного обеспечения, поскольку речь идет о ценах в каталоге фирмы-продавца, а это связано, в первую очередь, с тем, что основной задачей является продажа продукта без сопровождения и поддержк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Большое количество фирм на нашем формирующемся рынке не имеют достаточного опыта работы с пакетами, не в состоянии выполнить действенную интеграцию и адаптацию соответствующих пакетов, В большинстве случаев специфика программных приложений требует серьезной оценки и опыта работы с программным обеспечением, чтобы решить вопрос о целесообразности использования соответствующего пакета. В фирмах, осуществляющих торговую деятельность, ощущается острая нехватка специалистов по информатике, что не позволяет выполнять подобные оценки на высоком профессиональном уровне. Если рассчитывать на помощь основной фирмы-производителя, дилерами которых являются многие представители нашей экономики, то такая помощь не всегда осуществима, очень дорога и иногда бывает нерациональна в силу незнания местной специфик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Уровень специалистов по информатике остается достаточно низким и многие из них страдают "избытком" технических, часто разрозненных знаний, и одновременно ощущается недостаток знаний в области рыночной экономики, маркетинга вычислительной техники и программных продуктов, организации поддержки и сервиса и т.д. Недостаточная теоретическая подготовка, недостаток экономических знаний и общей культуры в области информатики, опыта в проектировании и построении интегрированных компьютерных систем - это наиболее серьезные проблемы современного этапа. Независимо от специфики и требований пользователя к системе, существующих ограничений на совместимость технического и программного обеспечения, предлагаемые в настоящее время решения зависят от двух подход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опытки вместить в знакомое оборудование и имеющиеся зна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ыполнить поставку оборудования, программного обеспечения и получить прибыль.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стальное превращается в детали, которые могут быть решены в последующем с расчетом на то, что могут произойти существенные изменения. Этим заканчивается, в большинстве случаев, процесс адаптации компьютерной системы (пакета) и требований пользователя к знаниям, опыту специалистов, участвующих в реализации проекта. Кроме того, очень часто отсутствуют критерии оценки качества аппаратной и программной частей, а если они и есть, то отличаются размытостью и примитивностью.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деятельности фирм следует выделить следующие негативные момент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неприязнь к другим специалистам, фирмам, организация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которые могут принять участие в реализации проекта и возможно могут выполнить данный процесс намного лучш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неприятие по отношению к смене платформ, направлений деятельности, смене подходов и др.;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тсутствие возможностей оценки, часто даже приближенно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азличных приложений, систем и подходов. Обычно решения принимаются по методу "прямой аналогии" или по ключевым слова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ледует отметить еще один немаловажный факт- объявления об авторизованных дистрибьютерах, представленных на нашем рынке, к сожалению, не может являться оценкой или аттестацией предлагаемой вычислительной и коммуникационной техники, продуктов и услуг. Поскольку подобным представителям необходимо формировать собственное лицо (имидж) и доверие у пользователей, основанные на действительном профессионализм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Если сравнивать результаты процессов информатизации в США и бывшем СССР, то к середине 70-х годов в США были решены следующие проблемы [1]: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беспечена научная база информатизации обществ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одготовлена технологическая база для массового выпуска вычислительной техник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ыявлены информационные потребности различных социальных, профессиональных и возрастных групп;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налажены структуры по разработке, документированию,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распространению и рекламированию программных средств; - созданы предпосылки для массового обучения работе с вы</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числительной техникой; - подготовлена инфраструктура средств связи для обеспече</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ия работы информационных служб. В бывшем СССР проводилась разработка вариантов Концепц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информатизации на длительную перспективу. По оценкам специалистов она требовала крупномасштабных экономических, правовых и политических решений, затрагивающих, зачастую, противоречивые интересы практически всех отраслей народного хозяйства. Реальное экономическое положение требовало привлечения не только государственных ресурсов, но и средств заинтересованных предприятий, населения, внутренних и внешних креди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ервый этап предусматривал решение следующих основных пробле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одготовка, введение, корректировка правовых и хозяйственных норм, обеспечивающих функционирование информации в качестве товара, с учетом общепризнанных в мировой практике нор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формирование и ведение базовых стандартов, регламентирующих форму представления, способы обработки и передачи информации (протоколы обмена, интерфейсы и т.д.) с учетом международных стандартов аналогичного примен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беспечение компьютерной грамотности и информационной культуры населения, перестройка учебного процесса и развитие сети переподготовки кадров с широким привлечением международных учебных центр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оздание и развитие основных компонентов инфраструктуры информатизац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разработка и начало формирования рынка информационной продуктов и услуг, участвующего в мировом разделении труд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одключение с помощью экономического механизма всех способов управления - централизованного планирования, индикативного управления и свободного рынка - с целью обеспечения приоритетного развития производства материалов нового поколения, микроэлектроники и радиоэлектроник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На втором этапе ставились следующие задачи: - удовлетворение потребности всех сфер социально-экономи</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ческого развития в использовании информационных технологий, распределенных баз данны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существление полного взаимодействия общегосударственных информационных инфраструктур через международные сети связи с базами данных и знан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существление масштабного применения интегрированных систе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использование систем массового информационного обслуживания насел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оздание конкурентоспособных интеллектуальных производств информационных продуктов и услуг;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развитие фундаментальных исследований в области искусственного интеллекта, предусматривающее решение следующих проблем: автоматизированное создание программного продукта; автоматизированный перевод; обработка и восприятие естественного языка и текста; системы технического зрения и распознавания образов; создание распределенных баз знаний; создание экспертных систем; создание высокопроизводительных вычислительных средств с нетрадиционной архитектуро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развитие фундаментальных работ в кооперации с международными научными центрами, создание открытых "научных парков" в области создания искусственного интеллект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есмотря на отсутствие государственного финансирования и поддержки, отказа от регулирования в области информатизации, поставленные задачи не потеряли своей актуальности и значимости. Но основное внимание должно быть направлено не на укрупнение и директивную "привязку" пользователей, а создание соответствующих условий для развития и совершенствования данной прогрессивной и перспективной отрасл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оответствующую оценку информатизация получила в Указе Президента РФ от 20 января 1994 г. "Об основах государственной политики в сфере информатизации". В нем определен комплекс организационных, экономических и правовых мер, направленных на создание информационных систем, основными из них являются следующи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оздание и развитие федеральных и региональных систем и сетей информатизации с обеспечением их совместимости и взаимодействия в едином информационном пространств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оддержка проектов информатизации, обеспечивающих развитие информационных сетей и систе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беспечение единства государственных стандартов в сфере информатизации и их соответствия международным рекомендациям и требования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процессе интеграции производственного и информационного секторов должно участвовать государство. В развитых странах государство в большой степени покрывает первоначальные расходы корпораций при создании информационных систем. Но это ни в коей мере не ограничивает свободу государственных предприятий, которые стимулируются государством в направлении дальнейшего развития, но остаются в основном независимыми. Информационный бизнес в качестве "маяка", с помощью которого минимизируется производственный и торговый риск и развиваются связи с пользователям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Кроме перечисленных проблем, важное значение при переходе к рыночной экономике принадлежит формированию информационной инфраструктуры. Она должна объединять сеть посреднических организаций для обслуживания пользователей. Информационная инфраструктура охватывает вычислительную технику, средства коммуникации, методическое и программное обеспечение, технологии, вспомогательные виды деятельности, включая обработку данных, подготовку договоров, страхование и т.д.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Больша часть усилий по созданию информационной инфраструктуры должна быть связана с совершенствованием информационного обслуживания, поскольку с его помощью оказывают влияние на деятельность пользователей путем предварительной разработки необходимой проблематики и предоставления необходимых продуктов и данных. Это, в свою очередь. зависит также и от горизонта деятельности, т.е. при формировании стратегического направления деятельности анализируются преимущественно качественные данные, при среднесрочном - маркетинговые и текущем - оперативны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переходный период важное место должны занять маркетинговые исследования, главным образом конъюнктурные и рыночные. В рамках первых анализируются объемы и группы продуктов и товаров, возможности экспорта-импорта, курсы иностранных валют, расходы по распространению продуктов и т.д. Должным образом должна использоваться вторичная информация, с помощью которой пользователь имеет возможность обратиться к соответствующим предприятиям-поставщикам. При проведении рыночных исследований существенными являются первичные данные о спросе и предложении, включая методы реализации, отношения пользователей к конкретным продуктам и др. Данные, полученные в результате проведенных исследований должны охватывать продукты, рынки и конкурен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Таким образом, предприятия информационного бизнеса должны трансформироваться в центры информационного анализа с обеспечением пользователей услугами по консультированию, лизингу, маркетингу, моделированию, оказанию посреднических услуг по распространению технологий и продуктов, а также неформальных методов усвоения накопленных знаний и опыта, патентных исследований, технико-экономической диагностики и т.д.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овременные направления развития информационного бизнеса, как одного из разновидностей бизнеса, не являются чуждыми и для РФ и стран СНГ, хотя отсутствуют достаточные условия для их внедрения и совершенствования. Во-первых, из-за экономического кризиса предприятия и организации, оказывающие информационно-вычислительные услуги, теряют своих заказчиков,закрываются или переходят к торговой или дистрибьютерской деятельности. В тоже время многие предприятия и организации испытывают информационный "голод" и не в состоянии поддерживать информационное обслуживание на достаточно высоком уровне, что приводит к сворачиванию информационных потребностей, не используют внешние источники информации и услуги, занимаются "информационной самодеятельностью". Во-вторых, не все пользователи осознают важность информации в рыночных условиях. Ввод элементов рыночного хозяйствования в экономику вызвал усиленный поиск информации, характеризующей цену товаров и продуктов, которая используется, главным образом, по импортным операциям, а не по экспорту (за исключением топлива и стратегических материалов). Вопрос заключается в недостаточном обеспечении данными о ценах на зарубежных рынках и отсутствии надежных средств и методов доступа к информации зарубежных партнеров. В-третьих, открытая экономика требует наличия обширных данных для создания совместных предприятий с иностранными партнерами. В-четвертых, потребности в фактографической информации и первоисточниках увеличиваются, а потребности в аналитических исследованиях и материалах уменьшаютс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дновременно с данными недостатками не следует отбрасывать и существенные достижения в области информационного бизнеса. Переход к рыночным отношениям создает предпосылки для использования современных форм и методов информационного анализа. Например, в настоящее время существует мощный источник рыночной информации - биржи. Брокеры, как один из видов информационных работников, обеспечивают пользователей необходимыми данными о предложении, спросе и ценах [102]. Одновременно, усиливается информационный обмен с зарубежными и отечественными производителями. В этих условиях информация должна быть разнообразной и охватывать такие категории от "кто есть кто" до цен на конкретные продукты: сведения о пользователях, их финансовом состоянии; рынках; конъюнктуре; конкурентах; поставщиках; производственных программах и др. Эти данные особенно полезны для развития мелкого и среднего бизнеса, которому уделяется все большее внимание, поскольку при развивающемся рынке именно он испытывает большую потребность в подобной информац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складывающихся условиях становления рынка особая роль, по нашему мнению, должна принадлежать государству, которое с помощью экономических и правовых функций должно стимулировать развитие информационного бизнеса. Во-первых, устранить монополию в области информационного обслуживания путем принятия соответствующих законов о предпринимательской деятельности, информации и информатизации, авторском праве, сертификации продуктов и услуг, проведения открытых конкурсов и распределения финансовых средств не по организациям и ведомствам, а по конкретным проектам. Во-вторых, отказ от иерархической ведомственной структуры информационных органов, как и от принудительного выполнения информационной деятельности в производственных и экономических единицах, где отсутствует подобная потребность. В-третьих, предоставление налоговых и кредитных льгот для развития информационного бизнеса пользователей с точки зрения повышения качества и облегчения поиска информации и внедрения современного опыта информационного обслуживания. В-четвертых, построение единого в рамках СНГ информационно-справочного фонда, информационной инфраструктуры и сети центров обслуживания малого и среднего бизнеса, которые обеспечат поиск и предоставление необходимых данных. В-пятых, разработка долгосрочной государственной политики в области информатизации с учетом перспектив развития и становления не только государственного, но и кооперативного и частного секторов экономики. С этой целью необходимо создание общего правового статуса и соответствующих нормативных актов для информационного бизнеса по защите интеллектуальной собственности и авторского права, утверждения информации в качестве экономического ресурса и продукта. Это даст возможность обеспечить легитимность документов, полученных через электронную почту. В-шестых, разработка стратегии подготовки кадров, переориентация от технико-управленческой направленности к деятельности информационных менеджеров, способных проводить рыночно-управленческий анализ фирменной деятельнос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и разработке концепции информационного бизнеса на уровне предприятий следует выделить несколько направлений развит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о-первых, в общих чертах тенденция становления информационного бизнеса не должна отличаться от мирового опыта. То есть, переход от традиционных видов деятельности к целевому информационному обслуживанию в различных режимах, от простого выполнения отдельных заявок пользователя к предоставлению комплексных данных. В этих условиях остро ощущается потребность в активном диалоге информационных органов с пользователями для предварительного обсуждения возможных будущих заявок, выработки стратегии реакции на динамику потребностей при появлении новых продуктов, технологий и т.д.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о-вторых, деятельность частного сектора вызывает дополнительные специфические потребности, для реализации которых необходимы инструментарий, время и соответствующие расходы. Государственному сектору, в том числе органам государственной статистики, данная задача не под силу. Мировой опыт свидетельствует, что надежды, возлагаемые на рыночный механизм при производстве общественной информации органами официальной статистики, не оправдались. Ввиду высокой стоимости и большой трудоемкости частный бизнес также отказывается от вложения крупных средств в поддержку формирования общедоступной информации. В рамках переходного периода, когда происходит ликвидация существующих и появление новых предприятий различных форм собственности, существует опасность сокрытия данных, характеризующих их деятельность. А это, в свою очередь, затрудняет подготовку статистических данных и в условиях экономического хаоса подобное положение в частном секторе не скоро выправится. Характер деятельности данного сектора делает невозможным использование традиционных статистических методов, существенным образом изменяет информационные источники и потоки информации. Кроме того, введение системы национальных счетов требует значительных изменений в статистической и бухгалтерской отчетности и, соответственно, в программно-техническом обеспечении, информационных технологиях и др. Частью сложной проблемы являются независимость статистических данных и сохранение коммерческой тайн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третьих, возрастает роль экономического анализа информационной деятельности. В условиях экономического кризиса поддержка собственных информационных звеньев будет обходиться очень дорого, поэтому во многих случаях их количество сокращается. Лучшие шансы при переходе к рыночным условиям имеют небольшие, но мобильные и хорошо подготовленные звенья, способные увеличить доходы на основе абонентского или договорного обслуживания пользователей с увеличением доли интеллектуальных и наукоемких продук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четвертых, информационный бизнес должен быть дифференцированным в соответствии с этапами жизненного цикла продуктов и технологий, что позволит своевременно и безболезненно прекращать работу по неконкурентным и дублирующим разработка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пятых, актуальной задачей является использование информационного обеспечения при анализе деятельности параллельных предприятий и фирм, в целях выявления фиктивных банкротств, финансовых и компьютерных преступлений. Это должно обеспечиваться за счет внедрения новых методов повышения достоверности информации, в частности при оценке базовой стоимости приватизируемых объек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шестых, перспективной областью является установление контактов с зарубежными фирмами и информационными системами для обмена соответствующими данными. В целях совершенствования экономических реформ необходимо создание внутренних и внешних баз данных для информирования потенциальных инвесторов о состоянии рынков и сфер инвестирова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седьмых, отдельной областью исследований должны стать работы по изучению влияния информатизации на социальные аспекты деятельности, т.е. деловые, национально-психологические и другие характеристики партнеров, так и собственные особенности и параметр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тало вполне очевидным, что экономическая реформа не достигнет своих конечных целей без использования упорядочивающих функций государства. Данные функции призваны обеспечивать стабилизацию противоречивых процессов хозяйственной жизни, сводить к минимуму элементы неопределенности, несбалансированности и создавать условия для формирования рыночной среды. Государство должно сосредоточить свои усилия на следующе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беспечивать структурные изменения в хозяйственном механизме на базе разработки соответствующего правового обеспечения и налоговой систем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роводить разработку организационных мер по обеспечению реформирования административно-командной экономики в рыночно-ориентированную.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 нашей точки зрения, влияние государства на становление и совершенствование информационного бизнеса, может проявляться в следующих направления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рямое государственное регулирование хозяйственной деятельности на основе контроля экономического, финансового, ценового и качеств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рямое влияние посредством организации конкурсов на выполнение государственных заказов и предоставление инвестиц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рямое влияние государства как непосредственного организатора и инвестора процессов разработки и производства продук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косвенное и смешанное влияние путем формирования налоговой и амортизационной политики, стимулирования конкуренции, создания условий для развития инфраструктуры и профессиональной подготовки и переподготовки кадров; </w:t>
      </w:r>
    </w:p>
    <w:p>
      <w:pPr>
        <w:pStyle w:val="Normal"/>
        <w:ind w:left="0" w:right="0" w:firstLine="426"/>
        <w:jc w:val="both"/>
        <w:rPr/>
      </w:pPr>
      <w:r>
        <w:rPr/>
        <w:t xml:space="preserve">- опосредованное влияние путем формирования контрактной системы взаимоотношений (финансового механизма контрактов, организации и масштабов).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Arial"/>
      <w:b w:val="false"/>
      <w:bCs w:val="false"/>
      <w:i w:val="false"/>
      <w:iCs w:val="false"/>
      <w:caps w:val="false"/>
      <w:smallCaps w:val="false"/>
      <w:strike w:val="false"/>
      <w:dstrike w:val="false"/>
      <w:outline w:val="false"/>
      <w:vanish w:val="false"/>
      <w:color w:val="auto"/>
      <w:sz w:val="20"/>
      <w:szCs w:val="24"/>
      <w:lang w:val="ru-RU"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w:cs="Arial"/>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