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426"/>
        <w:jc w:val="center"/>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3.2. Программные продукт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Многие проблемы производства и распространения ПП для персональных компьютеров разработаны лишь теоретически, поэтому относительно недавно осознана необходимость оценки их качества. Данная задача в настоящее время является особенно актуальной, поскольку огромное количество ПП предлагается пользователям на рынке и большим объемом ресурсов, которые поглощаются при их создании и распространени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До настоящего времени методология оценки качества ПП основывалась на анализе весовых коэффициентов или оценок отдельных признаков. В том случае, если оценка дается по нескольким показателям и каждый из них разделяется на элементарные признаки, то полученные результаты отличаются большой трудоемкостью, что делает их практически трудноприменимыми. В любом случае аддитивность оценочной функции не позволяет полностью учитывать мультипликационный эффект некоторых признаков. Одновременно, полученная общая оценка качества в сильной степени зависит от удельного веса оценок отдельных признаков, при определении которых проявляется субъективизм (поскольку оценки определяются экспертами) и зависимость от целей исследования. Весь предыдущий опыт свидетельствует о трудности объединения всех признаков ПП в общем показателе качества. В следствии этого, общие оценки качества ПП по отдельным показателям приводятся в виде таблиц или графиков. Другой особенностью является то обстоятельство, что необходимо достаточно много времени для сбора оценок экспертов, их сопоставления и утвержде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center"/>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3.2.1. Операционные системы персональных ЭВ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Несмотря на преобладание среди пользователей операционной системы (ОС) MS DOS фирмы Microsoft (PC DOS для IBM и DOS для Compaq), расширенными возможностями обладает ОС DR DOS фирмы Digital Research. Например, версия DR DOS 5.0 успешно конкурирует с MS DOS версий 3.3 и 4.01.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равнение оценок двух ОС приведена в табл.38.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 xml:space="preserve">Таблица 38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Характеристики операционных систем DR DOS и MS DOS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оказатели                   DR DOS 6.0     MS DOS 5.0</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Цена (дол.)                        99              99</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Управление памятью                 1.0             0.7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ользовательский интерфейс         0.75            0.7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Скорость работы                    0.65            0.7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Совместимость                      0.75            0.7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Документация                       1.0             0.7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нсталлирование                    0.65            0.7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ростота обучения                  0.75            0.7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ростота использования             0.75            0.7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Техническая поддержка              0.5             0.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Общая оценка                    7.6             7.1</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pPr>
      <w:r>
        <w:rPr>
          <w:rFonts w:eastAsia="Times New Roman" w:cs="Times New Roman"/>
          <w:b w:val="false"/>
          <w:bCs w:val="false"/>
          <w:i w:val="false"/>
          <w:iCs w:val="false"/>
          <w:caps w:val="false"/>
          <w:smallCaps w:val="false"/>
          <w:strike w:val="false"/>
          <w:dstrike w:val="false"/>
          <w:outline w:val="false"/>
          <w:vanish w:val="false"/>
          <w:sz w:val="26"/>
        </w:rPr>
        <w:t xml:space="preserve"> </w:t>
      </w:r>
      <w:r>
        <w:rPr>
          <w:b w:val="false"/>
          <w:bCs w:val="false"/>
          <w:i w:val="false"/>
          <w:iCs w:val="false"/>
          <w:caps w:val="false"/>
          <w:smallCaps w:val="false"/>
          <w:strike w:val="false"/>
          <w:dstrike w:val="false"/>
          <w:outline w:val="false"/>
          <w:vanish w:val="false"/>
          <w:sz w:val="26"/>
        </w:rPr>
        <w:t xml:space="preserve">DR DOS 6.0 предлагает пользователям вспомогательную информацию в стиле "гипертекст", средства компрессии диска и дефрагментации файлов, новый режим многопользовательской работы. Кроме того, увеличена память для прикладных программ, улучшена поддержка для среды Windows и безопасность.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Необходимо сравнение двух современных операционных систем, которыми являются Windows и OS/2. Рассмотрим результаты тестирования, которые получены при использовании Coompaq Deskpro с использованием 386-го микропроцессора с 4 и 8 МБ RAM и 150 Мб жестким диском. Результаты тестирования приведены в табл. 39.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 xml:space="preserve">Таблица 39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 xml:space="preserve">Результаты тестирования в многозадачной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 xml:space="preserve">операционной среде (время в мин. и сек.)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оказатели          Windows     OS/2  Windows    OS/2</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4 Мб      4 МБ    8 Мб     8 Мб</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Открытие файлов Excel    02:18       -      00:38    00:43</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Вычисления               00:07       -      00:03    00:08</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Копирование              00:04       -      00:01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Вход в Word для Windows  00:33       -      00:02    00:02</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Запись файла             00:05       -      00:02    00:03</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росмотр информации, го-</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товой для печати         00:16       -      00:05    00:10</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Фоновый режим dBASE      59:05       -      41:45    44:12</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Для оценки управления памятью использовались тесты манипуляции с расширенной памятью и обращениями к диску. Для оценки скорости использовались тесты трех видов: собственные прикладные программы, прикладные программы для Windows под управлением двух операционных систем и прикладные программы для DOS под управлением двух операционных систем. Использовались версии Windows и OS/2 для Lotus 1-2-3, Microsoft Word, Corel Draw, Microsoft Excel 4.0 и Aldus PageMarker 4.0. Результаты тестирования приведены в следующей таблиц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Таблица 40</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Результаты тестирования скорости работы в многозадачной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 xml:space="preserve">операционной среде (в мин. и сек.)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акет              Windows    OS/2  Windows    OS/2</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4 Мб       4Мб     8 Мб     8 Мб</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Microssoft Word         00:18    01:04    00:15     00:32</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Corel Draw              00:51    01:49    00:50     01:09</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Lotus 1-2-3             02:16    08:56    02:12     04:48</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Excel 4.0 для Windows   03:06    16:36    02:48     02:56</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PageMaker 4.0</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для Windows             00:36    10:32    00:32     01:11</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Quattro Pro для</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indows                 00:50    01:02    00:49     00:50</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dBASE для DOS script    43:34    44:29    31:30     38:31</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Окончательные результаты сравнения Windows и OS/2 приведены в следующей табл.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 xml:space="preserve">Таблица 41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 xml:space="preserve">Оценки сравнения Windoows и OS/2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оказатели                 OS/2          Windows</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Управление памятью              0,75            0,6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ользовательский интерфейс      1,0             0,7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Многозадачная работа            0,65            0,6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Скорость                        0,5             0,6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Совместимость                   0,25            0,7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Интеграция данных               0,25            0,6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Другие особенности              0,75            0,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Документация                    0,25            1,0</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ростота освоения               0,75            0,7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ростота использования          0,65            0,6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Обработка ошибок                0,5             0,6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олитика поддержки              0,5             0,6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Техническая поддержка           0,65            0,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Цена                            0,5             0,7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остоянное совершенствование аппаратного и программного обеспечения привело к необходимости пересмотра показателей оценки последних версий ОС. В настоящее время пользователям доступны следующие версии DOS: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MS-DOS 6.2 (модификация MS-DOS 6.0);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PC-DOS 6.1;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Novell DOS 7 (модификация DR DOS фирмы Digital Equipment).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В числе основных характеристик выделяют: - совместимость, в том числе с аппаратной частью и коман</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дами; - управление памятью;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вспомогательные программ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компрессия диск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создание архив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многозадачный режим работ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сетевое программное обеспечени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документац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инсталляц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равнение стандартных характеристик трех операционных систем приведено в следующей таблиц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Таблица 42</w:t>
      </w:r>
    </w:p>
    <w:p>
      <w:pPr>
        <w:pStyle w:val="Normal"/>
        <w:ind w:left="0" w:right="0" w:firstLine="426"/>
        <w:jc w:val="both"/>
        <w:rPr/>
      </w:pPr>
      <w:r>
        <w:rPr>
          <w:rFonts w:eastAsia="Times New Roman" w:cs="Times New Roman"/>
          <w:b/>
          <w:bCs w:val="false"/>
          <w:i w:val="false"/>
          <w:iCs w:val="false"/>
          <w:caps w:val="false"/>
          <w:smallCaps w:val="false"/>
          <w:strike w:val="false"/>
          <w:dstrike w:val="false"/>
          <w:outline w:val="false"/>
          <w:vanish w:val="false"/>
          <w:sz w:val="26"/>
        </w:rPr>
        <w:t xml:space="preserve"> </w:t>
      </w:r>
      <w:r>
        <w:rPr>
          <w:b/>
          <w:bCs w:val="false"/>
          <w:i w:val="false"/>
          <w:iCs w:val="false"/>
          <w:caps w:val="false"/>
          <w:smallCaps w:val="false"/>
          <w:strike w:val="false"/>
          <w:dstrike w:val="false"/>
          <w:outline w:val="false"/>
          <w:vanish w:val="false"/>
          <w:sz w:val="26"/>
        </w:rPr>
        <w:t xml:space="preserve">Стандартные характеристики дисковых операционных систе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 PC-DOS ¦ MS-DOS ¦ Novell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Характеристики          ¦   6.1  ¦  6.2   ¦ DOS 7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Минимальное дисковое</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ространство (Мб)                     5,2      5,2      5,3</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Максимальное дисковое</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ространство (Мб)                     10        7      11,6</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Максимально используемая конвенцио-</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нальная память (Кб)                   620       622     626</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Оптимизация памяти                     да        да      да</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Компрессия файлов                      да        да      нет</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Диагностика диска                      да        да      да</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Оптимизация диска                      да        да      да</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Компрессионные дискеты, используемые</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на других компьютерах                  да        нет     да</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Автоматическая деинсталляция           да        да      да</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Использование 32-разрядных ОС для персональных компьютеров остается в настоящее время редким явлением, но представляет несомненный интерес методика и показатели оценки. На рынке 32-разрядных ОС пользователи свой выбор могут осуществить по отношению к следующи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OS/2 2.1 фирмы IBM;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Windows NT 3.1 фирмы Microsoft;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NextStep 3.2 фирмы Next;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SCO Open Desktop 3.0 фирмы Santa Cruz Operation;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Solaris 2.1 for x86 фирмы SunSoft;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UnixWare Personal Edition 1.0 фирмы Novell.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Оценка 32-разрядных ОС базируется на выявлении технологических преимуществ и использовании комплекса критериев, в их числе: связываемость, пользовательский интерфейс, работа с приложениями, системные требования, инсталляция, поддержка, документация и стоимость.Результаты тестирования приведены в следующей таблиц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 xml:space="preserve">Таблица 43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Результаты тестирования 32-разрядных операционных систе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оказатели         ¦  A  ¦ 1  ¦  2  ¦  3  ¦  4  ¦ 5  ¦ 6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1. Связываемость        100  0,75 0,25  0,65  0,25  0,25 0,6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2.Пользовательский</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нтерфейс             100  0,75 0,65  1,0   0,5   0,65 0,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3.Приложения</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 продуктивность        100  1,0  0,75  0,65  0,65  0,65  0,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 критические</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риложения            100  0,65 0,65  0,75  0,75  0,65  0,6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 групповая работа      100  0,65 0,75  0,5   0,65  0,65  0,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 графика и мультимедия 100  0,65 0,65  1,0   0,5   0,75  0,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4.Взаимодействие между</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риложениями           75  0,65 1,0   0,75  0,5   0,75  0,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5.Системные требования   50  1,0  0,65  0,5   0,75  0,65  0,7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6.Инсталляция            75  0,75 1,0   0,75  0,5   0,5   0,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7.Документация           50  0,75 0,65  0,5   0,75  1,0   0,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8.Политика поддержки     25  0,75 0,5   0,5   0,25  0,5   0,7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9.Техническая</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оддержка              25  1,0  0,5   0,5   0,5   0,5   0,6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10.Цена                 100  0,75 0,75  0,65  0,5   0,65  0,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Окончательная оценка       ¦7,56 ¦6,75¦6,88 ¦5,38 ¦6,09 ¦5,53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pPr>
      <w:r>
        <w:rPr>
          <w:b/>
          <w:bCs w:val="false"/>
          <w:i w:val="false"/>
          <w:iCs w:val="false"/>
          <w:caps w:val="false"/>
          <w:smallCaps w:val="false"/>
          <w:strike w:val="false"/>
          <w:dstrike w:val="false"/>
          <w:outline w:val="false"/>
          <w:vanish w:val="false"/>
          <w:sz w:val="26"/>
        </w:rPr>
        <w:t>Примечание:</w:t>
      </w:r>
      <w:r>
        <w:rPr>
          <w:b w:val="false"/>
          <w:bCs w:val="false"/>
          <w:i w:val="false"/>
          <w:iCs w:val="false"/>
          <w:caps w:val="false"/>
          <w:smallCaps w:val="false"/>
          <w:strike w:val="false"/>
          <w:dstrike w:val="false"/>
          <w:outline w:val="false"/>
          <w:vanish w:val="false"/>
          <w:sz w:val="26"/>
        </w:rPr>
        <w:t xml:space="preserve"> А - весовой коэффицицент; 1- OS/2 2.1; 2 - Windows NT 3.1; 3 - NextStep 3.2; 4 - Open Desktop 3.0; 5 - Solaris 2.1 для x86; 6 - UnixWare Personal Edition 1.0.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Несмотря на то обстоятельство, что при оценке 32-разрядных ОС используются идентичные показатели, целесообразно рассмотреть их наполнение. Так связываемость проверяется путем построения сети с использованием серверных и пользовательских версий ОС. Принимается во внимание количество файловых систем, в рамках которых ОС выполняет операции записи и чте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ользовательский интерфейс оценивается с помощью использования графического интерфейса и возможности настройки на рабочую среду.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Для оценки приложений выделяется несколько категорий: - продуктивность, т.е. работа с электронными таблицам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текстовыми редакторами; личными базами данных; графическими и издательскими программами низкого уровн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критические приложения, т.е. работа с SQL, обработка транзакций в реальном времени; средствами разработки пользовательских приложений; средствами защит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групповая работа, т.е. работа с программным обеспечением управления рабочим потоком; групповым планированием; электронной почтой; клиент/сервер; возможность связывания сете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графика и мультимедия, т.е. работа с системами CAD; 3-D моделирование; анимация; настольные издательские программы высокого уровня; представительская графика. Приложения для мультимедия включают: обработка видео, звук и программное обеспечение с использованием аудио и/или видео.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заимодействие между приложениями охватывает проверку способности совместной работы приложений (передача текста из одного приложения в другое и передача график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роверка системных требований выражается в определении минимального и максимального объема жесткого диска и др.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Инсталляция проверяется как возможность гибкой работы ОС, способности работы с DOS и др.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center"/>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3.2.2. Операционные системы для локальных сете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Операционные системы для локальных сетей (LAN) оцениваются по комплексу критериев: производительность, разнообразие возможностей связи пользователей и возможности администрирования. Данные сетевые операционные системы (СОС) обычно используются в рамках небольших рабочих групп, использующих общие файлы и принтеры. В продуктах данного типа обычно используется подход, получивший название "равноправные узлы", с помощью которого делятся ресурсы отдельных ПК вместо использования центрального файлового сервера. Небольшие по размерам программы реализации заявок-обращений к диску или принтеру реализуются в фоновом режиме, что дает возможность пользователям выполнять другие приложе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Использование данной схемы позволяет уменьшить капитальные затраты по следующим причина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стоимость СОС значительно ниже по сравнению с ценой сложных систе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не требуется приобретение специализированного сервер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уменьшаются затраты на покупку адаптеров и сокращается время на установку;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оявляется возможность точного согласования количества пользователей, нуждающихся в сетевых услугах, с количеством лицензий СОС.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ри сравнении производительности и возможностей локальных сетей (ЛС), специалисты считают, что они успешно конкурируют с дорогостоящими системами, поскольку результаты тестирования свидетельствуют о высокой скорости выполнения операци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ростые СОС являются эффективными в тех случаях, когда имеются ограничение бюджета средств и/или требования к сетевой среде не являются специфическими. В том случае, если уровень требований возрастает, то ограничения, характерные для систем с равнозначными узлами, становятся вполне очевидными. Например, продукты данного типа, использующие стандартную файловую систему DOS, являются ограниченными по отношению к защите ресурсов и информации. Но если не принимать во внимание использование программных средств защиты, то неспециализированные серверы подвержены дополнительному риску, поскольку не могут иметь физическую защиту. Приложения в виде баз данных (БД), например, требующие интенсивного использования твердого диска, в сущности тоже могут нейтрализовать положительные стороны неспециализированного сервера. Кроме того, при использовании пользователем программы, которой необходимы большая память и процессорное время, другие пользователи будут сталкиваться с дефицитом ресурс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ложные СОС для ЛС гарантируют высокую производительность при большой загрузке, обеспечивают возможности связи различных платформ и обслуживание большого количества пользователей и серверов. Такими продуктами являются: Vines фирмы Banyan Systems; LAN Manadger фирмы Microsoft; NetWare 3.0 фирмы Novell.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Если целью внедрения ОС является создание системы, обеспечивающей многопользовательский доступ к набору стандартных приложений и устройствам печати, это достигается с помощью СОС. Но основной вопрос заключается в том, как будет идти процесс выбора и установки СОС, поскольку ведущие продукты отличаются сложностью инсталлирования. Благодаря высокой степени автоматизации, пакет Vines считается наиболее удобным и быстрым при инсталляции. В свою очередь, пакеты NetWare и LAN Manager требуют выполнения некоторых ручных операций, а также применительно к LAN Manager предварительное инсталлирование OS/2.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Ключевой проблемой при выборе СОС LAN Manager является поддержка возможностей расширения. В целом, выбор наиболее приемлемого продукта определяется предметной областью, в рамках которой формируются требования к систем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том случае, если предусматривается увеличение количества пользователей, пакеты Vines и LAN Manager обладают преимуществами, поскольку их лицензионные условия предусматривают возможности включения большого количества пользователей (количество пользователей до 1000, при цене, значительно ниже, чем NetWare, в рамках которой объединяется до 250 пользователе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Объем памяти и соответствующая производительность имеют определяющую роль в том случае, если реализуются приложения типа клиент-сервер. В том случае, если требуется большой объем памяти, то строгое ограничение в 16 Мб RAM для LAN Manager и 2,4 Gб общей дисковой памяти сервера Vines, может привести к возникновению некоторых проблемам для пользователе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Менеджеры ЛС, ставящие перед собой задачи связать различные среды, должны иметь в виду возможность поддержки различных платформ. В поддержке рабочих станций, не работающих под управлением DOS и OS/2, бесспорным лидером является продукт Novell, обеспечивающий доступ к средам Macintosh и Unix. Но следует иметь в виду, что данная услуга не является стандартной и оплачивается пользователем дополнительно.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Одной из особенностей пакта Vines является возможность автоматического управления именами и эта функция по сути представляет собой распределенную базу данных, в которую включены имена всех ресурсов, пользователей и рабочих групп всей сети. Другие рассматриваемые продукты не обладают такой функциональностью.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Основные усилия разработчиков направлены на улучшение функциональных свойств и при выборе СОС пользователи все большее внимание уделяют анализу показателей качества конкурирующих разработок.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оотношение конкурирующих СОС приведено в табл.44.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 xml:space="preserve">Таблица 44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Соотношение сетевых операционных систем (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Операционная система  Производитель  1991 г.  Прогноз на</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1994 г.</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Netware 2.0 и выше      Novell           22         1</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NetWare 386             Novell           10        21</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LAN Server              IBM               4        13</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Pathworks               DEC               2         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LAN Manager             IBM               1         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Vines                   Banyan            7         4</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Характеристики ведущих СОС приведены в следующей таблиц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Таблица 45</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 xml:space="preserve"> Результаты тестирования СОС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родукт           Наивысшие оценки     Низшие оценки</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роизводитель</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Баллы</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Vines            Управление именами   Переносимость на другие</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Banyan Systems   Возможности интег-   платформы</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78             рации                Безотказная работа</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Надежность           Поддержка других опера-</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ционных систем</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NetWare          Надежность           Сервис и поддержка</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Novell           Производительность   Управление именами</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72              Защита               Возможности интеграции</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Pathworks        Связываемость с це-  Переносимость на другие</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DEC             нтральным компьюте-  платформы</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71              ром</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Возможности интегра- Простота инсталлирова-</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ции                  ния</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Надежность           Управление именами</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LAN             Надежность           Безотказная работа</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Manager          Связываемость с      Сервис и поддержка</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IBM             центральным ком-     Управление сетью и сис-</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67             пьютером             темами</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оддержка транс-</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ортных протоколов</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PC LAN           Связываемость с це-  Переносимость на другие</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IBM             нтральным компьюте-  платформы</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64             ром                  Поддержка операционных</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Надежность           систем других ПК</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Сервис и поддержка   Возможности интеграции</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ажным критерием оценки СОС является отказоустойчивость, как составная часть стандарта безопасности. Снижение безопасности, даже на короткое время, является недопустимым, хотя и может остаться незамеченным пользователями. Поэтому в комплексе средств обеспечения безопасности СОС включаются операции, обеспечивающие: зеркальное отображение диска; дублирование диска; контроль транзакций; автоматическое восстановление связи; дублирование файлов через FAT; периодическое дублирование файлов; открытие поверхностных дефектов диска. Рассмотрим подробнее содержание приведенных операций. </w:t>
      </w:r>
    </w:p>
    <w:p>
      <w:pPr>
        <w:pStyle w:val="Normal"/>
        <w:ind w:left="0" w:right="0" w:firstLine="426"/>
        <w:jc w:val="both"/>
        <w:rPr/>
      </w:pPr>
      <w:r>
        <w:rPr>
          <w:b/>
          <w:bCs w:val="false"/>
          <w:i w:val="false"/>
          <w:iCs w:val="false"/>
          <w:caps w:val="false"/>
          <w:smallCaps w:val="false"/>
          <w:strike w:val="false"/>
          <w:dstrike w:val="false"/>
          <w:outline w:val="false"/>
          <w:vanish w:val="false"/>
          <w:sz w:val="26"/>
        </w:rPr>
        <w:t>1. Зеркальное отображение диска.</w:t>
      </w:r>
      <w:r>
        <w:rPr>
          <w:b w:val="false"/>
          <w:bCs w:val="false"/>
          <w:i w:val="false"/>
          <w:iCs w:val="false"/>
          <w:caps w:val="false"/>
          <w:smallCaps w:val="false"/>
          <w:strike w:val="false"/>
          <w:dstrike w:val="false"/>
          <w:outline w:val="false"/>
          <w:vanish w:val="false"/>
          <w:sz w:val="26"/>
        </w:rPr>
        <w:t xml:space="preserve"> Данная характеристика является весьма важной для сохранения распределенных по ЛС данных. Зеркальное отображение диска означает дублирование данных на два дисковых устройства одного сервера. При использовании персональной ЭВМ пользователь выполняет копирование данных на дискету. В условиях использования СОС, и реализации операции зеркального отображения диска, контролер записывает данные на одно устройство, затем автоматически копирует на другое. Полное зеркальное отображение диска означает, что при отказе одного устройства автоматически включается другое без прерывания работы. </w:t>
      </w:r>
    </w:p>
    <w:p>
      <w:pPr>
        <w:pStyle w:val="Normal"/>
        <w:ind w:left="0" w:right="0" w:firstLine="426"/>
        <w:jc w:val="both"/>
        <w:rPr/>
      </w:pPr>
      <w:r>
        <w:rPr>
          <w:b/>
          <w:bCs w:val="false"/>
          <w:i w:val="false"/>
          <w:iCs w:val="false"/>
          <w:caps w:val="false"/>
          <w:smallCaps w:val="false"/>
          <w:strike w:val="false"/>
          <w:dstrike w:val="false"/>
          <w:outline w:val="false"/>
          <w:vanish w:val="false"/>
          <w:sz w:val="26"/>
        </w:rPr>
        <w:t>2. Дублирование диска.</w:t>
      </w:r>
      <w:r>
        <w:rPr>
          <w:b w:val="false"/>
          <w:bCs w:val="false"/>
          <w:i w:val="false"/>
          <w:iCs w:val="false"/>
          <w:caps w:val="false"/>
          <w:smallCaps w:val="false"/>
          <w:strike w:val="false"/>
          <w:dstrike w:val="false"/>
          <w:outline w:val="false"/>
          <w:vanish w:val="false"/>
          <w:sz w:val="26"/>
        </w:rPr>
        <w:t xml:space="preserve"> Дисковое устройство не является единственным компонентом запоминающего устройства системы, которое может отказать в работе по ряду причин. Следовательно, СОС необходимо поддерживать дублирование комплекса компонент, куда включаются: дублирование контролеров, кабелей, блоков бесперебойного питания и др. При отказе одного из компонент, дублирующий обеспечит продолжение работы без прерываний в сети. </w:t>
      </w:r>
    </w:p>
    <w:p>
      <w:pPr>
        <w:pStyle w:val="Normal"/>
        <w:ind w:left="0" w:right="0" w:firstLine="426"/>
        <w:jc w:val="both"/>
        <w:rPr/>
      </w:pPr>
      <w:r>
        <w:rPr>
          <w:b/>
          <w:bCs w:val="false"/>
          <w:i w:val="false"/>
          <w:iCs w:val="false"/>
          <w:caps w:val="false"/>
          <w:smallCaps w:val="false"/>
          <w:strike w:val="false"/>
          <w:dstrike w:val="false"/>
          <w:outline w:val="false"/>
          <w:vanish w:val="false"/>
          <w:sz w:val="26"/>
        </w:rPr>
        <w:t>3. Контроль транзакций.</w:t>
      </w:r>
      <w:r>
        <w:rPr>
          <w:b w:val="false"/>
          <w:bCs w:val="false"/>
          <w:i w:val="false"/>
          <w:iCs w:val="false"/>
          <w:caps w:val="false"/>
          <w:smallCaps w:val="false"/>
          <w:strike w:val="false"/>
          <w:dstrike w:val="false"/>
          <w:outline w:val="false"/>
          <w:vanish w:val="false"/>
          <w:sz w:val="26"/>
        </w:rPr>
        <w:t xml:space="preserve"> Важность данной характеристики можно показать на примере ввода записи в базу данных. Если запись выполнена только частично (с прерыванием, но без завершения) из-за некоторого отказа, то реализация подобной операции является недопустимой. Контроль транзакций рассматривает последовательность изменений в БД как транзакцию, в течение времени ее реализации СОС запрещает дальнейшую актуализацию БД. </w:t>
      </w:r>
    </w:p>
    <w:p>
      <w:pPr>
        <w:pStyle w:val="Normal"/>
        <w:ind w:left="0" w:right="0" w:firstLine="426"/>
        <w:jc w:val="both"/>
        <w:rPr/>
      </w:pPr>
      <w:r>
        <w:rPr>
          <w:b/>
          <w:bCs w:val="false"/>
          <w:i w:val="false"/>
          <w:iCs w:val="false"/>
          <w:caps w:val="false"/>
          <w:smallCaps w:val="false"/>
          <w:strike w:val="false"/>
          <w:dstrike w:val="false"/>
          <w:outline w:val="false"/>
          <w:vanish w:val="false"/>
          <w:sz w:val="26"/>
        </w:rPr>
        <w:t>4. Автоматическое восстановление связи.</w:t>
      </w:r>
      <w:r>
        <w:rPr>
          <w:b w:val="false"/>
          <w:bCs w:val="false"/>
          <w:i w:val="false"/>
          <w:iCs w:val="false"/>
          <w:caps w:val="false"/>
          <w:smallCaps w:val="false"/>
          <w:strike w:val="false"/>
          <w:dstrike w:val="false"/>
          <w:outline w:val="false"/>
          <w:vanish w:val="false"/>
          <w:sz w:val="26"/>
        </w:rPr>
        <w:t xml:space="preserve"> Это одна из важных характеристик отказоустойчивости. СОС должна автоматически восстановить связь с рабочей станицей (терминалом) после временного обесточивания сервера с восстановлением открытых файлов и регистрации. </w:t>
      </w:r>
    </w:p>
    <w:p>
      <w:pPr>
        <w:pStyle w:val="Normal"/>
        <w:ind w:left="0" w:right="0" w:firstLine="426"/>
        <w:jc w:val="both"/>
        <w:rPr/>
      </w:pPr>
      <w:r>
        <w:rPr>
          <w:b/>
          <w:bCs w:val="false"/>
          <w:i w:val="false"/>
          <w:iCs w:val="false"/>
          <w:caps w:val="false"/>
          <w:smallCaps w:val="false"/>
          <w:strike w:val="false"/>
          <w:dstrike w:val="false"/>
          <w:outline w:val="false"/>
          <w:vanish w:val="false"/>
          <w:sz w:val="26"/>
        </w:rPr>
        <w:t>5. Дублирование FAT (File Allocation Table).</w:t>
      </w:r>
      <w:r>
        <w:rPr>
          <w:b w:val="false"/>
          <w:bCs w:val="false"/>
          <w:i w:val="false"/>
          <w:iCs w:val="false"/>
          <w:caps w:val="false"/>
          <w:smallCaps w:val="false"/>
          <w:strike w:val="false"/>
          <w:dstrike w:val="false"/>
          <w:outline w:val="false"/>
          <w:vanish w:val="false"/>
          <w:sz w:val="26"/>
        </w:rPr>
        <w:t xml:space="preserve"> Данная таблица содержит список всех файлов на диске и их расположение. Потеря FAT приводит к потере возможности обращения к файлам, поэтому СОС должна создавать резервную и альтернативную копии. </w:t>
      </w:r>
    </w:p>
    <w:p>
      <w:pPr>
        <w:pStyle w:val="Normal"/>
        <w:ind w:left="0" w:right="0" w:firstLine="426"/>
        <w:jc w:val="both"/>
        <w:rPr/>
      </w:pPr>
      <w:r>
        <w:rPr>
          <w:b/>
          <w:bCs w:val="false"/>
          <w:i w:val="false"/>
          <w:iCs w:val="false"/>
          <w:caps w:val="false"/>
          <w:smallCaps w:val="false"/>
          <w:strike w:val="false"/>
          <w:dstrike w:val="false"/>
          <w:outline w:val="false"/>
          <w:vanish w:val="false"/>
          <w:sz w:val="26"/>
        </w:rPr>
        <w:t>6. Периодическое дублирование файлов.</w:t>
      </w:r>
      <w:r>
        <w:rPr>
          <w:b w:val="false"/>
          <w:bCs w:val="false"/>
          <w:i w:val="false"/>
          <w:iCs w:val="false"/>
          <w:caps w:val="false"/>
          <w:smallCaps w:val="false"/>
          <w:strike w:val="false"/>
          <w:dstrike w:val="false"/>
          <w:outline w:val="false"/>
          <w:vanish w:val="false"/>
          <w:sz w:val="26"/>
        </w:rPr>
        <w:t xml:space="preserve"> Данная функция обеспечивает возможность сетевому администратору определять файлы сетевого сервера, которые периодически дублируются на другой сервер в межсетевом комплексе. </w:t>
      </w:r>
    </w:p>
    <w:p>
      <w:pPr>
        <w:pStyle w:val="Normal"/>
        <w:ind w:left="0" w:right="0" w:firstLine="426"/>
        <w:jc w:val="both"/>
        <w:rPr/>
      </w:pPr>
      <w:r>
        <w:rPr>
          <w:b/>
          <w:bCs w:val="false"/>
          <w:i w:val="false"/>
          <w:iCs w:val="false"/>
          <w:caps w:val="false"/>
          <w:smallCaps w:val="false"/>
          <w:strike w:val="false"/>
          <w:dstrike w:val="false"/>
          <w:outline w:val="false"/>
          <w:vanish w:val="false"/>
          <w:sz w:val="26"/>
        </w:rPr>
        <w:t>7. Открытие поверхностных дефектов.</w:t>
      </w:r>
      <w:r>
        <w:rPr>
          <w:b w:val="false"/>
          <w:bCs w:val="false"/>
          <w:i w:val="false"/>
          <w:iCs w:val="false"/>
          <w:caps w:val="false"/>
          <w:smallCaps w:val="false"/>
          <w:strike w:val="false"/>
          <w:dstrike w:val="false"/>
          <w:outline w:val="false"/>
          <w:vanish w:val="false"/>
          <w:sz w:val="26"/>
        </w:rPr>
        <w:t xml:space="preserve"> СОС должна постоянно уведомлять администратора сети о дефектах диск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Оценка отказоустойчивости СОС приведена в следующей таблиц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 xml:space="preserve">Таблица 46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Оценка отказоустойчивости сетевых операционных систе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родукт             ¦ 1  ¦ 2  ¦ 3  ¦ 4  ¦ 5  ¦ 6  ¦  7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VINES 5.50              -     -    -   +    -    +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VINES for SCO Unix 1.0  -     -    -   +    -    -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OS/2 LAN Server 3.0     +     +    -   +    +    +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LAN Manager 2.0         +     +    -   +    +    +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NetWare 4.0             +     +    +   +    +    +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NetWare SFT III 3.1     +     +    +   -    +    +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NetWare 2.2             +     +    +   -    +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pPr>
      <w:r>
        <w:rPr>
          <w:b/>
          <w:bCs w:val="false"/>
          <w:i w:val="false"/>
          <w:iCs w:val="false"/>
          <w:caps w:val="false"/>
          <w:smallCaps w:val="false"/>
          <w:strike w:val="false"/>
          <w:dstrike w:val="false"/>
          <w:outline w:val="false"/>
          <w:vanish w:val="false"/>
          <w:sz w:val="26"/>
        </w:rPr>
        <w:t>Примечание:</w:t>
      </w:r>
      <w:r>
        <w:rPr>
          <w:b w:val="false"/>
          <w:bCs w:val="false"/>
          <w:i w:val="false"/>
          <w:iCs w:val="false"/>
          <w:caps w:val="false"/>
          <w:smallCaps w:val="false"/>
          <w:strike w:val="false"/>
          <w:dstrike w:val="false"/>
          <w:outline w:val="false"/>
          <w:vanish w:val="false"/>
          <w:sz w:val="26"/>
        </w:rPr>
        <w:t xml:space="preserve"> 1 - зеркальное отображение диска; 2 - дублирование диска; 3 - контроль транзакций; 4 - восстановление связи; 5 - дублирование FAT; 6 - открытие дефектов; 7 - дублирование файлов. + - операция выполняется, - не выполняетс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center"/>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3.2.3. Служебные (вспомогательные) программ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лужебные или вспомогательные программы являются ведущей надстройкой для операционной системы DOS и получили широкое распространение среди пользователей. Среди производителей данных ПП следует выделить Central Point (семейство программ PC Tools) и Symantec (семейство программ Norton). Следует отметить, что большинство оценок ПП основывается на экспертных оценках специалистов и пользователей, поскольку количественные показатели (объем занимаемой памяти, производительность и др.) выполняют вспомогательную роль. Поэтому отдельные оценки могут быть разнообразными, а в некоторых случаях и взаимоисключающим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Многие специалисты утверждают, что пакет PC Tools Deluxe 6.0 фирмы Central Point Software, является одним из универсальных пакетов, в который включены служебные программы для управления операционной системой, восстановления и защиты информации, просмотра файлов, управления настольными системами, телефоном и телекоммуникационными каналами. Данные возможности сделали пакет популярным и он обеспечил 41 % продаж на рынке служебных программ, хотя выход на рынок состоялся только в марте 1990 год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опреки своему объему (3 Мб диска и 1000 страниц документации) пакет обеспечивает пользователя уникальным интерфейсом, отличается простотой в использовании и легкостью в обучении. Командная строка всегда находится на экране монитора и отражает текущие действия пользователя. С одной стороны, пользователь легко получает доступ к необходимым функциям, но с другой, экран заполнен информацией настолько, что иногда трудно найти необходимую функцию. Для решения данной проблемы в версии 6.0 предусматривается использование нескольких пользовательских уровне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акет Norton Commander 3.0 фирмы Symantec, обеспечивает 30 % доходов и занимает около 5% объема рынка служебных программ. Он обеспечивает вывод на экран монитора одного или двух каталогов или списков файлов во время исполнения программ. В качестве недостатка эксперты выделяют отсутствие возможностей управления файлами и служебными программами для дисковых устройств, выполнение перезаписи, уничтожения или перемещения каталога или уничтожения файл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пециалисты отмечают структуру интерфейса пакета, который поддерживает расширенный режим для мониторов EGA/VGA, выполнение команд с помощью устройства "мышь", функциональных клавиш или командной строки. Кроме того, реализуется возможность просмотра файлов при работе с интерфейсом MCI Mail.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ледует отметить, что несмотря на различия в структуре и функциональной наполненности, базовая цена рассматриваемых продуктов составляет 149 дол.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Результаты экспертных оценок двух пакетов служебных программ приведены в табл.47.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Таблица 47</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 xml:space="preserve"> Результаты экспертной оценки служебных програм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Баллы      Категория экспертов      Методика расчета</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 показатели</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PC    Norton</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Tools Comm</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23   21      Отзывы в печати       Среднеарифметическая оцен-</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ка отзывов,умноженная на 3</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16   12      Аналитики             Среднеарифметическая оцен-</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ка трех аналитиков,умножен-</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ная на 2</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13   12      Пользователи          Среднеарифметическая оцен-</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ка трех пользователей,ум-</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ноженная на 1,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15   10      Расходы               Среднеарифметическая оцен-</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ка пользователей и анали-</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тиков по расходам,необходи-</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мых для запуска пакета,ум-</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ноженная на 2</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14   13      Финансы               среднеарифметическая оцен-</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ка трех аналитиков относи-</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тельно финансового состоя-</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ния фирмы и продаж продук-</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тов,умноженная на 1,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81    68     Количество набранных баллов</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Оценки, приведенные в специализированных журналах (InfoWorld, PC Magazin и PC World), отличаются большим разнообразием и характеризуют следующие параметр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ростота использования (от "отлично" до "удовлетворительно");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управление файлами (от "мощное и гибкое" до "средне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росмотр файлов (от "прекрасная реализация" до "комментарии отсутствуют");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документация (от "очень хорошая" до "ужасна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техническая поддержка (от "очень хорошая" до "комментарии отсутствуют");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возможности (от "отлично" до "комментарии отсутствуют").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Дополнительные возможности, предоставляемые служебными (вспомогательными) программами, отражены в табл.48 [211,c.1].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 xml:space="preserve">Таблица 48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 xml:space="preserve">Особенности восстановления данных служебными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 xml:space="preserve">(вспомогательными) программами (в %)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оказатели                           ¦  NU  ¦ PT  ¦ Mac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Число сообщений об ошибках MS DOS с опера-</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тивными извещениями                         75      0      0</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редотвращение потери данных различных ти-</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ов, в том числе:</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 изменение системных файлов                31     12     1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 физическое повреждение                     6      0      0</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 внутренних данных (в том числе dBASE,</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LOTUS)                                    10      0      6</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Тестирование надежности диска (число конфи-</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гураций)                                    80      0      0</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Системная информация (тематика сообщений)   94     15     16</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Восстановление сетевых файлов (запись фай-</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лов до потери данных)                       да     нет    нет</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Надежность операций с Windows               да     нет    нет</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роектирование системы безопасности         да     нет    нет</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Эффективное кодирование файлов              да     нет    нет</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center"/>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3.2.4. Компрессионные программ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Кроме классических архивирующих программ на рынке общедоступного программного обеспечения (shareware) имеется набор дополнительных программ, которые устраняют их общий недостаток - достаточно сложное управление командной строкой. Производители компрессионных программ (КП) предлагают пользователям широкие наборы интерфейсов и наиболее известной и общедоступной программой является Shez v6.3. Она обеспечивает удобный выбор меню для всех функций пяти КП - Arj, Pak, Pkzip, Lha и Arc. Простой пользовательский интерфейс позволяет даже непрофессионалу использовать преимущества компрессии данных.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Shez объединяет все возможности КП, к которым относятся такие, как дезархивирование файлов типа ЕХЕ, перекодирование из одного формата компрессии в другой, а также использование антивирусной программы Scan фирмы McAfee Associates для проверки файлов типа СОМ и ЕХЕ во время выполнения компресси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ри инсталлировании Shez предусмотрена индивидуальная настройка. В случае возникновения проблем в работе программы, можно рассчитывать на достаточно исчерпывающую документацию и встроенную систему помощ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Кроме Shez на рынке общедоступного ПО предлагаются следующие пользовательские интерфейсы: Arcmaster, поддерживающий КП Arc, Pak, Pkzip и Lharc; Palrunh, поддерживающий интерфейсы с Lharc, Pkzip, Zoo и Arc. Большинство пользовательских интерфейсов настроены на определенные КП, такие как: Zipmaster для архивов типа Zip, Arcedit для Lha и Arj или Zpit для архивов Arc, Zip и Arj.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Дополнительно на выбор предлагается более десятка вспомогательных программ для улучшения работы КП, в том числе для повышения быстродействия (Arce для Arc), разделения файлов на несколько дискет (MVA для Arc), обеспечения информацией о содержании архивных файлов (RV для Arc, Lharc, Pak, Pkzip и Zoo).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последнее время разработчики предлагают специализированные программы, предназначенные для работы с определенными группами файлов или определенных методов работы. К первому типу относится программа LZEXE, работающая с файлами типа ЕХЕ и обеспечивающая их исполнимость. Файлы типа СОМ могут быть обработаны только после перекодирования их в формат ЕХЕ. Кроме того, если какой-нибудь файл не может быть запущен, предусматривается его восстановление в первоначальном вид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Основным преимуществом компрессионных ЕХЕ файлов, кроме экономии объема и места на носителе, является повышенная скорость запуска по сравнению с исходными версиями. Разработчик программы, осознавая преимущества данной КП и возможный потенциальный доход от продажи, предпочел все же реализацию новых версий по обычной устоявшейся цен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Успех КП LZEXE вынудил создателей Pkzip разработать аналогичную собственную программу Pklite. Основным преимуществом перед LZEXE является также компрессия файлов типа СО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Наиболее новые разработки в области КП отличаются одной важной особенностью - проведение компрессии и декомпрессии без взаимодействия с пользователем. Являясь резидентными, они контролируют выполнение отдельных операций и при необходимости пользователь имеет возможность обратиться к ним. Одним из представителей данной группы является Newspace, которая контролирует обращение к операциям записи и чтения на твердом диске и выполняет компрессию данных, прежде чем они будут архивированы на диск. Например, если выполняется запись текстового файла пакета Word, программа Newspase подвергает компрессии текст независимо от желания пользователя. При запуске данного текстового файла выполняется декомпрессия в памяти компьютера. Одним из недостатков данной программы можно считать снижение скорости обработки пользовательских програм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Другими вспомогательными программами данной группы являются DIET и SLIM, работающие с использованием этого же принципа. Данные программы являются особенно полезными при работе с графическими файлами, объем которых без компрессии занимает достаточно много места на твердом диск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Рассмотрим результаты тестирования КП. В центре тестирования журнала PC Welt было выполнено сравнение КП ARJ 2.10, ARC 6.0, LHA 2.12, PAK 2.51 и PKZIP 1.10. Все они относятся к категории общедоступных программ, это означает, что они могут быть опробованы бесплатно,но при длительном пользовании необходимо оплатить определенный взнос разработчикам. Сравнение было проведено по следующим показателям. </w:t>
      </w:r>
    </w:p>
    <w:p>
      <w:pPr>
        <w:pStyle w:val="Normal"/>
        <w:ind w:left="0" w:right="0" w:firstLine="426"/>
        <w:jc w:val="both"/>
        <w:rPr/>
      </w:pPr>
      <w:r>
        <w:rPr>
          <w:b/>
          <w:bCs w:val="false"/>
          <w:i w:val="false"/>
          <w:iCs w:val="false"/>
          <w:caps w:val="false"/>
          <w:smallCaps w:val="false"/>
          <w:strike w:val="false"/>
          <w:dstrike w:val="false"/>
          <w:outline w:val="false"/>
          <w:vanish w:val="false"/>
          <w:sz w:val="26"/>
        </w:rPr>
        <w:t>Документация.</w:t>
      </w:r>
      <w:r>
        <w:rPr>
          <w:b w:val="false"/>
          <w:bCs w:val="false"/>
          <w:i w:val="false"/>
          <w:iCs w:val="false"/>
          <w:caps w:val="false"/>
          <w:smallCaps w:val="false"/>
          <w:strike w:val="false"/>
          <w:dstrike w:val="false"/>
          <w:outline w:val="false"/>
          <w:vanish w:val="false"/>
          <w:sz w:val="26"/>
        </w:rPr>
        <w:t xml:space="preserve"> Критерии оценки документации включали охват, структуризацию и понятливость, даны ли наглядные примеры, так же как и информация об использованных алгоритмах компрессии. </w:t>
      </w:r>
    </w:p>
    <w:p>
      <w:pPr>
        <w:pStyle w:val="Normal"/>
        <w:ind w:left="0" w:right="0" w:firstLine="426"/>
        <w:jc w:val="both"/>
        <w:rPr/>
      </w:pPr>
      <w:r>
        <w:rPr>
          <w:b/>
          <w:bCs w:val="false"/>
          <w:i w:val="false"/>
          <w:iCs w:val="false"/>
          <w:caps w:val="false"/>
          <w:smallCaps w:val="false"/>
          <w:strike w:val="false"/>
          <w:dstrike w:val="false"/>
          <w:outline w:val="false"/>
          <w:vanish w:val="false"/>
          <w:sz w:val="26"/>
        </w:rPr>
        <w:t>Порядок работы.</w:t>
      </w:r>
      <w:r>
        <w:rPr>
          <w:b w:val="false"/>
          <w:bCs w:val="false"/>
          <w:i w:val="false"/>
          <w:iCs w:val="false"/>
          <w:caps w:val="false"/>
          <w:smallCaps w:val="false"/>
          <w:strike w:val="false"/>
          <w:dstrike w:val="false"/>
          <w:outline w:val="false"/>
          <w:vanish w:val="false"/>
          <w:sz w:val="26"/>
        </w:rPr>
        <w:t xml:space="preserve"> Так как все исследуемые программы управляются с помощью командной строки, во внимание принята интуитивность при выборе параметров, например, А для операции добавления (add),D для уничтожения (delete). Большое преимущество предоставляет использование конфигурационных файлов, с помощью которых возможно создание стандартных параметров или целостных изменений синтаксиса. Пользователи придают существенное значение степени полноты и наглядности вспомогательной информации. </w:t>
      </w:r>
    </w:p>
    <w:p>
      <w:pPr>
        <w:pStyle w:val="Normal"/>
        <w:ind w:left="0" w:right="0" w:firstLine="426"/>
        <w:jc w:val="both"/>
        <w:rPr/>
      </w:pPr>
      <w:r>
        <w:rPr>
          <w:b/>
          <w:bCs w:val="false"/>
          <w:i w:val="false"/>
          <w:iCs w:val="false"/>
          <w:caps w:val="false"/>
          <w:smallCaps w:val="false"/>
          <w:strike w:val="false"/>
          <w:dstrike w:val="false"/>
          <w:outline w:val="false"/>
          <w:vanish w:val="false"/>
          <w:sz w:val="26"/>
        </w:rPr>
        <w:t>Функциональные возможности.</w:t>
      </w:r>
      <w:r>
        <w:rPr>
          <w:b w:val="false"/>
          <w:bCs w:val="false"/>
          <w:i w:val="false"/>
          <w:iCs w:val="false"/>
          <w:caps w:val="false"/>
          <w:smallCaps w:val="false"/>
          <w:strike w:val="false"/>
          <w:dstrike w:val="false"/>
          <w:outline w:val="false"/>
          <w:vanish w:val="false"/>
          <w:sz w:val="26"/>
        </w:rPr>
        <w:t xml:space="preserve"> Функциональный охват отдельных программ исследован более подробно. С одной стороны. это все основные функции, как например, актуализация архивных файлов, запись указанных дорожек и поддиректории, вывод содержания архива на экран, его сортировка или целенаправленное уничтожение файлов в рамках архива. С другой стороны, необходимо определить какие дополнительный функции предоставляют программы, например, защита с использованием паролей, использование списков файлов или управляемое исключение файлов при архивировании. Кроме того, желательно наличие функции проверки целостности отдельных файлов архива, а также самих архивов. Для вызова файлов из архива без специализированного ПО компрессионная программа должна обладать возможностью генерации дезархивированных файлов (типа ЕХЕ), а также восстановления поврежденных архивов. </w:t>
      </w:r>
    </w:p>
    <w:p>
      <w:pPr>
        <w:pStyle w:val="Normal"/>
        <w:ind w:left="0" w:right="0" w:firstLine="426"/>
        <w:jc w:val="both"/>
        <w:rPr/>
      </w:pPr>
      <w:r>
        <w:rPr>
          <w:b/>
          <w:bCs w:val="false"/>
          <w:i w:val="false"/>
          <w:iCs w:val="false"/>
          <w:caps w:val="false"/>
          <w:smallCaps w:val="false"/>
          <w:strike w:val="false"/>
          <w:dstrike w:val="false"/>
          <w:outline w:val="false"/>
          <w:vanish w:val="false"/>
          <w:sz w:val="26"/>
        </w:rPr>
        <w:t>Скорость и степень компрессии.</w:t>
      </w:r>
      <w:r>
        <w:rPr>
          <w:b w:val="false"/>
          <w:bCs w:val="false"/>
          <w:i w:val="false"/>
          <w:iCs w:val="false"/>
          <w:caps w:val="false"/>
          <w:smallCaps w:val="false"/>
          <w:strike w:val="false"/>
          <w:dstrike w:val="false"/>
          <w:outline w:val="false"/>
          <w:vanish w:val="false"/>
          <w:sz w:val="26"/>
        </w:rPr>
        <w:t xml:space="preserve"> Критериями определения мощности компрессионных программ является скорость, с которой архивируются и дезархивируются данные, а также достигаемая степень компрессии. По данным критериям проведено измерение работоспособности пяти программ над данными пяти категорий: графическая информация в формате BMP, ASCII и EXE файлы, файлы смешанного типа и DBF файлы, все с объемом 3 Мб. В связи с тем, что некоторые программы предлагают пользователю выбор нескольких алгоритмов компрессии, использовалась их стандартная настройка. Тестирование программ проводилось на РС 386 и тактовой частотой 33 МГц. </w:t>
      </w:r>
    </w:p>
    <w:p>
      <w:pPr>
        <w:pStyle w:val="Normal"/>
        <w:ind w:left="0" w:right="0" w:firstLine="426"/>
        <w:jc w:val="both"/>
        <w:rPr/>
      </w:pPr>
      <w:r>
        <w:rPr>
          <w:b/>
          <w:bCs w:val="false"/>
          <w:i w:val="false"/>
          <w:iCs w:val="false"/>
          <w:caps w:val="false"/>
          <w:smallCaps w:val="false"/>
          <w:strike w:val="false"/>
          <w:dstrike w:val="false"/>
          <w:outline w:val="false"/>
          <w:vanish w:val="false"/>
          <w:sz w:val="26"/>
        </w:rPr>
        <w:t>Отношение производительность/цена.</w:t>
      </w:r>
      <w:r>
        <w:rPr>
          <w:b w:val="false"/>
          <w:bCs w:val="false"/>
          <w:i w:val="false"/>
          <w:iCs w:val="false"/>
          <w:caps w:val="false"/>
          <w:smallCaps w:val="false"/>
          <w:strike w:val="false"/>
          <w:dstrike w:val="false"/>
          <w:outline w:val="false"/>
          <w:vanish w:val="false"/>
          <w:sz w:val="26"/>
        </w:rPr>
        <w:t xml:space="preserve"> Дать оценку отношению производительность/цена для отдельных КП непросто из-за различий в скорости, степени компрессии, функционального охвата, а также стоимости отдельных программ. В качестве меры оценки использована стоимость приобретения программы по частной лицензи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Результаты тестирования КП приведены в следующих таблицах.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pPr>
      <w:r>
        <w:rPr>
          <w:b w:val="false"/>
          <w:bCs w:val="false"/>
          <w:i w:val="false"/>
          <w:iCs w:val="false"/>
          <w:caps w:val="false"/>
          <w:smallCaps w:val="false"/>
          <w:strike w:val="false"/>
          <w:dstrike w:val="false"/>
          <w:outline w:val="false"/>
          <w:vanish w:val="false"/>
          <w:sz w:val="26"/>
        </w:rPr>
        <w:tab/>
        <w:tab/>
      </w:r>
      <w:r>
        <w:rPr>
          <w:b/>
          <w:bCs w:val="false"/>
          <w:i w:val="false"/>
          <w:iCs w:val="false"/>
          <w:caps w:val="false"/>
          <w:smallCaps w:val="false"/>
          <w:strike w:val="false"/>
          <w:dstrike w:val="false"/>
          <w:outline w:val="false"/>
          <w:vanish w:val="false"/>
          <w:sz w:val="26"/>
        </w:rPr>
        <w:tab/>
        <w:tab/>
        <w:tab/>
        <w:tab/>
        <w:tab/>
        <w:tab/>
        <w:tab/>
        <w:t>Таблица 49</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 xml:space="preserve">Обобщенные оценки компрессионных програм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родукт                   А    B     C     D    E     F</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ARJ 2.10                 4    3     5     3    5     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ARC 6.0                  3    3     2     3    1     2</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LHA 2.12                 3    3     3     2    5     4</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PAK 2.51                 4    5     4     2    2     3</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PKZIP 1.10               4    4     4     4    3     3</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pPr>
      <w:r>
        <w:rPr>
          <w:b/>
          <w:bCs w:val="false"/>
          <w:i w:val="false"/>
          <w:iCs w:val="false"/>
          <w:caps w:val="false"/>
          <w:smallCaps w:val="false"/>
          <w:strike w:val="false"/>
          <w:dstrike w:val="false"/>
          <w:outline w:val="false"/>
          <w:vanish w:val="false"/>
          <w:sz w:val="26"/>
        </w:rPr>
        <w:t>Условные обозначения:</w:t>
      </w:r>
      <w:r>
        <w:rPr>
          <w:b w:val="false"/>
          <w:bCs w:val="false"/>
          <w:i w:val="false"/>
          <w:iCs w:val="false"/>
          <w:caps w:val="false"/>
          <w:smallCaps w:val="false"/>
          <w:strike w:val="false"/>
          <w:dstrike w:val="false"/>
          <w:outline w:val="false"/>
          <w:vanish w:val="false"/>
          <w:sz w:val="26"/>
        </w:rPr>
        <w:t xml:space="preserve">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ab/>
        <w:tab/>
        <w:t xml:space="preserve">А - документац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ab/>
        <w:tab/>
        <w:t xml:space="preserve">B - порядок работ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ab/>
        <w:tab/>
        <w:t xml:space="preserve">C - функциональные возможност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ab/>
        <w:tab/>
        <w:t xml:space="preserve">D - скорость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ab/>
        <w:tab/>
        <w:t xml:space="preserve">E - степень компресси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ab/>
        <w:tab/>
        <w:t xml:space="preserve">F - отношение производительность/цена </w:t>
      </w:r>
    </w:p>
    <w:p>
      <w:pPr>
        <w:pStyle w:val="Normal"/>
        <w:ind w:left="0" w:right="0" w:firstLine="426"/>
        <w:jc w:val="both"/>
        <w:rPr/>
      </w:pPr>
      <w:r>
        <w:rPr>
          <w:b/>
          <w:bCs w:val="false"/>
          <w:i w:val="false"/>
          <w:iCs w:val="false"/>
          <w:caps w:val="false"/>
          <w:smallCaps w:val="false"/>
          <w:strike w:val="false"/>
          <w:dstrike w:val="false"/>
          <w:outline w:val="false"/>
          <w:vanish w:val="false"/>
          <w:sz w:val="26"/>
        </w:rPr>
        <w:t xml:space="preserve">Оценки: </w:t>
      </w:r>
      <w:r>
        <w:rPr>
          <w:b w:val="false"/>
          <w:bCs w:val="false"/>
          <w:i w:val="false"/>
          <w:iCs w:val="false"/>
          <w:caps w:val="false"/>
          <w:smallCaps w:val="false"/>
          <w:strike w:val="false"/>
          <w:dstrike w:val="false"/>
          <w:outline w:val="false"/>
          <w:vanish w:val="false"/>
          <w:sz w:val="26"/>
        </w:rPr>
        <w:t xml:space="preserve">5 - отлично, 4 - хорошо, 3 - удовлетворительно, 2 - достаточно, 1 - недостаточно.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Таблица 50</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 xml:space="preserve"> Степень компрессии (в %)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Файл\Продукт           ARC    ARJ    LHA    PAK    PKZIP</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DBF               76,22  83,13  83,15  80,57  80,19</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Смешанный             41,87  60,13  59,39  56,37  56,84</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BMP               71,76  95,19  85,12  81,56  83,77</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EXE               17,32  41,76  41,17  38,49  73,99</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ASCII             62,97  75,64  74,44  72,68  73,99</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r>
    </w:p>
    <w:p>
      <w:pPr>
        <w:pStyle w:val="Normal"/>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Таблица 51</w:t>
      </w:r>
    </w:p>
    <w:p>
      <w:pPr>
        <w:pStyle w:val="Normal"/>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Время компрессии (в сек.)</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Файл\Продукт           ARC    ARJ    LHA    PAK    PKZIP</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DBF                40,7   107    103    111,9  128,6</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Смешанный             65,5   106,9  109,6  131,5  143,7</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BMP                47,6    80,6   83,6   84,7   83</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EXE                79     112,1  113    120,7   84,8</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ASCII              50      95,1  106,5  100,5   94,9</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rFonts w:eastAsia="Times New Roman" w:cs="Times New Roman"/>
          <w:b w:val="false"/>
          <w:b w:val="false"/>
          <w:bCs w:val="false"/>
          <w:i w:val="false"/>
          <w:i w:val="false"/>
          <w:iCs w:val="false"/>
          <w:caps w:val="false"/>
          <w:smallCaps w:val="false"/>
          <w:strike w:val="false"/>
          <w:dstrike w:val="false"/>
          <w:outline w:val="false"/>
          <w:vanish w:val="false"/>
          <w:sz w:val="22"/>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p>
    <w:p>
      <w:pPr>
        <w:pStyle w:val="Normal"/>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Таблица 52</w:t>
      </w:r>
    </w:p>
    <w:p>
      <w:pPr>
        <w:pStyle w:val="Normal"/>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Время декомпрессии (в сек.)</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Файл\Продукт            ARC    ARJ    LHA    PAK    PKZIP</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DBF                 28,8   25,9   24,6   25     17</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Смешанный              49,1   44,7   43,3   41,6   27,8</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BMP                 30,2   23     22,6   24,6   14,7</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EXE                 50,3   43,2   43,4   39,6   22,9</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ASCII               35,2   31,8   29,7   29,6   19,8</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rFonts w:eastAsia="Times New Roman" w:cs="Times New Roman"/>
          <w:b w:val="false"/>
          <w:b w:val="false"/>
          <w:bCs w:val="false"/>
          <w:i w:val="false"/>
          <w:i w:val="false"/>
          <w:iCs w:val="false"/>
          <w:caps w:val="false"/>
          <w:smallCaps w:val="false"/>
          <w:strike w:val="false"/>
          <w:dstrike w:val="false"/>
          <w:outline w:val="false"/>
          <w:vanish w:val="false"/>
          <w:sz w:val="22"/>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p>
    <w:p>
      <w:pPr>
        <w:pStyle w:val="Normal"/>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Таблица 53</w:t>
      </w:r>
    </w:p>
    <w:p>
      <w:pPr>
        <w:pStyle w:val="Normal"/>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Стоимость компрессионных программ (в дол.)</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родукт               Цена частной      Цена торговой</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лицензии          лицензии</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ARJ 2.10             предоставляется        30</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свободно</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ARC 6.0                 -"-                 3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LHA 2.12                -"-             предоставляется</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свободно</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PAK 2.51                 15                 1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PKZIP 1.10               47                 47</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center"/>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3.2.5. Текстообрабатывающие пакет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ри тестировании данного класса пакетов, следует иметь в виду, что подобные программы используют два общих подхода к текстообработке. Некоторые продукты рассматривают текст как простой поток знаков, которые необходимо оформить как слова, изречения, страницы и разделы, в которых необходимо поставить специальные символы для изменения вида или места на странице. Данный подход используется и характерен для Word и особенно для WordPerfect, что соответствует порядку чтения и написания большинством люде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торой подход рассматривает текст как последовательность прямоугольных областей - каре. Эти каре могут быть величиной со страницу, содержать текст, графику или таблицы, которые могут быть связанными, перемещаемыми и соразмерными. В отдельных, независимых друг от друга каре находятся независимые потоки текста, а большие текстовые потоки могут продолжаться в последовательности связанных каре. Данный подход, отвечающий точке зрения работника типографии или графика-дизайнера, используется в Ami Pro, Legacy и DeScribe.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Исходя из вышеприведенного вытекают и возможные предпочтения конкретных пользователей. Работающие с большими документами, часто свой выбор останавливают на Word или WordPerfect. Но если требуется сложное форматирование технических документов, многочисленных графиков, диаграмм и типографских стилей, следует остановить выбор на Ami Pro или DeScribe. Но следует отметить, что такие программы как Word и Ami Pro, удовлетворяют требованиям двух групп пользователе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овременные текстообрабатывающие программы требуют наличия специальных средств для преобразования формата при импорте или экспорте файлов от или к другим программам. Большинство программ работает со стандартной таблицей ASCII или модифицированными с помощью различных символов конца строки и табуляции текста. Они поддерживают также форматы IBM DCA/RFT (Document Content Architecture/Revisable Form Text) и MS RTF (Rich Text Format), так и форматы версий DOS для WordStar, WordPerfect и Word. Следует отметить, что промежуточные форматы DCA/RFT и RTF не всегда интерпретируются одинаково. Наиболее часто проблемы возникают при обработке нетекстовой информации (графиков, таблиц и диаграм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се продукты поддерживают графические элементы во множестве форматов, как и средства для черчения линий, окружностей и др. Пакет Word обладает интегрированными средствами для черчения, формирования диаграмм и написания математических формул, в то время как у других пакетов присутствуют отдельные средства. Некоторые пакеты могут пересчитывать формулы, записанные в тексте и выполнять сортировку.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Развиваются также средства макрообработки. Они позволяют создавать специальные процедуры самими пользователями для реализации специфических потребностей текстообработки. Их диапазон достаточно широк - от простого запоминания введенной команды для следующего повторения до использования языка WordBasic. Для использования макроязыков нужны специальные руководства, которые часто не прилагаются к пакету.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Мощные средства текстообработки имеют и слабые стороны. Кроме программных ошибок, порожденных сложностями самих пакетов,они требуют использования высокопроизводительных компьютеров для эффективной работы. Стандартный компьютер с 386-процессором, 2 МВ RAM, может оказаться неспособным для реализации современной текстообрабатывающей программы. При обработке больших объемов тестовой информации, наличии в ней сложной графики и выходе в дальнейшем на редакционно-издательские системы требуется компьютер с 486-процессором, 6-8 RAM, монитор VGA, высокопроизводительный диск с минимальным объемом памяти 40 МВ и устройство типа "мышь". Без использования лазерного принтера большинство достоинств тектообрабатывающих продуктов будет утеряно и наиболее приемлемым является принтер PostScript. Следует отметить, что продукты, предназначенные для DOS полностью конкурентоспособны и основное отличие состоит в удобстве использования. Наличие графического интерфейса WYSIWYG (What You See Is What You Get) делает текстообработку намного проще для пользователе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Рассмотрим порядок тестирования текстообрабатывающих пакетов. Сравнение выполнялось с помощью двух тестов: документ, содержавший 128 страниц текста в формате RTF с конвенциональной структурой; текст с большим количеством особенностей (различные диаграммы, цветной PCX или TIIF-файл).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При тестировании использовались следующие критерии: - редактирование, включая разделение и объединение об</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ластей с текстом, поиск и замена, комбинирование документов, центрирование, автоматический перенос слов, и дополнительные - возможность поиска по шаблону, перемещение блоков текста с помощью устройства "мышь", изменение размеров окон, включение текущей даты и времени в текст;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коррекция текста, включая контекстную проверку правописания, глобальные замены слов, доступ к словарю, грамматическая проверк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корреспонденция, включая вывод адресов внешних файлов в тексте, печать фирменных надписей на стандартном конверте, работа с распространенными базами данных - Lotus, Excel или dBase;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макетирование страницы, включая поддержку нескольких колонок текста, укороченные заголовки, внешние и внутренние поля, экран WYSIWYG, масштабирование графических изображений, редактор таблиц, черчение более двух типов лини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стиль, включая имена стилей, использование стиля созданного файла, предварительный просмотр;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шрифты и принтеры, включая масштабируемые шрифты, печать, типографские возможности и собственные драйверы для принтер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Кроме того, используется комплекс следующих показателей: автоматическое создание указателей; импорт/экспорт файлов (поддержка ASCII, DCA/RFT, ZSoft PCX, Lotus PIC), работа в сети (возможность совместного использования текстов); скорость; макросы; документация; простота освоения; простота использования; поддержка; пользовательская стоимость.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Результаты тестирования текстообрабатывающих пакетов приведены в табл.54.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 xml:space="preserve">Таблица 54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Результаты тестирования текстообрабатывающих пакет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Весо-      Текстообрабатывающие пакеты</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вой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оказатели    коэф-  Ami Pro DesCribe Legacy Word for Word</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фици-   v2.0     v3.0    v2.0  Windows  Perfec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v2.0     v5.1</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Цена (дол.)      -      495     495     495    495      49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Редактирование  80      0,75    0,5     0,65   1,0      0,7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Коррекция</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текста          80      0,65    0,5     0,65   1,0      0,6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Макетирование   80      1,0     0,75    0,75   0,75     0,6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Корреспонденция 50      0,75    0,5     0,5    1,0      0,7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Стиль           50      1,0     0,75    0,75   0,75     0,6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Шрифты и</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ринтеры        50      0,75    0,65    0,75   0,75     1,0</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Указатели       50      1,0     0,25    0,5    1,0      0,7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Импорт/</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экспорт         50      1,0     0,65    0,75   1,0      0,7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Работа в сети   50      0,75    0,25    0,65   0,75     0,6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Скорость        50      0,75    0,5     0,5    0,75     0,6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Макроаппарат    30      1,0     1,0     1,0    1,0      0,6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Документация    75      0,65    1,0     0,75   0,5      0,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ростота</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обучения        75      0,65    0,75    0,65   0,75     0,7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ростота</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использования  130      1,0     0,65    0,75   1,0      0,7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оддержка       50      0,75    0,75    0,5    0,75     0,7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Стоимость       50      1,0     0,5     0,65   1,0      1,0</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Общая оценка       8,3     6,0     6,7    8,6      7,1</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Тестируемые продукты получают следующие оценки: "отлично" - 1,0, при наличии исключительных качеств во всех отношениях;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очень хорошо" - 0,75, если продукт покрывает основные требования и пользователь получает значительные преимуществ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хорошо" - 0,65, продукт покрывает основные требования и включает некоторые специфические возможност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удовлетворительно" - 0,5, продукт покрывает основные требова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неудовлетворительно" - 0,25, не покрывает некоторые из основных требовани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неприемлемый" или "недостаточный" - 0,0, характеристики не отвечают минимальным стандартам или отсутствуют.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center"/>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3.2.6. Грамматические корректор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составе программных продуктов, предназначенных для обработки текстовой информации, важное место занимают, так называемые, грамматические корректоры (ГК). Они используются для проверки правильности написания слов и предложений. Тестирование ГК представляет собой сложный процесс в силу того обстоятельства, что эксперты имеют отличные мнения относительно удовлетворительности стиля текста, расстановки знаков препинания, использования синонимов, структуры самого текста и др. Независимо от сложившихся подходов все эксперты единодушны в том, что для чтения и понимания текста необходим человек и конкретные знания в данной предметной области. Те возможности, которые выполняются компьютером и ГК, могут быть оценены только экспертно, т.е. приблизительно. В качестве критерия оценки подобного приближения используется набор правил для анализа написания слов и предложений, с помощью которых построены строки и абзацы текста. Данные правила требуют от программы выполнения синтаксического разбора предложений, анализа слов с определением правильности их использования, а также правильного использования пунктуаци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Определенные трудности возникают с точки зрения стандартов, которым подчиняется (или должен подчиняться) текст. Предметная область охватывает широкий спектр наборов текстовой информации - от короткого рассказа до юридического договора с использованием специфических слов и оборотов, поэтому подобные программы оказываются весьма полезными в работе пользователе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Для оценки ГК используется комплекс показателей, в их числе следует выделить такие, как технические (распознавание ошибок, редактирование, работа с документами, совместимость файлов), документация, простота использования, поддержка (политика поддержки, техническая поддержка), стоимость. Рассмотрим подробнее часть используемых показателей. </w:t>
      </w:r>
    </w:p>
    <w:p>
      <w:pPr>
        <w:pStyle w:val="Normal"/>
        <w:ind w:left="0" w:right="0" w:firstLine="426"/>
        <w:jc w:val="both"/>
        <w:rPr/>
      </w:pPr>
      <w:r>
        <w:rPr>
          <w:b w:val="false"/>
          <w:bCs w:val="false"/>
          <w:i w:val="false"/>
          <w:iCs w:val="false"/>
          <w:caps w:val="false"/>
          <w:smallCaps w:val="false"/>
          <w:strike w:val="false"/>
          <w:dstrike w:val="false"/>
          <w:outline w:val="false"/>
          <w:vanish w:val="false"/>
          <w:sz w:val="26"/>
        </w:rPr>
        <w:t xml:space="preserve">Технические показатели: </w:t>
      </w:r>
      <w:r>
        <w:rPr>
          <w:b/>
          <w:bCs w:val="false"/>
          <w:i w:val="false"/>
          <w:iCs w:val="false"/>
          <w:caps w:val="false"/>
          <w:smallCaps w:val="false"/>
          <w:strike w:val="false"/>
          <w:dstrike w:val="false"/>
          <w:outline w:val="false"/>
          <w:vanish w:val="false"/>
          <w:sz w:val="26"/>
        </w:rPr>
        <w:t>Распознавание ошибок.</w:t>
      </w:r>
      <w:r>
        <w:rPr>
          <w:b w:val="false"/>
          <w:bCs w:val="false"/>
          <w:i w:val="false"/>
          <w:iCs w:val="false"/>
          <w:caps w:val="false"/>
          <w:smallCaps w:val="false"/>
          <w:strike w:val="false"/>
          <w:dstrike w:val="false"/>
          <w:outline w:val="false"/>
          <w:vanish w:val="false"/>
          <w:sz w:val="26"/>
        </w:rPr>
        <w:t xml:space="preserve"> Для тестирования должен использоваться один и тот же стандартный, относящийся к определенной предметной области текст, который обрабатывают с помощью тестируемых ГК программ текстовой обработки. В процессе тестирования проводят сравнение обнаруженных и необнаруженных ошибок, в результате чего можно сделать вывод о том, что некоторые продукты находят большее количество ошибок (или все), а другие отмечают ошибки там, где их нет. Как правило, все продукты открывают страдательный залог без ошибок, находят нежелательные или запрещенные слова и выражения (при условии, что они внесены и фигурируют в специальном списке) и хорошо справляются с краткими выражениями. Большинство проблем возникает при работе с длинными и сложными предложениями и сложной пунктуацией, включая скобки, кавычки, вопросительный и восклицательный знаки и т.д. Существенным преимуществом ГК является наличие маркированного текста и вспомогательных сообщений, которые появляются вместе с диагнозом ошибок.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Необходимо обратить внимание на возможность пользовательской настройки программного продукта, которая может быть двух категорий. Первая охватывает все программы, позволяющие определять используемые правила и исключения из них. Пользователю представляется возможность комбинирования группами правил в специальных наборах, отвечающих требованиям конкретных пользователей, которые предварительно настраиваются в программ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торая категория настройки включает описание собственных правил, которые включают ввод запрещенных слов и фраз, что может служить основанием для построения сложных конструкций новых систем и полностью новых правил.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се программы обладают различными возможностями проведения анализа, предназначенного для оказания помощи в понимании сложного текста - индексы читабельности и статистика длины слов, выражений и абзацев. </w:t>
      </w:r>
    </w:p>
    <w:p>
      <w:pPr>
        <w:pStyle w:val="Normal"/>
        <w:ind w:left="0" w:right="0" w:firstLine="426"/>
        <w:jc w:val="both"/>
        <w:rPr/>
      </w:pPr>
      <w:r>
        <w:rPr>
          <w:b/>
          <w:bCs w:val="false"/>
          <w:i w:val="false"/>
          <w:iCs w:val="false"/>
          <w:caps w:val="false"/>
          <w:smallCaps w:val="false"/>
          <w:strike w:val="false"/>
          <w:dstrike w:val="false"/>
          <w:outline w:val="false"/>
          <w:vanish w:val="false"/>
          <w:sz w:val="26"/>
        </w:rPr>
        <w:t>Редактирование.</w:t>
      </w:r>
      <w:r>
        <w:rPr>
          <w:b w:val="false"/>
          <w:bCs w:val="false"/>
          <w:i w:val="false"/>
          <w:iCs w:val="false"/>
          <w:caps w:val="false"/>
          <w:smallCaps w:val="false"/>
          <w:strike w:val="false"/>
          <w:dstrike w:val="false"/>
          <w:outline w:val="false"/>
          <w:vanish w:val="false"/>
          <w:sz w:val="26"/>
        </w:rPr>
        <w:t xml:space="preserve"> Данный показатель рассматривает возможности, предоставляемые программой для ввода изменений в текст документа. Большинство продуктов, обладают стандартными функциями редактирования - добавление или исключение слов и выражений, и они получают удовлетворительную оценку. Дополнительные баллы присуждаются экспертами при реализации функций проверки правописания, интерактивного режима или возможности смены режима форматирования. </w:t>
      </w:r>
    </w:p>
    <w:p>
      <w:pPr>
        <w:pStyle w:val="Normal"/>
        <w:ind w:left="0" w:right="0" w:firstLine="426"/>
        <w:jc w:val="both"/>
        <w:rPr/>
      </w:pPr>
      <w:r>
        <w:rPr>
          <w:b/>
          <w:bCs w:val="false"/>
          <w:i w:val="false"/>
          <w:iCs w:val="false"/>
          <w:caps w:val="false"/>
          <w:smallCaps w:val="false"/>
          <w:strike w:val="false"/>
          <w:dstrike w:val="false"/>
          <w:outline w:val="false"/>
          <w:vanish w:val="false"/>
          <w:sz w:val="26"/>
        </w:rPr>
        <w:t>Работа с документами.</w:t>
      </w:r>
      <w:r>
        <w:rPr>
          <w:b w:val="false"/>
          <w:bCs w:val="false"/>
          <w:i w:val="false"/>
          <w:iCs w:val="false"/>
          <w:caps w:val="false"/>
          <w:smallCaps w:val="false"/>
          <w:strike w:val="false"/>
          <w:dstrike w:val="false"/>
          <w:outline w:val="false"/>
          <w:vanish w:val="false"/>
          <w:sz w:val="26"/>
        </w:rPr>
        <w:t xml:space="preserve"> Продуктам присваивается удовлетворительная оценка за реализацию таких возможностей, как поиск файлов, устранение маркированного файла и записи маркированного файла. Дополнительные оценки получают продукты при реализации следующих функций - использование системы управления файлами Windows, управление файлами без устранения ГК или автоматическое создание резервной копии. </w:t>
      </w:r>
    </w:p>
    <w:p>
      <w:pPr>
        <w:pStyle w:val="Normal"/>
        <w:ind w:left="0" w:right="0" w:firstLine="426"/>
        <w:jc w:val="both"/>
        <w:rPr/>
      </w:pPr>
      <w:r>
        <w:rPr>
          <w:b/>
          <w:bCs w:val="false"/>
          <w:i w:val="false"/>
          <w:iCs w:val="false"/>
          <w:caps w:val="false"/>
          <w:smallCaps w:val="false"/>
          <w:strike w:val="false"/>
          <w:dstrike w:val="false"/>
          <w:outline w:val="false"/>
          <w:vanish w:val="false"/>
          <w:sz w:val="26"/>
        </w:rPr>
        <w:t>Совместимость файлов.</w:t>
      </w:r>
      <w:r>
        <w:rPr>
          <w:b w:val="false"/>
          <w:bCs w:val="false"/>
          <w:i w:val="false"/>
          <w:iCs w:val="false"/>
          <w:caps w:val="false"/>
          <w:smallCaps w:val="false"/>
          <w:strike w:val="false"/>
          <w:dstrike w:val="false"/>
          <w:outline w:val="false"/>
          <w:vanish w:val="false"/>
          <w:sz w:val="26"/>
        </w:rPr>
        <w:t xml:space="preserve"> Свое внимание эксперты обращают на следующие аспекты функционирования продуктов: взаимодействие с текстообрабатывающей программой, возможность входа в среду Windows, использование словарей и др. Продукты, поддерживающие несколько форматов текстообрабатывающих программ, получают удовлетворительную оценку. Более высокие оценки присуждаются продуктам, которые поддерживают достаточно большое количество текстообрабатывающих программ, таких как Rich TextFormat фирмы Microsoft. Еще большую оценку присваивают эксперты тем программным продуктам, вызов которых осуществляется с помощью контрольной клавиши из среды одной или нескольких текстообрабатывающих программ. </w:t>
      </w:r>
    </w:p>
    <w:p>
      <w:pPr>
        <w:pStyle w:val="Normal"/>
        <w:ind w:left="0" w:right="0" w:firstLine="426"/>
        <w:jc w:val="both"/>
        <w:rPr/>
      </w:pPr>
      <w:r>
        <w:rPr>
          <w:b/>
          <w:bCs w:val="false"/>
          <w:i w:val="false"/>
          <w:iCs w:val="false"/>
          <w:caps w:val="false"/>
          <w:smallCaps w:val="false"/>
          <w:strike w:val="false"/>
          <w:dstrike w:val="false"/>
          <w:outline w:val="false"/>
          <w:vanish w:val="false"/>
          <w:sz w:val="26"/>
        </w:rPr>
        <w:t>Другие показатели.</w:t>
      </w:r>
      <w:r>
        <w:rPr>
          <w:b w:val="false"/>
          <w:bCs w:val="false"/>
          <w:i w:val="false"/>
          <w:iCs w:val="false"/>
          <w:caps w:val="false"/>
          <w:smallCaps w:val="false"/>
          <w:strike w:val="false"/>
          <w:dstrike w:val="false"/>
          <w:outline w:val="false"/>
          <w:vanish w:val="false"/>
          <w:sz w:val="26"/>
        </w:rPr>
        <w:t xml:space="preserve"> Экспертами рассматриваются также и другие стандартные показатели, в том числе документация, простота использования, обработка ошибок , политика поддержки, техническая поддержка и стоимость.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роведем краткий обзор программных продуктов для операционной среды DOS (таб.55). Прежде всего, это Grammatik IY фирмы Reference Software International - наиболее гибкий ГК для работы в среде DOS. Общее хорошее впечатление дополняется точностью и основными возможностями редактирования при реализации тестов для распознавания ошибок. В дополнении к этому Grammatik IY совместим с достаточно внушительным количеством текстообрабатывающих программ. Причем он отличается наиболее низкой рыночной цено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 xml:space="preserve">Таблица 55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Результаты тестирования ГК для операционной системы MS DOS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оказатели      Весовой  Correct Grammatic Power  RightWriter</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коэффи-  Grammar IY versi- Edit   Version 4.0</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циент    for DOS on 2.0    Versi-</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v.3.0             on 1.1</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Цена (дол.)       -        99       99       295        99</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Технические</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оказатели:</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распознавание</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ошибок          200       0,75     0,75      1,0        0,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редактирование  150       0,65     0,75      0,75       0,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работа с доку-</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ментами          75       0,5      0,5       0,65       0,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совместимость</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файлов          100       0,65     0,75      0,25       0,7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Документация     75       0,75     0,75      0,75       0,7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ростота испо-</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льзования       175       0,65     0,75      0,75       0,7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оддержка:</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олитика под-</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держки           50       1,0      0,65      0,5        0,7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техническая</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оддержка        50       0,25     0,25      0,25       0,2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Стоимость       125       0,65     0,75      0,25       0,2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Конечный</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результат                 6,6      7,1       6,6        5,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Результаты сравнения ГК для системы Windows приведены в табл.56.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 xml:space="preserve">Таблица 56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 xml:space="preserve">Результаты сравнения ГК для системы Windows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оказатели       Весовой      Correct Grammar    Grammatik</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коэффи-      for Windows        Windows</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циент        Version 1.0        Version 2.0</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Цена (дол.)        -              119               99</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Технические</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оказатели:</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распознавание     200             0,75              0,7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ошибок</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редактирование    150             0,65              0,7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работа с доку-</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ментами            75             0,65              0,7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совместимость</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файлов            100             0,75              1,0</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Документация       75             0,75              1,0</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ростота испо-</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льзования         175             0,65              0,6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оддержка:</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олитика</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оддержки          50             1,0               0,6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техническая</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оддержка          50             0,25              0,2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Стоимость         125             0,65              0,7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Конечный результат                6,5               7,2</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center"/>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3.2.7. Электронные таблиц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Рынок электронных таблиц (ЭТ) весьма насыщен. Производители ЭТ пытаются сохранить свои позиции на рынке за счет выпуска новых версий продуктов и снижения цен. Выход на рынок среды Windows потребовал пересмотра позиций большинства производителей в отношении стратегических решени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Рассмотрим преимущества и недостатки ЭТ, занимающих ведущее положение на рынке. </w:t>
      </w:r>
    </w:p>
    <w:p>
      <w:pPr>
        <w:pStyle w:val="Normal"/>
        <w:ind w:left="0" w:right="0" w:firstLine="426"/>
        <w:jc w:val="both"/>
        <w:rPr/>
      </w:pPr>
      <w:r>
        <w:rPr>
          <w:b/>
          <w:bCs w:val="false"/>
          <w:i w:val="false"/>
          <w:iCs w:val="false"/>
          <w:caps w:val="false"/>
          <w:smallCaps w:val="false"/>
          <w:strike w:val="false"/>
          <w:dstrike w:val="false"/>
          <w:outline w:val="false"/>
          <w:vanish w:val="false"/>
          <w:sz w:val="26"/>
        </w:rPr>
        <w:t>Quattro Pro 3.0 фирмы Borland.</w:t>
      </w:r>
      <w:r>
        <w:rPr>
          <w:b w:val="false"/>
          <w:bCs w:val="false"/>
          <w:i w:val="false"/>
          <w:iCs w:val="false"/>
          <w:caps w:val="false"/>
          <w:smallCaps w:val="false"/>
          <w:strike w:val="false"/>
          <w:dstrike w:val="false"/>
          <w:outline w:val="false"/>
          <w:vanish w:val="false"/>
          <w:sz w:val="26"/>
        </w:rPr>
        <w:t xml:space="preserve"> Отличается высокой конкурентной ценой, а также всеми необходимыми функциями для ЭТ высокого уровня. Интеграция текста и графики является существенным преимуществом, полная совместимость с ЭТ Lotus 1-2-3, как на уровне макрокоманд, так и на уровне файлов, делает пакет незаменимым. Предусмотрена работа с базами данных (для Paradox и SQL). Следует отметить минимальные требования для конфигурации - IBM PC XT, 512 или 640 Кб RAM. </w:t>
      </w:r>
    </w:p>
    <w:p>
      <w:pPr>
        <w:pStyle w:val="Normal"/>
        <w:ind w:left="0" w:right="0" w:firstLine="426"/>
        <w:jc w:val="both"/>
        <w:rPr/>
      </w:pPr>
      <w:r>
        <w:rPr>
          <w:b/>
          <w:bCs w:val="false"/>
          <w:i w:val="false"/>
          <w:iCs w:val="false"/>
          <w:caps w:val="false"/>
          <w:smallCaps w:val="false"/>
          <w:strike w:val="false"/>
          <w:dstrike w:val="false"/>
          <w:outline w:val="false"/>
          <w:vanish w:val="false"/>
          <w:sz w:val="26"/>
        </w:rPr>
        <w:t>SuperCalc 5.0 фирмы Computer Asssociates.</w:t>
      </w:r>
      <w:r>
        <w:rPr>
          <w:b w:val="false"/>
          <w:bCs w:val="false"/>
          <w:i w:val="false"/>
          <w:iCs w:val="false"/>
          <w:caps w:val="false"/>
          <w:smallCaps w:val="false"/>
          <w:strike w:val="false"/>
          <w:dstrike w:val="false"/>
          <w:outline w:val="false"/>
          <w:vanish w:val="false"/>
          <w:sz w:val="26"/>
        </w:rPr>
        <w:t xml:space="preserve"> Данный продукт позволяет собирать до 256 2D или 3D страниц, при условии, что ресурсы системы являются достаточными. Недостатком является невозможность изображения на экране текстовых и графических данных одновременно, что обеспечивает Quattro Pro и Lotus. Данный пакет не отличается расширениями и основными качествами. </w:t>
      </w:r>
    </w:p>
    <w:p>
      <w:pPr>
        <w:pStyle w:val="Normal"/>
        <w:ind w:left="0" w:right="0" w:firstLine="426"/>
        <w:jc w:val="both"/>
        <w:rPr/>
      </w:pPr>
      <w:r>
        <w:rPr>
          <w:b/>
          <w:bCs w:val="false"/>
          <w:i w:val="false"/>
          <w:iCs w:val="false"/>
          <w:caps w:val="false"/>
          <w:smallCaps w:val="false"/>
          <w:strike w:val="false"/>
          <w:dstrike w:val="false"/>
          <w:outline w:val="false"/>
          <w:vanish w:val="false"/>
          <w:sz w:val="26"/>
        </w:rPr>
        <w:t>WingZ 1.1 фирмы Informix.</w:t>
      </w:r>
      <w:r>
        <w:rPr>
          <w:b w:val="false"/>
          <w:bCs w:val="false"/>
          <w:i w:val="false"/>
          <w:iCs w:val="false"/>
          <w:caps w:val="false"/>
          <w:smallCaps w:val="false"/>
          <w:strike w:val="false"/>
          <w:dstrike w:val="false"/>
          <w:outline w:val="false"/>
          <w:vanish w:val="false"/>
          <w:sz w:val="26"/>
        </w:rPr>
        <w:t xml:space="preserve"> Данный продукт не отличается особыми возможностями, но представляет интерес с точки зрения приложений, связанных с графическими представлениями результатов обработки. Внутренний язык программирования HiperScript отличается полнотой по сравнению с существующими макрокомандами. Другим преимуществом является работа в операционной среде Unix. </w:t>
      </w:r>
    </w:p>
    <w:p>
      <w:pPr>
        <w:pStyle w:val="Normal"/>
        <w:ind w:left="0" w:right="0" w:firstLine="426"/>
        <w:jc w:val="both"/>
        <w:rPr/>
      </w:pPr>
      <w:r>
        <w:rPr>
          <w:b/>
          <w:bCs w:val="false"/>
          <w:i w:val="false"/>
          <w:iCs w:val="false"/>
          <w:caps w:val="false"/>
          <w:smallCaps w:val="false"/>
          <w:strike w:val="false"/>
          <w:dstrike w:val="false"/>
          <w:outline w:val="false"/>
          <w:vanish w:val="false"/>
          <w:sz w:val="26"/>
        </w:rPr>
        <w:t>Lotus 1-2-3 фирмы Lotus Development.</w:t>
      </w:r>
      <w:r>
        <w:rPr>
          <w:b w:val="false"/>
          <w:bCs w:val="false"/>
          <w:i w:val="false"/>
          <w:iCs w:val="false"/>
          <w:caps w:val="false"/>
          <w:smallCaps w:val="false"/>
          <w:strike w:val="false"/>
          <w:dstrike w:val="false"/>
          <w:outline w:val="false"/>
          <w:vanish w:val="false"/>
          <w:sz w:val="26"/>
        </w:rPr>
        <w:t xml:space="preserve"> Данный продукт признан "классическим" и версии 2.3 и 3.1 работают в текстовом режиме. Недостаток заключается во внутренней структуре, которая делает его несовместимой с некоторыми стандартами. Преимуществом является включение специального модуля для решения уравнений, возможность работы с несколькими документами на экране, чтения и записи в файлах базы данных. </w:t>
      </w:r>
    </w:p>
    <w:p>
      <w:pPr>
        <w:pStyle w:val="Normal"/>
        <w:ind w:left="0" w:right="0" w:firstLine="426"/>
        <w:jc w:val="both"/>
        <w:rPr/>
      </w:pPr>
      <w:r>
        <w:rPr>
          <w:b/>
          <w:bCs w:val="false"/>
          <w:i w:val="false"/>
          <w:iCs w:val="false"/>
          <w:caps w:val="false"/>
          <w:smallCaps w:val="false"/>
          <w:strike w:val="false"/>
          <w:dstrike w:val="false"/>
          <w:outline w:val="false"/>
          <w:vanish w:val="false"/>
          <w:sz w:val="26"/>
        </w:rPr>
        <w:t>Excel 3.0 фирмы Microsoft.</w:t>
      </w:r>
      <w:r>
        <w:rPr>
          <w:b w:val="false"/>
          <w:bCs w:val="false"/>
          <w:i w:val="false"/>
          <w:iCs w:val="false"/>
          <w:caps w:val="false"/>
          <w:smallCaps w:val="false"/>
          <w:strike w:val="false"/>
          <w:dstrike w:val="false"/>
          <w:outline w:val="false"/>
          <w:vanish w:val="false"/>
          <w:sz w:val="26"/>
        </w:rPr>
        <w:t xml:space="preserve"> Данный пакет является наиболее популярной ЭТ с широкой палитрой функций. В продукт включена пиктограмма "Autosum", которая позволяет автоматически собирать документ по графам и строкам. Другой сильной стороной является возможность интегрирования текста, данных и графики с другими программными пакетам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равнение возможностей ЭТ приведено в следующей таблиц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Таблица 57</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 xml:space="preserve">Результаты сравнения электронных таблиц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оказатели                Lotus 1-2-3     Excel 3.0</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роизводительность              0,65           1.0</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Совместимость                   0.75           0.7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Графические возможности         0.75           1.0</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База данных                     0.75           1.0</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сходная информация             0.75           1.0</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Документация                    1.0            1.0</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ростота использования          0,5            1.0</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Сопровождение                   0,5            0.7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Цена                            0,5            1,0</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Общая оценка                 6,5            8,9</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center"/>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3.2.8. Системы управления базами данных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На рынке систем управления базами данных (СУБД) отмечается возрастающая конкуренция. Это связано, в первую очередь, с появлением нового поколения БД, обеспечивающих сохранение не только традиционных информационных объектов, но и объектов мультимедия в виде обычной информаци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Рассмотрим подробнее оценки критериев. СУБД dBASE IY фирмы Ashton-Tate является "классическим" представителем данной группы продуктов, но аналитики отмечают необходимость улучшения реализации некоторых функций, в частности, по отношению к целостности данных и производительности. Продукт Paradox 3.5 является реляционной СУБД фирмы Borland обладает существенными нововведениями, что делает его конкурентоспособным среди существующих разработок. В частности, пакет SQL_Link обеспечивает связь с существующими SQL-базами данных, а объектно-ориентированный пакет VROOMM (Virtual Real-time Object-Oriented Memory Manager) управление памятью. </w:t>
      </w:r>
    </w:p>
    <w:p>
      <w:pPr>
        <w:pStyle w:val="Normal"/>
        <w:ind w:left="0" w:right="0" w:firstLine="426"/>
        <w:jc w:val="both"/>
        <w:rPr/>
      </w:pPr>
      <w:r>
        <w:rPr>
          <w:b/>
          <w:bCs w:val="false"/>
          <w:i w:val="false"/>
          <w:iCs w:val="false"/>
          <w:caps w:val="false"/>
          <w:smallCaps w:val="false"/>
          <w:strike w:val="false"/>
          <w:dstrike w:val="false"/>
          <w:outline w:val="false"/>
          <w:vanish w:val="false"/>
          <w:sz w:val="26"/>
        </w:rPr>
        <w:t>Простота использования.</w:t>
      </w:r>
      <w:r>
        <w:rPr>
          <w:b w:val="false"/>
          <w:bCs w:val="false"/>
          <w:i w:val="false"/>
          <w:iCs w:val="false"/>
          <w:caps w:val="false"/>
          <w:smallCaps w:val="false"/>
          <w:strike w:val="false"/>
          <w:dstrike w:val="false"/>
          <w:outline w:val="false"/>
          <w:vanish w:val="false"/>
          <w:sz w:val="26"/>
        </w:rPr>
        <w:t xml:space="preserve"> Модуль QBE делает оба пакета достаточно простыми в обращении. Дополнительные возможности отмечаются у dBASE IY - система меню Control Center, которая упрощает использование. </w:t>
      </w:r>
    </w:p>
    <w:p>
      <w:pPr>
        <w:pStyle w:val="Normal"/>
        <w:ind w:left="0" w:right="0" w:firstLine="426"/>
        <w:jc w:val="both"/>
        <w:rPr/>
      </w:pPr>
      <w:r>
        <w:rPr>
          <w:b/>
          <w:bCs w:val="false"/>
          <w:i w:val="false"/>
          <w:iCs w:val="false"/>
          <w:caps w:val="false"/>
          <w:smallCaps w:val="false"/>
          <w:strike w:val="false"/>
          <w:dstrike w:val="false"/>
          <w:outline w:val="false"/>
          <w:vanish w:val="false"/>
          <w:sz w:val="26"/>
        </w:rPr>
        <w:t>Целостность данных.</w:t>
      </w:r>
      <w:r>
        <w:rPr>
          <w:b w:val="false"/>
          <w:bCs w:val="false"/>
          <w:i w:val="false"/>
          <w:iCs w:val="false"/>
          <w:caps w:val="false"/>
          <w:smallCaps w:val="false"/>
          <w:strike w:val="false"/>
          <w:dstrike w:val="false"/>
          <w:outline w:val="false"/>
          <w:vanish w:val="false"/>
          <w:sz w:val="26"/>
        </w:rPr>
        <w:t xml:space="preserve"> dBase IY версии 1.1 обладает набором возможностей, которые обеспечивают целостность данных: автоматическое закрытие файлов от записей; защита многопользовательского режима с помощью паролей; кодирование данных и регистрация транзакций. В пакете Paradox использованы пароли, коды и автоматические обновление экрана. В многопользовательском режиме заявка к записи пользователя автоматически запрещает выполнять редактирование данной записи другими пользователями. Имеется возможность "закрытия" таблиц, но изменения в одной таблице не вызывают существенных изменений в связанных с ней множества таблиц. </w:t>
      </w:r>
    </w:p>
    <w:p>
      <w:pPr>
        <w:pStyle w:val="Normal"/>
        <w:ind w:left="0" w:right="0" w:firstLine="426"/>
        <w:jc w:val="both"/>
        <w:rPr/>
      </w:pPr>
      <w:r>
        <w:rPr>
          <w:b/>
          <w:bCs w:val="false"/>
          <w:i w:val="false"/>
          <w:iCs w:val="false"/>
          <w:caps w:val="false"/>
          <w:smallCaps w:val="false"/>
          <w:strike w:val="false"/>
          <w:dstrike w:val="false"/>
          <w:outline w:val="false"/>
          <w:vanish w:val="false"/>
          <w:sz w:val="26"/>
        </w:rPr>
        <w:t>Поддержка многопользовательского режима.</w:t>
      </w:r>
      <w:r>
        <w:rPr>
          <w:b w:val="false"/>
          <w:bCs w:val="false"/>
          <w:i w:val="false"/>
          <w:iCs w:val="false"/>
          <w:caps w:val="false"/>
          <w:smallCaps w:val="false"/>
          <w:strike w:val="false"/>
          <w:dstrike w:val="false"/>
          <w:outline w:val="false"/>
          <w:vanish w:val="false"/>
          <w:sz w:val="26"/>
        </w:rPr>
        <w:t xml:space="preserve"> У пакета dBASE IY поддержка упрощена, но многие функции выполняются вручную. Paradox показал хорошее быстродействие в данном режиме. В качестве недостатка указывается невозможность получения доступа пользователей к таблице (для извлечения из нее данных), если она редактируется пользователем. </w:t>
      </w:r>
    </w:p>
    <w:p>
      <w:pPr>
        <w:pStyle w:val="Normal"/>
        <w:ind w:left="0" w:right="0" w:firstLine="426"/>
        <w:jc w:val="both"/>
        <w:rPr/>
      </w:pPr>
      <w:r>
        <w:rPr>
          <w:b/>
          <w:bCs w:val="false"/>
          <w:i w:val="false"/>
          <w:iCs w:val="false"/>
          <w:caps w:val="false"/>
          <w:smallCaps w:val="false"/>
          <w:strike w:val="false"/>
          <w:dstrike w:val="false"/>
          <w:outline w:val="false"/>
          <w:vanish w:val="false"/>
          <w:sz w:val="26"/>
        </w:rPr>
        <w:t>Производительность.</w:t>
      </w:r>
      <w:r>
        <w:rPr>
          <w:b w:val="false"/>
          <w:bCs w:val="false"/>
          <w:i w:val="false"/>
          <w:iCs w:val="false"/>
          <w:caps w:val="false"/>
          <w:smallCaps w:val="false"/>
          <w:strike w:val="false"/>
          <w:dstrike w:val="false"/>
          <w:outline w:val="false"/>
          <w:vanish w:val="false"/>
          <w:sz w:val="26"/>
        </w:rPr>
        <w:t xml:space="preserve"> Специалисты отмечают у dBASE IY среднюю производительность, что явно недостаточно. Повышение производительности обеспечивает система динамического управления памятью, снижающая необходимый объем памяти до 450 Кб. Используются также встроенные средства регулирования производительности, например, объем памяти, используемой для прикладных программ. В свою очередь, для Paradox отмечается отличная производительность. </w:t>
      </w:r>
    </w:p>
    <w:p>
      <w:pPr>
        <w:pStyle w:val="Normal"/>
        <w:ind w:left="0" w:right="0" w:firstLine="426"/>
        <w:jc w:val="both"/>
        <w:rPr/>
      </w:pPr>
      <w:r>
        <w:rPr>
          <w:b/>
          <w:bCs w:val="false"/>
          <w:i w:val="false"/>
          <w:iCs w:val="false"/>
          <w:caps w:val="false"/>
          <w:smallCaps w:val="false"/>
          <w:strike w:val="false"/>
          <w:dstrike w:val="false"/>
          <w:outline w:val="false"/>
          <w:vanish w:val="false"/>
          <w:sz w:val="26"/>
        </w:rPr>
        <w:t>Разработка прикладных программ.</w:t>
      </w:r>
      <w:r>
        <w:rPr>
          <w:b w:val="false"/>
          <w:bCs w:val="false"/>
          <w:i w:val="false"/>
          <w:iCs w:val="false"/>
          <w:caps w:val="false"/>
          <w:smallCaps w:val="false"/>
          <w:strike w:val="false"/>
          <w:dstrike w:val="false"/>
          <w:outline w:val="false"/>
          <w:vanish w:val="false"/>
          <w:sz w:val="26"/>
        </w:rPr>
        <w:t xml:space="preserve"> Среда разработок является одной из сильных сторон dBASE IY. Язык программирования поддерживает Windows и SQL, включает новые возможности - актуализацию записи массива, сохранение экранной информации в памяти, исполнение новой задачи и повторное сохранение экранной информации. Использование языка PAL (Paradox Application Lanquage) упрощает разработку приложений и аналитики проводят сравнение с расширенным макросом для автоматизации множества функций. </w:t>
      </w:r>
    </w:p>
    <w:p>
      <w:pPr>
        <w:pStyle w:val="Normal"/>
        <w:ind w:left="0" w:right="0" w:firstLine="426"/>
        <w:jc w:val="both"/>
        <w:rPr/>
      </w:pPr>
      <w:r>
        <w:rPr>
          <w:b/>
          <w:bCs w:val="false"/>
          <w:i w:val="false"/>
          <w:iCs w:val="false"/>
          <w:caps w:val="false"/>
          <w:smallCaps w:val="false"/>
          <w:strike w:val="false"/>
          <w:dstrike w:val="false"/>
          <w:outline w:val="false"/>
          <w:vanish w:val="false"/>
          <w:sz w:val="26"/>
        </w:rPr>
        <w:t>Документация.</w:t>
      </w:r>
      <w:r>
        <w:rPr>
          <w:b w:val="false"/>
          <w:bCs w:val="false"/>
          <w:i w:val="false"/>
          <w:iCs w:val="false"/>
          <w:caps w:val="false"/>
          <w:smallCaps w:val="false"/>
          <w:strike w:val="false"/>
          <w:dstrike w:val="false"/>
          <w:outline w:val="false"/>
          <w:vanish w:val="false"/>
          <w:sz w:val="26"/>
        </w:rPr>
        <w:t xml:space="preserve"> У dBASE IY отмечается полная и подробная документация, но отсутствует краткий указатель. Paradox в дополнение к стандартному руководству пользователя, обладает программой доступа к контекстной вспомогательной информации. </w:t>
      </w:r>
    </w:p>
    <w:p>
      <w:pPr>
        <w:pStyle w:val="Normal"/>
        <w:ind w:left="0" w:right="0" w:firstLine="426"/>
        <w:jc w:val="both"/>
        <w:rPr/>
      </w:pPr>
      <w:r>
        <w:rPr>
          <w:b/>
          <w:bCs w:val="false"/>
          <w:i w:val="false"/>
          <w:iCs w:val="false"/>
          <w:caps w:val="false"/>
          <w:smallCaps w:val="false"/>
          <w:strike w:val="false"/>
          <w:dstrike w:val="false"/>
          <w:outline w:val="false"/>
          <w:vanish w:val="false"/>
          <w:sz w:val="26"/>
        </w:rPr>
        <w:t>Сервис и поддержка.</w:t>
      </w:r>
      <w:r>
        <w:rPr>
          <w:b w:val="false"/>
          <w:bCs w:val="false"/>
          <w:i w:val="false"/>
          <w:iCs w:val="false"/>
          <w:caps w:val="false"/>
          <w:smallCaps w:val="false"/>
          <w:strike w:val="false"/>
          <w:dstrike w:val="false"/>
          <w:outline w:val="false"/>
          <w:vanish w:val="false"/>
          <w:sz w:val="26"/>
        </w:rPr>
        <w:t xml:space="preserve"> Техническая поддержка фирмы Ashton-Tate считается наиболее компетентной, но как отмечают аналитики, нехватает бесплатной телефонной линии для консультаций. Фирма Borland сервис и поддержку выполняет по телефонным каналам, но это отнимает много времени. Кроме того, имеются нерешенные вопросы в обслуживании, поскольку за очень короткое время продано пользователям огромное количество пакетов и ощущается потребность в курсах обучения. </w:t>
      </w:r>
    </w:p>
    <w:p>
      <w:pPr>
        <w:pStyle w:val="Normal"/>
        <w:ind w:left="0" w:right="0" w:firstLine="426"/>
        <w:jc w:val="both"/>
        <w:rPr/>
      </w:pPr>
      <w:r>
        <w:rPr>
          <w:b/>
          <w:bCs w:val="false"/>
          <w:i w:val="false"/>
          <w:iCs w:val="false"/>
          <w:caps w:val="false"/>
          <w:smallCaps w:val="false"/>
          <w:strike w:val="false"/>
          <w:dstrike w:val="false"/>
          <w:outline w:val="false"/>
          <w:vanish w:val="false"/>
          <w:sz w:val="26"/>
        </w:rPr>
        <w:t>Цена.</w:t>
      </w:r>
      <w:r>
        <w:rPr>
          <w:b w:val="false"/>
          <w:bCs w:val="false"/>
          <w:i w:val="false"/>
          <w:iCs w:val="false"/>
          <w:caps w:val="false"/>
          <w:smallCaps w:val="false"/>
          <w:strike w:val="false"/>
          <w:dstrike w:val="false"/>
          <w:outline w:val="false"/>
          <w:vanish w:val="false"/>
          <w:sz w:val="26"/>
        </w:rPr>
        <w:t xml:space="preserve"> Стоимость пакетов одинакова и составляет 795 дол. Версия dBASE IY для разработчиков, которая включает служебные программы, возможности расширения, генератор приложений и распределения системного времени, обходится в 1295 дол. Фирма Borland использует конкурентную цену продукта Paradox, равную 175 дол для пользователей, использующих другие БД. Для пользователей работающих с версией 3.0 цена составляет только 135 дол.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едущие производители СУБД предлагают пользователям новые версии, например, фирма Informix Software выпустила Informix OnLine 5.0, которая характеризуется использованием сохраненных процедур (stored procedure), optical storage и двухфазным завершением транзакций. В свою очередь, фирма Oracle Corp. предлагает Oracle Version 7, включающая расширенные возможности управления защитой данных и ограничения ресурсов, используемых пользователем.Одним из субъективных показателей конкурентоспособности можно считать также показатель удельного веса конкретного продукта на рынке. Характеристика рынка СУБД приведена в следующей таблиц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Таблица 58</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 xml:space="preserve">Характеристика рынка СУБД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       Объем продаж в %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роизводитель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   1990    ¦  1991    ¦  1992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Oracle                     56          54         47</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Ingres                     15          15         17</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Sybase                      9          11         13</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Informix                   10          10         12</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Interbase                   4           5          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Unify                       4           4          4</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Другие                      2           1          2</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ледует отметить получившую популярность модель клиент-сервер при использовании СУБД. Популярные продукты SQL Server фирмы Microsoft, Paradox фирмы Borlfnd и другие, являются СУБД различного типа. Например, Paradox является традиционной многопользовательской СУБД для локальных сетей и использует файловый сервер в качестве обычного дискового устройства для хранения данных, а обработка выполняется на рабочем месте пользователя. При актуализации БД требуется пересылка по ЛС файла, что осуществимо при относительно небольшой БД и редких к ней обращени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Модель клиент-сервер является следующим шагом в построении архитектуры СУБД. Она разрешает традиционные проблемы с помощью встроенных программ, называемых сервером БД. Типичным сервером БД являются SQL Server и Oracle Server. В свою очередь, Paradox и dBASE IY являются примерами СУБД, написанными заново для работы с сервером типа SQL Server.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ользователи модели клиент-сервер выделяют ряд преимуществ, к их числу относят: наиболее полное использование вычислительной мощности, повышенная безопасность и переносимость программ. Упрощена работа с физическим разделением БД, которые функционируют в качестве распределенных.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тоже время данная модель обладает рядом недостатков, основным из которых состоит в необходимости упорядоточения множества заявок в очередь к серверу, что создает возможность перегрузки сет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Традиционный и продолжительный спор специалистов относительно типа организации БД - реляционной или иерархической, был прекращен из-за совершенствования реляционных БД. Современные СУБД, ориентированные на ЛС, кроме удобств работы пользователя и программиста, предлагают развитые возможности традиционных СУБД больших ЭВМ. В их числе следует выделить интегрированный активный словарь данных, фоновая обработка и автоматизация процессов (например, защита данных с помощью управления связей и установление правил обновления данных).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 реализацией данных возможностей выбор СУБД стал особенно важным. Совершенно исключается подход к выбору, основанный на субъективных предположениях, одновременно ограничивается круг рассматриваемых продуктов. Это объясняется следующими причинами. Во-первых, различный синтаксис, используемый язык и встроенные функции пакетов приводят к их несовместимости. Во-вторых, потери времени,связанные с необходимостью изучения набора встроенных программ, поддержкой набора стандартов. В-третьих, большинство СУБД для персональных компьютеров, не могут поддерживать достаточно твердые требования относительно надежности обслуживания прикладных программ, базирующихся на модели клиент-сервер для ЛС.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Таким образом, следует сформулировать основные требования к СУБД для ЛС: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оддержка процессов в LAN и Unix средах;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возможность обработки большого числа транзакци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оддержка множества сетевых протокол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работа с графическими и текстовыми пользовательскими интерфейсам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широкая и квалифицированная поддержка со стороны производителей и распространителей (дилеров) прикладных и инструментальных программных приложени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редства разработки приложений должны обладать способностью функционирования в различных программных средах и обеспечивать: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снижение затрат труда программист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оддержание интерактивного процесса разработки с последующей детализацие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обладать удобным интерфейсом и работать в системе Windows для DOS или Presentation Meneger для OS/2.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родукты фирм Microsoft и Oracle являются своеобразным стандартом в данной области и большинство разработчиков предлагает продукты совместимые с ним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сервере Microsoft заложены автоматизированные процедуры, в свою очередь, Oracle предусматривает реализацию данных процедур в прикладных программах. Некоторые продукты, как FirstSQL фирмы FFE Software, предлагают усовершенствованный контроль целостности данных. Другие, ка продукт фирмы Fox Software, работают в смешанной среде Macintosh и PC. Основные характеристики СУБД приведены в следующей таблиц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Таблица 59</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 xml:space="preserve"> Характеристики многопользовательских СУБД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 xml:space="preserve">для локальных сете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роизводитель  ¦  Продукт      ¦ Клиент-  ¦   SQL  ¦Операци¦</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               ¦ сервер   ¦        ¦онная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               ¦          ¦        ¦система¦</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Ashton-Tate         dBASE IY          +         +    DOS,Unix</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v1.1                            VMS</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Borland           Paradox v3.5        +         +    DOS</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Compuware         Power Base v2.3     -         -    DOS</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Data Access       Data Flex v3.0      -         *    DOS</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FFE Software    First SQL RDBMS v2.0  -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Fox Software      Fox Base v2.01      -         -  Macintosh</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Microrim          R:Base v3.1b        -         +   DOS,OS/2</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Nuntuket           Clipper v5.0       +         +    DOS</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Oracle        Oracle Tools v5.1,v6.0  +         +    DOS</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Oracle for Windows      +         + Windows 3.0</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Oracle for Macintosh    +         +  Macintosh</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Software         Superbase 4</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Publishing       Windows v1.3         +         +  DOS</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center"/>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3.2.9. Пакеты интерактивной машинной график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 развитием рынка программного обеспечения внимание пользователей направлено на пакеты, обеспечивающие более полное представление информации: создание видеоклипов, средства графики, специализированные эффекты и др.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рограммные продукты данной группы следует рассматривать с нескольких точек зрения. В первую очередь, это возможность разработки оригинальных и красочных изображений, что зависит от следующих характеристик: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количество и тип готовых библиотек изображени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формат используемых изображени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графическая плата, с которой работает продукт;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возможность снятия изображения с экран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использование видеокамер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максимальное количество цветов в палитр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о-вторых, возможность построения мультфильма или слайд-фильма, что зависит от следующих характеристик: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возможность мультипликаци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остроение трехмерных пространственных изображени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количество специальных эффект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музыкальное сопровождени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звуковое изображени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третьих, возможность давать удобные и понятные сопроводительные и поясняющие тексты, графики и диаграммы и т.д., что зависит от следующих характеристик: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количество и тип библиотек готовых шрифт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возможность создания новых шрифт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возможность использования графиков и диаграм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Рассмотрим основные характеристики пакетов интерактивной машинной графики, приведенные в табл. 60.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Таблица 60</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 xml:space="preserve"> Основные характеристики пакетов машинной график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рограммный  Объем  Тип  Количество Создание Использо- Управле-</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родукт     памяти платы библиотек  новых    вание ви- ление</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зображе- шрифтов   деокамеры сканне-</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ний                           ром</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Paint brush @       CGA</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show partner 1200   EGA     60      10/-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Paint brush         EGA</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IY           1800   VGA      5      15/-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PC Illustra-</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tor           400   CGA      5       8/-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Animator 1.0 1800   VGA     10      20/-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Fantavision   800   EGA     30       1/-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Corell Draw  2300   EGA</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VGA    280     150/-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Story               CGA</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Boards 2.0   1800   EGA    150      25/+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r>
    </w:p>
    <w:p>
      <w:pPr>
        <w:pStyle w:val="Normal"/>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 xml:space="preserve">                             Продолжение табл.60</w:t>
      </w:r>
    </w:p>
    <w:p>
      <w:pPr>
        <w:pStyle w:val="Normal"/>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Основные характеристики пакетов машинной графики</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рограммный Звуко- Музыка- Муль- Спец- Коли- Восп- Гра- Снятие</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родукт     вые    льное   ти-   эф-   чест- роиз- фики изобра-</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эффек-  ное    пли-  фекты  во   веде- и ди- жений</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ты    сопро-  кация       цветов ние  аграм-  с</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вожде-                    голо-  мы   экрана</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ние                       са</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Paint brush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Show Partner  +      -       +     16    16    -     -      +                                  Paint brush  EGA IY 1800    VGA     5    15/-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Poin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brush IY      -      -       -      -   256    -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PC Illustra-</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tor           -      -       -      -     8    -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Animator 1.0  -      -       +      18  256    -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Fantavision   +      +       +       6   16    -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Corell Draw   -      -       -       -  256    -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Story</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Boards 2.0    +      +       +      12  256    +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равнение отдельных пакетов по приведенным характеристикам затруднено в силу несопоставимости отдельных характеристик. Поэтому выделим несколько основных критерие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организация представления изображений (главная страница, сортировка слайдов и шаблонов, структурирование текст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редставление текста (набор шрифтов, импорт и экспорт текста в различные формат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редставление числовых данных (импорт данных из электронных таблиц, основные типы диаграмм и возможности вычислени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возможности редактирования (работа с цветом, функции чечения, обработка и импорт изображени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средства представления (примечания, изменение масштабов, уничтожение части изображения, избирательное уменьшение яркост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выход (требования поддержки основного набора принтер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плотеров и и форматов экспорта). Среди других критериев можно выделить стандартные, харак</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теризующие общие свойства пакетов: документация, простота обучения, простота использования, организация поддержки, стоимость.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Оценки сравнения некоторых графических пакетов для IBM-совместимых компьютеров, работающих в среде DOS и Windows, приведены в следующих таблицах.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Таблица 61</w:t>
      </w:r>
    </w:p>
    <w:p>
      <w:pPr>
        <w:pStyle w:val="Normal"/>
        <w:ind w:left="0" w:right="0" w:firstLine="426"/>
        <w:jc w:val="both"/>
        <w:rPr/>
      </w:pPr>
      <w:r>
        <w:rPr>
          <w:rFonts w:eastAsia="Times New Roman" w:cs="Times New Roman"/>
          <w:b/>
          <w:bCs w:val="false"/>
          <w:i w:val="false"/>
          <w:iCs w:val="false"/>
          <w:caps w:val="false"/>
          <w:smallCaps w:val="false"/>
          <w:strike w:val="false"/>
          <w:dstrike w:val="false"/>
          <w:outline w:val="false"/>
          <w:vanish w:val="false"/>
          <w:sz w:val="26"/>
        </w:rPr>
        <w:t xml:space="preserve"> </w:t>
      </w:r>
      <w:r>
        <w:rPr>
          <w:b/>
          <w:bCs w:val="false"/>
          <w:i w:val="false"/>
          <w:iCs w:val="false"/>
          <w:caps w:val="false"/>
          <w:smallCaps w:val="false"/>
          <w:strike w:val="false"/>
          <w:dstrike w:val="false"/>
          <w:outline w:val="false"/>
          <w:vanish w:val="false"/>
          <w:sz w:val="26"/>
        </w:rPr>
        <w:t xml:space="preserve">Результаты сравнения пакетов машинной графики для среды DOS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Критерии          Весовой   DrawPerfect Freelance Harward</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коэффи-     v 1.1       v 4.0   Graphics</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циент                            v 3.0</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Цена (дол.)            -         495         495       59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Организация представ-</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ления изображений     125        0,25        0,625     0,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редставление текста   75        0,5         0,625     0,62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редставление чисел    75        0,5         0,625     0,7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Возможности редактиро-</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вания                  75        0,625       0,625     0,7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Средства представления 75        0,625       0,5       0,7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Выход                  75        0,75        0,625     0,7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Документация          100        0,75        0,75      0,7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ростота обучения     100        0,625       0,625     0,7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ростота использова-</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ния                   125        0,625       0,625     0,7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Организация поддержки  25        0,75        0,625     0,7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Техническая поддержка  50        0,625       0,625     0,62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Стоимость             100        0,5         0,625     0,7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Общая оценка                5,7         6,2       7,0</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Таблица 62</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 xml:space="preserve">Результаты сравнения пакетов машинной графики </w:t>
      </w:r>
    </w:p>
    <w:p>
      <w:pPr>
        <w:pStyle w:val="Normal"/>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 xml:space="preserve">для среды Windows </w:t>
      </w:r>
    </w:p>
    <w:p>
      <w:pPr>
        <w:pStyle w:val="Normal"/>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Критерии          Aldus  Hollywood  Micrografx Microsof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Persuasion  v1.0      Charisma   Power Poin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v2.0                v2.1        v2.0</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Цена (дол.)            495     495       495         49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Организация представ-</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ления изображений      1.0     0,75      0,625       0,62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редставление текста   1,0     0,75      0,625       0,62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редставление чисел    0,625   0,625     0,75        0,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Возможности редактиро-</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вания                  0,75    0,75      1,0         0,62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Средства представления 0,75    1,0       0,625       0,62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Выход                  0,75    1,0       0,625       0,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Документация           0,75    0,75      0,625       1,0</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ростота обучения      0,625   0,5       0,625       0,7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ростота использова-</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ния                    0,625   0,5       0,625       0,7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Организация поддержки  0,5     1,0       0,625       0,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Техническая поддержка  0,75    0,625     0,75        0,7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Стоимость              0,75    0,75      0,625       0,62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Общая оценка      7,5     7,2       6,5         6,7</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Отдельную группу образуют, так называемые бизнес-программы, предназначенные для решения экономических задач. В данную группу включаются программные системы по обработке информации бухгалтерского учета, финансово-экономические, банковские, брокерские и др. Стандартизация и сопоставление отдельных разработок затруднено в силу ряда причин. Во-первых, нестабильностью методологической и правовой основы организации самого учета. Во-вторых, непроработанностью многих вопросов экономической теории и практики применительно к переходному периоду.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center"/>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3.2.10.Антивирусное программное обеспечени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последнее время проблемам информационной безопасности уделяется все большее внимание. С развитием систем обработки данных возрастает значение непреднамеренных (ошибки в управлении) и преднамеренных (несанкционированное получение и манипуляция данными) угроз.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ользователи персональных ЭВМ и информационных систем во многом осознают актуальность и необходимость защиты информации и ресурсов от несанкционированного доступа и использования. Особую остроту данная проблема приобретает по отношению к коммерческим информационным системам, поскольку информация превращается в товар, который обменивается и продается. Кроме того, несанкционированный доступ, даже если он является случайным и непреднамеренным, приводит к раскрытию и возможному удалению содержания информации, что нарушает ее целостность, и становится причиной утаивания полученной информации, а также соответствующих услуг и ресурс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опросы защиты информации воспринимается многими как сугубо специфические, решаемые только с помощью антивирусного программного обеспечения. Данный подход, по нашему мнению, неадекватен существу проблемы по ряду причин. Во-первых, обеспечение защиты данных и программного обеспечения только от компьютерных вирусов не может считаться всеобъемлющей, поскольку компьютерные вирусы являются составной частью программных злоупотреблений наряду с программами открытия паролей, логическими бомбами, репликаторами и др. Во-вторых, появление нового класса программных злоупотреблений, действия которых не фиксируются программами антивирусной защиты (например, вирусы-невидимки). В-третьих, программные злоупотребления являются основой компьютерных преступлений, получивших широкое распространение в развитых странах.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ледует выделить важный, по нашему мнению, аспект, которому уделяется недостаточно внимания.Отсутствие статистических данных, характеризующих состав и удельный вес отдельных вирусов, тип поражений, а также экономические потери, не позволяют обоснованно формировать стандарты информационной безопасности и идеологию противостояния программным злоупотреблениям. Так по оценкам специалистов корпорации Novell Inc. в 1991 году было зарегистрировано 6141 поражение вирусом, удельный вес основных приведен в табл.63 [144].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Таблица 63</w:t>
      </w:r>
    </w:p>
    <w:p>
      <w:pPr>
        <w:pStyle w:val="Normal"/>
        <w:ind w:left="0" w:right="0" w:firstLine="426"/>
        <w:jc w:val="both"/>
        <w:rPr/>
      </w:pPr>
      <w:r>
        <w:rPr>
          <w:rFonts w:eastAsia="Times New Roman" w:cs="Times New Roman"/>
          <w:b/>
          <w:bCs w:val="false"/>
          <w:i w:val="false"/>
          <w:iCs w:val="false"/>
          <w:caps w:val="false"/>
          <w:smallCaps w:val="false"/>
          <w:strike w:val="false"/>
          <w:dstrike w:val="false"/>
          <w:outline w:val="false"/>
          <w:vanish w:val="false"/>
          <w:sz w:val="26"/>
        </w:rPr>
        <w:t xml:space="preserve"> </w:t>
      </w:r>
      <w:r>
        <w:rPr>
          <w:b/>
          <w:bCs w:val="false"/>
          <w:i w:val="false"/>
          <w:iCs w:val="false"/>
          <w:caps w:val="false"/>
          <w:smallCaps w:val="false"/>
          <w:strike w:val="false"/>
          <w:dstrike w:val="false"/>
          <w:outline w:val="false"/>
          <w:vanish w:val="false"/>
          <w:sz w:val="26"/>
        </w:rPr>
        <w:t xml:space="preserve">Удельный вес вирусов, получивших распространение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 xml:space="preserve">в 1991 году (в %)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Наименование вируса           ¦     Удельный вес</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Stoned                    ¦          40</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Jerusalem B               ¦          14</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Неопознанные              ¦           6</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Joshi                     ¦           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Michelangelo              ¦           4</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Music Bug                 ¦           4</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Azusa                     ¦           3</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Dark Avenger              ¦           3</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Cascade/170x              ¦           2</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Другие                    ¦          19</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оответственно изменилось отношение пользователей к проблеме защиты информации. Так, по результатам опроса [164], проведенного в США относительно необходимости повышения безопасности, респонденты положительно ответили на следующие вопрос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использование антивирусных продуктов - 57,7 %;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коммерческий подход к контролю программного обеспечения - 43.5 %;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выделение компьютеров для тестирования - 31,4 %;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контроль программного обеспечения, используемого в домашней работе - 28,4 %.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о результатам анкетирования, проведенного среди 600 специалистов компьютерных фирм, определены основные источники намеренного инфицирования [144]: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диски, используемые в домашней работе - 43 %;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электронная почта - 7 %;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окупка демонстрационных дисков - 6 %;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диски, полученные после ремонта или от обслуживающего персонала - 6 %;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небрежное обращение и удаление средств антивирусной защиты - 3 %;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внутрифирменные диски - 2 %;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реднамеренная установка дисков - 1 %;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оставка дисков вместе с компьютером - 1 %;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диски из других источников - 4 %;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нет ответа/не знаю - 29 %.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пособность противостояния компьютерным вирусам и программным злоупотрблениям является одной из актуальных проблем защиты информации в одно- и многопользовательских системах и сетях. Несмотря на короткий временной интервал, характеризующий развитие антивирусных средств защиты,можно выделить несколько групп: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с точки зрения охвата выделяются однонаправленные и комплексные. Первая группа продуктов была характерна для начального этапа развития "компъютерной вирусологии" и реализовывала функции защиты по отношению к отдельным вирусам (например, NOBOOT, NOV1701, NOEDDIE и др.). В дальнейшем однонаправленные программы стали объединяться в комплексные продукты, способные противостоять большому числу вирусов (например, Scan, AIDSTEST, Антивирус-интегратор AVTR и т.д.);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ерсональные и встраиваемые. Наибольшее распространение получили встраиваемые продукты, поскольку обеспечивают автоматическую проверку драйверов и исполняемых файлов. Неэффективность персональных программ связывается прежде всего с недостаточным уровнем подготовки пользователе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одно- и многопользовательские. С развитием информационых технологий появилась необходимость в разработке антивирусных продуктов для сетевых операционных систе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Большое разнообразие персональных компьютеров, использование различных типов процессоров, операционных систем и других элементов информационных технологий, привело к появлению термина "компьютерная платформа". Данный термин приобретает особое значение при рассмотрении проблем, связанных с обеспечением защиты информации от вирусов, поскольку вирусная инфекция одной или нескольких платформ напрямую связана с механизмами контроля доступа, особенностями архитектуры, операционной системой и др.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Анализ оценки переносимости вирусов между отдельными платформами и операционными системами позволяет сделать следующие вывод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отмечается четко выраженная тенденция существования вирусов в рамках связанных платформ, например, DOS, OS/2 или Windows;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низкая связанность современных компьютерных систем сдерживает создание и развитие полиплатформных или мультисистемных вирусов. Отсутствие совместимости делает необходимыми соответствующие автоматические преобразования в кодах вирусов, а это требует значительных затрат ресурсов. Но подобное положение не может продолжаться бесконечно долго, поскольку развитие систем передачи информации (спутниковая и оптоволоконная связь), приведет к необходимости повышения совместимост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развитие новых версий и реализация отдельных платформ и систем подчинено желанию обеспечить совместимость с существующими приложениями, одновременно отмечается тенденция объединения платформ и систем посредством использования высоких коммуникационных возможностей. Данные тенденции в значительной степени ухудшают устойчивость новых разработок по обеспечению защит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рамках рынка информационных технологий ведущих стран сформировался новый сегмент специализированного программного обеспечения - антивирусные продукты. Наличие большого числа доступных разработок затрудняет выбор пользователя, в связи с чем специализированные организации осуществляют тестирование, оценку и разработку стандартов безопасности и рекомендаций для пользователей и разработчик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Одной из самых серьезных в области обработки данных является проблема надежности. Ей посвящены многие исследования, связанные с тестированием, верификацией и проверкой правильности программ. Следует выделить, что тестирование и верификация являются двумя разными подходами к решению проблемы надежности. Верификация представляет собой способ доказательства, основанный на использовании формальных логических систем. В свою очередь, тестирование базируется на идее невозможности определения понятия "правильности", относительности данного понятия и предусматривает использование следующей схемы: постановка задачи для теста, проектирование и написание тестов, тестирование тестов, выполнение тестов и изучение результатов тестирова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приведенной схеме основной задачей является проектирование тестов. Поэтому существует несколько методов, сходных с проектированием самого программного обеспечения, и в основе процесса тестирования лежит анализ допущенных ошибок и использование накопленного опыта. Поэтому тестирование определяется также, как процесс выполнения программы с намерением найти ошибки [122].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ри оценке эффективности важным параметром является длительность тестирования, одной из составляющих которой является время устранения КВ. А время устранения зависит от степени различимости и глубины диагностирования. Другими словами, чем больше множество КВ, тем большие затраты необходимы для их локализации и устранения. При этом под глубиной диагностирования будем понимать отношение числа однозначно различимых и устраняемых к общему числу возможных КВ. В этой связи возникает задача оценки глубины диагностирования и времени устранения КВ при различного рода ограничениях.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Один из первых тестов был проведен NCSA, целью которого была проверка эффективности антивирусных продуктов. Тестировалась 21 доступная пользователям на рынке программа и их способность противостоять 921 вирусу. Результаты теста приведены в табл.64.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Таблица 64</w:t>
      </w:r>
    </w:p>
    <w:p>
      <w:pPr>
        <w:pStyle w:val="Normal"/>
        <w:ind w:left="0" w:right="0" w:firstLine="426"/>
        <w:jc w:val="both"/>
        <w:rPr/>
      </w:pPr>
      <w:r>
        <w:rPr>
          <w:rFonts w:eastAsia="Times New Roman" w:cs="Times New Roman"/>
          <w:b/>
          <w:bCs w:val="false"/>
          <w:i w:val="false"/>
          <w:iCs w:val="false"/>
          <w:caps w:val="false"/>
          <w:smallCaps w:val="false"/>
          <w:strike w:val="false"/>
          <w:dstrike w:val="false"/>
          <w:outline w:val="false"/>
          <w:vanish w:val="false"/>
          <w:sz w:val="26"/>
        </w:rPr>
        <w:t xml:space="preserve"> </w:t>
      </w:r>
      <w:r>
        <w:rPr>
          <w:b/>
          <w:bCs w:val="false"/>
          <w:i w:val="false"/>
          <w:iCs w:val="false"/>
          <w:caps w:val="false"/>
          <w:smallCaps w:val="false"/>
          <w:strike w:val="false"/>
          <w:dstrike w:val="false"/>
          <w:outline w:val="false"/>
          <w:vanish w:val="false"/>
          <w:sz w:val="26"/>
        </w:rPr>
        <w:t xml:space="preserve">Результаты тестирования антивирусных програм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роизводитель      ¦   Антивирусная   ¦   Распознавание</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    программа     ¦   пораженных</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    (версия)      ¦   файлов (в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F.Sculasson              F-Prot 1.14a            92</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Sophos Ltd               Vaccine 4.23            91</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Solomon Software         Toolkit 4.25            89</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Thijssen                 HTScan 1.12             78</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Thijssen                 HTScan 1.11             73</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McAfee Associates        Pro-Scan 2.01           73</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Symantec Corp            Norton Antivirus 1.00   72</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Worldwide Software Inc   Vaccine 3.0             70</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Microcom Inc             VPCScan 1.1a            69</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IBM                      VirScan 1.3             66</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EliaShim Microcomputer Inc ViruSafe 3.06/7       63</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McAfee Associates        Pro-Scan 1.4            62</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Centrus International Corp        2.1            61</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EliaShim Microcomputers Inc ViruSafe 3.05        57</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IBM                      VirScan 1.0             2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Как показали результаты тестирования, только две из 21 программы были в состоянии распознать более 90 % пораженных файлов. Кроме того, более половины исследуемых программ не были в состоянии распознать 25% известных вирусов. Результаты тестирования показали, что при выборе антивирусных средств следует ориентироваться не на рекламные сообщения, которые чаще всего не соответствуют действительности, а на результаты тестирова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ользователи во многом недовольны используемым антивирусным программным обеспечением и настроены достаточно скептически по отношению к распространяемым программам антивирусной защиты. Результаты функционирования некоторых программ и сбои в их работе показывают, что пользователи правы. Кроме того, многие пользователи, работающие в среде Windows или с другими графическими интерфейсами, отмечают наличие разнообразных ошибок и срывов в работе антивирусного программного обеспече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равнение трех наиболее мобильных антивирусных пакетов, в том числе таких, как F-PROT, Norton Antivirus и Virus Hunter, выполненных авторами и нашедшими отражение в ряде публикаций [88], позволило определить наиболее уязвимые места в используемых концепциях построния средств антивирусной защиты. В частности, предложена операция проверки по отношению к системной дате, что позволяет исключить развитие большого количества компьютерных вирусов. Существующие пакеты антивирусной защиты не предусматривают тестирование возможности сработки логического механизма по отношению к дате и дню недели, тем самым открывают доступ к системной и пользовательской информаци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качестве основных критериев оценки антивирусного программного обеспечения использовались следующие (табл.65).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Таблица 65</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 xml:space="preserve"> Основные критерии оценки антивирусных продукт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N п/п              Критерий                     Величина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1    Точное открытие и идентификация вирусов      9,6</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2    Возможность защиты данных                    9,4</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3    Эффективное устранение вирусов               9,4</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4    Простота использования                       8,6</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5    Качество поддержки                           8,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6    Обеспечение взаимодействия с другими</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нсталлированными приложениями               8,4</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7    Стоимость                                    8,4</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8    Ограниченное количество ложных сообщений     8,3</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9    Частота и легкость распространение последу-</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ющих  версий                                 8,3</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10    Документация                                 8,1</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11    Обслуживание со стороны распространителей    8,1</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12    Быстродействие                               7,8</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13    Требования к системным ресурсам              7,7</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14    Способность работы в локальных сетях         7,6</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15    Возможность предоставления отчета о работе   6,6</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писок лучших антивирусных продуктов возглавляет пакет Virex фирмы Microm Inc. (84 балла), затем продукт Anti-Virus фирмы Central Point Software Inc. (80 баллов), и Norton Anti-Virus фирмы Symantec (79 баллов) при максимальной возможной оценке - 100 баллов. Данные продукты занимают ведущие позиции на рынке антивирусного программного обеспечения СШ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Рассмотрим краткую характеристику данных продуктов. Пакет Virex фирмы Microcom предназначен для IBM-совместимых и компьютеров Macintosh. Являясь резидентным, занимает 1 Кб RAM-памяти. Продукт сканирует известные вирусные модификации и использует контрольные суммы для слежения и контроля за новыми разновидностями вирусов. Virex получил высокую оценку среди пользователей относительно требований к системным ресурсам, что свидетельствует о том, что пользователи одобряют использование метода "прекрати-стой-резидентный". Программа лидирует по критерию общей способности защиты информации, но имеет сравнительно низкие возможности работы в локальных сетях (поддерживает только NetWare фирмы Novell) и уступает конкурентам по простоте использова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акет Anti-Virus фирмы Central Point Software является расширенной версией программы, включенной в пакет PC Tools данной фирмы. Версия PC Tools способна открывать и идентифицировать вирусы, но не обеспечивает средства очистки пораженных файлов. Пользователи высоко оценили данный продукт в части точности открытия и идентификации вирусов. По данным фирмы-производителя пакет в состоянии сканировать более 1200 известных вирусов и их мутаций. Обладает также возможностью открытия новых видов вирусов, включая скрытые модификации с помощью проверки длины файлов. Может функционировать как в среде DOS, так и Windows.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родукт Norton Anti-Virus фирмы Symantec получил распространение на рынке и среди пользователей благодаря включению в пакет Norton Desktop для среды Windows. Может функционировать в среде DOS и Windows, а также поддерживает сетевую среду, включая Vines фирмы Banyan Systems, NetWare и OS/2 Lan Manager фирмы IBM. Но отстает от приведенных выше по критерию функционирования в области локальных сетей. Некоторые пользователи отмечают, что продукт медленно работает и требует централизованного управления в рамках сетевой среды. Следует отметить, что Norton Anti-Virus использует популярный метод борьбы с вирусами - автоматическое создание резервной копии данных boot-секторов и критических файлов. Если одна из этих областей инфицирована, то измененная версия автоматически уничтожается и происходит восстановление резервной копии. Последняя версия пакета располагает данную информацию в специальном файле вместо использования дополнительных ресурсов при создании дополнительных резервных файлов. В целом пользователи дают хорошие оценки пакету Norton Anti-Virus по наиболее важным критериям, включая возможность защиты данных и устранение вирус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окажем классификацию рассмотренных антивирусных пакетов по основным критериям, приведенную в следующей таблиц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Таблица 66</w:t>
      </w:r>
    </w:p>
    <w:p>
      <w:pPr>
        <w:pStyle w:val="Normal"/>
        <w:ind w:left="0" w:right="0" w:firstLine="426"/>
        <w:jc w:val="both"/>
        <w:rPr/>
      </w:pPr>
      <w:r>
        <w:rPr>
          <w:rFonts w:eastAsia="Times New Roman" w:cs="Times New Roman"/>
          <w:b/>
          <w:bCs w:val="false"/>
          <w:i w:val="false"/>
          <w:iCs w:val="false"/>
          <w:caps w:val="false"/>
          <w:smallCaps w:val="false"/>
          <w:strike w:val="false"/>
          <w:dstrike w:val="false"/>
          <w:outline w:val="false"/>
          <w:vanish w:val="false"/>
          <w:sz w:val="26"/>
        </w:rPr>
        <w:t xml:space="preserve"> </w:t>
      </w:r>
      <w:r>
        <w:rPr>
          <w:b/>
          <w:bCs w:val="false"/>
          <w:i w:val="false"/>
          <w:iCs w:val="false"/>
          <w:caps w:val="false"/>
          <w:smallCaps w:val="false"/>
          <w:strike w:val="false"/>
          <w:dstrike w:val="false"/>
          <w:outline w:val="false"/>
          <w:vanish w:val="false"/>
          <w:sz w:val="26"/>
        </w:rPr>
        <w:t xml:space="preserve">Оценки ведущих антивирусных продуктов по основным критерия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N  ¦                          ¦Максима-¦  Набранные баллы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                          ¦мальная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п ¦     Критерий             ¦величи- ¦ MC  ¦  CP ¦ NAV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                          ¦  на    ¦     ¦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1    Точное открытие и иденти-</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фикация вирусов            9,6      9,3   8,4    8,2</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2    Возможность защиты данных  9,4      8,8   8,4    8,4</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3    Эффективное устранение</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вирусов                    9,4      8,8   8,4    8,4</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4    Простота использования     8,6      8,5   8,1    7,8</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5    Качество поддержки         8,5      8,5   7,8    7,8</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6    Способность взаимодействия</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с другими инсталлированными</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рограммами                8,4      8,4   7,8    7,6</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Рассмотрим методику тестирования, используемую Network World и Национальной Ассоциацией компьютерной безопасности США NCSA (National Computer Security Association). В первом подобном исследовании были подвергнуты тестированию 11 антивирусных продуктов, предназначенных для устранения вирусов и восстановления пораженных файлов. Как показали результаты тестирования отдельные продукты имеют различную эффективность при реализации стандартных и нестандартных ситуаци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се продукты были сгруппированы по их способности реализации разнообразных сценариев поражений вирусами. Лидером среди продуктов антивирусной защиты является F-Prot, разработанный Фридриком Скулассоном. Следует отметить, что данный продукт лицензируется по цене 1 дол. и его копию можно получить по BBS (Bulletin Board Systems). По своей эффективности он намного опередил другие антивирусные продукты. Результаты тестирования приведены в табл.67.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 xml:space="preserve">Таблица 67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 xml:space="preserve">Результаты тестирования антивирусных продукт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роизводитель  Продукт  1  2  3   4   5   6  7  8  9  10 11 12</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Fridrik        F-Pro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Skulasson     v2.0      1  8  6  18  15  17 17 15 17  12 3 129</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Leprechaun     Virus</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Software       Buster</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International  3.75     3  8  3  18   8  18 17 11 17  10 3 116</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Ltd</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S@S Interna-   Dr.Solo-</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tional          mon's</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Berkhamsted    Toolki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5.15     1  6  6  17  14  10 17 12  5  12 3 103</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Microcom      Virex-</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Inc.          PC</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v2.00b    4  6  4  18   4  18 18  3 18   7 3 103</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McAfee        Scan/</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Associates    Clean</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v7.6v80   2  8  5  18  12   6 18  5 13  12 3 102</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Central</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Point         Anti-</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Software Inc. Virus     5  8  6  18  15   1 17 13  1  12 3  99</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XTree         ViruSafe</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Company       v4.50     4  8  2  18  11   7 17  5 12  12 3  99</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Symantec/     Norton</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Peter Norton  Anti-</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Computing     Virus</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v1.5      1  6  2  17  13  17 13  8 13   5 3  98</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McAfee        ProScan</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Associates    v2.32     3  8  4  14  13   1 16 11  5  12 3  90</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Computer      Virus</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Consulting    Clean</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Group Inc.    v2.10     4  6  3   8   8   8  5  4  5  12 3  66</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IRIS Software Anti-                                                                        - 13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and Computers virus</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Ltd           Plus</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v3.7      3  6  3  13  12   0  6  6  0  12 3  64</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pPr>
      <w:r>
        <w:rPr>
          <w:b/>
          <w:bCs w:val="false"/>
          <w:i w:val="false"/>
          <w:iCs w:val="false"/>
          <w:caps w:val="false"/>
          <w:smallCaps w:val="false"/>
          <w:strike w:val="false"/>
          <w:dstrike w:val="false"/>
          <w:outline w:val="false"/>
          <w:vanish w:val="false"/>
          <w:sz w:val="26"/>
        </w:rPr>
        <w:t>Примечание.</w:t>
      </w:r>
      <w:r>
        <w:rPr>
          <w:b w:val="false"/>
          <w:bCs w:val="false"/>
          <w:i w:val="false"/>
          <w:iCs w:val="false"/>
          <w:caps w:val="false"/>
          <w:smallCaps w:val="false"/>
          <w:strike w:val="false"/>
          <w:dstrike w:val="false"/>
          <w:outline w:val="false"/>
          <w:vanish w:val="false"/>
          <w:sz w:val="26"/>
        </w:rPr>
        <w:t xml:space="preserve">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ab/>
        <w:tab/>
        <w:t xml:space="preserve">1 - самоконтроль с использованием Jerusalem-B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ab/>
        <w:tab/>
        <w:t xml:space="preserve">2 - распространенные boot-вирус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ab/>
        <w:tab/>
        <w:t xml:space="preserve">3 - экзотические boot-вирус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ab/>
        <w:tab/>
        <w:t xml:space="preserve">4 - открытие распространенных файловых вирус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ab/>
        <w:tab/>
        <w:t xml:space="preserve">5 - устранение распространенных файловых вирус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ab/>
        <w:tab/>
        <w:t xml:space="preserve">6 - уничтожение распространенных файловых вирус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ab/>
        <w:tab/>
        <w:t xml:space="preserve">7 - открытие экзотических файловых вирус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ab/>
        <w:tab/>
        <w:t xml:space="preserve">8 - устранение экзотических файловых вирус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ab/>
        <w:tab/>
        <w:t xml:space="preserve">9 - уничтожение экзотических файловых вирус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ab/>
        <w:tab/>
        <w:t xml:space="preserve">10 - качество устране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ab/>
        <w:tab/>
        <w:t xml:space="preserve">11 - устранение boot-вируса твердого диск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ab/>
        <w:tab/>
        <w:t xml:space="preserve">12 - общая оценк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ри тестировании использовались последовательно три группы тестов, раскрывающих возможности каждого программного продукта противостоять вируса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ервоначально проверялась способность продуктов противостоять вирусам, которые способны атаковать сами антивирусные программы. Сущность теста заключается в запуске непораженной копии продукта при наличии активного резидентного вируса Jerusalem-B в памяти компьютера. Максимальный результат равен 5 баллам и продукт получает по 1 баллу з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открытие вируса в процессе загрузки и выдачу соответствующего сообщения пользователю;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открытие вируса в памяти компьютера с выдачей его имен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устранение вируса в памяти и выдачу сообщения об этом действи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автоматическое устранение вируса в памяти и сохранение работоспособности продукт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открытие и устранение вируса в других пораженных программах.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Только AntiVirus фирмы Central Point Software получил максимальную оценку по результатам данного теста. Продукт F-Prot получил только 1 балл,поскольку после загрузки выдал на экран следующее сообщение:"Внимание! Программа изменена. Выключите компьютер, загрузите чистую дискету и запустите оригинальную копию данной программы". Для некоторой части пользователей этого сообщения может быть достаточно, но пакет AntiVirus показывает, что требования к антивирусным продуктам могут быть и более высоким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ледующий тест проверяет возможности открытия и устранения boot-вирусов дискет. Каждый антивирусный продукт был тестирован на открытие, устранение и уничтожение 4 распространенных вирусов, в том числе Ashar, Stoned, Disk Killer и Print Screen, а также 3 экзотических вирусов - Big Italian, Telecom и Typo Boot. Продукт получает 1 балл за открытие каждого вируса и по 1 баллу дополнительно за его устранени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се продукты показали хорошие результаты в борьбе против распространенных вирусов. При работе с экзотическими вирусами пакеты F-Prot, AntiVirus и Dr. Solomon's Toolkit получили отличную оценку, но при работе с другими экзотическими вирусами или их мутациями результаты могут отличаться. В дальнейшем исследовалась эффективность продуктов файловых вирусов с помощью теста, содержащего подборку из из 18 распространенных и 18 экзотических вирусов. Продукт получал 1 балл за открытие вируса, 1 балл за его устранение и еще 1 балл за уничтожение пораженного файла. F-Prot опередил всех со значительным преимуществом по всем разновидностям данного теста. Хорошие результаты показали также Virus Buster, Dr. Solomon's, Virex-PC и Scan/Clean. Другие продукты, такие как, AntiVirus и Pro-Scan получили достаточно высокую оценку во всех разделах данного теста, кроме требования уничтожения пораженного файл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Некоторые пользователи предпочитают работать с продуктами, которые открывают и уничтожают пораженные файлы, поскольку полностью не доверяют функции очистки файлов от вирусов.Virex-PC фирмы Microcom оказался эффективнее в открытии и уничтожении пораженных файлов, но значительно слабее при устранении вируса из пораженных файл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 помощью следующего теста проводилась оценка качества устранения вируса. Некоторые вирусы в состоянии многократно поражать одну и ту же программу, увеличивая при этом ее длину. Для того, чтобы продукт считался эффективным, необходимо восстановление первоначального размера программы и самое главное условие - очищенная программа должна работать нормально, без сбое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Для данного теста была использована специальная программа типа ЕХЕ длиной 29382 байта, троекратно пораженная вирусом Jerusalem-B и при каждом следующем исполнении ее длина увеличивалась на 1808 байтов. Все антивирусные продукты были подвергнуты тестированию с помощью данной программы и полученные результаты оценены в следующей последовательност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ри устранении всех копий вируса в файле продукт получал 5 балл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если новая длина очищенного файла равна 29382 байта, то продукт получал 2 балла (следует иметь в виду, что при округлении 16-ти байтового сектора возможен другой результат и это говорит о некорректной работе продукт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если программа работает в той же последовательност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как и до поражения, продукт получает 5 баллов. В рамках данного теста большинство тестируемых продукт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олучили отличные оценки. Но есть три исключения: Norton AntiVirus устранил только одну из трех копий вируса, а после многократных попыток устранения оставшихся копий длина файла составила 29392 байта; Virex-PC не обеспечил исполнение очищенного файла; Virus Buster потерял 2 балла (несмотря на то, что очищенная версия программы смогла быть исполнена), поскольку длина восстановленного файла была равна 29408 байт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оследний тест использовался для проверки эффективности работы с пораженным boot-сектором твердого диска. Данный вид вирусов считается наиболее опасным и пользователь пытаясь уничтожить вирус с помощью форматирования твердого диска, разрушает содержание диска за исключением самого вируса. В данном тесте использовался вирус Stoned, как наиболее распространенный. Продукт получал 1 балл за успешное открытие вируса, еще 1 балл за устранение из пораженного сектора и 1 балл - при нормальной работе диска после устранения. Все тестируемые продукты отлично справились с данным тесто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Максимальная суммарная оценка по группе тестов составляет 142 балла. Наиболее высокий результат получен F-Prot - 129 баллов, но следует иметь в виду, что он не будет эффективным при работе со специфическими вирусами или их мутациями, но продукт является общедоступным, хотя и поступает к пользователю без полной документации, что характерно для коммерческого антивирусного программного обеспече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оследним достижением можно считать два встроенных лицензионных продукта фирмы Central Point Software в операционную систему MS DOS 6.0 - Anti-Virus для DOS и Anti-Virus для среды Windows, реализующие операцию сканирования файлов. Данные программы обладают простотой использования, быстрой реализацией и сканируют сетевые и локальные диски. В их состав включена база данных с информацией о вирусах, которая периодически обновляетс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торое комплексное исследование эффективности антивирусных программ было выполнено NCSA по отношению к 24 сканирующим программам. Проведенные тесты показали, что все продукты способны открыть 100 % вирусов в файлах и секторах первоначальной загрузки. В отличие от первого исследования, проводимого в рамках однопользовательских систем, данное тестирование было выполнено в рамках сетевой вычислительной системы. В качестве сервера использовался компьютер Compaq SystemPro, базирующийся на микропроцессоре 80386 и связанный с рабочей станцией, работающей под управлением операционной системы DOS 5.0. При тестировании использовалась сетевая операционная система NetWare 3.11.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Необходимость защиты информации в сетях является своеобразным парадоксом в использовании информационных технологий. Сети создаются в целях обеспечения быстрого и удобного доступа пользователей к информации, но они сталкиваются с необходимостью контроля доступа. Для этих целей расходуются значительные ресурсы по актуализации идентификаторов, изменению прав доступа и контролю сетевых параметров в целях исключения несанкционированного доступ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роблема безопасности значительно усложняется в условиях развития сетей и структур типа "клиент/сервер". При сравнении уровней безопасности сетей, базирующихся на персональных и больших ЭВМ, первые значительно уступают по следующим причинам. Во-первых, сети типа Ethernet и Token Ring осуществляют передачу сообщений, запрашиваемых пользователем, по всем станциям данного сегмента сети. Поэтому от состояния рабочей станции-приемника и ее программного обеспечения будет зависеть прием сообщения или передача следующему пользователю сети. Используя протокольный анализатор, пользователь в состоянии проследить трафик сообще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о-вторых, использование сетевых приложений типа "клиент/сервер" может обеспечить потенциальное раскрытие или кражу конфиденциальной информации. Мощность рабочих станций постоянно возрастает и они обеспечивают реализацию приложений, характерных для больших ЭВМ, а это служит новым каналом для получения информации. Кроме того, использование стандартных приложений, типа табличных процессоров или баз данных для различных предметных областей, облегчает несанкционированный доступ.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третьих, обыденная ошибка в однопользовательской системе (например, удаление файла), в условиях функционирования сети может привести к непоправимым последствиям. Несанкционированные действия в отношении информации персонального компьютера (изменение кодовой таблицы или драйвера) могут вызвать опустошительные последствия у пользователей, если будет затронуто сетевое программное обеспечени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четвертых, большое количество сетевых приложений не работает в тех случаях, если пользователь не обладает полными правами по реализации операций чтения и записи в сетевой директории, даже если файлы сохраняются на локальном диске. Это связано с тем, что рабочие файлы, пользовательские библиотеки и данные о конфигурации сохраняются в сет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пятых, сети могут быть средой нелегальной деятельности и компьютерного пиратства, поскольку исключается централизованнный контроль за ходом разработки пользовательских припложени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оследовательность процесса тестирования была следующей. В связи с тем, что большинство компьютерных вирусов являются резидентными, сканирующие программы должны открыть их в памяти прежде, чем будут открыты рабочие файлы. В противном случае, такой резидентный вирус, как Frodo, выполнит инфицирование любого доступного файла рабочей станции при его проверке пользователем. Выбор вируса Frodo в качестве тестируемого объясняется его способностью "обходить" средства антивирусной защиты. Он известен также под именем 4 К или 4096 (длина, прибавляемая к пораженному файлу), поражает СОМ и ЕХЕ файлы в момент, когда пользователь открывает или сканирует рабочие файлы и располагается вместе с MEM.EXE DOS 5.0. Поэтому первой задачей сканирующих программ является открытие вируса в файлах, системных boot-секторах, таблице распределения файлов, памяти и т.д., затем идентификация и возможное содействие для его устранения. В противном случае вирус может инфицировать сканирующую программу.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Тестирование предусматривало проверку способности открытия полиморфных вирусов, поскольку они содержат программы, вызывающие мутации вирусного организма и переход к другим формам проявления. Сканирующие программы должны обеспечить: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распознавание вирусов в памяти компьютер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уведомление пользователя о возможности поражения сканирующей программ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извлечь вирус из памяти компьютер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редотвратить дальнейшее распространение и поражени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обеспечить загрузку систем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обеспечить пользователю возможность реализации процедуры устранения вирус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Рассмотрим результаты тестирования, состоящего из нескольких этапов. Во-первых, проверка способности сканирующих программ идентифицировать резидентный вирус в памяти. При успешном открытии программа получала 5 балл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о-вторых, проверка возможности исключения "самоинфицирования". Только часть программ корректно известили пользователя о своем инфицировании. По результатам теста, продукты зафиксировавшие собственное инфицирование, получали 5 балл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третьих, предотвращение дальнейшего распространения вируса. Некоторые продукты приостановили работу станции, хотя для большинства антивирусных продуктов данная ситуация является сигналом наличия вируса в сети, но в данном случае подобная реакция является предпочтительней, поскольку она приостанавливает дальнейшее развитие вирусного механизма. Некоторые продукты не блокируют работу станции, а перемещают вирус из памяти и этим обеспечивается прекращение дальнейшего развития. Наиболее совершенным методом является запись новой информации в адреса памяти, где находился вирус. Каждый продукт получал 25 баллов, если предотвращал дальнейшее распространение вируса, независимо от предпринимаемых действи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оставной частью данного теста являлся контроль возможности запуска системы с помощью чистой дискеты на устройстве А:. Естественно, что запуск с использованием диска С: полностью исключался, поскольку в памяти мог находиться вирус, что обеспечивало автоматическое поражение коммандного процессор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ледующим шагом процесса тестирования являлась реализация пользователем процедуры повторного запуска системы (рестарт). Вопреки тому, что многие продукты не справились с данной операцией, некоторые из тестируемых программ предложили пользователю адекватное руководство для реализации рестарта. Если продукт выполнил этот тест, он получал 10 балл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Конечным тестом определялась возможность не только устранения самопоражения, но и выдача сообщения пользователю последовательности выполнения данного процесса. Продукты, обеспечивающие данные действие получили по 5 баллов. Результаты тестирования 24 сканирующих программ приведены в табл.68.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Таблица 68</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 xml:space="preserve"> Результаты тестирования сканирующих програм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           ¦      ¦  Баллы за устра-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           ¦      ¦   нение вируса   ¦Оцен-</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роизводитель  ¦  Продукт  ¦Версия+------------------¦ ка</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           ¦      ¦ резиден-¦полимор-¦</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           ¦      ¦  тного  ¦  фного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Applied Decision,    Softex</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Inc.                 V-Find *      3.96      5      175   54,7</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Central Point        Anti-</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Softwear,Inc.        Virus         1.3      30       299  93,4</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Certus Intrnational</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Corp.                Novi          1.15     50       320 100</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Commcrypt,Inc.       Detec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Plus          2.11     45       288  90</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Cybec                Vet           7.0      50       223  69,8</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Ellashim             ViruSafe</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Microcomputers       Gold *        5.0      25       273  85,3</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ESaS B.V.            TBScan        4.1       0       304  9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Fifth Generation</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Systems             Untoucable     1.11     40       273  85,3</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Frisk Software       F-Prot        2.04d    15       320 100</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IBM                  Virscan       2.2.3    25       231  72,2</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International</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Microcomputer        VirusCure</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Software, Inc.         Plus *      2.41     30       174  54,4</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IRIS Software</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and Computers,       Antivirus-</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Ltd                    Plus        4.20.01   5       295  92,2</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Leprechaun</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Software              Virus</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International,Ltd     Buster       3.93     20       282  88,1</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Look Softwaare        Virus</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Alert        2.4D     15       320 100</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McAfee</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Associates            Scan *       8.7B95   15       319  99,7</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Parsons              ViruCide</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Technology,Inc.       Plus         2.41      5       174  54,4</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RG Sotware</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Systems, Inc.         Vi-Spy       9.1      15       270  84,4</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S@S                  Dr.Solomons</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International        Anti-Virus</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Toolkit       4.23     15       320 100</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Safetynet,Inc.       VirusNet      2.04b    15       320 100</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Symantec Corp.       Norton</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Antivirus     2.0      35       192  60</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TCP Techmar          AntiVirus</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Computer              Plus *       4.20.0    5       294  91,9</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Products             VirAway *     20.0      5       294  91,9</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Trend Micro</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Devices,Inc.          PC Rx        2.0      15       137  42,8</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XTree Co.            ViruSafe      4.6       5        77  24,1</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pPr>
      <w:r>
        <w:rPr>
          <w:b/>
          <w:bCs w:val="false"/>
          <w:i w:val="false"/>
          <w:iCs w:val="false"/>
          <w:caps w:val="false"/>
          <w:smallCaps w:val="false"/>
          <w:strike w:val="false"/>
          <w:dstrike w:val="false"/>
          <w:outline w:val="false"/>
          <w:vanish w:val="false"/>
          <w:sz w:val="26"/>
        </w:rPr>
        <w:t>Примечание:</w:t>
      </w:r>
      <w:r>
        <w:rPr>
          <w:b w:val="false"/>
          <w:bCs w:val="false"/>
          <w:i w:val="false"/>
          <w:iCs w:val="false"/>
          <w:caps w:val="false"/>
          <w:smallCaps w:val="false"/>
          <w:strike w:val="false"/>
          <w:dstrike w:val="false"/>
          <w:outline w:val="false"/>
          <w:vanish w:val="false"/>
          <w:sz w:val="26"/>
        </w:rPr>
        <w:t xml:space="preserve"> продукты, отмеченные (*), не могут использоваться в сервер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Рассмотрим результаты еще одного теста, в рамках которого анализировались 18 антивирусных продукта. Для тестирования использовались 13 вирусов, в числе которых восемь наиболее часто встречающихся: Cascade 1701, Cascade 1704, Jerusalem (Standart), Green Caterpillar (1575 и 1591), Yankee Doodle, Frodo (4096-СОМ и ЕХЕ версии) и Dark avenger; пять редких и сложных для открытия: Dedicate, Groove, Hilton (Grand York File), Mummy и Twin-351. Результаты тестирования приведены в табл.8.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Таблица 69</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 xml:space="preserve">Результаты тестирования 18 антивирусных програм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         Возможности продукта по</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родукт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открытию¦устранению¦предохранению</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  *  ** ¦  *   **  ¦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Anti Virus Plus             8   5     8    0      8     1</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Central Point Anti-Virus    8   1     7    1      8     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DataPhysician Plus          7   3     7    3      8     4</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Detect Plus                 7   3     7    3      8     4</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Dr. Solomon's Anti-Virus</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Toolkit                     8   5     8    2      8     4</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Norton Antivirus            8   4     7    1      8     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Novi                        8   2     7    0      8     3</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PC Rx                       8   4     2    0      8     4</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Pro-Scan                    8   5     8    4      0     0</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Untoucable                  8   4     7    0      8     3</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Virex                       8   5     6    0      8     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ViruCide Plus               8   4     8    0      8     3</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Virus Alert                 8   5     8    1      8     2</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Virus Buster                8   4     8    2      8     1</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ViruScan, Clean-Up,</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VShield                     8   5     8    0      8     3</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Virus Net                   8   5     8    1      8     2</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Virus Prevention Plus       8   5     8    1      8     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Vi-Spy                      8   2     7    3      8     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pPr>
      <w:r>
        <w:rPr>
          <w:b/>
          <w:bCs w:val="false"/>
          <w:i w:val="false"/>
          <w:iCs w:val="false"/>
          <w:caps w:val="false"/>
          <w:smallCaps w:val="false"/>
          <w:strike w:val="false"/>
          <w:dstrike w:val="false"/>
          <w:outline w:val="false"/>
          <w:vanish w:val="false"/>
          <w:sz w:val="26"/>
        </w:rPr>
        <w:t>Примечание:</w:t>
      </w:r>
      <w:r>
        <w:rPr>
          <w:b w:val="false"/>
          <w:bCs w:val="false"/>
          <w:i w:val="false"/>
          <w:iCs w:val="false"/>
          <w:caps w:val="false"/>
          <w:smallCaps w:val="false"/>
          <w:strike w:val="false"/>
          <w:dstrike w:val="false"/>
          <w:outline w:val="false"/>
          <w:vanish w:val="false"/>
          <w:sz w:val="26"/>
        </w:rPr>
        <w:t xml:space="preserve"> * - группа наиболее часто встречающихся вирусов; ** - группа редких вирус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Некоторые дополнительные характеристики антивирусных продуктов приведены в следующей таблиц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Таблица 70</w:t>
      </w:r>
    </w:p>
    <w:p>
      <w:pPr>
        <w:pStyle w:val="Normal"/>
        <w:ind w:left="0" w:right="0" w:firstLine="426"/>
        <w:jc w:val="both"/>
        <w:rPr/>
      </w:pPr>
      <w:r>
        <w:rPr>
          <w:rFonts w:eastAsia="Times New Roman" w:cs="Times New Roman"/>
          <w:b/>
          <w:bCs w:val="false"/>
          <w:i w:val="false"/>
          <w:iCs w:val="false"/>
          <w:caps w:val="false"/>
          <w:smallCaps w:val="false"/>
          <w:strike w:val="false"/>
          <w:dstrike w:val="false"/>
          <w:outline w:val="false"/>
          <w:vanish w:val="false"/>
          <w:sz w:val="26"/>
        </w:rPr>
        <w:t xml:space="preserve"> </w:t>
      </w:r>
      <w:r>
        <w:rPr>
          <w:b/>
          <w:bCs w:val="false"/>
          <w:i w:val="false"/>
          <w:iCs w:val="false"/>
          <w:caps w:val="false"/>
          <w:smallCaps w:val="false"/>
          <w:strike w:val="false"/>
          <w:dstrike w:val="false"/>
          <w:outline w:val="false"/>
          <w:vanish w:val="false"/>
          <w:sz w:val="26"/>
        </w:rPr>
        <w:t xml:space="preserve">Дополнительные характеристики антивирусных продукт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         Функции</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родукт         Производитель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1  2  3  4  5  6  7  8  9</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Anti Virus Plus  Techmar Computer</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Products          +  +  +  +  +  +  +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Central Point    Central Poin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Anti-Virus(W)     Software          +  +  +  +  +  1  +  2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Data Physian     Digital</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Plus             Dispatch          +  +  +  +  +  1  +  2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Detect Plus      Commcrypt         +  +  +  +  +  1  -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Dr. Solomon's    Ontrack</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Anti-Virus       Computer</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Toolkit(W)       Systems           +  +  +  +  +  1  +  3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Norton</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AntiVirus        Symantec          +  +  +  +  +  1  +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Novi             Symantec          +  +  +  -  +  +  +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PC Rx(W)         Trend Micro</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Devices           +  +  +  +  +  +  +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Pro-Scan         McAfee</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Associates        +  +  +  -  +  1  -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Untoucable       Fifth Generation</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Systems           +  +  +  -  +  1  -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Virex           Datawatch          +  +  +  +  +  1  -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ViruCide Plus   Parsons</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Technology         +  +  +  +  +  +  +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Virus Alert     Look Software      +  +  +  -  +  +  4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Virus Buster(W) Leprechaun</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Software           +  +  +  5  +  +  +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ViruScan,</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Clean-Up,       McAfee</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VShield         Associates         +  +  +  +  +  +  +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Virus Net       Safetyne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Software           +  +  +  -  +  +  -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Virus Prevention PC Guardian</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Plus(W)                            +  +  +  +  +  +  +  2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Vi-Spy          RG Software</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Systems            +  +  +  5  +  1  +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pPr>
      <w:r>
        <w:rPr>
          <w:b/>
          <w:bCs w:val="false"/>
          <w:i w:val="false"/>
          <w:iCs w:val="false"/>
          <w:caps w:val="false"/>
          <w:smallCaps w:val="false"/>
          <w:strike w:val="false"/>
          <w:dstrike w:val="false"/>
          <w:outline w:val="false"/>
          <w:vanish w:val="false"/>
          <w:sz w:val="26"/>
        </w:rPr>
        <w:t>Примечание.</w:t>
      </w:r>
      <w:r>
        <w:rPr>
          <w:b w:val="false"/>
          <w:bCs w:val="false"/>
          <w:i w:val="false"/>
          <w:iCs w:val="false"/>
          <w:caps w:val="false"/>
          <w:smallCaps w:val="false"/>
          <w:strike w:val="false"/>
          <w:dstrike w:val="false"/>
          <w:outline w:val="false"/>
          <w:vanish w:val="false"/>
          <w:sz w:val="26"/>
        </w:rPr>
        <w:t xml:space="preserve"> Для обозначения функций использован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ab/>
        <w:tab/>
        <w:t xml:space="preserve">1 - просмотр исполняемых файл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ab/>
        <w:tab/>
        <w:t xml:space="preserve">2 - просмотр всех файл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ab/>
        <w:tab/>
        <w:t xml:space="preserve">3 - просмотр boot-секторов и FAT;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ab/>
        <w:tab/>
        <w:t xml:space="preserve">4 - архивация boot-секторов и FAT на диск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ab/>
        <w:tab/>
        <w:t xml:space="preserve">5 - функционирование с дискет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ab/>
        <w:tab/>
        <w:t xml:space="preserve">6 - проверка на наличие неизвестных вирус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ab/>
        <w:tab/>
        <w:t xml:space="preserve">7 - защита boot-сектора и FAT от запис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ab/>
        <w:tab/>
        <w:t>8 - защита файлов от записи;</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ab/>
        <w:tab/>
        <w:t xml:space="preserve">9 - функционирование в сет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ab/>
        <w:tab/>
        <w:t xml:space="preserve">W - продукт может функционировать в среде Windows;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ab/>
        <w:tab/>
        <w:t xml:space="preserve">"+" - продукт реализует данную функцию (1 - мониторинг з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изменениями в контрольной сумме, 2 - только исполняемые файлы, 3 - защита от записи всего жесткого диска, 4 - предусматривается в будущих версия продукта, 5 - требует реализации сложных процедур);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ab/>
        <w:tab/>
        <w:t xml:space="preserve">"-" - выполнение данной функции не предусмотрено. Проблема антивирусной защиты в современных локальных сетях (ЛС), базирующихся на персональных ЭВМ, остается не до конца решенной. Для пользователей предлагаются продукты нового поколения и уровня, с помощью которых обеспечивается эффективная защита на основе сканирования вирусных механизмов во всех файлах, проходящих через сетевой сервер. Подобными продуктами являются пакет InocuLAN, разработанный фирмой Cheyenne Software Inc., LANProtect фирмы Intel и Untoucable NetWork, разработанный фирмой Fifth Generation Systems Inc. </w:t>
      </w:r>
    </w:p>
    <w:p>
      <w:pPr>
        <w:pStyle w:val="Normal"/>
        <w:ind w:left="0" w:right="0" w:firstLine="426"/>
        <w:jc w:val="both"/>
        <w:rPr>
          <w:rFonts w:eastAsia="Times New Roman" w:cs="Times New Roman"/>
        </w:rPr>
      </w:pPr>
      <w:r>
        <w:rPr>
          <w:rFonts w:eastAsia="Times New Roman" w:cs="Times New Roman"/>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w:cs="Arial"/>
      <w:b w:val="false"/>
      <w:bCs w:val="false"/>
      <w:i w:val="false"/>
      <w:iCs w:val="false"/>
      <w:caps w:val="false"/>
      <w:smallCaps w:val="false"/>
      <w:strike w:val="false"/>
      <w:dstrike w:val="false"/>
      <w:outline w:val="false"/>
      <w:vanish w:val="false"/>
      <w:color w:val="auto"/>
      <w:sz w:val="20"/>
      <w:szCs w:val="24"/>
      <w:lang w:val="ru-RU"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w:cs="Arial"/>
      <w:sz w:val="28"/>
      <w:szCs w:val="28"/>
    </w:rPr>
  </w:style>
  <w:style w:type="paragraph" w:styleId="Style15">
    <w:name w:val="Название"/>
    <w:basedOn w:val="Normal"/>
    <w:qFormat/>
    <w:pPr>
      <w:suppressLineNumbers/>
      <w:spacing w:before="120" w:after="120"/>
    </w:pPr>
    <w:rPr>
      <w:i/>
      <w:iCs/>
      <w:sz w:val="24"/>
      <w:szCs w:val="24"/>
    </w:rPr>
  </w:style>
  <w:style w:type="paragraph" w:styleId="Style16">
    <w:name w:val="Указатель"/>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