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26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âåäåíèå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òðåìèòåëüíûé ðîñò è äèôôåðåíöèàöèÿ ñïðîñà íà âñå âèäû èíôîðìàöèè, â òîì ÷èñëå íàó÷íóþ, òåõíè÷åñêóþ è, â áîëüøåé ñòåïåíè, ýêîíîìè÷åñêóþ, à òàêæå ïîâûøåíèå òðåáîâàíèé ê åå ñîäåðæàíèþ è ôîðìàì ïðåäñòàâëåíèÿ, ÿâëÿåòñÿ ñåðüåçíûì ñòèìóëîì ðàçâèòèÿ ðûíêà èíôîðìàöèîííûõ òåõíîëîãèé. Óäîâëåòâîðåíèå ðàñòóùèõ ïîëüçîâàòåëüñêèõ ïîòðåáíîñòåé ñòàíîâèòñÿ îäíîé èç àêòóàëüíûõ çàäà÷, êîòîðûå ïðèçâàíû ðåøàòü ïðåäïðèÿòèÿ íîâîé ñôåðû ÷åëîâå÷åñêîé äåÿòåëüíîñòè - èíôîðìàöèîííîãî áèçíåñà. Èìåííî âëàäåíèå ñîîòâåòñòâóþùåé èíôîðìàöèåé, à òàêæå ñðåäñòâàìè åå ïðåîáðàçîâàíèÿ è ïåðåäà÷è, ÿâëÿåòñÿ îñíîâíûì ôàêòîðîì óñïåøíîé äåÿòåëüíîñòè ãîñóäàðñòâåííûõ ïðåäïðèÿòèé, íàó÷íûõ è èññëåäîâàòåëüñêèõ ó÷ðåæäåíèé, ïðåäïðèíèìàòåëüñêèõ ñòðóêòóð â öåëî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îðåííûå ïðåîáðàçîâàíèÿ â ýêîíîìè÷åñêîé ñðåäå, ïåðåõîä îò àäìèíèñòðàòèâíî-êîìàíäíûõ ê ýêîíîìè÷åñêèì ìåòîäàì óïðàâëåíèÿ, ðàçâèòèå ïðåäïðèíèìàòåëüñêîé äåÿòåëüíîñòè è ðûíî÷íûõ ñòðóêòóð, à òàêæå îòñóòñòâèå ïðàêòè÷åñêîãî îïûòà, óíèêàëüíîñòü ñèòóàöèè è íåîáõîäèìîñòü áûñòðîãî ïðèíÿòèÿ ðåøåíèé, ïðèâåëè ê ñóùåñòâåííûì èçìåíåíèÿì â ïîòîêàõ èíôîðìàöèè, îðãàíèçàöèîííûõ ôîðìàõ, ìåòîäàõ îáðàáîòêè è ïðåäñòàâëåíèÿ äàííûõ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Áîëüøèíñòâî ïîëüçîâàòåëåé îòêàçàëèñü îò ïðîäóêòîâ è óñëóã, ïðåäîñòàâëÿåìûõ âû÷èñëèòåëüíûìè öåíòðàìè - òðàäèöèîííîé îðãàíèçàöèîííîé ôîðìîé èñïîëüçîâàíèÿ âû÷èñëèòåëüíîé òåõíèêè - â ñèëó ðÿäà îáúåêòèâíûõ ïðè÷èí, â òîì ÷èñëå îðãàíèçàöèîííûõ, òåõíè÷åñêèõ è ýêîíîìè÷åñêèõ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à ðàçâèòèå ïðåäïðèíèìàòåëüñêîé äåÿòåëüíîñòè â îáëàñòè èíôîðìàöèîííûõ òåõíîëîãèé â íàøåé ñòðàíå îêàçûâàþò îáúåêòèâíîå âëèÿíèå ñëåäóþùèå ôàêòîðû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àêòè÷åñêè ïîëíîå îòñóòñòâèå òåîðåòè÷åñêèõ èññëåäîâàíèé è ïðàêòè÷åñêèõ ðàçðàáîòîê ïî âîïðîñàì ôîðìèðîâàíèÿ ðûíêà èíôîðìàöèîííûõ ïðîäóêòîâ è óñëóã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áùåå ãëóáîêîå îòñòàâàíèå îò ìèðîâîãî óðîâíÿ â ðàçâèòèè òåõíè÷åñêîé áàçû ñðåäñòâ âû÷èñëèòåëüíîé òåõíèêè è ïåðåäà÷è èíôîðìàöèè, à òàêæå ñîçäàíèÿ ïðîãðàììíûõ ïðîäóêò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ëíîå îòñóòñòâèå ýëåìåíòîâ ðûíî÷íîé èíôîðìàöèîííîé èíôðàñòðóêòóðû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íåðàçâèòîñòü ìåòîäè÷åñêîãî, îðãàíèçàöèîííîãî è ôóíêöèîíàëüíîãî îáåñïå÷åíèÿ ïðîöåññîâ ñîâåðøåíñòâîâàíèÿ êîìïîíåíò èíôîðìàöèîííûõ è êîììóíèêàöèîííûõ òåõíîëîã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Óêàçàííûå ôàêòîðû, ïåðå÷åíü êîòîðûõ ìîæåò áûòü ñóùåñòâåííî ðàñøèðåí, ñâèäåòåëüñòâóþò î òîì, ÷òî ñôåðà èíôîðìàöèîííîãî áèçíåñà è ðàçâèòèå ðûíî÷íûõ ñòðóêòóð òðåáóþò ïðîâåäåíèÿ, â ïåðâóþ î÷åðåäü, òåîðåòè÷åñêèõ èññëåäîâàíèé, îáåñïå÷èâàþùèõ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ñïîëüçîâàíèå èìåþùåãîñÿ ìèðîâîãî îïûòà â ÷àñòè ôîðìèðîâàíèÿ òåõíè÷åñêîé áàçû ñðåäñòâ âû÷èñëèòåëüíîé òåõíèêè è ïåðåäà÷è èíôîðìàöèè, à òàêæå ñîîòâåòñòâóþùåãî ïðîãðàììíîãî îáåñïå÷åí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ðèåíòàöèþ íà ëó÷øèå ìèðîâûå îáðàçöû ñ öåëüþ ñîçäàíèÿ ïåðåäîâîé ñèñòåìû èíôîðìàöèîííîãî áèçíåñ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ó÷åò ñïåöèôèêè çàðîæäàþùåãîñÿ îòå÷åñòâåííîãî ðûíêà èíôîðìàöèîííûõ ïðîäóêòîâ è óñëóã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àäåêâàòíîñòü îòîáðàæåíèÿ ïðîöåññîâ ïðåîáðàçîâàíèÿ èíôîðìàöèè óñëîâèÿì ôóíêöèîíèðîâàíèÿ êîìïîíåíò èíôîðìàöèîííûõ è êîììóíèêàöèîííûõ òåõíîëîã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Àêòóàëüíîñòü äàííûõ çàäà÷ îïðåäåëÿåòñÿ òåì, ÷òî êîìïîíåíòû èíôîðìàöèîííûõ è êîììóíèêàöèîííûõ òåõíîëîãèé â Ðîññèè è äðóãèõ ñòðàíàõ ÑÍÃ ðàçâèâàþòñÿ âíå åäèíîãî êîìïëåêñà îðãàíèçàöèîííûõ, ïðàâîâûõ è ýêîíîìè÷åñêèõ ìåð, êîòîðûé íåîáõîäèì äëÿ ýôôåêòèâíîãî âõîæäåíèÿ â ðûíî÷íóþ ýêîíîìèêó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àëüíåéøåå ñòàíîâëåíèå è ðàçâèòèå èíôîðìàöèîííîãî áèçíåñà êàê ñôåðû ïðåäïðèíèìàòåëüñêîé äåÿòåëüíîñòè, ñâÿçàííîé ñ ðàçðàáîòêîé, ïðîèçâîäñòâîì è ðàñïðîñòðàíåíèåì êîìïîíåíò èíôîðìàöèîííûõ è êîììóíèêàöèîííûõ òåõíîëîãèé, íåâîçìîæíî áåç îïåðåæàþùåãî ðåøåíèÿ êîìïëåêñà òåîðåòè÷åñêèõ è ìåòîäîëîãè÷åñêèõ ïðîáëåì, ñâÿçàííûõ ñ ó÷åòîì îñîáåííîñòåé ýêîíîìèêè ïåðåõîäíîãî ïåðèîäà, ðîëè è ìåñòà ãîñóäàðñòâà â ïðîöåññàõ ðàçâèòèÿ êîììåð÷åñêèõ ñòðóêòóð, ðàçðàáîòêîé íàïðàâëåíèé ñîâåðøåíñòâîâàíèÿ èíôðàñòðóêòóðû áèçíåñ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ïðàêòèêå ïðåäïðèíèìàòåëüñêîé äåÿòåëüíîñòè, ñâÿçàííîé ñ èíôîðìàöèîííûìè è êîììóíèêàöèîííûìè òåõíîëîãèÿìè, ïðåâàëèðóþò îïåðàöèè, îðèåíòèðîâàííûå, â áîëüøåé ñòåïåíè, íà òîðãîâóþ äåÿòåëüíîñòü è êîììåð÷åñêîå ïîñðåäíè÷åñòâî, à íå ïðîèçâîäñòâî ïðîäóêòîâ è óñëóã. Îñòàþòñÿ íåäîñòàòî÷íî èññëåäîâàííûìè âîïðîñû, ñâÿçàííûå ñ ïîÿâëåíèåì íîâûõ îðãàíèçàöèîííûõ ôîðì, õàðàêòåðíûõ äëÿ ïåðåõîäíîãî ïåðèîäà ê ðûíî÷íîé ýêîíîìèêå, îòêàçà îò ãîñóäàðñòâåííîãî ðåãóëèðîâàíèÿ, äåöåíòðàëèçàöèè óïðàâëåíèÿ ýêîíîìèêîé è ïðèâàòèçàöèè ãîñóäàðñòâåííîé ñîáñòâåííîñòè. Ðàçðàáîòêà îòäåëüíûõ ïðîáëåì ïðîâîäèòñÿ ôðàãìåíòàðíî, âíå åäèíîé òåõíè÷åñêîé, îðãàíèçàöèîííîé è ñîöèàëüíî-ýêîíîìè÷åñêîé ìîäåëè ðàçâèò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àñòîÿòåëüíàÿ íåîáõîäèìîñòü êîìïëåêñíîãî ðåøåíèÿ ïåðå÷èñëåííûõ ïðîáëåì â êîíöåïòóàëüíîì, ìåòîäîëîãè÷åñêîì, îðãàíèçàöèîííîì è ýêîíîìè÷åñêîì àñïåêòàõ ïðåäîïðåäåëèëà âûáîð òåìû, ñòðóêòóðó è ñîäåðæàíèå íàñòîÿùåé ðàáîòû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íôîðìàöèîííûé áèçíåñ ìîæíî ðàññìàòðèâàòü ñ ðàçëè÷íûõ òî÷åê çðåíèÿ, îäíàêî íè îäíà èç íèõ íå äàåò ïîëíîãî èñ÷åðïûâàþùåãî ïðåäñòàâëåíèÿ. Ëþäè, âû÷èñëèòåëüíàÿ òåõíèêà è èíôîðìàöèîííûå òåõíîëîãèè ÿâëÿþòñÿ ñîñòàâíûìè ÷àñòÿìè èíôîðìàöèîííîãî áèçíåñà, îäíàêî íè îäèí ýëåìåíò, âçÿòûé îòäåëüíî, íå ìîæåò áûòü äîñòàòî÷íûì äëÿ ïîëó÷åíèÿ ïîëíîé õàðàêòåðèñòèê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íôîðìàöèîííûé áèçíåñ ïðåäñòàâëÿåòñÿ â âèäå "æèâîé íàóêè", ôîðìû è íàïîëíåíèå êîòîðîé ïîñòîÿííî èçìåíÿþòñÿ, îòðàæàÿ ñîñòîÿíèå íàó÷íûõ è ïðèêëàäíûõ ðàçðàáîòîê, òðåáîâàíèé ïîëüçîâàòåëüñêîé ñðåäû è ò.ä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îâîå íàó÷íîå è ïðàêòè÷åñêîå íàïðàâëåíèå çàëîæåíî ðàáîòàìè ìíîãèõ îòå÷åñòâåííûõ ó÷åíûõ è ñïåöèàëèñòîâ, â èõ ÷èñëå Â.Ì.Ãëóøêîâ, Î.Â.Ãîëîñîâ, Ã.Ð.Ãðîìîâ, Þ.Ì.Êàíûãèí, Ñ.Ï.Êóöåíêî, Â.È.Ïîäîëüñêèé,Â.Ï.Òèõîìèðîâ,Í.Ã.×óìà÷åíêî è ìíîãèå äðóãè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ïðåäëàãàåìîé ðàáîòå èçëàãàþòñÿ ïîäõîäû ê ñòàíîâëåíèþ èíôîðìàöèîííîãî áèçíåñà â óñëîâèÿõ ðàçâèòèÿ ðûíî÷íîãî õîçÿéñòâà, îñíîâàííûå íà îðãàíèçàöèîííûõ, òåõíè÷åñêèõ, òåõíîëîãè÷åñêèõ è ýêîíîìè÷åñêèõ àñïåêòàõ. Îñíîâíîé öåëüþ àâòîðû îïðåäåëèëè îçíàêîìëåíèå øèðîêîãî êðóãà ïðåäïðèíèìàòåëåé è ïîëüçîâàòåëåé èíôîðìàöèîííûõ òåõíîëîãèé ñ îáùèìè ïðîáëåìàìè èíôîðìàöèîííîãî áèçíåñà, à íå âûäà÷ó èñ÷åðïûâàþùèõ îáúÿñíåíèé è ðåêîìåíäàöèé. Êàæäûé êòî æåëàåò ïîïðîáîâàòü ñâîè ñèëû è ïðèîáùèòüñÿ ê èíôîðìàöèîííîìó áèçíåñó, äîëæåí èìåòü â âèäó, ÷òî îñíîâîé äëÿ óñïåøíûõ äåéñòâèé ÿâëÿþòñÿ, â ïåðâóþ î÷åðåäü, îáøèðíûå òåîðåòè÷åñêèå çíàíèÿ è îïûò, ïðèîáðåòåííûé â ïðîöåññå îçíàêîìëåíèÿ ñ ñîâðåìåííûìè êîìïîíåíòàìè èíôîðìàöèîííûõ òåõíîëîãèé, äèñêóññèé è ðàáîòû ñ êîíêðåòíûìè ïðîäóêòàì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Ãëàâà I. Ñîâðåìåííûå ïðîáëåìû èíôîðìàöèîííîãî áèçíåñà 1.1. Ñîâðåìåííûå ïðîáëåìû è îñíîâíàÿ òåðìèíîëîãèÿ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îàíàëèçèðóåì ñîäåðæàòåëüíîå íàïîëíåíèå òàêèõ êàòåãîðèé, êàê "áèçíåñ", "ïðåäïðèíèìàòåëüñòâî". Â ðóññêîì ÿçûêå íàèáîëåå áëèçêèì ïî çíà÷åíèþ ê êàòåãîðèè "áèçíåñ", íî íå ñèíîíèìîì, ÿâëÿåòñÿ òåðìèí "ïðåäïðèíèìàòåëüñòâî"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Ýòèìîëîãè÷åñêîå ñîäåðæàíèå òåðìèíà "áèçíåñ" (bisuness) - ýòî äåëî, ò.å. äåëîâûå îòíîøåíèÿ ìåæäó ëþäüìè èëè îòíîøåíèÿ ìåæäó ó÷àñòíèêàìè äåëà. Ñðàâíèâàÿ ïðîèçâîäñòâåííûå îòíîøåíèÿ , ïðèíÿòûå â êëàññè÷åñêîé ïîëèòýêîíîìèè, è äåëîâûå îòíîøåíèÿ ìåæäó ñóáúåêòàìè ðûíî÷íîé ýêîíîìèêè, ìîæíî ïðèéòè ê âûâîäó, ÷òî îíè îòðàæàþò òå æå îáùåñòâåííûå ÿâëåíèÿ. Äàííûé âûâîä îñíîâûâàåòñÿ íà òîì, ÷òî äëÿ íèõ âåñüìà õàðàêòåðíûì ÿâëÿþòñÿ âèäîâûå ïðèçíàêè, îòðàæàþùèå îñîáåííîñòè õîçÿéñòâîâà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áîëüøèíñòâå ñëó÷àåâ, îñîáåííî ýòî îòíîñèòñÿ ê äîïåðåñòðîå÷íîìó ïåðèîäó è íà÷àëüíîìó ýòàïó âíåäðåíèÿ ðûíî÷íûõ îòíîøåíèé, ïîä áèçíåñîì ïîíèìàëàñü èíèöèàòèâíàÿ äåÿòåëüíîñòü ïðåäïðèíèìàòåëåé, íàïðàâëåííàÿ íà ïîëó÷åíèå òîëüêî äîõîäîâ, ò.å. íà îáîãàùåíèå. Ñîâåðøåííî íå ðàññìàòðèâàëñÿ ïîäõîä, â îñíîâå êîòîðîãî ëåæèò óòâåðæäåíèå, ÷òî áèçíåñ ïðåäñòàâëÿåò ñîáîé ñèñòåìó, îõâàòûâàþùóþ äåÿòåëüíîñòü íå òîëüêî ñóáúåêòîâ, íî è ïîòðåáèòåëåé. Â êà÷åñòâå ñóáúåêòîâ ìîãóò âûñòóïàòü îòäåëüíûå ïðåäïðèíèìàòåëè, êîëëåêòèâ ïðåäïðèíèìàòåëåé, ðàáîòíèêè, îñóùåñòâëÿþùèå ñâîþ äåÿòåëüíîñòü íà îñíîâå íàéìà èëè êîíòðàêòà, ãîñóäàðñòâåííûå ïðåäïðèÿòèÿ è îðãàíèçàö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îñíîâå ïðåäïðèíèìàòåëüñêîãî áèçíåñà ëåæàò òðè êîìïîíåíòà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îèçâîäñòâî ïðîäóêöè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òîðãîâàÿ äåÿòåëüíîñòü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îììåð÷åñêîå ïîñðåäíè÷åñòâî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ðûíî÷íîé ýêîíîìèêå òîðãîâàÿ äåÿòåëüíîñòü è ïîñðåäíè÷åñòâî âûñòóïàþò òîëüêî êàê íåîáõîäèìûå äîïîëíåíèÿ. Íî áèçíåñ ïðåäñòàâëÿåò ñîáîé íå òîëüêî òîðãîâëþ è ïîñðåäíè÷åñòâî, à ïðåæäå âñåãî ïðîèçâîäñòâî, êàê îñíîâó ýêîíîìèêè ëþáîãî ãîñóäàðñòâ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[135,ñ.12 ], ïðèâîäÿòñÿ ðàçëè÷èÿ ìåæäó ïðåäïðèíèìàòåëüñòâîì è áèçíåñîì, êîòîðûå ïî ìíåíèþ àâòîðîâ, çàêëþ÷àþòñÿ â òîì, ÷òî ïðåäïðèíèìàòåëüñòâî ÿâëÿåòñÿ ñîñòàâíîé ÷àñòüþ, ýëåìåíòîì ñèñòåìû áèçíåñà. Ïîñëåäíèé îõâàòûâàåò îòíîøåíèÿ ìåæäó ó÷àñòíèêàìè ðûíî÷íîé ýêîíîìèêè è âêëþ÷àåò äåéñòâèÿ íå òîëüêî ïðåäïðèíèìàòåëåé, íî è ïîòðåáèòåëåé, íàåìíûõ ðàáîòíèêîâ, ãîñóäàðñòâåííûõ ñòðóêòóð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äíîâðåìåííî, â [136,ñ.120], òå æå àâòîðû óêàçûâàþò: "Èíôîðìàöèîííûé áèçíåñ ïðåäñòàâëÿåò ñîáîé ñðàâíèòåëüíî íîâóþ ñôåðó ïðåäïðèíèìàòåëüñêîé äåÿòåëüíîñòè â âèäå êðóïíåéøåãî ìíîãîîòðàñëåâîãî êîìïëåêñà ñî ñâîåé ñëîæèâøåéñÿ èíôðàñòðóêòóðîé. Èíôîðìàöèîííûé áèçíåñ, ñ îäíîé ñòîðîíû, âõîäèò â èíôðàñòðóêòóðó âñåé ñèñòåìû ïðåäïðèíèìàòåëüñêîé äåÿòåëüíîñòè, íàðÿäó ñ áàíêàìè, áèðæàìè, àóäèòîðñêèìè êîìïàíèÿìè è ò.ä., à ñ äðóãîé ñòîðîíû, ÿâëÿåòñÿ ñàìîñòîÿòåëüíîé ñôåðîé áèçíåñà"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íòåðåñíîå ïî ñîäåðæàíèþ îïðåäåëåíèå áèçíåñà ïðèâîäèò À.Õîñêèíã:"Áèçíåñ - ýòî äåÿòåëüíîñòü, îñóùåñòâëÿåìàÿ ÷àñòíûìè ëèöàìè, ïðåäïðèíèìàòåëÿìè èëè îðãàíèçàöèÿìè ïî ïðîèçâîäñòâó èëè ïðèîáðåòåíèþ è ïðîäàæå òîâàðîâ èëè îêàçàíèþ óñëóã â îáìåí íà äðóãèå òîâàðû, óñëóãè èëè äåíüãè ê âçàèìíîé âûãîäå çàèíòåðåñîâàííûõ ëèö èëè îðãàíèçàöèé" [159,c. 18]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î èñïîëüçîâàíèå òåðìèíà "èíôîðìàöèîííûé áèçíåñ" â ðàáîòàõ [71,86,127,133 è äð.], íå ñâÿçàíî ñ êîíêðåòèçàöèåé öåëåé è íàïîëíåíèå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Ôóíêöèè áèçíåñà - ýòî îñóùåñòâëåíèå äåÿòåëüíîñòè ïî ïðîèçâîäñòâó è îáìåííûì îïåðàöèÿì ìåæäó ïðåäïðèíèìàòåëåì è äðóãèìè ýëåìåíòàìè õîçÿéñòâåííîé ñðåäû, êîòîðàÿ îáúåäèíÿåò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ýêîíîìè÷åñêóþ îáñòàíîâêó è ïîëèòè÷åñêóþ ñèòóàöèþ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àâîâóþ ñðåäó (ñîâîêóïíîñòü çàêîíîäàòåëüíûõ àêòîâ, ðåãëàìåíòèðóþùèõ äåÿòåëüíîñòü ïðåäïðèíèìàòåëåé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îöèàëüíî-êóëüòóðíóþ ñðåäó (íðàâñòâåííûå è ðåëèãèîçíûå íîðìû, óðîâåíü îáðàçîâàíèÿ è äð.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òåõíîëîãè÷åñêóþ ñðåäó (óðîâåíü íàó÷íî-òåõíè÷åñêîãî ðàçâèòèÿ, íàëè÷èå ðàçâèòîé ñåòè êîììóíèêàöèé è ò.ä.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ðãàíèçàöèîííî-òåõíè÷åñêóþ (áàíêè è ôèíàíñîâûå óñëóãè,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ïåöèàëèçèðîâàííûå ó÷ðåæäåíèÿ, ó÷åáíûå çàâåäåíèÿ, ðåêëàìíûå àãåíòñòâà è ò.ï.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âîþ î÷åðåäü, îñíîâíûìè ôóíêöèÿìè áèçíåñà â øèðîêîì ïîíèìàíèè ÿâëÿþòñÿ [159,c.24]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åäåíèåì ôèíàíñîâ è ó÷åò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àäðû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ìàòåðèàëüíî-òåõíè÷åñêîå îáåñïå÷åíèå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îèçâîäñòâî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ìàðêåòèíã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î îãðàíè÷èâàòüñÿ ïðèâåäåííûìè âûøå ôóíêöèÿìè íè â êîåì ñëó÷àå íåëüçÿ, ïîñêîëüêó èíôîðìàöèîííûé áèçíåñ îáëàäàåò äîïîëíèòåëüíûìè ñïåöèôè÷åñêèìè ôóíêöèÿìè, ñîñòàâ êîòîðûõ ïðèâåäåí íà ðèñ.1. </w:t>
      </w:r>
    </w:p>
    <w:p>
      <w:pPr>
        <w:pStyle w:val="Normal"/>
        <w:numPr>
          <w:ilvl w:val="0"/>
          <w:numId w:val="0"/>
        </w:numPr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  <w:r>
        <w:br w:type="page"/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êîíîìè÷åñêàÿ</w:t>
        <w:tab/>
        <w:tab/>
        <w:t>Ñîöèàëüíî-</w:t>
        <w:tab/>
        <w:tab/>
        <w:t>Òåõíîëîãè-</w:t>
        <w:tab/>
        <w:t>Îðãàíèçàöè-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Ïðàâîâàÿ êóëüòóðíàÿ</w:t>
        <w:tab/>
        <w:t>÷åñêàÿ</w:t>
        <w:tab/>
        <w:tab/>
        <w:t>îííî-òåõíè-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ëèòè÷åñêàÿ</w:t>
        <w:tab/>
        <w:tab/>
        <w:tab/>
        <w:tab/>
        <w:tab/>
        <w:tab/>
        <w:tab/>
        <w:t>÷åñêàÿ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>Óïðàâëåíèå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èíàíñû</w:t>
        <w:tab/>
        <w:tab/>
        <w:t>Èíôîðìàöèîííûé</w:t>
        <w:tab/>
        <w:tab/>
        <w:tab/>
        <w:t>ôèíàíñîâî-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áèçíåñ</w:t>
        <w:tab/>
        <w:tab/>
        <w:tab/>
        <w:tab/>
        <w:tab/>
        <w:t>õîçÿéñòâåííîé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>äåÿòåëüíîñòüþ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áî÷àÿ</w:t>
        <w:tab/>
        <w:tab/>
        <w:tab/>
        <w:tab/>
        <w:tab/>
        <w:tab/>
        <w:tab/>
        <w:t>Óïðàâëåíèå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èëà</w:t>
        <w:tab/>
        <w:tab/>
        <w:tab/>
        <w:tab/>
        <w:tab/>
        <w:tab/>
        <w:tab/>
        <w:tab/>
        <w:t>êàäðàìè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>Ïîñðåäíè÷åñêî-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ôîðìàöèîííûå è</w:t>
        <w:tab/>
        <w:tab/>
        <w:tab/>
        <w:tab/>
        <w:tab/>
        <w:tab/>
        <w:t>ñáûòîâàÿ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ììóíèêàöèîííûå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åõíîëîãèè</w:t>
        <w:tab/>
        <w:tab/>
        <w:tab/>
        <w:tab/>
        <w:tab/>
        <w:tab/>
        <w:tab/>
        <w:t>Îðãàíèçàöèÿ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>ïðîèçâîäñòâà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îâàðû</w:t>
        <w:tab/>
        <w:tab/>
        <w:tab/>
        <w:tab/>
        <w:tab/>
        <w:tab/>
        <w:tab/>
        <w:t>Ìàðêåòèíãîâûå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>èññëåäîâàíèÿ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ñëóãè</w:t>
        <w:tab/>
        <w:tab/>
        <w:tab/>
        <w:tab/>
        <w:tab/>
        <w:tab/>
        <w:tab/>
        <w:tab/>
        <w:t>Ëèçèíãîâûå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>îïåðàöèè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>Êîíñóëüòàöèîííîå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>îáñëóæèâàíèå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>Ñòðàõîâàíèå èìóùåñòâà è èíôîðìàöèè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>Îðãàíèçàöèÿ ñëóæáû áåçîïàñíîñòè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>Ñåðâèñíîå îáñëóæèâàíèå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èñ.1. Ñòðóêòóðíî-ôóíêöèîíàëüíàÿ ìîäåëü èíôîðìàöèîííîãî áèçíåñà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çâèòèå ðûíî÷íûõ îòíîøåíèé ïðèâåëî ê ðàçðóøåíèþ òðàäèöèîííûõ è ïîÿâëåíèþ íîâûõ âèäîâ ïðåäïðèíèìàòåëüñêîé äåÿòåëüíîñòè, îò ñîñòîÿíèÿ è ïåðñïåêòèâ ðàçâèòèÿ êîòîðûõ çàâèñèò ôîðìèðîâàíèå íàó÷íîãî è ïðîèçâîäñòâåííîãî ïîòåíöèàëà. Ïðåæäå âñåãî ýòî îòíîñèòñÿ ê äåÿòåëüíîñòè ôèðì, çàíÿòûõ â îáëàñòè èíôîðìàöèîííûõ òåõíîëîãèé, è ñôåðå èíôîðìàöèîííîãî áèçíåñà - ïðåäïðèíèìàòåëüñêîé äåÿòåëüíîñòè (÷àñòíîé, êîîïåðàòèâíîé, ãîñóäàðñòâåííîé), ñâÿçàííîé ñ ðàçðàáîòêîé, ñîâåðøåíñòâîâàíèåì è ðàñïðîñòðàíåíèåì êîìïîíåíò ÈÒ. Ê èõ ÷èñëó îòíîñÿò, ïðåæäå âñåãî, âû÷èñëèòåëüíóþ òåõíèêó, ñðåäñòâà êîììóíèêàöèé, îôôèñíîå îáîðóäîâàíèå, ïðîãðàììíîå îáåñïå÷åíèå, à òàêæå ñïåöèôè÷åñêèå âèäû óñëóã (èíôîðìàöèîííîå, òåõíè÷åñêîå, êîíñóëüòàöèîííîå îáñëóæèâàíèå, ëèçèíã, ñòðàõîâàíèå, îáó÷åíèå è äð.), ñïîñîáñòâóþùèå ýôôåêòèâíîìó èñïîëüçîâàíèþ ÈÒ â óïðàâëåí÷åñêèõ è òåõíîëîãè÷åñêèõ ïðîöåññàõ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åîáõîäèìî ïîä÷åðêíóòü, ÷òî ÈÁ âîñïðèíèìàëñÿ ìíîãèìè, ê ñîæàëåíèþ, êàê ïðåäïðèíèìàòåëüñêàÿ äåÿòåëüíîñòü, ñâÿçàííàÿ òîëüêî ñ ôóíêöèåé ðåàëèçàöèè òåõíè÷åñêîãî è ïðîãðàììíîãî îáåñïå÷åíèÿ. Äåéñòâèòåëüíî, ïåðâîíà÷àëüíîå ðàçâèòèå ÈÁ ïîëó÷èë â ñôåðå ñáûòà è ýòî îáúÿñíÿåòñÿ ìíîãèìè ïðè÷èíàìè: îñòðàÿ íåõâàòêà ñîâðåìåííîé âû÷èñëèòåëüíîé òåõíèêè; îòñóòñòâèå ìîáèëüíîãî ïðîãðàììíîãî îáåñïå÷åíèÿ, îðèåíòèðîâàííîãî íà êîíå÷íîãî ïîëüçîâàòåëÿ; áûñòðîòîé îáîðîòà äåíåæíûõ ñðåäñòâ â ñôåðå ðåàëèçàöèè è ïîñðåäíè÷åñêèõ óñëóãàõ; ïàññèâíîé ðîëüþ ãîñóäàðñòâà â ïðîöåññå ôîðìèðîâàíèÿ ðûíêà è ìíîãèå äð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ìåíà ñîöèàëüíî-ýêîíîìè÷åñêèõ êðèòåðèåâ îáùåñòâà ïðèâåëà ê áûñòðîé è íå âñåãäà îïðàâäàííîé ïåðåñòðîéêå è ïåðåîðèåíòàöèè îðãàíèçàöèîííûõ ñòðóêòóð óïðàâëåíèÿ. Äåìîíòàæ àäìèíèñòðàòèâíî-êîìàíäíîé ñèñòåìû íåïîñðåäñòâåííûì îáðàçîì êîñíóëñÿ äåÿòåëüíîñòè âñåõ îòðàñëåé íàðîäíîãî õîçÿéñòâà, â òîì ÷èñëå ïðåäïðèÿòèé èíôîðìàöèîííî-âû÷èñëèòåëüíîãî îáñëóæèâàíèÿ è âûðàçèëñÿ â îòòîêå ïîëüçîâàòåëåé è îòêàçå îò òðàäèöèîííûõ âèäîâ ðàáîò è óñëóã, ïîòåðå íàêîïëåííîãî íàó÷íî-òåõíè÷åñêîãî ïîòåíöèàëà, ëèêâèäàöèè îñíîâíîé îðãàíèçàöèîííîé ôîðìû èñïîëüçîâàíèÿ âû÷èñëèòåëüíîé òåõíèêè - âû÷èñëèòåëüíûõ öåíòðîâ (ÂÖ). Ñóâåðèíèçàöèÿ áûâøèõ ñîþçíûõ ðåñïóáëèê ïðèâåëà ê ëîêàëèçàöèè ðûíêîâ, ðàçðûâó òðàäèöèîííûõ íàó÷íûõ, ïðîèçâîäñòâåííûõ è õîçÿéñòâåííûõ ñâÿçåé è ò.ä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ðåìÿ îòíîñèòåëüíî ñòàáèëüíîãî ðàçâèòèÿ ýêîíîìèêè, ñòàáèëüíîñòè ðûíêîâ ñáûòà çàêîí÷èëîñü è íîâàÿ ýêîíîìè÷åñêàÿ ñðåäà, â êîòîðîé ïðèõîäèòñÿ ôóíêöèîíèðîâàòü ïðåäïðèÿòèÿì è îðãàíèçàöèÿì, õàðàêòåðèçóåòñÿ ìíîãî÷èñëåííûìè è, íå âñåãäà îïðàâäàííûìè èçìåíåíèÿì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à÷àëî ðàäèêàëüíûõ ðåôîðì â ñôåðå îáùåñòâåííîé æèçíè, íà÷àòûõ â ñåðåäèíå 80-õ ãîäîâ, ñîâïàëî ñ ïîÿâëåíèåì êîíöåïöèè èíôîðìàöèîííûõ òåõíîëîãèé. Îñíîâíîé çàäà÷åé èíôîðìàöèîííîé òåõíîëîãèè (ÈÒ) ÿâëÿåòñÿ ïîâûøåíèå ïðîèçâîäèòåëüíîñòè òðóäà, êà÷åñòâà è ýôôåêòèâíîñòè ïðîèçâîäñòâåííî-õîçÿéñòâåííîé äåÿòåëüíîñòè íà îñíîâå ñîâåðøåíñòâîâàíèÿ èíôîðìàöèîííîãî îáñëóæèâàíèÿ ïðîöåññîâ óïðàâëå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Çà ïîñëåäíèå ãîäû ïî ðàññìàòðèâàåìîé ïðîáëåìå îïóáëèêîâàí ðÿä êíèã [25,35,40,42,44,50,61,86 è ìíîãèå äð.], çíà÷èòåëüíîå êîëè÷åñòâî ñòàòåé [6,42,89,117,179,182 è äð.] è äîêëàäîâ íà ìåæäóíàðîäíûõ è ðåñïóáëèêàíñêèõ òåîðåòè÷åñêèõ è íàó÷íî-ïðàêòè÷åñêèõ êîíôåðåíöèÿõ ïî ðàçâèòèþ èíôîðìàöèîííûõ òåõíîëîãèé, îðèåíòàöèè ïðîäóêòîâ è óñëóã íà óäîâëåòâîðåíèå ïîëüçîâàòåëüñêèõ ïîòðåáíîñòåé â óñëîâèÿõ ïåðåõîäà ê ðûíêó. Âñå ýòî îòðàæàåò óñòîé÷èâûé ðîñò èíòåðåñà ê äàííîé ïðîáëåìàòèêå èññëåäîâàòåëåé è ñïåöèàëèñòîâ-ïðàêòèêîâ êàê â íàøåé ñòðàíå, òàê è çà ðóáåæîì. Îäíàêî áîëüøàÿ ÷àñòü ïóáëèêàöèé ïîñâÿùåíà îáñóæäåíèþ ðàññìàòðèâàåìîé ïðîáëåìû â ïîñòàíîâî÷íîì ïëàíå, îáçîðó è ðàçðàáîòêå ÷àñòíûõ çàäà÷, îòíîñÿùèõñÿ ê îòäåëüíûì àñïåêòà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çàðóáåæíîé è îòå÷åñòâåííîé ëèòåðàòóðå ïðîäîëæàþòñÿ äèñêóññèè îòíîñèòåëüíî ñîäåðæàíèÿ è îðãàíèçàöèîííîãî íàïîëíåíèÿ ÈÒ [42-44,61,63,71,178, è äð.].Ïîýòîìó ðàññìîòðèì ñóùåñòâóþùèå ïîäõîäû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Á.Í.Ïàíüøèí è Â.È.Ãðèöåíêî â ðàáîòàõ [42,124], òåõíîëîãèè, ñâÿçàííûå ñ èíôîðìàöèîííûì îáåñïå÷åíèåì ïðîöåññà óïðàâëåíèÿ, íàçûâàþò íîâûìè èíôîðìàöèîííûìè òåõíîëîãèÿìè (ÍÈÒ). Òàê, â [124,ñ.3], îíè óêàçûâàþò: "... íà ðîëü òåõíîëîãèè òåõíîëîãèé ïðåòåíäóåò íîâàÿ èíôîðìàöèîííàÿ òåõíîëîãèÿ (ÍÈÒ), ïîä êîòîðîé ïîíèìàåòñÿ âñÿ ñîâîêóïíîñòü ôîðì, ìåòîäîâ è ñðåäñòâ àâòîìàòèçàöèè èíôîðìàöèîííîé äåÿòåëüíîñòè â ðàçëè÷íûõ ñôåðàõ, è â ïåðâóþ î÷åðåäü â îðãàíèçàöèîííîì óïðàâëåíèè". ÍÈÒ âêëþ÷àþò ñëåäóþùèå ýëåìåíòû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ìèêðî-ÝÂÌ (ïåðñîíàëüíûå ÝÂÌ)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ðåäñòâà îáìåíà èíôîðìàöèå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àâòîìàòèçèðîâàííûå ó÷ðåæäåí÷åñêèå ñèñòåìû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áàçû äàííûõ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àñïðåäåëåííàÿ îáðàáîòêà äàííûõ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íòåãðèðîâàííûå èåðàðõè÷åñêèå ñèñòåìû óïðàâëåíèÿ ïðîèçâîäñòâîì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ýêñïåðòíûå ñèñòåìû ñ áàçàìè çíàí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èâîäèòñÿ îáùåå îïðåäåëåíèå ÍÈÒ - "Íîâàÿ èíôîðìàöèîííàÿ òåõíîëîãèÿ-ñîâîêóïíîñòü âíåäðÿåìûõ ("âñòðàèâàåìûõ") â ñèñòåìû îðãàíèçàöèîííîãî óïðàâëåíèÿ ïðèíöèïèàëüíî íîâûõ ñðåäñòâ è ìåòîäîâ îáðàáîòêè äàííûõ, ïðåäñòàâëÿþùèõ ñîáîé öåëîñòíûå òåõíîëîãè÷åñêèå ñèñòåìû è îáåñïå÷èâàþùèõ öåëåíàïðàâëåííîå ñîçäàíèå, ïåðåäà÷ó, õðàíåíèå è îòîáðàæåíèå èíôîðìàöèîííîãî ïðîäóêòà (äàííûõ, èäåé, çíàíèé) ñ íàèìåíüøèìè çàòðàòàìè è â ñîîòâåòñòâèè ñ çàêîíîìåðíîñòÿìè òîé ñîöèàëüíîé ñðåäû, ãäå ðàçâèâàþòñÿ ÍÈÒ" [124,c.9]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î, ê ñîæàëåíèþ, àâòîðû âèäÿò ïðîÿâëåíèå ýôôåêòèâíîñòè ÍÈÒ òîëüêî â äâóõ îáëàñòÿõ óïðàâëåíèÿ: àâòîìàòèçàöèè ïðîåêòèðîâàíèÿ, îïåðàòèâíîì ïëàíèðîâàíèè è óïðàâëåíèè ïðîìûøëåííûì ïðîèçâîäñòâîì; àâòîìàòèçàöèè îðãàíèçàöèîííîãî óïðàâëå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Ì.Áàíäåìàíí, ÷ëåí êîìèññèè ÅÑ ïî ïðîìûøëåííîñòè, èíôîðìàöèîííûì òåõíîëîãèÿì è êîììóíèêàöèÿì, â äîêëàäå "Èíôîðìàöèîííûå òåõíîëîãèè â Åâðîïå", ñâÿçûâàåò ïåðåõîä îò èíäóñòðèàëüíîãî ê èíôîðìàöèîííîìó îáùåñòâó ñ ïðîöåññîì êîíâåðãåíöèè êîìïüþòåðîâ, òåëåêîììóíèêàöèé, ïîòðåáèòåëüñêîé ýëåêòðîíèêè è èíòåðàêòèâíûõ ñðåäñòâ ìàññîâîé èíôîðìàöèè è èñïîëüçîâàíèåì èíôîðìàöèîííûõ è êîììóíèêàöèîííûõ òåõíîëîãèé (ÈÊÒ) [178,c.10-15]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ñòðîåíèå ïîäîáíîãî îáùåñòâà âèäèòñÿ òîëüêî íà áàçå èñïîëüçîâàíèÿ ÈÊÒ è ïðè óñëîâèè, ÷òî îíè èçìåíÿþò íå òîëüêî ÷åëîâå÷åñêóþ äåÿòåëüíîñòü, íî è ýêîíîìèêó. Èìåííî ÈÊÒ ÿâëÿþòñÿ ñâÿçóþùèì çâåíîì â ðàñïðîñòðàíåíèè èííîâàöèîííîãî îáñëóæèâàíèÿ, à òàêæå ïðîäóêòîâ, ïðåäíàçíà÷åííûõ äëÿ ñåêòîðà ÷àñòíîãî áèçíåñà, îáùåñòâåííîãî óïðàâëåíèÿ, ïðåäïðèÿòèé îáùåñòâåííîãî ñåêòîðà è íà èíäèâèäóàëüíîì óðîâí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ëåäóåò ñîãëàñèòüñÿ ñ òåì, ÷òî ðåàëüíûå èçìåíåíèÿ, êîòîðûå ñîïðîâîæäàþò ïðîöåññ âíåäðåíèÿ è ñîâåðøåíñòâîâàíèÿ ÈÊÒ, íå ñâîäÿòñÿ òîëüêî ê òåõíîëîãè÷åñêèì âîçäåéñòâèÿì. Âíåäðåíèå íîâûõ ôîðì èíòåãðàöèè è ðàñïðîñòðàíåíèÿ ÈÊÒ ñîîòâåòñòâóåò ðàäèêàëüíûì èçìåíåíèÿì â îðãàíèçàöèîííûõ ñòðóêòóðàõ óïðàâëåíèÿ ïðåäïðèÿòèé, ñïîñîáñòâóþùèõ áûñòðîé è ãèáêîé ðåàêöèè íà êîíêóðèðóþùåå îêðóæåíèå. Ýòî íå òîëüêî ýêîíîìè÷åñêîå è îðãàíèçàöèîííîå âîçäåéñòâèå, íî è èçìåíåíèå ñîöèàëüíûõ îòíîøåíèé, ïîñêîëüêó â èíôîðìàöèîííîì îáùåñòâå çàðîæäàåòñÿ íîâûé òèï îòíîøåíèé-áîëüøå èíäèâèäóàëüíîñòè è ãèáêîñòè çà ñ÷åò èñïîëüçîâàíèÿ èíòåðàêòèâíûõ ñðåäñòâ ìàññîâîé èíôîðìàöèè (èçîáðàæåíèå, çâóê è òåêñò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íòåðàêòèâíîå òåëåâèäåíèå è ñðåäñòâà ìàññîâîé èíôîðìàöèè (ÑÌÈ) íå òîëüêî ýíåðãè÷íî âòîðãàþòñÿ íà ðûíîê òîâàðîâ è óñëóã, íî òàêæå ÿâëÿþòñÿ ñïåöèôè÷åñêîé ñôåðîé, â ðàìêàõ êîòîðîé îáðàáîòêà äàííûõ, òåëåêîììóíèêàöèè è áûòîâàÿ ýëåêòðîíèêà âñå áîëåå ïðèáëèæàþòñÿ ê ïîëüçîâàòåëþ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êîíå÷íîì ñ÷åòå, èñïîëüçîâàíèå ÈÊÒ îáåñïå÷èâàåò áëàãîïðèÿòíûå âîçìîæíîñòè îáùåñòâåííîìó ñåêòîðó, ïðåæäå âñåãî, âîññòàíîâèòü óòðà÷åííóþ ýôôåêòèâíîñòü çà ñ÷åò ïîâûøåíèÿ îòäà÷è, îòêðûòèÿ è èñïîëüçîâàíèÿ íîâûõ äåøåâûõ âèäîâ èíôîðìàöèîííûõ ñëóæá è óñëóã, à òàêæå îðãàíèçîâàòü âíåøíèå óñëóãè ñïåöèàëèñòîâ âûñîêîãî êëàññ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ëåäóåò îòìåòèòü, ÷òî ñðåäñòâà ìàññîâîé èíôîðìàöèè èëè ìóëüòèìåäèà ïðåäñòàâëÿþò ñîáîé òåõíîëîãèþ, êîòîðàÿ ÿâëÿëàñü áîëüøå ïðåäìåòîì äèñêóññèé, ÷åì îáúåêòîì èñïîëüçîâàíèÿ. Îò÷àñòè äàííîå óòâåðæäåíèå ÿâëÿåòñÿ äåéñòâèòåëüíîñòüþ, ïîñêîëüêó ñàì òåðìèí "ìóëüòèìåäèà" äîñòàòî÷íî øèðîê, íåÿñåí, è â åãî ñìûñë çàêëàäûâàþòñÿ ðàçëè÷íûå òðàêòîâêè. Â áîëüøèíñòâå îïðåäåëåíèé "ìóëüòèìåäèà" ðàññìàòðèâàåòñÿ êàê ñâîåîáðàçíàÿ ñìåñü èñïîëüçóåìûõ òåõíîëîãèé, â òîì ÷èñëå òàêèå, êàê àóäèî, âèäåî, êîìïüþòåðû è êîììóíèêàöèè. Îòäåëüíî âçÿòûå ýëåìåíòû íóæäàþòñÿ â íåêîòîðûõ íîâûõ òåõíîëîãè÷åñêèõ ñðåäñòâàõ äëÿ îáðàçîâàíèÿ åäèíîé öåëîé òåõíîëîãèè. Èìåííî âçàèìîäåéñòâèå îòäåëüíûõ ýëåìåíòîâ â ðàìêàõ "ìóëüòèìåäèà" îáåñïå÷èâàåò ïðåèìóùåñòâà â îáðàáîòêå è ïðåäñòàâëåíèè äàííûõ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÷àñòíîñòè, êîìïüþòåð îáåñïå÷èâàåò âçàèìîäåéñòâèå îòäåëüíûõ ýëåìåíòîâ, à êëàâèàòóðà, ìàíèïóëÿòîð òèïà "ìûøü", ñïåöèàëüíûå ìîíèòîðû è äèñòàíöèîííîå óïðàâëåíèå îáåñïå÷èâàþò ïîëüçîâàòåëÿ âîçìîæíîñòÿìè âçàèìîäåéñòâèÿ ñ ïðèëîæåíèÿì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 ïîìîùüþ ïåðèôåðèéíûõ óñòðîéñòâ, ñïåöèàëüíûõ ïëàò è íîâîãî ïðèêëàäíîãî ïðîãðàììíîãî îáåñïå÷åíèÿ êîìïüþòåð ïðåâðàùàåòñÿ â ìíîãîêàíàëüíóþ ñèñòåìó, êîòîðàÿ èñïîëüçóåò çâóêîâîå ñîïðîâîæäåíèå, ýôôåêòû è êîììåíòàðèè, ìóçûêó, ãðàôèêó, ôîòîèçîáðàæåíèå, àíèìàöèþ, âèäåî è ò.ä. Ïîëíûé íàáîð ïðèâåäåííûõ âîçìîæíîñòåé íå ÿâëÿåòñÿ íåîáõîäèìûì äëÿ îòäåëüíûõ ïðèëîæåíèé, íî âîïðåêè ýòîìó âñå áîëüøåå ÷èñëî ïîëüçîâàòåëåé îòêðûâàåò äëÿ ñåáÿ ïîòåíöèàëüíûå âîçìîæíîñòè "ìóëüòèìåäèà"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òåíöèàëüíûå âîçìîæíîñòè ðûíêà ïðèâåëè ê ìàñøòàáíûì ïî ñâîèì ðàçìåðàì ïðîöåññàì èíâåñòèðîâàíèÿ â ðàçâèòèå òåõíîëîãèé "ìóëüòèìåäèà" è ÷åòêîé îðèåíòàöèè íà òðåáîâàíèÿ îáû÷íîãî ïîëüçîâàòåë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Ã.Ïîïïåëü è Á.Ãîëäñòàéí ðàñøèðÿþò îïðåäåëåíèå ÈÒ çà ñ÷åò âêëþ÷åíèÿ ñôåðû ðàçâëå÷åíèé. Â ÷àñòíîñòè, â [127,ñ.25], îíè óêàçûâàþò: "Ìû îïðåäåëÿåì ÈÒ êàê èñïîëüçîâàíèå âû÷èñëèòåëüíîé òåõíèêè è ñèñòåì ñâÿçè äëÿ ñîçäàíèÿ, ñáîðà, ïåðåäà÷è, õðàíåíèÿ, îáðàáîòêè èíôîðìàöèè äëÿ âñåõ ñôåð îáùåñòâåííîé æèçíè, â òîì ÷èñëå è ðàçâëå÷åíèé... Ïî ìåðå òîãî, êàê ÈÒ îáåñïå÷èâàåò ñîçäàíèå èíôîðìàöèîííîãî îáùåñòâà, âîçíèêàåò ìîùíàÿ èíäóñòðèÿ ÈÒ, ïðåäíàçíà÷åííàÿ óäîâëåòâîðÿòü åãî ïîòðåáíîñòè...Ñëåäîâàòåëüíî, ÈÒ ïðåäñòàâëÿåò ñîáîé ñïëàâ ìíîãî÷èñëåííûõ ñåêòîðîâ ýêîíîìèêè, òàêèõ, êàê îðãàíèçàöèÿ ðàçâëå÷åíèé, èçäàòåëüñêîå äåëî, ïðîèçâîäñòâî êîìïüþòåðíîãî îáîðóäîâàíèÿ è âû÷èñëèòåëüíîé òåõíèêè, ñèñòåìû òåëåñâÿçè è áûòîâîé òåõíèêè, êîòîðûå äî íåäàâíåãî âðåìåíè åñëè è áûëè âçàèìîñâÿçàíû, òî íåçíà÷èòåëüíî. ÈÒ ñòèìóëèðóþò ýòó âçàèìîñâÿçü."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Å.Êëåìîíñ â [182,ñ.30], âûñêàçûâàåò ìûñëü î òîì, ÷òî íîâûå èíôîðìàöèîííûå òåõíîëîãèè ïîÿâèëèñü, ïåðâîíà÷àëüíî, òîëüêî êàê êîíöåïöèÿ, à çàòåì ïîÿâèëèñü ïðîäóêòû (êîìïîíåíòû) äëÿ ïîñòðîåíèÿ ñèñòåì, îðèåíòèðîâàííûõ íà áèçíåñ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Á.Ëàìáîðãèíè, ïðåçèäåíò EUROBIT, ðàñøèðÿåò , äîïîëíÿåò îïðåäåëåíèå è óêàçûâàåò, ÷òî ÍÈÒ áàçèðóþòñÿ íà êîìïüþòåðíûõ ñåòÿõ, ðàñïðåäåëåííîé àðõèòåêòóðå è ñòðóêòóðàõ òèïà "êëèåíò/ñåðâåð" [191,ñ.17]. Äàííûå òåõíîëîãèè òðåáóþò íîâûõ ðàáî÷èõ ìåñò, áîëüøåé áåçîïàñíîñòè, âûñîêîãî êà÷åñòâà æèçíè; îíè ìîãóò áûòü èñïîëüçîâàíû â ðàçðàáîòêå íîâûõ âèäîâ äåÿòåëüíîñòè, ðàçâèòèè èíôîðìàöèîííûõ ñåòåé, óëó÷øåíèè àäìèíèñòðàòèâíûõ è îáùåñòâåííûõ ñëóæá, ãàðàíòèðîâàííîé áåçîïàñíîñòè è ìîíèòîðèíãîâûõ ñèñòåì, óïðîùåíèè ìíîãèõ àñïåêòîâ ïîâñåäíåâíîé æèçíè ëþäå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ãðîìíûå èçìåíåíèÿ îòìå÷àþòñÿ óæå â íàñòîÿùåå âðåìÿ â îòíîøåíèè òàêèõ ïðîöåññîâ, êàê îðãàíèçàöèÿ ðàáî÷èõ ìåñò, îáðàçîâàíèå è ìåäèöèíà.Èñïîëüçîâàíèå èíôîðìàöèîííûõ ñåòåé è êîìïüþòåðîâ â äîìàøíèõ óñëîâèÿõ çíà÷èòåëüíî óïðîùàåò äîñòóï ê íåîáõîäèìûì äàííûì, óñêîðÿåò åå îáðàáîòêó è ò.ä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.Ï. Òèõîìèðîâ îòìå÷àåò:"Èíôîðìàöèîííûå òåõíîëîãèè - òîâàð íå ñîâñåì îáû÷íûé. Íà ðûíêå îíè âûñòóïàþò â äâóõ èïîñòàñÿõ: êàê ïðîäóêò ïîòðåáëåíèÿ è êàê ñðåäñòâî ïðîèçâîäñòâà, ïîñêîëüêó îò íèõ çàâèñèò èíôîðìàöèîííîå îáåñïå÷åíèå ðûíêà è, ñëåäîâàòåëüíî, åãî íîðìàëüíîå ôóíêöèîíèðîâàíèå. Íè â êàêîì äðóãîì âèäå ÷åëîâå÷åñêîé äåÿòåëüíîñòè ýòîãî íåò, è ýòî õàðàêòåðèçóåò êà÷åñòâåííî íîâûé óðîâåíü ðàçâèòèÿ îáùåñòâà" [149]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áîáùàÿ ïðèâåäåííûå âûñêàçûâàíèÿ îòíîñèòåëüíî íàïîëíåíèÿ è ñîäåðæàíèÿ ÈÒ è ÈÊÒ, ñëåäóåò â êà÷åñòâå áàçîâîé âûäåëèòü òåõíîëîãè÷åñêóþ îñíîâó, îáúåäèíÿþùóþ â ðàìêàõ àðõèòåêòóðû, ñëåäóþùèå òåõíîëîãèè (ðèñ.2)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ìèêðîýëåêòðîííûõ êîìïîíåíò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òåõíè÷åñêîãî îáåñïå÷åí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îãðàììíîãî îáåñïå÷åíèÿ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òåëåêîììóíèêàö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îíâåðãåíöèÿ áàçîâûõ òåõíîëîãèé îñóùåñòâëÿåòñÿ â íàïðàâëåíèè ñîçäàíèÿ ýëåêòðîííûõ ìàãèñòðàëåé (electronic highway), ñðàâíèâàåìûõ â [191,c.63], ñ èíäóñòðèàëüíîé ðåâîëþöèåé ïðîøëîãî âåêà. Äàííûé ïðîöåññ îõâàòûâàåò íå òîëüêî ïðîìûøëåííûå îáëàñòè ïðîèçâîäñòâà, íî è ðàñïðîñòðàíåíèÿ è ðåêëàìû, à òàêæå òîðãîâëþ îáðàçàìè. Â ÷àñòíîñòè, îñíîâíûìè òåíäåíöèÿìè â ðàçâèòèè ïðèçíàíû ñëåäóþùèå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à) äëÿ èíäóñòðèè ÈÒ: - ðàçâèòèå áåñïðîâîäíûõ êîìïüþòåðíûõ òåõíîëîãè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óëó÷øåíèå òîâàðíûõ ñâîéñòâ ïðîãðàììíûõ ïðîäóêòîâ, ïðåäíàçíà÷åííûõ äëÿ ïåðñîíàëüíûõ ÝÂÌ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426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----------------------------------------------------------+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Ðûíîê èíôîðìàöèîííûõ  è êîììóíèêàöèîííûõ òåõíîëîãèé    ¦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                   Ñèñòåìû                             ¦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                   ýëåêòðîííîé                         ¦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Ïðîäóêòû           îáðàáîòêè        Òåëåêîììóíèêàöèè   ¦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è óñëóãè            äàííûõ                             ¦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----------------------------------------------------------+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----------------------------------------------------------+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                    Àðõèòåêòóðà                        ¦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  èíôîðìàöèîííûõ è êîììóíèêàöèîííûõ òåõíîëîãèé         ¦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+---------------------------------------------+        ¦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¦   Òåõíîëîãèÿ ïðîãðàììíîãî îáåñïå÷åíèÿ       ¦        ¦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+---------------------------------------------+        ¦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+----------------+          +-----------------+        ¦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¦  Êîìïüþòåðíàÿ  ¦          ¦    Òåõíîëîãèÿ   ¦        ¦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¦  òåõíîëîãèÿ    ¦          ¦òåëåêîììóíèêàöèé ¦        ¦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+----------------+          +-----------------+        ¦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+---------------------------------------------+        ¦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¦  Òåõíîëîãèÿ ìèêðîýëåêòðîííûõ êîìïîíåíò      ¦        ¦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¦   +---------------------------------------------+        ¦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----------------------------------------------------------+</w:t>
      </w:r>
    </w:p>
    <w:p>
      <w:pPr>
        <w:pStyle w:val="Normal"/>
        <w:bidi w:val="0"/>
        <w:ind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èñ.2. Âçàèìîñâÿçü áàçîâûõ òåõíîëîãèé ÈÊÒ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ýêñïåðòèçà òåõíè÷åñêîãî è ïðîãðàììíîãî îáåñïå÷åíèÿ, èíòåãðàöèÿ ñòàíäàðòîâ ðàçðàáîòêè è èõ ýêñïåðòèçà äëÿ íîâûõ ðûíêîâ, ðàçâèòèå íîâûõ êîìïüþòåðíûõ ïëàòôîðì è ÿçûêîâûõ ñðåäñòâ äëÿ ñîçäàíèÿ êîììóíèêàöèîííî-îðèåíòèðîâàííûõ ïðèëîæåíè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á) äëÿ êîììóíèêàöèîííûõ òåõíîëîãèé: - äàëüíåéøåå ðàçâèòèå èíôðàñòðóêòóðû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óâåëè÷åíèå ñæàòèÿ öèôðîâîé èíôîðìàöèè ïðè åå òðàíñïîðòèðîâêå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ôèíàíñîâàÿ ñòàáèëüíîñòü äëÿ ïðèâëå÷åíèÿ èíâåñòèöè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çíàêîìëåíèå ïîëüçîâàòåëåé ñ ïðåèìóùåñòâàìè ñîòîâîé òåõíîëîãè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ïðîäîëæàþùååñÿ ñíèæåíèå öåí è ðîñò êîíêóðåíöè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óòâåðæäåíèå ìåæäóíàðîäíûõ ñòàíäàðò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) äëÿ èíäóñòðèè ñðåäñòâ ìàññîâîé èíôîðìàöèè è ðàçâëå÷åíèé: - ýêñïåðèìåíòû ñ îêðóæàþùèìè òåõíîëîãèÿì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îñò èíôîðìàöèîííûõ àêòèâîâ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ýêñïåðòèçà èíôîðìàöèîííûõ ïðîäóêòîâ è èõ ðàñïðîñòðàíåíèå â îêðóæàþùåé ñðåäå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ã) äëÿ èíäóñòðèè áûòîâîé ýëåêòðîíèêè: - ïîâûøåíèå ðûíî÷íûõ âîçìîæíîñòå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ñíèæåíèå ñòîèìîñòè ïðîèçâîäñòâ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ñâåäîìëåííîñòü ïîëüçîâàòåëåé î äîñòîèíñòâàõ è êà÷åñòâå ïðîäóêò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ðàìêàõ ýêîíîìèêè ðàçâèòûõ ñòðàí ïðîèçîøëî îáîñîáëåíèå íîâûõ ñòðóêòóð - îòðàñëè ïî ïðîèçâîäñòâó ÝÂÌ, ýëåêòðîííûõ êîìïîíåíòîâ, êîììóíèêàöèîííîé òåõíèêè, ïðîãðàììíîãî îáåñïå÷åíèÿ, ñåðâèñíîãî îáñëóæèâàíèÿ è äð. Â ñâîåé ñîâîêóïíîñòè îíè îáðàçóþò èíôîðìàöèîííóþ (êîìïüþòåðíóþ) ïðîìûøëåííîñòü èëè èíäóñòðèþ, êîòîðàÿ ÿâëÿåòñÿ ñëåäñòâèåì ðàçâèòèÿ êîìïüþòåðíîé è êîììóíèêàöèîííîé òåõíèêè è òåõíîëîãèè èõ èíòåãðàöèè. Òàê Ã.Ð.Ãðîìîâ, îïðåäåëÿåò, ÷òî âñå âèäû äåÿòåëüíîñòè, ñâÿçàííûå ñ âîñïðîèçâîäñòâîì èíôîðìàöèîííûõ ðåñóðñîâ è èõ ýêñïëóàòàöèåé, ïðèíÿòî îáúåäèíÿòü â ñîñòàâå èíôîðìàöèîííîé èíäóñòðèè [43]. Èñïîëüçóþòñÿ òàêæå îïðåäåëåíèÿ èíôîðìàöèîííîãî ñåêòîðà, èíôîðìàöèîííîé èíôðàñòðóêòóðû, èíäóñòðèè îáðàáîòêè èíôîðìàöèè, èíôîðìàöèîííîé îòðàñëè, èíôîðìàöèîííîãî áèçíåñà è ìíîãèå äðóãèå [25,57,74,76,80,89 è äð.]. Ðîñò ìèðîâîãî ðûíêà ïðîãðàììíîãî îáåñïå÷åíèÿ îáóñëîâèë ïî ìíåíèþ àâòîðà [218], âîçíèêíîâåíèå îñîáîé îòðàñëè ïðåäîñòàâëåíèÿ ñåðâèñà è êîíñóëüòàöèé ïî èíôîðìàòèêå (SSCI - Sosiete de Service et de Consel en Informatique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.È.Ìàéîðîâ â [86], èñïîëüçóåò êàòåãîðèè "èíôîðìàöèîííûé áèçíåñ" è "èíäóñòðèÿ êîììåð÷åñêîãî ðàñïðîñòðàíåíèÿ èíôîðìàöèè", âûäåëÿÿ èíôîðìàöèîííûå ïðîäóêòû è óñëóãè â êà÷åñòâå ïðåäìåòà äëÿ êîììåð÷åñêîé äåÿòåëüíîñòè, íî îäíîâðåìåííî ñ ýòèì îãðàíè÷èâàåòñÿ òîëüêî ðàññìîòðåíèåì áàç è áàíêîâ äàííûõ. Ïî íàøåìó ìíåíèþ, äàííûé ïîäõîä íå ñîîòâåòñòâóåò ïîëîæåíèþ äåë, ïîñêîëüêó áàíêè è áàçû äàííûõ ÿâëÿþòñÿ ñîñòàâíîé ÷àñòüþ èíôîðìàöèîííûõ òåõíîëîã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îâðåìåííûé ýòàï ðàçâèòèÿ õàðàêòåðèçóåòñÿ ââîäîì ýëåìåíòîâ ðûíî÷íîé ýêîíîìèêè, êîòîðûé îáóñëîâèë ðåçêèé ñïàä ïîòðåáíîñòåé â áåçàäðåñíîé èíôîðìàöèè è ðàçâèòèå íîâûõ ôîðì èíôîðìàöèîííîãî îáñëóæèâàíèÿ. Ðûíîê è åãî ñòðóêòóðû ÿâëÿþòñÿ êëþ÷åâûì èíôîðìàöèîííûì èñòî÷íèêîì è ýêîíîìè÷åñêèå ñóáúåêòû çàèíòåðåñîâàíû â ïîëó÷åíèè ðåàëüíûõ äàííûõ î öåíàõ, ñïðîñå íà îòäåëüíûå òîâàðû è ò.ä. Ïîýòîìó ðå÷ü äîëæíà èäòè íå î ïàññèâíîé èíôîðìàöèè, à î äåéñòâåííîì ôàêòîðå ïðåîáðàçîâàíèÿ ýêîíîìèê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Äàííûé ñåêòîð â íàó÷íîé ëèòåðàòóðå èäåíòèôèöèðóåòñÿ íåîäíîçíà÷íî. Òàê, Â.Ë.Òàìáîâöåâ ýêîíîìè÷åñêèå ïðîáëåìû ïðîèçâîäñòâà èíôîðìàöèè ñâÿçûâàåò ñ "ïÿòûì ðûíêîì" è îòìå÷àåò: "Â ðûíî÷íîì õîçÿéñòâå ïðèíÿòî âûäåëÿòü ÷åòûðå ìàêðîñåêòîðà: ïîòðåáèòåëüñêèõ áëàã, ñðåäñòâ ïðîèçâîäñòâà, òðóäà, äåíåã è öåííûõ áóìàã. Ñîâðåìåííîå ïðîèçâîäñòâî íåìûñëèìî áåç ôóíêöèîíèðîâàíèÿ ïÿòîãî ñåêòîðà - ðûíêà èíôîðìàöèè" [146,c.3]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âîþ î÷åðåäü, È.Èãîâ, îïèðàÿñü íà àíàëèç ìåæäóíàðîäíîãî îïûòà ðàçâèòèÿ èíôîðìàöèîííûõ ôèðì, âûäåëÿåò â êà÷åñòâå ÷åòâåðòîãî ñåêòîðà ýêîíîìèêè -èíôîðìàöèîííûé [173,c.15]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ûíîê â ñèëó åãî ñëîæíîñòè è ìíîãîàñïåêòíîñòè ìîæíî ðàññìàòðèâàòü â íåñêîëüêèõ ðàçðåçàõ. Â [83,c.9], ïðåäëîæåíû ñëåäóþùèå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 îáúåêòàì: ðûíîê òîâàðîâ (ñðåäñòâ ïðîèçâîäñòâà è òîâàðîâ ïîòðåáëåíèÿ), ðûíîê óñëóã, òåõíîëîãè÷åñêèé, êðåäèòíûé, öåííûõ áóìàã, ðàáî÷åé ñèëû è ò.ä.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 ïðîñòðàíñòâåííîì ðàçðåçå: ðûíîê ìåñòíûé (ëîêàëüíûé),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åãèîíàëüíûé âíóòðè ñòðàíû, íàöèîíàëüíûé, ðåãèîíàëüíûé ïî ãðóïïå èíòåãðèðîâàííûõ ñòðàí(íàïðèìåð,ÅÑ è â íåêîòîðîì ñìûñëå ÑÍÃ), âñåìèðíû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 ìåõàíèçìó ôóíêöèîíèðîâàíèÿ: ñâîáîäíûé ðûíîê (ðåãóëèðóåìûé íà îñíîâå ñòèõèéíîãî äåéñòâèÿ çàêîíà ñòîèìîñòè, ñâîáîäíîé êîíêóðåíöèè, ìíîãî÷èñëåííûõ íåçàâèñèìûõ òîâàðîïðîèçâîäèòåëåé), ìîíîïîëèçèðîâàííûé, ãîñóäàðñòâåííî-ðåãóëèðóåìûé, ïëàíîâî-ðåãóëèðóåìûé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î óðîâíþ íàñûùåííîñòè: ðûíîê ðàâíîâåñíûé, èçáûòî÷íûé è íåíàñûùåííû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ëåäóåò îòìåòèòü, ÷òî íåëüçÿ ãîâîðèòü î ôîðìèðîâàíèè ðûíêà èíôîðìàöèîííûõ òåõíîëîãèé, ïîíèìàÿ ïîä íèìè òîëüêî êîìïëåêñ òåõíè÷åñêîãî, ïðîãðàììíîãî, èíôîðìàöèîííîãî, ìåòîäè÷åñêîãî è äðóãèõ âèäîâ îáåñïå÷åíèÿ, à òàêæå ðàçëè÷íûõ óñëóã, â îòðûâå îò ïðîöåññà ñîçäàíèÿ ìàòåðèàëüíûõ ðåñóðñîâ, ðûíêà òðóäà è ôèíàíñîâîãî ðûíêà, êîòîðûå îïðåäåëÿþò åãî êîëè÷åñòâåííûå è êà÷åñòâåííûå ñòîðîíû, äèíàìèêó åãî ðàçâèòèÿ. Íåîáõîäèìîñòü ñóùåñòâîâàíèÿ óêàçàííûõ ðûíêîâ äëÿ ñîçäàíèÿ ðûíêà ÈÒ îáóñëîâëåíà íàëè÷èåì ìåæäó íèìè îðãàíè÷åñêîé ñèñòåìû ñâÿçåé, êîòîðûå ÿâëÿþòñÿ óñëîâèåì ôóíêöèîíèðîâàíèÿ êàæäîãî èç íèõ, òàê êàê ðåàëèçàöèÿ èõ ïîòåíöèàëà îñóùåñòâëÿåòñÿ ïîñðåäñòâîì âçàèìîäåéñòâèÿ ñ äðóãèìè ðûíêàìè è âîçíèêàþùèå èçìåíåíèÿ (èëè âîçìóùåíèÿ) íà îäíîì ðûíêå âûçûâàþò èçìåíåíèÿ (âîçìóùåíèÿ) íà äðóãèõ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òàê, ïîä ðûíêîì ÈÒ ñëåäóåò ïîíèìàòü ñèñòåìó ýêîíîìè÷åñêèõ îòíîøåíèé ïðîäóêòîâîãî è äåíåæíîãî îáðàùåíèÿ, âîçíèêàþùèõ ìåæäó ñóáúåêòàìè, êîòîðûå îäíîâðåìåííî âûïîëíÿþò è ïðåäëàãàþò èëè òîëüêî ïðåäëàãàþò âû÷èñëèòåëüíóþ òåõíèêó,ñðåäñòâà êîììóíèêàöèé, ïðîãðàììíîå îáåñïå÷åíèå è äð. è èõ ïîêóïàòåëÿìè. Äàííûå îòíîøåíèÿ ïðîÿâëÿþòñÿ ïðè ñîïîñòàâëåíèè ïðåäëîæåííîãî êîëè÷åñòâà, êà÷åñòâà, íîìåíêëàòóðû è öåí ñ èõ ñïðîñîì. Îíè çàâèñÿò òàêæå îò ïëàòåæåñïîñîáíîñòè ïîëüçîâàòåëåé è îò ñòåïåíè ðàçâèòèÿ èõ ïîòðåáíîñòåé. Êðîìå ýêîíîìè÷åñêîãî, íà ñïðîñ âëèÿþò è äðóãèå ôàêòîðû, â òîì ÷èñëå äåìîãðàôè÷åñêèå, òåððèòîðèàëüíûå, ñîöèàëüíûå è äð. Èõ äåéñòâèå íå ñâÿçàíî íàïðÿìóþ ñ ýêîíîìè÷åñêèìè îòíîøåíèÿìè ïðè êóïëå-ïðîäàæå, íî èõ âîçäåéñòâèå îùóùàåòñÿ ïðè ðàçâèòèè ðûíêà, ïðîãíîçèðîâàíèè ïîâåäåíèÿ ïîëüçîâàòåëåé è èõ âûáîð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îîòâåòñòâèè ñ [146,ñ.31-32], "Ðûíîê ïðåäñòàâëÿåò ñîáîé îïðåäåëåííûé âèä êîëëåêòèâíîé äåÿòåëüíîñòè, ñóòüþ êîòîðîé ÿâëÿåòñÿ ïðèíÿòèå ðåøåíèé îá îáìåíå è ñàì îáìåí, îáåñïå÷èâàþùèé âîçìîæíîñòü ïðîäîëæåíèÿ ïðîèçâîäñòâà ïóòåì äîñòàâêè ïîòðåáèòåëÿì, åãî ñîâåðøèâøèì, íåäîñòàþùèõ ðåñóðñîâ". Ïðè ðàññìîòðåíèè ýëåìåíòîâ ðûíêà ñëåäóåò âûäåëÿòü: îáúåêòû äåÿòåëüíîñòè; ñðåäñòâà; ñóáúåêòû; ìîòèâû è ñòèìóëû; îðãàíèçàöèîííûå óñëîâèÿ è ïðåäïîñûëêè îáúåäèíåíèÿ ïðèâåäåííûõ êîìïîíåíò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ëíîñòüþ ðàçäåëÿÿ ìíåíèå îòíîñèòåëüíî ñóòè ïðèâåäåííîãî âûñêàçûâàíèÿ, ñëåäóåò îáðàòèòü âíèìàíèå íà òî îáñòîÿòåëüñòâî, ÷òî ïðèíÿòèå ðåøåíèÿ äîëæíî ïðåäøåñòâîâàòü ïðåäìåòíîìó îáìåíó. Îòñþäà ñëåäóåò íåîáõîäèìîñòü âûäåëåíèÿ äâóõ ñëîåâ - èíôîðìàöèîííîãî è ïðåäìåòíîãî. Ïåðâûé õàðàêòåðèçóåò øèðîêèé ñïåêòð äàííûõ îòíîñèòåëüíî èíäèâèäóàëüíûõ è îáùåñòâåííûõ ïîòðåáíîñòåé, öåí, èíäèâèäóàëüíûõ èçäåðæåê è äð. Âòîðîé, â ñâîþ î÷åðåäü, îòðàæàåò ôóíêöèîíàëüíîå íàïîëíåíèå ïðîãðàììíûõ ïðîäóêòîâ, èõ îòëè÷èòåëüíûå õàðàêòåðèñòèêè è ò.ä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åäñòàâëÿåò èíòåðåñ îïðåäåëåíèå ðûíêà, äàííîå À.Â.Òîäîñåé÷óêîì ïðèìåíèòåëüíî ê íàó÷íî-òåõíè÷åñêîé ïðîäóêöèè è ïîëíîñòüþ îòâå÷àþùåå òðåáîâàíèÿì, ïðåäúÿâëÿåìûì ê ïðîãðàììíûì ïðîäóêòàì êàê îáúåêòó èííîâàöèîííîé äåÿòåëüíîñòè "Ðûíîê íàó÷íî-òåõíè÷åñêîé ïðîäóêöèè ïðåäñòàâëÿåò ñîáîé ôîðìó ýêîíîìè÷åñêèõ îòíîøåíèé ìåæäó âëàäåëüöàìè èíòåëëåêòóàëüíîé ñîáñòâåííîñòè è ïîêóïàòåëåì ïðàâà âëàäåíèÿ èëè ïðàâà èñïîëüçîâàíèÿ è/èëè ïðàâà ðàñïîðÿæåíèÿ åþ, â ðåçóëüòàòå ÷åãî ïðîèñõîäèò ýêâèâàëåíòíûé îáìåí ïëàòåæåñïîñîáíîãî ñïðîñà (ïîêóïàòåëüíîé ñïîñîáíîñòè) ïîêóïàòåëÿ íà ïîòðåáèòåëüñêóþ öåííîñòü, êîòîðàÿ çàêëþ÷àåòñÿ â íåé" [151,ñ.24]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.Ñ.Ìåëþõèí â [89,c.8], óêàçûâàåò: "Ïîä ðûíêîì ýëåêòðîííûõ èíôîðìàöèîííûõ ïðîäóêòîâ è óñëóã èìååòñÿ â âèäó ñîçäàíèå ðàçëè÷íîé èíôîðìàöèè, áàç äàííûõ (ÁÄ) íà ìàøèíî÷èòàåìûõ íîñèòåëÿõ (ìàãíèòíûõ ëåíòàõ, äèñêåòàõ, êîìïàêò-äèñêàõ CD ROM) è èõ òîðãîâàÿ ðåàëèçàöèÿ ÷åðåç ñåòè òåëåêîììóíèêàöèé, êàíàëû òåëåâèäåíèÿ, à òàêæå ïðåäîñòàâëåíèå òåëåêîììóíèêàöèîííûìè è êîìïüþòåðíûìè ñåòÿìè óñëóã ïî ïåðåäà÷å, ïîëó÷åíèþ, õðàíåíèþ è îáðàáîòêå ýëåêòðîííîé èíôîðìàöèè"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ðîáëåìû ôîðìèðîâàíèÿ ðûíêà ÈÒ èìåþò îïðåäåëåííóþ ñïåöèôèêó, êîòîðàÿ òðåáóåò ïðèíÿòèÿ ðåøåíèé, îòëè÷íûõ îò òðàäèöèîííûõ â ïîâñåäíåâíîé ïðàêòèêå. Îòëè÷àåòñÿ òàêæå ðàçíîîáðàçèåì è çàðóáåæíûé îïûò ñòðàí ñ ðàçâèòîé ñèñòåìîé ðûíêîâ. Ïîýòîìó äëÿ ïðàâèëüíîãî îïðåäåëåíèÿ è ïîíèìàíèÿ ïðîáëåì, âîçíèêàþùèõ ïðè ôîðìèðîâàíèè ðûíêà, íåîáõîäèìî îáîáùåíèå îñíîâíûõ îñîáåííîñòåé, ñîñòîÿíèÿ è ïðè÷èí íåäîñòàòî÷íîãî ðàçâèò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ñîáåííîñòè ðûíêà ÈÒ îïðåäåëÿþòñÿ, ãëàâíûì îáðàçîì, îñîáåííîñòÿìè ïðîäóêòîâ, ïðåäëàãàåìûõ ïîëüçîâàòåëÿì, òàê è õàðàêòåðîì è âàæíîñòüþ îáùåñòâåííûõ è ëè÷íûõ ïîòðåáíîñòåé, êîòîðûå îíè óäîâëåòâîðÿþò. Îñíîâíîé îñîáåííîñòüþ ïðè âûáîðå ïðîäóêòà ÿâëÿåòñÿ, òàê íàçûâàåìàÿ, "íåêîìïåòåíòíîñòü" ïîëüçîâàòåëÿ, êîòîðûé íå â ñîñòîÿíèè ñàìîñòîÿòåëüíî îïðåäåëèòü íóæíûé åìó ïðîäóêò è òðåáóåòñÿ ïðîôåññèîíàëüíîå îðèåíòèðîâàíèå â øèðîêîé íîìåíêëàòóðå. Ýòà îñîáåííîñòü õàðàêòåðèçóåò òîò ôàêò, ÷òî ïîëüçîâàòåëüñêèé ñïðîñ íà ðûíêå â îãðîìíîé ñòåïåíè çàâèñèò è îò íåýêîíîìè÷åñêèõ ôàêòîðîâ, êîòîðûå, â ñâîþ î÷åðåäü, óìåíüøàþò âëèÿíèå èíäèâèäóàëüíîãî ñïðîñà íà ìàðãèíàëüíóþ ñòîèìîñòü ïðîäóêòà. Â ñèëó ýòîãî, "êëàññè÷åñêàÿ" ìîäåëü êîíêóðåíöèè â äàííîì ñëó÷àå ïîëíîñòüþ íåïðèìåíèì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 ÷èñëó îñíîâíûõ ïðîáëåì ôîðìèðîâàíèÿ ðûíêà ÈÒ è èíôîðìàöèîííîãî áèçíåñà ñëåäóåò îòíåñòè ñëåäóþùèå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íôîðìàöèîííîå îòîáðàæåíèå ðûíêà â âèäå ìàðêåòèíãîâûõ èññëåäîâàíèé, ðåêëàìíûõ áþëëåòåíåé è êëàññèôèêàòîðîâ, îòäåëüíûõ èíôîðìàöèîííûõ ñîîáùåíèé, êàòàëîãîâ è ñïðàâî÷íèêîâ, ñîçäàíèå ñåòè áàíêîâ äàííûõ î ðàçëè÷íûõ âèäàõ âû÷èñëèòåëüíîé, îðãàíèçàöèîííîé è êîììóíèêàöèîííîé òåõíèêè, ïðîãðàììíîãî îáåñïå÷åíèÿ è ðàçëè÷íûõ âèäàõ óñëóã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ýêîíîìè÷åñêèé àíàëèç äâóõ è ìíîãîñòîðîííèõ îòíîøåíèé â öåïî÷êå "ïðîèçâîäèòåëü-ïîëüçîâàòåëü", èçó÷åíèå èõ óñòîé÷èâîñòè íà îñíîâå çàâèñèìîñòè "öåíà-êîíêóðåíòîñïîñîáíîñòü"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ôîðìèðîâàíèå ýêîíîìè÷åñêîãî ðåãóëèðîâàíèÿ ðûíî÷íûõ îòíîøåíèé ïî ñîçäàíèþ è ðàñïðîñòðàíåíèþ ÈÒ íà ðàçëè÷íûõ óðîâíÿõ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î ìíåíèþ àìåðèêàíñêèõ àíàëèòèêîâ [194], èññëåäîâàâøèõ äâà ñåêòîðà - ãîñóäàðñòâåííûé è "ñìåøàííûé", ïåðâûé íå ÿâëÿåòñÿ êîíêóðåíòîñïîñîáíûì â ñèëó öåíòðàëèçîâàííîãî óïðàâëåíèÿ, îòñóòñòâèÿ ðàçâèòîé ñèñòåìû ñâÿçè ñ ðàçðàáîò÷èêàìè è ïîëüçîâàòåëÿìè è ò.ä. Â ñâîþ î÷åðåäü, "ñìåøàííûé" ñåêòîð ïðåäîñòàâëÿåò ïîëüçîâàòåëÿì øèðîêèé ñïåêòð ïðîäóêòîâ è óñëóã - àññåìáëèðîâàíèå, ðàçðàáîòêà è ïðîäàæà ïðîãðàììíûõ ïðîäóêòîâ, ëèçèíã òåõíèêè è ïðîäóêòîâ, ñèñòåìíàÿ èíòåãðàöèÿ, ðåìîíò è ãàðàíòèéíîå îáñëóæèâàíèå âû÷èñëèòåëüíîé è îðãàíèçàöèîííîé òåõíèêè, îáó÷åíè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 òî÷êè çðåíèÿ ñóùåñòâà èíôîðìàöèè, ïðåäëàãàåìîé ïîëüçîâàòåëÿì â ñîñòàâå ïðîäóêòîâ è óñëóã, îòñóòñòâóåò åäèíîå ìíåíèå îòíîñèòåëüíî èíôðàñòðóêòóðû. Ýòî îáúÿñíÿåòñÿ, âî ìíîãîì, íåïðîðàáîòàííîñòüþ äàííîé ïðîáëåìû, îòíîñèòåëüíîé íîâèçíîé ïðîõîäÿùèõ ïðîöåññîâ, â ïåðâóþ î÷åðåäü, âíåäðåíèåì ðûíî÷íûõ îòíîøåíèé, à òàêæå âûñîêîé ìîáèëüíîñòüþ êîìïîíåíò èíôîðìàöèîííûõ òåõíîëîãèé. Òàê, â [146,c.44-45], ïðåäëîæåíû ïÿòü ìàêðîñåêòîðîâ èíôîðìàöèîííîãî ðûíêà: íàó÷íî-òåõíè÷åñêàÿ ïðîäóêöèÿ, îáúåêòû õóäîæåñòâåííîé êóëüòóðû, óïðàâëåí÷åñêèå äàííûå è ñîîáùåíèÿ, áûòîâàÿ èíôîðìàöèÿ è óñëóãè îáðàçîâàíèÿ. Ïåðâûé ìàêðîñåêòîð îáúåäèíÿåò ïðîåêòíûå ðàçðàáîòêè ñ äàëüíåéøèì äåëåíèåì â îòðàñëåâîì ðàçðåçå, òåõíîëîãè÷åñêèå, â òîì ÷èñëå ìåòîäè÷åñêîãî õàðàêòåðà, ñ àíàëîãè÷íûì äåëåíèåì, ñîáñòâåííî íàó÷íûå ðàçðàáîòêè, ñëóæàùèå ñâîåîáðàçíûì "ïîëóôàáðèêàòîì" äëÿ ïðåäûäóùèõ ãðóïï èíôîðìàöèîííûõ ïðîäóêòîâ, ñ àíàëîãè÷íûì îòðàñëåâûì äåëåíèå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Ê îáúåêòàì õóäîæåñòâåííîé êóëüòóðû îòíåñåíû òåêñòîâàÿ (êíèæíî-æóðíàëüíàÿ), âèçóàëüíàÿ (êèíî, âèäåî, òåàòðàëüíî-çðåëèùíàÿ, æèâîïèñíàÿ) è àóäèîïðîäóêö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åêòîð óïðàâëåí÷åñêèõ äàííûõ è ñîîáùåíèé âêëþ÷åíû: ïîëèòè÷åñêàÿ è õîçÿéñòâåííàÿ èíôîðìàöèÿ, ñòàòèñòè÷åñêèå äàííûå, äàííûå î ðûíî÷íîé ñèòóàöèè, ðåêëàìíûå ñîîáùåíèÿ, îöåíêè è ðåêîìåíäàöèè ïî ïðèíÿòèþ ðåøåíèé (äåëîâûå êîíñóëüòàöèè)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âîþ î÷åðåäü, áûòîâàÿ èíôîðìàöèÿ îáúåäèíÿåò ñîîáùåíèÿ îáùåîðèåíòèðîâàííîãî õàðàêòåðà, ñâåäåíèÿ î ïîòðåáèòåëüñêîì ðûíêå è ñâåäåíèÿ î ðûíêå òðóä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Óñëóãè îáðàçîâàíèÿ âêëþ÷àþò äîøêîëüíîå, øêîëüíîå, âíåøêîëüíîå, ïîñëåøêîëüíîå è ïîñëåâóçîâñêîå (ïåðåïîäãîòîâêà è ïîâûøåíèå êâàëèôèêàöèè) îáó÷åíè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Íå îñïàðèâàÿ âîçìîæíîñòè ñóùåñòâîâàíèÿ ïîäîáíîé êëàññèôèêàöèè, îòðàæàþùåé òî÷êó çðåíèÿ Â.Ë.Òàìáîâöåâà îòíîñèòåëüíî ñòðóêòóðû è íàïîëíåíèÿ ìàêðîñåêòîðîâ, ñëåäóåò îòìåòèòü îòñóòñòâèå â íåé ñòðóêòóðèçàöèè ðûíêà ïî òåõíè÷åñêîìó, ïðîãðàììíîìó è êîììóíèêàöèîííîìó àñïåêòàì. Êðîìå òîãî, âûäåëåíèå îòðàñëåâîãî àñïåêòà äëÿ íàó÷íî-òåõíè÷åñêîé ïðîäóêöèè (ïåðâûé ìàêðîñåêòîð), ïî íàøåìó ìíåíèþ, íåïðèåìëåì â ñèëó óíèâåðñàëüíîñòè êîìïîíåíò èíôîðìàöèîííûõ òåõíîëîãèé è ãëîáàëüíîé íàïðàâëåííîñòè òåõíè÷åñêîãî, èíôîðìàöèîííîãî è ïðîãðàììíîãî îáåñïå÷åíèÿ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öåëÿõ äàëüíåéøåé äåòàëèçàöèè ñôåðû èíôîðìàöèîííîãî áèçíåñà ðàññìîòðèì êëàññèôèêàöèþ êîìïîíåíò íîâûõ èíôîðìàöèîííûõ òåõíîëîãèé ñ âûäåëåíèåì òðåõ íàçâàííûõ àñïåêòîâ. Ñ òî÷êè çðåíèÿ òåõíè÷åñêîãî àñïåêòà ñëåäóåò âûäåëÿòü [99]: óíèâåðñàëüíûå, ìèíè, ïåðñîíàëüíûå ÝÂÌ è ðàáî÷èå ñòàíöèè; ìàøèíû áàç äàííûõ; ìàíèïóëÿòîð òèïà "ìûøü"; áåñêëàâèàòóðíûå òåõíîëîãèè (áåñäèñêîâûå ÀÐÌ), âêëþ÷àÿ ðàñïîçíàâàíèå ðå÷è; îïòè÷åñêèå çàïîìèíàþùèå óñòðîéñòâà; ãèïåðíîñèòåëè; ïåðñîíàëüíûå êîìïüþòåðû íà áàçå 16 è 32-ðàçðÿäíûõ è áîëåå ñîâåðøåííûõ ìèêðîñõå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ñïîëüçóÿ ïîäõîä, îñíîâàííûé íà ïðîãðàììíîì àñïåêòå, ìîæíî âûäåëèòü: àâòîìàòèçèðîâàííûå òåõíîëîãèè ïðîãðàììèðîâàíèÿ, ïðîãðàììíîå îáåñïå÷åíèå äëÿ îïåðàòèâíîãî è êàëåíäàðíîãî ïëàíèðîâàíèÿ, êîìïüþòåðèçèðîâàííûå áèáëèîòåêè, ïðîãðàììíîå îáåñïå÷åíèå äëÿ ïîèñêà è ïðåîáðàçîâàíèÿ òåêñòîâîé, ãðàôè÷åñêîé è çâóêîâîé èíôîðìàöèè, ñèñòåìû óïðàâëåíèÿ áàçàìè äàííûõ, íàñòîëüíûå èçäàòåëüñêèå ñèñòåìû, ýêñïåðòíûå ñèñòåìû è èñêóññòâåííûé èíòåëëåêò, ÿçûêè ïðîãðàììèðîâàíèÿ,óíèâåðñàëüíûå ñèñòåìû ïîääåðæêè ïðèíÿòèÿ ðåøåíèé, ãèïåðòåêñò, îïåðàòèâíûé ïîèñê èíôîðìàöèè âî âíåøíèõ áàçàõ äàííûõ, ïàðàëëåëüíàÿ îáðàáîòêà, ÿçûêè çàïðîñîâ, ñòàòèñòè÷åñêèå ïàêåòû, ïðîãðàììíîå îáåñïå÷åíèå ïîëèýêðàííîãî ðåæèìà, ïðîãðàììíîå îáåñïå÷åíèå äëÿ îáðàáîòêè òåêñò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âîþ î÷åðåäü èñïîëüçóÿ êîììóíèêàöèîííûé àñïåêò, ñëåäóåò àêöåíòèðîâàòü âíèìàíèå íà ñëåäóþùèõ êîìïîíåíòàõ: òåëåêîíôåðåíöñâÿçü, ýëåêòðîííàÿ ïî÷òà, ïåðåäà÷à ôàêñèìèëüíîé èíôîðìàöèè, öèôðîâûå ñåòè èíòåãðàëüíîãî îáñëóæèâàíèÿ, ëîêàëüíûå ñåòè, ó÷ðåæäåí÷åñêèå ÀÒÑ ñ âûõîäîì â îáùóþ ñåòü, ðå÷åâàÿ ïî÷òà, ãëîáàëüíûå è ðåãèîíàëüíûå ñåò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ðàìêàõ ðûíêà ðàçâèòûõ ñòðàí íîìåíêëàòóðà ñåãìåíòà ïðîãðàììíîãî îáåñïå÷åíèÿ òðàäèöèîííî âêëþ÷àåò ñëåäóþùèå ãðóïïû ïðîäóêòîâ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òåêñòîîáðàáîòê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ýëåêòðîííûå òàáëèöû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áàçû äàííûõ è ñèñòåìû óïðàâëåíèÿ áàçàìè äàííûõ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îáðàáîòêà ãðàôè÷åñêîé èíôîðìàöèè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ðåäàêöèîííî-èçäàòåëüñêèå ñèñòåìû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âñïîìîãàòåëüíûå ñðåäñòâ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ïðèêëàäíûå ïðîãðàììû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êîìïüþòåðíûå èãðû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ñíîâíûìè òåíäåíöèÿìè â ðàçâèòèè ðûíêà ÈÒ è èíôîðìàöèîííîãî áèçíåñà ÿâëÿþòñÿ ñëåäóþùèå: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óæåñòî÷åíèå êîíêóðåíöèè è öåíîâûå âîéíû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èçìåíåíèÿ â ïðàêòèêå áèçíåñà;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ìíîãîêðàòíîå èñïîëüçîâàíèå ïðîãðàììíûõ ïðîäóêò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ñìîòðèì ïîäðîáíåå ñîäåðæàíèå ïðèâåäåííûõ òåíäåíöèé. Öåíîâàÿ êîíêóðåíöèÿ áûëà õàðàêòåðíà, ïðåæäå âñåãî, äëÿ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ûíêà âû÷èñëèòåëüíîé òåõíèêè, à ïîòîì áûëà ïåðåíåñåíà íà ðûíîê ïðîãðàììíûõ ïðîäóêòîâ. Íî êîíêóðåíòíàÿ áîðüáà íà ðûíêå ïðîãðàììíûõ ïðîäóêòîâ ïðîòåêàåò çíà÷èòåëüíî îñòðåå, ïîñêîëüêó ñíèæåíèå öåíû óâåëè÷èâàåò îáúåì ïðîäàæ âåäóùèõ ïðåäñòàâèòåëåé è ñêàçûâàåòñÿ íà äåÿòåëüíîñòè íåáîëüøèõ ôèðì. Â ðåçóëüòàòå öåíîâîé êîíêóðåíöèè ïðîèçâîäèòåëè ÏÏ òåðÿþò ïðèáûëü, íî çíà÷èòåëüíî ìåíüøå, ÷åì ïðîèçâîäèòåëè âû÷èñëèòåëüíîé òåõíèêè. Ýòî ìîæíî ïîäòâåðäèòü ñëåäóþùèìè ïðèìåðàìè. Â 1989 ãîäó, â óñëîâèÿõ ñîêðàùåíèÿ îáúåìà ïðîäàæ íîâûõ ïðîãðàììíûõ ïðèëîæåíèé ôèðìà Borland ïðåäëîæèëà Quattro Pro çà 89 äîë. ïðè óñëîâèè ïåðåõîäà ïîëüçîâàòåëåé îò Lotus 1-2-3. Â ñîîòâåòñòâèè ñ äàííîé òàêòèêîé ìíîãèå ïðîèçâîäèòåëè ïîñëåäîâàëè ýòîìó ïðèìåðó. Â 1990 ãîäó ñèñòåìà Windows ïðåäëàãàëàñü íà ðûíêå ïî öåíå âñåãî 129 äîë., õîòÿ ÿâëÿëàñü îáÿçàòåëüíûì êîìïîíåíòîì äëÿ ðàçðàáîò÷èêîâ òåêñòîîáðàáàòûâàþùèõ ïðîãðàìì. Â 1992 ãîäó öåíîâàÿ êîíêóðåíöèÿ âñòóïèëà â íîâóþ ôàçó: ïîñòàâùèêè ïðåäëàãàþò òðè è áîëåå ïðèëîæåíèé äëÿ ñèñòåìû Windows, íî çà 600-700 äîë. Ñðåäíÿÿ öåíà çà ïåðèîä 1990-1991 ã.ã. ïðèëîæåíèé äëÿ ñèñòåìû Windows óïàëà íà 34 %, â òî æå âðåìÿ ñðåäíÿÿ öåíà DOS-ïðèëîæåíèé îñòàëàñü ñòàáèëüíî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âÿçè ñ ýòèì, â ñðåäå ðàçðàáîò÷èêîâ ïðîãðàììíûõ ïðîäóêòîâ îòìå÷àåòñÿ òåíäåíöèÿ ê êîíñîëèäàöèè ðûíî÷íîé äîëè. Â ÷àñòíîñòè, ñåãìåíò òåêñòîîáðàáàòûâàþùèõ ïðîãðàìì ÿâëÿåòñÿ íàèáîëåå çðåëûì è ñëîæèâøèìñÿ. Â 1990 ã. ïàêåò WordPerfect óäåðæèâàë 44 % îáúåìà ïðîäàæ, à â 1991 ã. ýòà äîëÿ âîçðîñëà äî 65 % ïðè òîì, ÷òî êîëè÷åñòâî ðàçðàáîò÷èêîâ (ñ äîëåé 0,2 % ìèðîâîãî ðûíêà) óìåíüøèëîñü ñ 14 äî 9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Åùå îäíà íåìàëîâàæíàÿ òåíäåíöèÿ îòìå÷àåòñÿ â ôóíêöèîíàëüíîì íàïîëíåíèè ïðîãðàììíûõ ïðèëîæåíèé. Ôèðìû Microsoft è Lotus îïðåäåëèëè ñëåäóþùóþ êîìïëåêòíîñòü ïðèëîæåíèé: òåêòîîáðàáîòêà, ýëåêòðîííûå òàáëèöû, ïðåäñòàâèòåëüíàÿ ãðàôèêà è ýëåêòðîííàÿ ïî÷òà. Â òîæå âðåìÿ âñåãî íåñêîëüêî ïðîèçâîäèòåëåé â ñîñòîÿíèè êîíêóðèðîâàòü ñ íèìè â ðàìêàõ ñòîëü øèðîêîãî êðóãà ïðèëîæåíèé, ÷òî ïðèâîäèò ê óñèëåíèþ êîíêóðåíöè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Èçìåíåíèÿ â áèçíåñ-ïðàêòèêå êàñàþòñÿ, ïðåæäå âñåãî ñòðàòåãèè äîñòàâêè ïðîäóêòà ïîëüçîâàòåëþ, öåíîîáðàçîâàíèÿ è ñèñòåìû ïðîäàæ. Ðûíîê ÈÒ îòëè÷àåòñÿ áîëüøèì ðàçíîîáðàçèåì áèçíåñ-ìîäåëåé. Íî âîïðåêè ðàçëè÷íûì ìîäåëÿì ôèðìû, êîòîðûå çàíÿòû ðàçðàáîòêîé è/èëè ïðîäàæåé ïðîäóêòîâ, îáû÷íî çàíÿòû â îäíîì èç òðåõ íàïðàâëåíèé: ðàçðàáîòêà ïðèëîæåíèé, ïðîäàæà ïðèëîæåíèé è åãî îáñëóæèâàíèå. Ñëåäóåò îòìåòèòü, ÷òî ïðèáûëüíîñòü ïðèâåäåííûõ íàïðàâëåíèé íåîäèíàêîâà, ïîñêîëüêó çà ñ÷åò ñîêðàùåíèÿ ðàñõîäîâ, ïðåæäå âñåãî, íà ìàðêåòèíã è ðàñïðîñòðàíåíèå, ïðîèçâîäèòåëè ïîëó÷àþò äîïîëíèòåëüíóþ ïðèáûëü, à ôóíêöèè ìàðêåòèíãà è ðàñïðîñòðàíåíèÿ ïåðåäàþòñÿ äðóãèì ôèðìàì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 äðóãîé ñòîðîíû, ðàçìåð ôèðìû, çàíÿòîé èíôîðìàöèîííûì áèçíåñîì, ÷èñëåííîñòü åå ïåðñîíàëà, íå èãðàþò ðåøàþùåé ðîëè. Ýòî îïðåäåëÿåòñÿ òåì îáñòîÿòåëüñòâîì, ÷òî ñòîèìîñòü ïðîèçâîäñòâåííûõ îïåðàöèé ïî èçãîòîâëåíèþ êîïèé ïðîãðàììíûõ ïðîäóêòîâ íè÷òîæíî ìàëà ïî ñðàâíåíèþ ñî ñòîèìîñòüþ ñàìîãî ïðîäóêòà. Áîëüøóþ ÷àñòü ñòîèìîñòè çàíèìàåò èíòåëëåêòóàëüíàÿ ñîáñòâåííîñòü, êîòîðàÿ ñîçäàåòñÿ îòíîñèòåëüíî íåáîëüøèìè ãðóïïàìè ñïåöèàëèñòîâ, à íå ãèãàíòñêèìè êîëëåêòèâàìè ïðîãðàììèñòîâ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ñèëó óêàçàííûõ ïðè÷èí èíôîðìàöèîííûé áèçíåñ èìååò áîëüøåå ñõîäñòâî ñ èçäàòåëüñêîé äåÿòåëüíîñòüþ, ÷åì ñ áèçíåñîì íà ðûíêå âû÷èñëèòåëüíîé òåõíèêè. Â ðàìêàõ ýòîé äåÿòåëüíîñòè ðàçäåëåíèå ìåæäó ðàçðàáîò÷èêàìè è ðàñïðîñòðàíèòåëÿìè äîêàçûâàåò, ÷òî îíî ÿâëÿåòñÿ íàèáîëåå ýôôåêòèâíûì è äåøåâûì ñðåäñòâîì áûñòðîãî ïîëó÷åíèÿ ïîëüçîâàòåëåì íåîáõîäèìîãî ïðîäóêòà, ïîñêîëüêó èññëåäîâàíèå îòíîñèòåëüíî ðûíêà, äîñòàâêà, ðåêëàìà è äðóãèå âñïîìîãàòåëüíûå äåéñòâèÿ ëîæàòñÿ íà ïëå÷è ðàñïðîñòðàíèòåëÿ. Ïîýòîìó ñëåäóåò îòìåòèòü, ÷òî â èíôîðìàöèîííîì áèçíåñå ïðåîáëàäàåò êîíöåïöèÿ ðàçäåëåíèÿ ôóíêöèé ìåæäó ðàçðàáîò÷èêàìè è ðàñïðîñòðàíèòåëÿìè, õîòÿ â íàñòîÿùåå âðåìÿ âåäóùèå ïðîèçâîäèòåëè ÿâëÿþòñÿ îäíîâðåìåííî è ðàñïðîñòðàíèòåëÿìè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îïðîñû ìíîãîêðàòíîãî èñïîëüçîâàíèÿ ïðîãðàììíûõ ðàçðàáîòîê ðàññìàòðèâàëèñü ñïåöèàëèñòàìè äîñòàòî÷íî äàâíî, ïîñêîëüêó îíè ñâÿçàíû ñ ñóùåñòâåííîé ýêîíîìèåé çàòðàò è ðåñóðñîâ. Â ýòèõ öåëÿõ ñîçäàâàëèñü îáúåêòíî-îðèåíòèðîâàííûå ïðîãðàììû è ïåðåíîñèìûå îáúåêòû äëÿ èñêëþ÷åíèÿ äóáëèðîâàíèÿ, êîòîðîå õàðàêòåðíî äëÿ ëþáîé áîëüøîé ïðîãðàììû. Íî ïîëüçîâàòåëè îòêàçûâàëèñü èíâåñòèðîâàòü çíà÷èòåëüíûå ñðåäñòâà â íåïðîâåðåííûå è íå ïîëó÷èâøèå ïîäòâåðæäåíèÿ ìåòîäû ïðîãðàììèðîâàíèÿ. Â íàñòîÿùåå âðåìÿ ðàçðàáîò÷èêè ïðåäëàãàþò ïîëüçîâàòåëÿì òîëüêî ïåðâîíà÷àëüíûå îáúåêòíî-îðèåíòèðîâàííûå ñèñòåìû, íî ñîçäàíèå ðàáî÷èõ ìîäóëåé äëÿ ìíîãîêðàòíîãî èñïîëüçîâàíèÿ ïðîäîëæàåò ïðèâëåêàòü âíèìàíèå ïîëüçîâàòåëåé âîïðåêè òîìó, ÷òî äàííûå ñèñòåìû î÷åíü äàëåêè îò ñîâåðøåíñòâ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äíîé èç îñíîâíûõ ïðîáëåì îñòàþòñÿ íåçàâåðøåííûå ðàçðàáîòêè, ïîñêîëüêó èõ ðåàëèçàöèÿ íå ìîæåò áûòü äîñòàòî÷íî áûñòðîé. Â ñèëó ýòîãî, ìíîãèå ôèðìû ïðîäîëæàþò óñèëåííóþ ïîäãîòîâêó ïðîãðàììèñòîâ íà áàçå îðãàíèçàöèè ñîîòâåòñòâóþùèõ öåíòðîâ. Íåõâàòêà âûñîêîêâàëèôèöèðîâàííûõ ïðîãðàììèñòîâ ìîæåò ïðåâðàòèòüñÿ â ïåðåíàñûùåíèå â áëèæàéøåì áóäóùåì è íå äàñò ñîîòâåòñòâóþùåãî ýôôåêòà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ëèÿíèå âûñîêèõ òåìïîâ ðàçâèòèÿ è èçìåíÿþùåéñÿ äèíàìèêè ñòðóêòóðû ïðîãðàììíîãî îáåñïå÷åíèÿ íà ðûíîê ÈÒ ìîæåò áûòü îïðåäåëåíî ñëåäóþùèì îáðàçîì. Êîíñîëèäàöèÿ â ðàìêàõ òåõíè÷åñêîãî îáåñïå÷åíèÿ ÷åòêî è ÿâíî ïðîñìàòðèâàåòñÿ. Â îòíîøåíèè ïðîãðàììíûõ ïðîäóêòîâ äàííàÿ òåíäåíöèÿ íå ñîâñåì ÿñíà. Ãëàâíîé äâèæóùåé ñèëîé êîíñîëèäàöèè â ðàìêàõ òåõíè÷åñêîãî îáåñïå÷åíèÿ ÿâëÿåòñÿ ýêîíîìèÿ íà ìàñøòàáàõ ïðîèçâîäñòâà. Ìîùíàÿ ôèðìà â ñîñòîÿíèè îáåñïå÷èòü áîëüøèé âûïóñê ïåðñîíàëüíûõ êîìïüþòåðîâ ïî çàòðàòàì íàìíîãî ìåíüøå, ÷åì íåñêîëüêî íåáîëüøèõ ôèðì ñ îòíîñèòåëüíî íèçêèì ïðîèçâîäñòâåííûì ïîòåíöèàëîì. Äàííûé âûâîä íå ìîæåò áûòü èñïîëüçîâàí ïðèìåíèòåëüíî ê ïðîãðàììíûì ïðîäóêòàì â ñèëó ñëåäóþùèõ ïðè÷èí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î-ïåðâûõ, ýêîíîìèÿ íà ìàñøòàáå â ðàìêàõ ðûíêà ïðîãðàììíûõ ïðîäóêòîâ ÿâëÿåòñÿ ñëàáî ñâÿçàííîé ñ óðîâíåì èñõîäíîãî ïðîèçâîäñòâà. Â ýòîì ñìûñëå îñíîâîé ÿâëÿåòñÿ ìàðêåòèíã è ðàñïðîñòðàíåíèå. Ïîñêîëüêó òîëüêî êðóïíàÿ ôèðìà â ñîñòîÿíèè ïðèîáðåñòè áàçîâûé ïðîãðàììíûé ïðîäóêò è òðóäíóþ äëÿ ïîíèìàíèÿ è èñïîëüçîâàíèÿ áàçó äàííûõ, íà èõ îñíîâå ðàçðàáîòàòü ïðèíöèïèàëüíî íîâîå ïðèëîæåíèå, îáåñïå÷èòü ëåãèòèìíîñòü òîðãîâîé ñäåëêè è çàõâàòèòü ðàñòóùóþ ðûíî÷íóþ äîëþ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î-âòîðûõ, êîíñîëèäàöèÿ â ïðîãðàììíîì îáåñïå÷åíèè îïðåäåëÿåòñÿ íàïðàâëåíèÿìè çàõâàòà èëè ïðèîáðåòåíèÿ êàíàëîâ ðàñïðîñòðàíåíèÿ è ìàðêåòèíãîâûì ïðèñóòñòâèåì. Íà ïåðâûé âçãëÿä ýòî ïðîòèâîðå÷èò ñëîæèâøèìñÿ òåíäåíöèÿì â äðóãèõ ñôåðàõ ïðîãðàììíûõ ïðèëîæåíèé (íàïðèìåð, èçäàíèå êíèã, àóäèî è âèäåîçàïèñè). Íî â ðàìêàõ ïîäîáíîé äåÿòåëüíîñòè íàèáîëåå ýôôåêòèâíîé ñòðóêòóðîé ñ÷èòàåòñÿ òà, â ðàìêàõ êîòîðîé ïðîâåäåíî îòäåëåíèå ñîçäàòåëÿ ïðîäóêòà îò ïðîöåññà ðàñïðîñòðàíåíèÿ. Ïîýòîìó íåáîëüøèå ôèðìû ïðåäëàãàþò ñâîè ïðîäóêòû ÷åðåç ðàçâèòóþ ñåòü ïðåäñòàâèòåëåé è íå ïðèëàãàþò óñèëèé äëÿ êîíñîëèäàöèè. Â òîæå âðåìÿ, èñêëþ÷åíèåì èç äàííîãî ïðàâèëà ÿâëÿþòñÿ ôèðìû, ïðåäëàãàþùèå â ðàìêàõ ñâîèõ ïðîäóêòîâ ñòðàòåãè÷åñêèå ôóíêöèè, ðàáîòàþùèå ýôôåêòèâíåå â êà÷åñòâå íåçàâèñèìûõ ñàìîñòîÿòåëüíûõ ïðîèçâîäñòâåííûõ è òîðãîâûõ åäèíèö. Êðîìå òîãî, ïîñêîëüêó âûñîêîêà÷åñòâåííîå ïðîãðàììíîå îáåñïå÷åíèå ðåàëèçóåòñÿ ñ ïîìîùüþ ïðÿìûõ òîðãîâûõ êîíòàêòîâ, òî ïðîäàæà îòíèìàåò äîñòàòî÷íî ìíîãî âðåìåíè è ñðåäñòâ è êîíñîëèäàöèÿ îòìå÷àåòñÿ â ðàìêàõ ñîçäàíèÿ òîëüêî ñåòåâûõ ïðèëîæåíèé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Ñëåäóåò îòìåòèòü ïîÿâëåíèå íåêîòîðûõ óäà÷íûõ ðàçðàáîòîê, èìåþùèõ ïåðñïåêòèâíîå çíà÷åíèå è ñâÿçàííûõ ñ ðåàëèçàöèåé íîâîãî òèïà ïðèêëàäíûõ ïðîãðàìì â ðàìêàõ äâóõ ðàçëè÷íûõ êîíöåïöèé. Ðå÷ü èäåò î ïðîãðàììíûõ ïðîäóêòàõ äëÿ ðàáî÷èõ ãðóïï (groupwork) è óïðàâëåíèÿ ðàáî÷èì ïîòîêîì (workflow software -WFS) [191,c.104-109]. Ïðèëîæåíèÿ äëÿ ðàáî÷èõ ãðóïï ñïðîåêòèðîâàíû äëÿ îêàçàíèÿ ïîìîùè ðàçðàáîò÷èêàì â óñêîðåíèè óïðàâëåíèÿ ïðîåêòîì è ñîâåðøåíñòâîâàíèè ïðîöåññà äîñòèæåíèÿ êîíå÷íîé öåëè. Óïðàâëåíèå ðàáî÷èì ïîòîêîì îïðåäåëÿåòñÿ êàê ñðåäñòâî èëè íàáîð ñðåäñòâ, êîòîðûå äàþò âîçìîæíîñòü èíäèâèäóàëüíîìó ðàçðàáîò÷èêó èëè ãðóïïå ðàçðàáîò÷èêîâ â óñëîâèÿõ ñòðóêòóðèðîâàííîé èëè íåñòðóêòóðèðîâàííîé äåÿòåëüíîñòè àâòîìàòè÷åñêè óïðàâëÿòü ïîñëåäîâàòåëüíîñòüþ ïîâòîðÿþùèõñÿ èëè íåïîâòîðÿþùèõñÿ ñîáûòèé. Îäíîâðåìåííî ñ ýòèì, WFS îáåñïå÷èâàåò îáðàòíóþ ñâÿçü ñ óïðàâëåíèåì äëÿ îáåñïå÷åíèÿ âîçìîæíîñòè ðàñøèðåíèÿ è èçìåíåíèÿ áèçíåñ-äåÿòåëüíîñòè â îáùåé ñðåäå. 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Àíàëèç ñîâðåìåííûõ ïðîáëåì ðàçâèòèÿ èíôîðìàöèîííûõ è êîììóíèêàöèîííûõ òåõíîëîãèé ïîêàçûâàåò íåîáõîäèìîñòü ðåøåíèÿ êîìïëåêñà çàäà÷, ñâÿçàííûõ ñ èññëåäîâàíèåì ïðàâîâûõ, îðãàíèçàöèîííûõ è ýêîíîìè÷åñêèõ àñïåêòîâ ñîâåðøåíñòâîâàíèÿ èíôîðìàöèîííîãî áèçíåñà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