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 Ïðîãðàììíûå ïðîäóêò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èå ïðîáëåìû ïðîèçâîäñòâà è ðàñïðîñòðàíåíèÿ ÏÏ äëÿ ïåðñîíàëüíûõ êîìïüþòåðîâ ðàçðàáîòàíû ëèøü òåîðåòè÷åñêè, ïîýòîìó îòíîñèòåëüíî íåäàâíî îñîçíàíà íåîáõîäèìîñòü îöåíêè èõ êà÷åñòâà. Äàííàÿ çàäà÷à â íàñòîÿùåå âðåìÿ ÿâëÿåòñÿ îñîáåííî àêòóàëüíîé, ïîñêîëüêó îãðîìíîå êîëè÷åñòâî ÏÏ ïðåäëàãàåòñÿ ïîëüçîâàòåëÿì íà ðûíêå è áîëüøèì îáúåìîì ðåñóðñîâ, êîòîðûå ïîãëîùàþòñÿ ïðè èõ ñîçäàíèè è ðàñïðîñòðàíåí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 íàñòîÿùåãî âðåìåíè ìåòîäîëîãèÿ îöåíêè êà÷åñòâà ÏÏ îñíîâûâàëàñü íà àíàëèçå âåñîâûõ êîýôôèöèåíòîâ èëè îöåíîê îòäåëüíûõ ïðèçíàêîâ. Â òîì ñëó÷àå, åñëè îöåíêà äàåòñÿ ïî íåñêîëüêèì ïîêàçàòåëÿì è êàæäûé èç íèõ ðàçäåëÿåòñÿ íà ýëåìåíòàðíûå ïðèçíàêè, òî ïîëó÷åííûå ðåçóëüòàòû îòëè÷àþòñÿ áîëüøîé òðóäîåìêîñòüþ, ÷òî äåëàåò èõ ïðàêòè÷åñêè òðóäíîïðèìåíèìûìè. Â ëþáîì ñëó÷àå àääèòèâíîñòü îöåíî÷íîé ôóíêöèè íå ïîçâîëÿåò ïîëíîñòüþ ó÷èòûâàòü ìóëüòèïëèêàöèîííûé ýôôåêò íåêîòîðûõ ïðèçíàêîâ. Îäíîâðåìåííî, ïîëó÷åííàÿ îáùàÿ îöåíêà êà÷åñòâà â ñèëüíîé ñòåïåíè çàâèñèò îò óäåëüíîãî âåñà îöåíîê îòäåëüíûõ ïðèçíàêîâ, ïðè îïðåäåëåíèè êîòîðûõ ïðîÿâëÿåòñÿ ñóáúåêòèâèçì (ïîñêîëüêó îöåíêè îïðåäåëÿþòñÿ ýêñïåðòàìè) è çàâèñèìîñòü îò öåëåé èññëåäîâàíèÿ. Âåñü ïðåäûäóùèé îïûò ñâèäåòåëüñòâóåò î òðóäíîñòè îáúåäèíåíèÿ âñåõ ïðèçíàêîâ ÏÏ â îáùåì ïîêàçàòåëå êà÷åñòâà. Â ñëåäñòâèè ýòîãî, îáùèå îöåíêè êà÷åñòâà ÏÏ ïî îòäåëüíûì ïîêàçàòåëÿì ïðèâîäÿòñÿ â âèäå òàáëèö èëè ãðàôèêîâ. Äðóãîé îñîáåííîñòüþ ÿâëÿåòñÿ òî îáñòîÿòåëüñòâî, ÷òî íåîáõîäèìî äîñòàòî÷íî ìíîãî âðåìåíè äëÿ ñáîðà îöåíîê ýêñïåðòîâ, èõ ñîïîñòàâëåíèÿ è óòâåðæä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1. Îïåðàöèîííûå ñèñòåìû ïåðñîíàëüíûõ ÝÂ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ñìîòðÿ íà ïðåîáëàäàíèå ñðåäè ïîëüçîâàòåëåé îïåðàöèîííîé ñèñòåìû (ÎÑ) MS DOS ôèðìû Microsoft (PC DOS äëÿ IBM è DOS äëÿ Compaq), ðàñøèðåííûìè âîçìîæíîñòÿìè îáëàäàåò ÎÑ DR DOS ôèðìû Digital Research. Íàïðèìåð, âåðñèÿ DR DOS 5.0 óñïåøíî êîíêóðèðóåò ñ MS DOS âåðñèé 3.3 è 4.0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îöåíîê äâóõ ÎÑ ïðèâåäåíà â òàáë.3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Õàðàêòåðèñòèêè îïåðàöèîííûõ ñèñòåì DR DOS è MS DOS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   DR DOS 6.0     MS DOS 5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                99              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ïðàâëåíèå ïàìÿòüþ                 1.0 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çîâàòåëüñêèé èíòåðôåéñ         0.7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ðîñòü ðàáîòû                    0.6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âìåñòèìîñòü                      0.7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                1.0 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ñòàëëèðîâàíèå                    0.6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îáó÷åíèÿ                  0.7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âàíèÿ             0.7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 ïîääåðæêà              0.5             0.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ùàÿ îöåíêà                    7.6             7.1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R DOS 6.0 ïðåäëàãàåò ïîëüçîâàòåëÿì âñïîìîãàòåëüíóþ èíôîðìàöèþ â ñòèëå "ãèïåðòåêñò", ñðåäñòâà êîìïðåññèè äèñêà è äåôðàãìåíòàöèè ôàéëîâ, íîâûé ðåæèì ìíîãîïîëüçîâàòåëüñêîé ðàáîòû. Êðîìå òîãî, óâåëè÷åíà ïàìÿòü äëÿ ïðèêëàäíûõ ïðîãðàìì, óëó÷øåíà ïîääåðæêà äëÿ ñðåäû Windows è áåçîïàñí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îáõîäèìî ñðàâíåíèå äâóõ ñîâðåìåííûõ îïåðàöèîííûõ ñèñòåì, êîòîðûìè ÿâëÿþòñÿ Windows è OS/2. Ðàññìîòðèì ðåçóëüòàòû òåñòèðîâàíèÿ, êîòîðûå ïîëó÷åíû ïðè èñïîëüçîâàíèè Coompaq Deskpro ñ èñïîëüçîâàíèåì 386-ãî ìèêðîïðîöåññîðà ñ 4 è 8 ÌÁ RAM è 150 Ìá æåñòêèì äèñêîì. Ðåçóëüòàòû òåñòèðîâàíèÿ ïðèâåäåíû â òàáë. 3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9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Ðåçóëüòàòû òåñòèðîâàíèÿ â ìíîãîçàäà÷íîé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îïåðàöèîííîé ñðåäå (âðåìÿ â ìèí. è ñåê.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Windows     OS/2  Windows    OS/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 Ìá      4 ÌÁ    8 Ìá     8 Ìá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êðûòèå ôàéëîâ Excel    02:18       -      00:38    00: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û÷èñëåíèÿ               00:07       -      00:03    00: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ïèðîâàíèå              00:04       -      00:01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õîä â Word äëÿ Windows  00:33       -      00:02    00: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èñü ôàéëà             00:05       -      00:02    00: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ìîòð èíôîðìàöèè, ã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âîé äëÿ ïå÷àòè         00:16       -      00:05    00: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îíîâûé ðåæèì dBASE      59:05       -      41:45    44: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óïðàâëåíèÿ ïàìÿòüþ èñïîëüçîâàëèñü òåñòû ìàíèïóëÿöèè ñ ðàñøèðåííîé ïàìÿòüþ è îáðàùåíèÿìè ê äèñêó. Äëÿ îöåíêè ñêîðîñòè èñïîëüçîâàëèñü òåñòû òðåõ âèäîâ: ñîáñòâåííûå ïðèêëàäíûå ïðîãðàììû, ïðèêëàäíûå ïðîãðàììû äëÿ Windows ïîä óïðàâëåíèåì äâóõ îïåðàöèîííûõ ñèñòåì è ïðèêëàäíûå ïðîãðàììû äëÿ DOS ïîä óïðàâëåíèåì äâóõ îïåðàöèîííûõ ñèñòåì. Èñïîëüçîâàëèñü âåðñèè Windows è OS/2 äëÿ Lotus 1-2-3, Microsoft Word, Corel Draw, Microsoft Excel 4.0 è Aldus PageMarker 4.0. Ðåçóëüòàòû òåñòèðîâàíèÿ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40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ñêîðîñòè ðàáîòû â ìíîãîçàäà÷íîé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îïåðàöèîííîé ñðåäå (â ìèí. è ñåê.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àêåò              Windows    OS/2  Windows    OS/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 Ìá       4Ìá     8 Ìá     8 Ìá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ssoft Word         00:18    01:04    00:15     00: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rel Draw              00:51    01:49    00:50     01: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tus 1-2-3             02:16    08:56    02:12     04: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cel 4.0 äëÿ Windows   03:06    16:36    02:48     02: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geMaker 4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Windows             00:36    10:32    00:32     01: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attro Pro ä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ndows                 00:50    01:02    00:49     00: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ASE äëÿ DOS script    43:34    44:29    31:30     38: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êîí÷àòåëüíûå ðåçóëüòàòû ñðàâíåíèÿ Windows è OS/2 ïðèâåäåíû â ñëåäóþùåé òàá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41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Îöåíêè ñðàâíåíèÿ Windoows è OS/2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 OS/2         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ïðàâëåíèå ïàìÿòüþ              0,75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çîâàòåëüñêèé èíòåðôåéñ      1,0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íîãîçàäà÷íàÿ ðàáîòà            0,65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ðîñòü                        0,5 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âìåñòèìîñòü                   0,25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òåãðàöèÿ äàííûõ               0,25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îñîáåííîñòè              0,75     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             0,25      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îñâîåíèÿ               0,75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âàíèÿ          0,65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ðàáîòêà îøèáîê                0,5 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ïîääåðæêè              0,5 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 ïîääåðæêà           0,65     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                           0,5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òîÿííîå ñîâåðøåíñòâîâàíèå àïïàðàòíîãî è ïðîãðàììíîãî îáåñïå÷åíèÿ ïðèâåëî ê íåîáõîäèìîñòè ïåðåñìîòðà ïîêàçàòåëåé îöåíêè ïîñëåäíèõ âåðñèé ÎÑ. Â íàñòîÿùåå âðåìÿ ïîëüçîâàòåëÿì äîñòóïíû ñëåäóþùèå âåðñèè DOS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MS-DOS 6.2 (ìîäèôèêàöèÿ MS-DOS 6.0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PC-DOS 6.1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Novell DOS 7 (ìîäèôèêàöèÿ DR DOS ôèðìû Digital Equipment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÷èñëå îñíîâíûõ õàðàêòåðèñòèê âûäåëÿþò: - ñîâìåñòèìîñòü, â òîì ÷èñëå ñ àïïàðàòíîé ÷àñòüþ è êîìàí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ìè; - óïðàâëåíèå ïàìÿòü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ñïîìîãàòåëüíûå ïðîãðàì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ïðåññèÿ äèñ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àðõè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íîãîçàäà÷íûé ðåæèì ðàáîò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åòåâîå ïðîãðàììíîå îáåñïå÷å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îêóìåíòàö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ñòàëëÿö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ñòàíäàðòíûõ õàðàêòåðèñòèê òðåõ îïåðàöèîííûõ ñèñòåì ïðèâåäåíî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42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àíäàðòíûå õàðàêòåðèñòèêè äèñêîâûõ îïåðàöèîííûõ ñèñòå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PC-DOS ¦ MS-DOS ¦ Novell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Õàðàêòåðèñòèêè          ¦   6.1  ¦  6.2   ¦ DOS 7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èíèìàëüíîå äèñêîâî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ðàíñòâî (Ìá)                     5,2      5,2      5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êñèìàëüíîå äèñêîâî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ðàíñòâî (Ìá)                     10        7      1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êñèìàëüíî èñïîëüçóåìàÿ êîíâåíöè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ëüíàÿ ïàìÿòü (Êá)                   620       622     6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òèìèçàöèÿ ïàìÿòè                     äà        äà 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ðåññèÿ ôàéëîâ                      äà        äà  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àãíîñòèêà äèñêà                      äà        äà 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òèìèçàöèÿ äèñêà                      äà        äà 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ðåññèîííûå äèñêåòû, èñïîëüçóåì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äðóãèõ êîìïüþòåðàõ                  äà        íåò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âòîìàòè÷åñêàÿ äåèíñòàëëÿöèÿ           äà        äà 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îâàíèå 32-ðàçðÿäíûõ ÎÑ äëÿ ïåðñîíàëüíûõ êîìïüþòåðîâ îñòàåòñÿ â íàñòîÿùåå âðåìÿ ðåäêèì ÿâëåíèåì, íî ïðåäñòàâëÿåò íåñîìíåííûé èíòåðåñ ìåòîäèêà è ïîêàçàòåëè îöåíêè. Íà ðûíêå 32-ðàçðÿäíûõ ÎÑ ïîëüçîâàòåëè ñâîé âûáîð ìîãóò îñóùåñòâèòü ïî îòíîøåíèþ ê ñëåäóþùè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OS/2 2.1 ôèðìû IBM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Windows NT 3.1 ôèðìû Microsoft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NextStep 3.2 ôèðìû Next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SCO Open Desktop 3.0 ôèðìû Santa Cruz Operation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Solaris 2.1 for x86 ôèðìû SunSoft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UnixWare Personal Edition 1.0 ôèðìû Novell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à 32-ðàçðÿäíûõ ÎÑ áàçèðóåòñÿ íà âûÿâëåíèè òåõíîëîãè÷åñêèõ ïðåèìóùåñòâ è èñïîëüçîâàíèè êîìïëåêñà êðèòåðèåâ, â èõ ÷èñëå: ñâÿçûâàåìîñòü, ïîëüçîâàòåëüñêèé èíòåðôåéñ, ðàáîòà ñ ïðèëîæåíèÿìè, ñèñòåìíûå òðåáîâàíèÿ, èíñòàëëÿöèÿ, ïîääåðæêà, äîêóìåíòàöèÿ è ñòîèìîñòü.Ðåçóëüòàòû òåñòèðîâàíèÿ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 xml:space="preserve">Òàáëèöà 43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32-ðàçðÿäíûõ îïåðàöèîííûõ ñèñòå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¦  A  ¦ 1  ¦  2  ¦  3  ¦  4  ¦ 5  ¦ 6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Ñâÿçûâàåìîñòü        100  0,75 0,25  0,65  0,25  0,25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Ïîëüçîâàòåëüñê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òåðôåéñ             100  0,75 0,65  1,0   0,5   0,65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Ïðèëîæ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îäóêòèâíîñòü        100  1,0  0,75  0,65  0,65  0,65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ðèòè÷å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ëîæåíèÿ            100  0,65 0,65  0,75  0,75  0,65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ãðóïïîâàÿ ðàáîòà      100  0,65 0,75  0,5   0,65  0,65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ãðàôèêà è ìóëüòèìåäèÿ 100  0,65 0,65  1,0   0,5   0,75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Âçàèìîäåéñòâèå ìåæä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ëîæåíèÿìè           75  0,65 1,0   0,75  0,5   0,75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Ñèñòåìíûå òðåáîâàíèÿ   50  1,0  0,65  0,5   0,75  0,65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Èíñòàëëÿöèÿ            75  0,75 1,0   0,75  0,5   0,5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.Äîêóìåíòàöèÿ           50  0,75 0,65  0,5   0,75  1,0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.Ïîëèòèêà ïîääåðæêè     25  0,75 0,5   0,5   0,25  0,5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.Òåõíè÷åñê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              25  1,0  0,5   0,5   0,5   0,5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.Öåíà                 100  0,75 0,75  0,65  0,5   0,65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êîí÷àòåëüíàÿ îöåíêà       ¦7,56 ¦6,75¦6,88 ¦5,38 ¦6,09 ¦5,53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À - âåñîâîé êîýôôèöèöåíò; 1- OS/2 2.1; 2 - Windows NT 3.1; 3 - NextStep 3.2; 4 - Open Desktop 3.0; 5 - Solaris 2.1 äëÿ x86; 6 - UnixWare Personal Edition 1.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ñìîòðÿ íà òî îáñòîÿòåëüñòâî, ÷òî ïðè îöåíêå 32-ðàçðÿäíûõ ÎÑ èñïîëüçóþòñÿ èäåíòè÷íûå ïîêàçàòåëè, öåëåñîîáðàçíî ðàññìîòðåòü èõ íàïîëíåíèå. Òàê ñâÿçûâàåìîñòü ïðîâåðÿåòñÿ ïóòåì ïîñòðîåíèÿ ñåòè ñ èñïîëüçîâàíèåì ñåðâåðíûõ è ïîëüçîâàòåëüñêèõ âåðñèé ÎÑ. Ïðèíèìàåòñÿ âî âíèìàíèå êîëè÷åñòâî ôàéëîâûõ ñèñòåì, â ðàìêàõ êîòîðûõ ÎÑ âûïîëíÿåò îïåðàöèè çàïèñè è ÷ò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üñêèé èíòåðôåéñ îöåíèâàåòñÿ ñ ïîìîùüþ èñïîëüçîâàíèÿ ãðàôè÷åñêîãî èíòåðôåéñà è âîçìîæíîñòè íàñòðîéêè íà ðàáî÷óþ ñðåä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ïðèëîæåíèé âûäåëÿåòñÿ íåñêîëüêî êàòåãîðèé: - ïðîäóêòèâíîñòü, ò.å. ðàáîòà ñ ýëåêòðîííûìè òàáëèö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êñòîâûìè ðåäàêòîðàìè; ëè÷íûìè áàçàìè äàííûõ; ãðàôè÷åñêèìè è èçäàòåëüñêèìè ïðîãðàììàìè íèçêîãî óðîâí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ðèòè÷åñêèå ïðèëîæåíèÿ, ò.å. ðàáîòà ñ SQL, îáðàáîòêà òðàíçàêöèé â ðåàëüíîì âðåìåíè; ñðåäñòâàìè ðàçðàáîòêè ïîëüçîâàòåëüñêèõ ïðèëîæåíèé; ñðåäñòâàìè çàùèò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ðóïïîâàÿ ðàáîòà, ò.å. ðàáîòà ñ ïðîãðàììíûì îáåñïå÷åíèåì óïðàâëåíèÿ ðàáî÷èì ïîòîêîì; ãðóïïîâûì ïëàíèðîâàíèåì; ýëåêòðîííîé ïî÷òîé; êëèåíò/ñåðâåð; âîçìîæíîñòü ñâÿçûâàíèÿ ñåò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ðàôèêà è ìóëüòèìåäèÿ, ò.å. ðàáîòà ñ ñèñòåìàìè CAD; 3-D ìîäåëèðîâàíèå; àíèìàöèÿ; íàñòîëüíûå èçäàòåëüñêèå ïðîãðàììû âûñîêîãî óðîâíÿ; ïðåäñòàâèòåëüñêàÿ ãðàôèêà. Ïðèëîæåíèÿ äëÿ ìóëüòèìåäèÿ âêëþ÷àþò: îáðàáîòêà âèäåî, çâóê è ïðîãðàììíîå îáåñïå÷åíèå ñ èñïîëüçîâàíèåì àóäèî è/èëè âèäå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çàèìîäåéñòâèå ìåæäó ïðèëîæåíèÿìè îõâàòûâàåò ïðîâåðêó ñïîñîáíîñòè ñîâìåñòíîé ðàáîòû ïðèëîæåíèé (ïåðåäà÷à òåêñòà èç îäíîãî ïðèëîæåíèÿ â äðóãîå è ïåðåäà÷à ãðàôèêè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âåðêà ñèñòåìíûõ òðåáîâàíèé âûðàæàåòñÿ â îïðåäåëåíèè ìèíèìàëüíîãî è ìàêñèìàëüíîãî îáúåìà æåñòêîãî äèñêà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ñòàëëÿöèÿ ïðîâåðÿåòñÿ êàê âîçìîæíîñòü ãèáêîé ðàáîòû ÎÑ, ñïîñîáíîñòè ðàáîòû ñ DOS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2. Îïåðàöèîííûå ñèñòåìû äëÿ ëîêàëüíûõ ñåòåé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ïåðàöèîííûå ñèñòåìû äëÿ ëîêàëüíûõ ñåòåé (LAN) îöåíèâàþòñÿ ïî êîìïëåêñó êðèòåðèåâ: ïðîèçâîäèòåëüíîñòü, ðàçíîîáðàçèå âîçìîæíîñòåé ñâÿçè ïîëüçîâàòåëåé è âîçìîæíîñòè àäìèíèñòðèðîâàíèÿ. Äàííûå ñåòåâûå îïåðàöèîííûå ñèñòåìû (ÑÎÑ) îáû÷íî èñïîëüçóþòñÿ â ðàìêàõ íåáîëüøèõ ðàáî÷èõ ãðóïï, èñïîëüçóþùèõ îáùèå ôàéëû è ïðèíòåðû. Â ïðîäóêòàõ äàííîãî òèïà îáû÷íî èñïîëüçóåòñÿ ïîäõîä, ïîëó÷èâøèé íàçâàíèå "ðàâíîïðàâíûå óçëû", ñ ïîìîùüþ êîòîðîãî äåëÿòñÿ ðåñóðñû îòäåëüíûõ ÏÊ âìåñòî èñïîëüçîâàíèÿ öåíòðàëüíîãî ôàéëîâîãî ñåðâåðà. Íåáîëüøèå ïî ðàçìåðàì ïðîãðàììû ðåàëèçàöèè çàÿâîê-îáðàùåíèé ê äèñêó èëè ïðèíòåðó ðåàëèçóþòñÿ â ôîíîâîì ðåæèìå, ÷òî äàåò âîçìîæíîñòü ïîëüçîâàòåëÿì âûïîëíÿòü äðóãèå ïðèëîæ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îâàíèå äàííîé ñõåìû ïîçâîëÿåò óìåíüøèòü êàïèòàëüíûå çàòðàòû ïî ñëåäóþùèì ïðè÷èíà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ü ÑÎÑ çíà÷èòåëüíî íèæå ïî ñðàâíåíèþ ñ öåíîé ñëîæíûõ ñèñò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 òðåáóåòñÿ ïðèîáðåòåíèå ñïåöèàëèçèðîâàííîãî ñåðâ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ìåíüøàþòñÿ çàòðàòû íà ïîêóïêó àäàïòåðîâ è ñîêðàùàåòñÿ âðåìÿ íà óñòàíîâêó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ÿâëÿåòñÿ âîçìîæíîñòü òî÷íîãî ñîãëàñîâàíèÿ êîëè÷åñòâà ïîëüçîâàòåëåé, íóæäàþùèõñÿ â ñåòåâûõ óñëóãàõ, ñ êîëè÷åñòâîì ëèöåíçèé ÑÎ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ñðàâíåíèè ïðîèçâîäèòåëüíîñòè è âîçìîæíîñòåé ëîêàëüíûõ ñåòåé (ËÑ), ñïåöèàëèñòû ñ÷èòàþò, ÷òî îíè óñïåøíî êîíêóðèðóþò ñ äîðîãîñòîÿùèìè ñèñòåìàìè, ïîñêîëüêó ðåçóëüòàòû òåñòèðîâàíèÿ ñâèäåòåëüñòâóþò î âûñîêîé ñêîðîñòè âûïîëíåíèÿ îïåðà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ñòûå ÑÎÑ ÿâëÿþòñÿ ýôôåêòèâíûìè â òåõ ñëó÷àÿõ, êîãäà èìåþòñÿ îãðàíè÷åíèå áþäæåòà ñðåäñòâ è/èëè òðåáîâàíèÿ ê ñåòåâîé ñðåäå íå ÿâëÿþòñÿ ñïåöèôè÷åñêèìè. Â òîì ñëó÷àå, åñëè óðîâåíü òðåáîâàíèé âîçðàñòàåò, òî îãðàíè÷åíèÿ, õàðàêòåðíûå äëÿ ñèñòåì ñ ðàâíîçíà÷íûìè óçëàìè, ñòàíîâÿòñÿ âïîëíå î÷åâèäíûìè. Íàïðèìåð, ïðîäóêòû äàííîãî òèïà, èñïîëüçóþùèå ñòàíäàðòíóþ ôàéëîâóþ ñèñòåìó DOS, ÿâëÿþòñÿ îãðàíè÷åííûìè ïî îòíîøåíèþ ê çàùèòå ðåñóðñîâ è èíôîðìàöèè. Íî åñëè íå ïðèíèìàòü âî âíèìàíèå èñïîëüçîâàíèå ïðîãðàììíûõ ñðåäñòâ çàùèòû, òî íåñïåöèàëèçèðîâàííûå ñåðâåðû ïîäâåðæåíû äîïîëíèòåëüíîìó ðèñêó, ïîñêîëüêó íå ìîãóò èìåòü ôèçè÷åñêóþ çàùèòó. Ïðèëîæåíèÿ â âèäå áàç äàííûõ (ÁÄ), íàïðèìåð, òðåáóþùèå èíòåíñèâíîãî èñïîëüçîâàíèÿ òâåðäîãî äèñêà, â ñóùíîñòè òîæå ìîãóò íåéòðàëèçîâàòü ïîëîæèòåëüíûå ñòîðîíû íåñïåöèàëèçèðîâàííîãî ñåðâåðà. Êðîìå òîãî, ïðè èñïîëüçîâàíèè ïîëüçîâàòåëåì ïðîãðàììû, êîòîðîé íåîáõîäèìû áîëüøàÿ ïàìÿòü è ïðîöåññîðíîå âðåìÿ, äðóãèå ïîëüçîâàòåëè áóäóò ñòàëêèâàòüñÿ ñ äåôèöèòîì ðåñóðñ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îæíûå ÑÎÑ äëÿ ËÑ ãàðàíòèðóþò âûñîêóþ ïðîèçâîäèòåëüíîñòü ïðè áîëüøîé çàãðóçêå, îáåñïå÷èâàþò âîçìîæíîñòè ñâÿçè ðàçëè÷íûõ ïëàòôîðì è îáñëóæèâàíèå áîëüøîãî êîëè÷åñòâà ïîëüçîâàòåëåé è ñåðâåðîâ. Òàêèìè ïðîäóêòàìè ÿâëÿþòñÿ: Vines ôèðìû Banyan Systems; LAN Manadger ôèðìû Microsoft; NetWare 3.0 ôèðìû Novell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ëè öåëüþ âíåäðåíèÿ ÎÑ ÿâëÿåòñÿ ñîçäàíèå ñèñòåìû, îáåñïå÷èâàþùåé ìíîãîïîëüçîâàòåëüñêèé äîñòóï ê íàáîðó ñòàíäàðòíûõ ïðèëîæåíèé è óñòðîéñòâàì ïå÷àòè, ýòî äîñòèãàåòñÿ ñ ïîìîùüþ ÑÎÑ. Íî îñíîâíîé âîïðîñ çàêëþ÷àåòñÿ â òîì, êàê áóäåò èäòè ïðîöåññ âûáîðà è óñòàíîâêè ÑÎÑ, ïîñêîëüêó âåäóùèå ïðîäóêòû îòëè÷àþòñÿ ñëîæíîñòüþ èíñòàëëèðîâàíèÿ. Áëàãîäàðÿ âûñîêîé ñòåïåíè àâòîìàòèçàöèè, ïàêåò Vines ñ÷èòàåòñÿ íàèáîëåå óäîáíûì è áûñòðûì ïðè èíñòàëëÿöèè. Â ñâîþ î÷åðåäü, ïàêåòû NetWare è LAN Manager òðåáóþò âûïîëíåíèÿ íåêîòîðûõ ðó÷íûõ îïåðàöèé, à òàêæå ïðèìåíèòåëüíî ê LAN Manager ïðåäâàðèòåëüíîå èíñòàëëèðîâàíèå OS/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ëþ÷åâîé ïðîáëåìîé ïðè âûáîðå ÑÎÑ LAN Manager ÿâëÿåòñÿ ïîääåðæêà âîçìîæíîñòåé ðàñøèðåíèÿ. Â öåëîì, âûáîð íàèáîëåå ïðèåìëåìîãî ïðîäóêòà îïðåäåëÿåòñÿ ïðåäìåòíîé îáëàñòüþ, â ðàìêàõ êîòîðîé ôîðìèðóþòñÿ òðåáîâàíèÿ ê ñèñòåì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òîì ñëó÷àå, åñëè ïðåäóñìàòðèâàåòñÿ óâåëè÷åíèå êîëè÷åñòâà ïîëüçîâàòåëåé, ïàêåòû Vines è LAN Manager îáëàäàþò ïðåèìóùåñòâàìè, ïîñêîëüêó èõ ëèöåíçèîííûå óñëîâèÿ ïðåäóñìàòðèâàþò âîçìîæíîñòè âêëþ÷åíèÿ áîëüøîãî êîëè÷åñòâà ïîëüçîâàòåëåé (êîëè÷åñòâî ïîëüçîâàòåëåé äî 1000, ïðè öåíå, çíà÷èòåëüíî íèæå, ÷åì NetWare, â ðàìêàõ êîòîðîé îáúåäèíÿåòñÿ äî 250 ïîëüçîâàòåëåé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ïàìÿòè è ñîîòâåòñòâóþùàÿ ïðîèçâîäèòåëüíîñòü èìåþò îïðåäåëÿþùóþ ðîëü â òîì ñëó÷àå, åñëè ðåàëèçóþòñÿ ïðèëîæåíèÿ òèïà êëèåíò-ñåðâåð. Â òîì ñëó÷àå, åñëè òðåáóåòñÿ áîëüøîé îáúåì ïàìÿòè, òî ñòðîãîå îãðàíè÷åíèå â 16 Ìá RAM äëÿ LAN Manager è 2,4 Gá îáùåé äèñêîâîé ïàìÿòè ñåðâåðà Vines, ìîæåò ïðèâåñòè ê âîçíèêíîâåíèþ íåêîòîðûõ ïðîáëåìàì äë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åíåäæåðû ËÑ, ñòàâÿùèå ïåðåä ñîáîé çàäà÷è ñâÿçàòü ðàçëè÷íûå ñðåäû, äîëæíû èìåòü â âèäó âîçìîæíîñòü ïîääåðæêè ðàçëè÷íûõ ïëàòôîðì. Â ïîääåðæêå ðàáî÷èõ ñòàíöèé, íå ðàáîòàþùèõ ïîä óïðàâëåíèåì DOS è OS/2, áåññïîðíûì ëèäåðîì ÿâëÿåòñÿ ïðîäóêò Novell, îáåñïå÷èâàþùèé äîñòóï ê ñðåäàì Macintosh è Unix. Íî ñëåäóåò èìåòü â âèäó, ÷òî äàííàÿ óñëóãà íå ÿâëÿåòñÿ ñòàíäàðòíîé è îïëà÷èâàåòñÿ ïîëüçîâàòåëåì äîïîëíèòåëüí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é èç îñîáåííîñòåé ïàêòà Vines ÿâëÿåòñÿ âîçìîæíîñòü àâòîìàòè÷åñêîãî óïðàâëåíèÿ èìåíàìè è ýòà ôóíêöèÿ ïî ñóòè ïðåäñòàâëÿåò ñîáîé ðàñïðåäåëåííóþ áàçó äàííûõ, â êîòîðóþ âêëþ÷åíû èìåíà âñåõ ðåñóðñîâ, ïîëüçîâàòåëåé è ðàáî÷èõ ãðóïï âñåé ñåòè. Äðóãèå ðàññìàòðèâàåìûå ïðîäóêòû íå îáëàäàþò òàêîé ôóíêöèîíàëüíîñòü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å óñèëèÿ ðàçðàáîò÷èêîâ íàïðàâëåíû íà óëó÷øåíèå ôóíêöèîíàëüíûõ ñâîéñòâ è ïðè âûáîðå ÑÎÑ ïîëüçîâàòåëè âñå áîëüøåå âíèìàíèå óäåëÿþò àíàëèçó ïîêàçàòåëåé êà÷åñòâà êîíêóðèðóþùèõ ðàçðàáîòîê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êîíêóðèðóþùèõ ÑÎÑ ïðèâåäåíî â òàáë.4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44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Ñîîòíîøåíèå ñåòåâûõ îïåðàöèîííûõ ñèñòåì (â %)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åðàöèîííàÿ ñèñòåìà  Ïðîèçâîäèòåëü  1991 ã.  Ïðîãíîç 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994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2.0 è âûøå      Novell           22        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386             Novell           10       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 Server              IBM               4     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thworks               DEC               2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 Manager             IBM               1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nes                   Banyan            7   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Õàðàêòåðèñòèêè âåäóùèõ ÑÎÑ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45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Ðåçóëüòàòû òåñòèðîâàíèÿ ÑÎÑ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  Íàèâûñøèå îöåíêè     Íèçøèå îöåí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ë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nes            Óïðàâëåíèå èìåíàìè   Ïåðåíîñèìîñòü íà äðóã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nyan Systems   Âîçìîæíîñòè èíòåã-   ïëàòôî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8             ðàöèè                Áåçîòêàçíàÿ ðàá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äåæíîñòü           Ïîääåðæêà äðóãèõ îïåð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îííûõ ñèñòå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         Íàäåæíîñòü           Ñåðâèñ è ïîääåðæ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vell           Ïðîèçâîäèòåëüíîñòü   Óïðàâëåíèå èìåíà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2              Çàùèòà               Âîçìîæíîñòè èíòåãð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thworks        Ñâÿçûâàåìîñòü ñ öå-  Ïåðåíîñèìîñòü íà äðóã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C             íòðàëüíûì êîìïüþòå-  ïëàòôî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1              ð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çìîæíîñòè èíòåãðà- Ïðîñòîòà èíñòàëëèð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è                  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äåæíîñòü           Óïðàâëåíèå èìåíà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             Íàäåæíîñòü           Áåçîòêàçíàÿ ðàá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ager          Ñâÿçûâàåìîñòü ñ      Ñåðâèñ è ïîääåðæ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öåíòðàëüíûì êîì-     Óïðàâëåíèå ñåòüþ è ñè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7             ïüþòåðîì             òåìà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 òðàí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íûõ ïðîòîêîë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LAN           Ñâÿçûâàåìîñòü ñ öå-  Ïåðåíîñèìîñòü íà äðóã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íòðàëüíûì êîìïüþòå-  ïëàòôî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4             ðîì                  Ïîääåðæêà îïåðàöèîííû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äåæíîñòü           ñèñòåì äðóãèõ Ï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âèñ è ïîääåðæêà   Âîçìîæíîñòè èíòåãð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àæíûì êðèòåðèåì îöåíêè ÑÎÑ ÿâëÿåòñÿ îòêàçîóñòîé÷èâîñòü, êàê ñîñòàâíàÿ ÷àñòü ñòàíäàðòà áåçîïàñíîñòè. Ñíèæåíèå áåçîïàñíîñòè, äàæå íà êîðîòêîå âðåìÿ, ÿâëÿåòñÿ íåäîïóñòèìûì, õîòÿ è ìîæåò îñòàòüñÿ íåçàìå÷åííûì ïîëüçîâàòåëÿìè. Ïîýòîìó â êîìïëåêñå ñðåäñòâ îáåñïå÷åíèÿ áåçîïàñíîñòè ÑÎÑ âêëþ÷àþòñÿ îïåðàöèè, îáåñïå÷èâàþùèå: çåðêàëüíîå îòîáðàæåíèå äèñêà; äóáëèðîâàíèå äèñêà; êîíòðîëü òðàíçàêöèé; àâòîìàòè÷åñêîå âîññòàíîâëåíèå ñâÿçè; äóáëèðîâàíèå ôàéëîâ ÷åðåç FAT; ïåðèîäè÷åñêîå äóáëèðîâàíèå ôàéëîâ; îòêðûòèå ïîâåðõíîñòíûõ äåôåêòîâ äèñêà. Ðàññìîòðèì ïîäðîáíåå ñîäåðæàíèå ïðèâåäåííûõ îïåðàöèé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Çåðêàëüíîå îòîáðàæåíèå äèñ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õàðàêòåðèñòèêà ÿâëÿåòñÿ âåñüìà âàæíîé äëÿ ñîõðàíåíèÿ ðàñïðåäåëåííûõ ïî ËÑ äàííûõ. Çåðêàëüíîå îòîáðàæåíèå äèñêà îçíà÷àåò äóáëèðîâàíèå äàííûõ íà äâà äèñêîâûõ óñòðîéñòâà îäíîãî ñåðâåðà. Ïðè èñïîëüçîâàíèè ïåðñîíàëüíîé ÝÂÌ ïîëüçîâàòåëü âûïîëíÿåò êîïèðîâàíèå äàííûõ íà äèñêåòó. Â óñëîâèÿõ èñïîëüçîâàíèÿ ÑÎÑ, è ðåàëèçàöèè îïåðàöèè çåðêàëüíîãî îòîáðàæåíèÿ äèñêà, êîíòðîëåð çàïèñûâàåò äàííûå íà îäíî óñòðîéñòâî, çàòåì àâòîìàòè÷åñêè êîïèðóåò íà äðóãîå. Ïîëíîå çåðêàëüíîå îòîáðàæåíèå äèñêà îçíà÷àåò, ÷òî ïðè îòêàçå îäíîãî óñòðîéñòâà àâòîìàòè÷åñêè âêëþ÷àåòñÿ äðóãîå áåç ïðåðûâàíèÿ ðàáîòû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Äóáëèðîâàíèå äèñ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èñêîâîå óñòðîéñòâî íå ÿâëÿåòñÿ åäèíñòâåííûì êîìïîíåíòîì çàïîìèíàþùåãî óñòðîéñòâà ñèñòåìû, êîòîðîå ìîæåò îòêàçàòü â ðàáîòå ïî ðÿäó ïðè÷èí. Ñëåäîâàòåëüíî, ÑÎÑ íåîáõîäèìî ïîääåðæèâàòü äóáëèðîâàíèå êîìïëåêñà êîìïîíåíò, êóäà âêëþ÷àþòñÿ: äóáëèðîâàíèå êîíòðîëåðîâ, êàáåëåé, áëîêîâ áåñïåðåáîéíîãî ïèòàíèÿ è äð. Ïðè îòêàçå îäíîãî èç êîìïîíåíò, äóáëèðóþùèé îáåñïå÷èò ïðîäîëæåíèå ðàáîòû áåç ïðåðûâàíèé â ñåò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Êîíòðîëü òðàíçàêöè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àæíîñòü äàííîé õàðàêòåðèñòèêè ìîæíî ïîêàçàòü íà ïðèìåðå ââîäà çàïèñè â áàçó äàííûõ. Åñëè çàïèñü âûïîëíåíà òîëüêî ÷àñòè÷íî (ñ ïðåðûâàíèåì, íî áåç çàâåðøåíèÿ) èç-çà íåêîòîðîãî îòêàçà, òî ðåàëèçàöèÿ ïîäîáíîé îïåðàöèè ÿâëÿåòñÿ íåäîïóñòèìîé. Êîíòðîëü òðàíçàêöèé ðàññìàòðèâàåò ïîñëåäîâàòåëüíîñòü èçìåíåíèé â ÁÄ êàê òðàíçàêöèþ, â òå÷åíèå âðåìåíè åå ðåàëèçàöèè ÑÎÑ çàïðåùàåò äàëüíåéøóþ àêòóàëèçàöèþ ÁÄ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Àâòîìàòè÷åñêîå âîññòàíîâëåíèå ñâÿç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Ýòî îäíà èç âàæíûõ õàðàêòåðèñòèê îòêàçîóñòîé÷èâîñòè. ÑÎÑ äîëæíà àâòîìàòè÷åñêè âîññòàíîâèòü ñâÿçü ñ ðàáî÷åé ñòàíèöåé (òåðìèíàëîì) ïîñëå âðåìåííîãî îáåñòî÷èâàíèÿ ñåðâåðà ñ âîññòàíîâëåíèåì îòêðûòûõ ôàéëîâ è ðåãèñòðàö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Äóáëèðîâàíèå FAT (File Allocation Table)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òàáëèöà ñîäåðæèò ñïèñîê âñåõ ôàéëîâ íà äèñêå è èõ ðàñïîëîæåíèå. Ïîòåðÿ FAT ïðèâîäèò ê ïîòåðå âîçìîæíîñòè îáðàùåíèÿ ê ôàéëàì, ïîýòîìó ÑÎÑ äîëæíà ñîçäàâàòü ðåçåðâíóþ è àëüòåðíàòèâíóþ êîï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. Ïåðèîäè÷åñêîå äóáëèðîâàíèå ôàéë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ôóíêöèÿ îáåñïå÷èâàåò âîçìîæíîñòü ñåòåâîìó àäìèíèñòðàòîðó îïðåäåëÿòü ôàéëû ñåòåâîãî ñåðâåðà, êîòîðûå ïåðèîäè÷åñêè äóáëèðóþòñÿ íà äðóãîé ñåðâåð â ìåæñåòåâîì êîìïëåêñå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. Îòêðûòèå ïîâåðõíîñòíûõ äåôåêò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ÑÎÑ äîëæíà ïîñòîÿííî óâåäîìëÿòü àäìèíèñòðàòîðà ñåòè î äåôåêòàõ äèñê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à îòêàçîóñòîé÷èâîñòè ÑÎÑ ïðèâåäåíà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46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à îòêàçîóñòîé÷èâîñòè ñåòåâûõ îïåðàöèîííûõ ñèñòå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    ¦ 1  ¦ 2  ¦ 3  ¦ 4  ¦ 5  ¦ 6  ¦  7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NES 5.50              -     -    -   +    -    +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NES for SCO Unix 1.0  -     -    -   +    -    -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S/2 LAN Server 3.0     +     +    -   +    +    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 Manager 2.0         +     +    -   +    +    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4.0             +     +    +   +    +    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SFT III 3.1     +     +    +   -    +    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tWare 2.2             +     +    +   -    +    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1 - çåðêàëüíîå îòîáðàæåíèå äèñêà; 2 - äóáëèðîâàíèå äèñêà; 3 - êîíòðîëü òðàíçàêöèé; 4 - âîññòàíîâëåíèå ñâÿçè; 5 - äóáëèðîâàíèå FAT; 6 - îòêðûòèå äåôåêòîâ; 7 - äóáëèðîâàíèå ôàéëîâ. + - îïåðàöèÿ âûïîëíÿåòñÿ, - íå âûïîëíÿåò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3. Ñëóæåáíûå (âñïîìîãàòåëüíûå) ïðîãðàìì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óæåáíûå èëè âñïîìîãàòåëüíûå ïðîãðàììû ÿâëÿþòñÿ âåäóùåé íàäñòðîéêîé äëÿ îïåðàöèîííîé ñèñòåìû DOS è ïîëó÷èëè øèðîêîå ðàñïðîñòðàíåíèå ñðåäè ïîëüçîâàòåëåé. Ñðåäè ïðîèçâîäèòåëåé äàííûõ ÏÏ ñëåäóåò âûäåëèòü Central Point (ñåìåéñòâî ïðîãðàìì PC Tools) è Symantec (ñåìåéñòâî ïðîãðàìì Norton). Ñëåäóåò îòìåòèòü, ÷òî áîëüøèíñòâî îöåíîê ÏÏ îñíîâûâàåòñÿ íà ýêñïåðòíûõ îöåíêàõ ñïåöèàëèñòîâ è ïîëüçîâàòåëåé, ïîñêîëüêó êîëè÷åñòâåííûå ïîêàçàòåëè (îáúåì çàíèìàåìîé ïàìÿòè, ïðîèçâîäèòåëüíîñòü è äð.) âûïîëíÿþò âñïîìîãàòåëüíóþ ðîëü. Ïîýòîìó îòäåëüíûå îöåíêè ìîãóò áûòü ðàçíîîáðàçíûìè, à â íåêîòîðûõ ñëó÷àÿõ è âçàèìîèñêëþ÷àþùè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èå ñïåöèàëèñòû óòâåðæäàþò, ÷òî ïàêåò PC Tools Deluxe 6.0 ôèðìû Central Point Software, ÿâëÿåòñÿ îäíèì èç óíèâåðñàëüíûõ ïàêåòîâ, â êîòîðûé âêëþ÷åíû ñëóæåáíûå ïðîãðàììû äëÿ óïðàâëåíèÿ îïåðàöèîííîé ñèñòåìîé, âîññòàíîâëåíèÿ è çàùèòû èíôîðìàöèè, ïðîñìîòðà ôàéëîâ, óïðàâëåíèÿ íàñòîëüíûìè ñèñòåìàìè, òåëåôîíîì è òåëåêîììóíèêàöèîííûìè êàíàëàìè. Äàííûå âîçìîæíîñòè ñäåëàëè ïàêåò ïîïóëÿðíûì è îí îáåñïå÷èë 41 % ïðîäàæ íà ðûíêå ñëóæåáíûõ ïðîãðàìì, õîòÿ âûõîä íà ðûíîê ñîñòîÿëñÿ òîëüêî â ìàðòå 1990 ãîä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ïðåêè ñâîåìó îáúåìó (3 Ìá äèñêà è 1000 ñòðàíèö äîêóìåíòàöèè) ïàêåò îáåñïå÷èâàåò ïîëüçîâàòåëÿ óíèêàëüíûì èíòåðôåéñîì, îòëè÷àåòñÿ ïðîñòîòîé â èñïîëüçîâàíèè è ëåãêîñòüþ â îáó÷åíèè. Êîìàíäíàÿ ñòðîêà âñåãäà íàõîäèòñÿ íà ýêðàíå ìîíèòîðà è îòðàæàåò òåêóùèå äåéñòâèÿ ïîëüçîâàòåëÿ. Ñ îäíîé ñòîðîíû, ïîëüçîâàòåëü ëåãêî ïîëó÷àåò äîñòóï ê íåîáõîäèìûì ôóíêöèÿì, íî ñ äðóãîé, ýêðàí çàïîëíåí èíôîðìàöèåé íàñòîëüêî, ÷òî èíîãäà òðóäíî íàéòè íåîáõîäèìóþ ôóíêöèþ. Äëÿ ðåøåíèÿ äàííîé ïðîáëåìû â âåðñèè 6.0 ïðåäóñìàòðèâàåòñÿ èñïîëüçîâàíèå íåñêîëüêèõ ïîëüçîâàòåëüñêèõ óðîâí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àêåò Norton Commander 3.0 ôèðìû Symantec, îáåñïå÷èâàåò 30 % äîõîäîâ è çàíèìàåò îêîëî 5% îáúåìà ðûíêà ñëóæåáíûõ ïðîãðàìì. Îí îáåñïå÷èâàåò âûâîä íà ýêðàí ìîíèòîðà îäíîãî èëè äâóõ êàòàëîãîâ èëè ñïèñêîâ ôàéëîâ âî âðåìÿ èñïîëíåíèÿ ïðîãðàìì. Â êà÷åñòâå íåäîñòàòêà ýêñïåðòû âûäåëÿþò îòñóòñòâèå âîçìîæíîñòåé óïðàâëåíèÿ ôàéëàìè è ñëóæåáíûìè ïðîãðàììàìè äëÿ äèñêîâûõ óñòðîéñòâ, âûïîëíåíèå ïåðåçàïèñè, óíè÷òîæåíèÿ èëè ïåðåìåùåíèÿ êàòàëîãà èëè óíè÷òîæåíèÿ ôàéë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åöèàëèñòû îòìå÷àþò ñòðóêòóðó èíòåðôåéñà ïàêåòà, êîòîðûé ïîääåðæèâàåò ðàñøèðåííûé ðåæèì äëÿ ìîíèòîðîâ EGA/VGA, âûïîëíåíèå êîìàíä ñ ïîìîùüþ óñòðîéñòâà "ìûøü", ôóíêöèîíàëüíûõ êëàâèø èëè êîìàíäíîé ñòðîêè. Êðîìå òîãî, ðåàëèçóåòñÿ âîçìîæíîñòü ïðîñìîòðà ôàéëîâ ïðè ðàáîòå ñ èíòåðôåéñîì MCI Mail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, ÷òî íåñìîòðÿ íà ðàçëè÷èÿ â ñòðóêòóðå è ôóíêöèîíàëüíîé íàïîëíåííîñòè, áàçîâàÿ öåíà ðàññìàòðèâàåìûõ ïðîäóêòîâ ñîñòàâëÿåò 149 äî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ýêñïåðòíûõ îöåíîê äâóõ ïàêåòîâ ñëóæåáíûõ ïðîãðàìì ïðèâåäåíû â òàáë.4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47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Ðåçóëüòàòû ýêñïåðòíîé îöåíêè ñëóæåáíûõ ïðîãðàì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ëû      Êàòåãîðèÿ ýêñïåðòîâ      Ìåòîäèêà ðàñ÷å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 ïîêàçàòåë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   Nor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ols Co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3   21      Îòçûâû â ïå÷àòè       Ñðåäíåàðèôìåòè÷åñêàÿ 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 îòçûâîâ,óìíîæåííàÿ íà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6   12      Àíàëèòèêè             Ñðåäíåàðèôìåòè÷åñêàÿ 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 òðåõ àíàëèòèêîâ,óìíîæ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ÿ íà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3   12      Ïîëüçîâàòåëè          Ñðåäíåàðèôìåòè÷åñêàÿ 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 òðåõ ïîëüçîâàòåëåé,óì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æåííàÿ íà 1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5   10      Ðàñõîäû               Ñðåäíåàðèôìåòè÷åñêàÿ 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 ïîëüçîâàòåëåé è àíàë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èêîâ ïî ðàñõîäàì,íåîáõîä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ûõ äëÿ çàïóñêà ïàêåòà,óì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æåííàÿ íà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4   13      Ôèíàíñû               ñðåäíåàðèôìåòè÷åñêàÿ 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 òðåõ àíàëèòèêîâ îòíîñ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üíî ôèíàíñîâîãî ñîñòîÿ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ÿ ôèðìû è ïðîäàæ ïðîäóê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â,óìíîæåííàÿ íà 1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1    68     Êîëè÷åñòâî íàáðàííûõ áàëë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è, ïðèâåäåííûå â ñïåöèàëèçèðîâàííûõ æóðíàëàõ (InfoWorld, PC Magazin è PC World), îòëè÷àþòñÿ áîëüøèì ðàçíîîáðàçèåì è õàðàêòåðèçóþò ñëåäóþùèå ïàðàìåòð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ñòîòà èñïîëüçîâàíèÿ (îò "îòëè÷íî" äî "óäîâëåòâîðèòåëüíî"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ïðàâëåíèå ôàéëàìè (îò "ìîùíîå è ãèáêîå" äî "ñðåäíåå"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ñìîòð ôàéëîâ (îò "ïðåêðàñíàÿ ðåàëèçàöèÿ" äî "êîììåíòàðèè îòñóòñòâóþò"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îêóìåíòàöèÿ (îò "î÷åíü õîðîøàÿ" äî "óæàñíàÿ"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åõíè÷åñêàÿ ïîääåðæêà (îò "î÷åíü õîðîøàÿ" äî "êîììåíòàðèè îòñóòñòâóþò"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è (îò "îòëè÷íî" äî "êîììåíòàðèè îòñóòñòâóþò"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ïîëíèòåëüíûå âîçìîæíîñòè, ïðåäîñòàâëÿåìûå ñëóæåáíûìè (âñïîìîãàòåëüíûìè) ïðîãðàììàìè, îòðàæåíû â òàáë.48 [211,c.1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4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Îñîáåííîñòè âîññòàíîâëåíèÿ äàííûõ ñëóæåáíûìè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(âñïîìîãàòåëüíûìè) ïðîãðàììàìè (â %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           ¦  NU  ¦ PT  ¦ Mac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èñëî ñîîáùåíèé îá îøèáêàõ MS DOS ñ îïåð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èâíûìè èçâåùåíèÿìè                         75      0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îòâðàùåíèå ïîòåðè äàííûõ ðàçëè÷íûõ ò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â, â òîì ÷èñëå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çìåíåíèå ñèñòåìíûõ ôàéëîâ                31     12  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ôèçè÷åñêîå ïîâðåæäåíèå                     6      0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âíóòðåííèõ äàííûõ (â òîì ÷èñëå dBA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TUS)                                    10      0  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ñòèðîâàíèå íàäåæíîñòè äèñêà (÷èñëî êîíô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óðàöèé)                                    80      0 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íàÿ èíôîðìàöèÿ (òåìàòèêà ñîîáùåíèé)   94     15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ññòàíîâëåíèå ñåòåâûõ ôàéëîâ (çàïèñü ôàé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îâ äî ïîòåðè äàííûõ)                       äà     íåò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äåæíîñòü îïåðàöèé ñ Windows               äà     íåò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åêòèðîâàíèå ñèñòåìû áåçîïàñíîñòè         äà     íåò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ôôåêòèâíîå êîäèðîâàíèå ôàéëîâ              äà     íåò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4. Êîìïðåññèîííûå ïðîãðàìì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êëàññè÷åñêèõ àðõèâèðóþùèõ ïðîãðàìì íà ðûíêå îáùåäîñòóïíîãî ïðîãðàììíîãî îáåñïå÷åíèÿ (shareware) èìååòñÿ íàáîð äîïîëíèòåëüíûõ ïðîãðàìì, êîòîðûå óñòðàíÿþò èõ îáùèé íåäîñòàòîê - äîñòàòî÷íî ñëîæíîå óïðàâëåíèå êîìàíäíîé ñòðîêîé. Ïðîèçâîäèòåëè êîìïðåññèîííûõ ïðîãðàìì (ÊÏ) ïðåäëàãàþò ïîëüçîâàòåëÿì øèðîêèå íàáîðû èíòåðôåéñîâ è íàèáîëåå èçâåñòíîé è îáùåäîñòóïíîé ïðîãðàììîé ÿâëÿåòñÿ Shez v6.3. Îíà îáåñïå÷èâàåò óäîáíûé âûáîð ìåíþ äëÿ âñåõ ôóíêöèé ïÿòè ÊÏ - Arj, Pak, Pkzip, Lha è Arc. Ïðîñòîé ïîëüçîâàòåëüñêèé èíòåðôåéñ ïîçâîëÿåò äàæå íåïðîôåññèîíàëó èñïîëüçîâàòü ïðåèìóùåñòâà êîìïðåññèè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hez îáúåäèíÿåò âñå âîçìîæíîñòè ÊÏ, ê êîòîðûì îòíîñÿòñÿ òàêèå, êàê äåçàðõèâèðîâàíèå ôàéëîâ òèïà ÅÕÅ, ïåðåêîäèðîâàíèå èç îäíîãî ôîðìàòà êîìïðåññèè â äðóãîé, à òàêæå èñïîëüçîâàíèå àíòèâèðóñíîé ïðîãðàììû Scan ôèðìû McAfee Associates äëÿ ïðîâåðêè ôàéëîâ òèïà ÑÎÌ è ÅÕÅ âî âðåìÿ âûïîëíåíèÿ êîìïðåññ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èíñòàëëèðîâàíèè Shez ïðåäóñìîòðåíà èíäèâèäóàëüíàÿ íàñòðîéêà. Â ñëó÷àå âîçíèêíîâåíèÿ ïðîáëåì â ðàáîòå ïðîãðàììû, ìîæíî ðàññ÷èòûâàòü íà äîñòàòî÷íî èñ÷åðïûâàþùóþ äîêóìåíòàöèþ è âñòðîåííóþ ñèñòåìó ïîìîù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Shez íà ðûíêå îáùåäîñòóïíîãî ÏÎ ïðåäëàãàþòñÿ ñëåäóþùèå ïîëüçîâàòåëüñêèå èíòåðôåéñû: Arcmaster, ïîääåðæèâàþùèé ÊÏ Arc, Pak, Pkzip è Lharc; Palrunh, ïîääåðæèâàþùèé èíòåðôåéñû ñ Lharc, Pkzip, Zoo è Arc. Áîëüøèíñòâî ïîëüçîâàòåëüñêèõ èíòåðôåéñîâ íàñòðîåíû íà îïðåäåëåííûå ÊÏ, òàêèå êàê: Zipmaster äëÿ àðõèâîâ òèïà Zip, Arcedit äëÿ Lha è Arj èëè Zpit äëÿ àðõèâîâ Arc, Zip è Arj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ïîëíèòåëüíî íà âûáîð ïðåäëàãàåòñÿ áîëåå äåñÿòêà âñïîìîãàòåëüíûõ ïðîãðàìì äëÿ óëó÷øåíèÿ ðàáîòû ÊÏ, â òîì ÷èñëå äëÿ ïîâûøåíèÿ áûñòðîäåéñòâèÿ (Arce äëÿ Arc), ðàçäåëåíèÿ ôàéëîâ íà íåñêîëüêî äèñêåò (MVA äëÿ Arc), îáåñïå÷åíèÿ èíôîðìàöèåé î ñîäåðæàíèè àðõèâíûõ ôàéëîâ (RV äëÿ Arc, Lharc, Pak, Pkzip è Zoo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îñëåäíåå âðåìÿ ðàçðàáîò÷èêè ïðåäëàãàþò ñïåöèàëèçèðîâàííûå ïðîãðàììû, ïðåäíàçíà÷åííûå äëÿ ðàáîòû ñ îïðåäåëåííûìè ãðóïïàìè ôàéëîâ èëè îïðåäåëåííûõ ìåòîäîâ ðàáîòû. Ê ïåðâîìó òèïó îòíîñèòñÿ ïðîãðàììà LZEXE, ðàáîòàþùàÿ ñ ôàéëàìè òèïà ÅÕÅ è îáåñïå÷èâàþùàÿ èõ èñïîëíèìîñòü. Ôàéëû òèïà ÑÎÌ ìîãóò áûòü îáðàáîòàíû òîëüêî ïîñëå ïåðåêîäèðîâàíèÿ èõ â ôîðìàò ÅÕÅ. Êðîìå òîãî, åñëè êàêîé-íèáóäü ôàéë íå ìîæåò áûòü çàïóùåí, ïðåäóñìàòðèâàåòñÿ åãî âîññòàíîâëåíèå â ïåðâîíà÷àëüíîì âèä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ì ïðåèìóùåñòâîì êîìïðåññèîííûõ ÅÕÅ ôàéëîâ, êðîìå ýêîíîìèè îáúåìà è ìåñòà íà íîñèòåëå, ÿâëÿåòñÿ ïîâûøåííàÿ ñêîðîñòü çàïóñêà ïî ñðàâíåíèþ ñ èñõîäíûìè âåðñèÿìè. Ðàçðàáîò÷èê ïðîãðàììû, îñîçíàâàÿ ïðåèìóùåñòâà äàííîé ÊÏ è âîçìîæíûé ïîòåíöèàëüíûé äîõîä îò ïðîäàæè, ïðåäïî÷åë âñå æå ðåàëèçàöèþ íîâûõ âåðñèé ïî îáû÷íîé óñòîÿâøåéñÿ öåí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ïåõ ÊÏ LZEXE âûíóäèë ñîçäàòåëåé Pkzip ðàçðàáîòàòü àíàëîãè÷íóþ ñîáñòâåííóþ ïðîãðàììó Pklite. Îñíîâíûì ïðåèìóùåñòâîì ïåðåä LZEXE ÿâëÿåòñÿ òàêæå êîìïðåññèÿ ôàéëîâ òèïà Ñ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èáîëåå íîâûå ðàçðàáîòêè â îáëàñòè ÊÏ îòëè÷àþòñÿ îäíîé âàæíîé îñîáåííîñòüþ - ïðîâåäåíèå êîìïðåññèè è äåêîìïðåññèè áåç âçàèìîäåéñòâèÿ ñ ïîëüçîâàòåëåì. ßâëÿÿñü ðåçèäåíòíûìè, îíè êîíòðîëèðóþò âûïîëíåíèå îòäåëüíûõ îïåðàöèé è ïðè íåîáõîäèìîñòè ïîëüçîâàòåëü èìååò âîçìîæíîñòü îáðàòèòüñÿ ê íèì. Îäíèì èç ïðåäñòàâèòåëåé äàííîé ãðóïïû ÿâëÿåòñÿ Newspace, êîòîðàÿ êîíòðîëèðóåò îáðàùåíèå ê îïåðàöèÿì çàïèñè è ÷òåíèÿ íà òâåðäîì äèñêå è âûïîëíÿåò êîìïðåññèþ äàííûõ, ïðåæäå ÷åì îíè áóäóò àðõèâèðîâàíû íà äèñê. Íàïðèìåð, åñëè âûïîëíÿåòñÿ çàïèñü òåêñòîâîãî ôàéëà ïàêåòà Word, ïðîãðàììà Newspase ïîäâåðãàåò êîìïðåññèè òåêñò íåçàâèñèìî îò æåëàíèÿ ïîëüçîâàòåëÿ. Ïðè çàïóñêå äàííîãî òåêñòîâîãî ôàéëà âûïîëíÿåòñÿ äåêîìïðåññèÿ â ïàìÿòè êîìïüþòåðà. Îäíèì èç íåäîñòàòêîâ äàííîé ïðîãðàììû ìîæíî ñ÷èòàòü ñíèæåíèå ñêîðîñòè îáðàáîòêè ïîëüçîâàòåëüñêèõ ïðîãðàì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ðóãèìè âñïîìîãàòåëüíûìè ïðîãðàììàìè äàííîé ãðóïïû ÿâëÿþòñÿ DIET è SLIM, ðàáîòàþùèå ñ èñïîëüçîâàíèåì ýòîãî æå ïðèíöèïà. Äàííûå ïðîãðàììû ÿâëÿþòñÿ îñîáåííî ïîëåçíûìè ïðè ðàáîòå ñ ãðàôè÷åñêèìè ôàéëàìè, îáúåì êîòîðûõ áåç êîìïðåññèè çàíèìàåò äîñòàòî÷íî ìíîãî ìåñòà íà òâåðäîì äèñê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ðåçóëüòàòû òåñòèðîâàíèÿ ÊÏ. Â öåíòðå òåñòèðîâàíèÿ æóðíàëà PC Welt áûëî âûïîëíåíî ñðàâíåíèå ÊÏ ARJ 2.10, ARC 6.0, LHA 2.12, PAK 2.51 è PKZIP 1.10. Âñå îíè îòíîñÿòñÿ ê êàòåãîðèè îáùåäîñòóïíûõ ïðîãðàìì, ýòî îçíà÷àåò, ÷òî îíè ìîãóò áûòü îïðîáîâàíû áåñïëàòíî,íî ïðè äëèòåëüíîì ïîëüçîâàíèè íåîáõîäèìî îïëàòèòü îïðåäåëåííûé âçíîñ ðàçðàáîò÷èêàì. Ñðàâíåíèå áûëî ïðîâåäåíî ïî ñëåäóþùèì ïîêàçàòåëÿì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îêóìåíòàö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Êðèòåðèè îöåíêè äîêóìåíòàöèè âêëþ÷àëè îõâàò, ñòðóêòóðèçàöèþ è ïîíÿòëèâîñòü, äàíû ëè íàãëÿäíûå ïðèìåðû, òàê æå êàê è èíôîðìàöèÿ îá èñïîëüçîâàííûõ àëãîðèòìàõ êîìïðåññ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ðÿäîê ðàáîòû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Òàê êàê âñå èññëåäóåìûå ïðîãðàììû óïðàâëÿþòñÿ ñ ïîìîùüþ êîìàíäíîé ñòðîêè, âî âíèìàíèå ïðèíÿòà èíòóèòèâíîñòü ïðè âûáîðå ïàðàìåòðîâ, íàïðèìåð, À äëÿ îïåðàöèè äîáàâëåíèÿ (add),D äëÿ óíè÷òîæåíèÿ (delete). Áîëüøîå ïðåèìóùåñòâî ïðåäîñòàâëÿåò èñïîëüçîâàíèå êîíôèãóðàöèîííûõ ôàéëîâ, ñ ïîìîùüþ êîòîðûõ âîçìîæíî ñîçäàíèå ñòàíäàðòíûõ ïàðàìåòðîâ èëè öåëîñòíûõ èçìåíåíèé ñèíòàêñèñà. Ïîëüçîâàòåëè ïðèäàþò ñóùåñòâåííîå çíà÷åíèå ñòåïåíè ïîëíîòû è íàãëÿäíîñòè âñïîìîãàòåëüíîé èíôîðìàö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óíêöèîíàëüíûå âîçìîæíîñò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Ôóíêöèîíàëüíûé îõâàò îòäåëüíûõ ïðîãðàìì èññëåäîâàí áîëåå ïîäðîáíî. Ñ îäíîé ñòîðîíû. ýòî âñå îñíîâíûå ôóíêöèè, êàê íàïðèìåð, àêòóàëèçàöèÿ àðõèâíûõ ôàéëîâ, çàïèñü óêàçàííûõ äîðîæåê è ïîääèðåêòîðèè, âûâîä ñîäåðæàíèÿ àðõèâà íà ýêðàí, åãî ñîðòèðîâêà èëè öåëåíàïðàâëåííîå óíè÷òîæåíèå ôàéëîâ â ðàìêàõ àðõèâà. Ñ äðóãîé ñòîðîíû, íåîáõîäèìî îïðåäåëèòü êàêèå äîïîëíèòåëüíûé ôóíêöèè ïðåäîñòàâëÿþò ïðîãðàììû, íàïðèìåð, çàùèòà ñ èñïîëüçîâàíèåì ïàðîëåé, èñïîëüçîâàíèå ñïèñêîâ ôàéëîâ èëè óïðàâëÿåìîå èñêëþ÷åíèå ôàéëîâ ïðè àðõèâèðîâàíèè. Êðîìå òîãî, æåëàòåëüíî íàëè÷èå ôóíêöèè ïðîâåðêè öåëîñòíîñòè îòäåëüíûõ ôàéëîâ àðõèâà, à òàêæå ñàìèõ àðõèâîâ. Äëÿ âûçîâà ôàéëîâ èç àðõèâà áåç ñïåöèàëèçèðîâàííîãî ÏÎ êîìïðåññèîííàÿ ïðîãðàììà äîëæíà îáëàäàòü âîçìîæíîñòüþ ãåíåðàöèè äåçàðõèâèðîâàííûõ ôàéëîâ (òèïà ÅÕÅ), à òàêæå âîññòàíîâëåíèÿ ïîâðåæäåííûõ àðõèâîâ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êîðîñòü è ñòåïåíü êîìïðåññ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Êðèòåðèÿìè îïðåäåëåíèÿ ìîùíîñòè êîìïðåññèîííûõ ïðîãðàìì ÿâëÿåòñÿ ñêîðîñòü, ñ êîòîðîé àðõèâèðóþòñÿ è äåçàðõèâèðóþòñÿ äàííûå, à òàêæå äîñòèãàåìàÿ ñòåïåíü êîìïðåññèè. Ïî äàííûì êðèòåðèÿì ïðîâåäåíî èçìåðåíèå ðàáîòîñïîñîáíîñòè ïÿòè ïðîãðàìì íàä äàííûìè ïÿòè êàòåãîðèé: ãðàôè÷åñêàÿ èíôîðìàöèÿ â ôîðìàòå BMP, ASCII è EXE ôàéëû, ôàéëû ñìåøàííîãî òèïà è DBF ôàéëû, âñå ñ îáúåìîì 3 Ìá. Â ñâÿçè ñ òåì, ÷òî íåêîòîðûå ïðîãðàììû ïðåäëàãàþò ïîëüçîâàòåëþ âûáîð íåñêîëüêèõ àëãîðèòìîâ êîìïðåññèè, èñïîëüçîâàëàñü èõ ñòàíäàðòíàÿ íàñòðîéêà. Òåñòèðîâàíèå ïðîãðàìì ïðîâîäèëîñü íà ÐÑ 386 è òàêòîâîé ÷àñòîòîé 33 ÌÃö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òíîøåíèå ïðîèçâîäèòåëüíîñòü/öåí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òü îöåíêó îòíîøåíèþ ïðîèçâîäèòåëüíîñòü/öåíà äëÿ îòäåëüíûõ ÊÏ íåïðîñòî èç-çà ðàçëè÷èé â ñêîðîñòè, ñòåïåíè êîìïðåññèè, ôóíêöèîíàëüíîãî îõâàòà, à òàêæå ñòîèìîñòè îòäåëüíûõ ïðîãðàìì. Â êà÷åñòâå ìåðû îöåíêè èñïîëüçîâàíà ñòîèìîñòü ïðèîáðåòåíèÿ ïðîãðàììû ïî ÷àñòíîé ëèöåíç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ÊÏ ïðèâåäåíû â ñëåäóþùèõ òàáëèö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>Òàáëèöà 49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Îáîáùåííûå îöåíêè êîìïðåññèîííûõ ïðîãðàì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          À    B     C     D    E     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J 2.10                 4    3     5     3    5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C 6.0                  3    3     2     3    1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HA 2.12                 3    3     3     2    5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K 2.51                 4    5     4     2    2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KZIP 1.10               4    4     4     4    3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ñëîâíûå îáîçíà÷åíèÿ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À - äîêóìåíòàöè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B - ïîðÿäîê ðàáîò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C - ôóíêöèîíàëüíûå âîçìîæíîñò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D - ñêîðîñòü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E - ñòåïåíü êîìïðåññè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F - îòíîøåíèå ïðîèçâîäèòåëüíîñòü/öåíà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è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 - îòëè÷íî, 4 - õîðîøî, 3 - óäîâëåòâîðèòåëüíî, 2 - äîñòàòî÷íî, 1 - íåäîñòàòî÷í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0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 Ñòåïåíü êîìïðåññèè (â %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àéë\Ïðîäóêò           ARC    ARJ    LHA    PAK    PK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F               76,22  83,13  83,15  80,57  80,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ìåøàííûé             41,87  60,13  59,39  56,37  56,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MP               71,76  95,19  85,12  81,56  83,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E               17,32  41,76  41,17  38,49  73,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CII             62,97  75,64  74,44  72,68  73,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Âðåìÿ êîìïðåññèè (â ñåê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àéë\Ïðîäóêò           ARC    ARJ    LHA    PAK    PK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F                40,7   107    103    111,9  128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ìåøàííûé             65,5   106,9  109,6  131,5  143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MP                47,6    80,6   83,6   84,7  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E                79     112,1  113    120,7   84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CII              50      95,1  106,5  100,5   94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Âðåìÿ äåêîìïðåññèè (â ñåê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àéë\Ïðîäóêò            ARC    ARJ    LHA    PAK    PK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F                 28,8   25,9   24,6   25  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ìåøàííûé              49,1   44,7   43,3   41,6   2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MP                 30,2   23     22,6   24,6   14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E                 50,3   43,2   43,4   39,6   22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CII               35,2   31,8   29,7   29,6   19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Ñòîèìîñòü êîìïðåññèîííûõ ïðîãðàìì (â äîë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      Öåíà ÷àñòíîé      Öåíà òîðãîâî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öåíçèè          ëèöåíç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J 2.10             ïðåäîñòàâëÿåòñÿ        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âîáîä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C 6.0                 -"-                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HA 2.12                -"-             ïðåäîñòàâëÿåòñ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âîáîä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K 2.51                 15              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KZIP 1.10               47         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5. Òåêñòîîáðàáàòûâàþùèå ïàêåò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òåñòèðîâàíèè äàííîãî êëàññà ïàêåòîâ, ñëåäóåò èìåòü â âèäó, ÷òî ïîäîáíûå ïðîãðàììû èñïîëüçóþò äâà îáùèõ ïîäõîäà ê òåêñòîîáðàáîòêå. Íåêîòîðûå ïðîäóêòû ðàññìàòðèâàþò òåêñò êàê ïðîñòîé ïîòîê çíàêîâ, êîòîðûå íåîáõîäèìî îôîðìèòü êàê ñëîâà, èçðå÷åíèÿ, ñòðàíèöû è ðàçäåëû, â êîòîðûõ íåîáõîäèìî ïîñòàâèòü ñïåöèàëüíûå ñèìâîëû äëÿ èçìåíåíèÿ âèäà èëè ìåñòà íà ñòðàíèöå. Äàííûé ïîäõîä èñïîëüçóåòñÿ è õàðàêòåðåí äëÿ Word è îñîáåííî äëÿ WordPerfect, ÷òî ñîîòâåòñòâóåò ïîðÿäêó ÷òåíèÿ è íàïèñàíèÿ áîëüøèíñòâîì ëþä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îé ïîäõîä ðàññìàòðèâàåò òåêñò êàê ïîñëåäîâàòåëüíîñòü ïðÿìîóãîëüíûõ îáëàñòåé - êàðå. Ýòè êàðå ìîãóò áûòü âåëè÷èíîé ñî ñòðàíèöó, ñîäåðæàòü òåêñò, ãðàôèêó èëè òàáëèöû, êîòîðûå ìîãóò áûòü ñâÿçàííûìè, ïåðåìåùàåìûìè è ñîðàçìåðíûìè. Â îòäåëüíûõ, íåçàâèñèìûõ äðóã îò äðóãà êàðå íàõîäÿòñÿ íåçàâèñèìûå ïîòîêè òåêñòà, à áîëüøèå òåêñòîâûå ïîòîêè ìîãóò ïðîäîëæàòüñÿ â ïîñëåäîâàòåëüíîñòè ñâÿçàííûõ êàðå. Äàííûé ïîäõîä, îòâå÷àþùèé òî÷êå çðåíèÿ ðàáîòíèêà òèïîãðàôèè èëè ãðàôèêà-äèçàéíåðà, èñïîëüçóåòñÿ â Ami Pro, Legacy è DeScribe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õîäÿ èç âûøåïðèâåäåííîãî âûòåêàþò è âîçìîæíûå ïðåäïî÷òåíèÿ êîíêðåòíûõ ïîëüçîâàòåëåé. Ðàáîòàþùèå ñ áîëüøèìè äîêóìåíòàìè, ÷àñòî ñâîé âûáîð îñòàíàâëèâàþò íà Word èëè WordPerfect. Íî åñëè òðåáóåòñÿ ñëîæíîå ôîðìàòèðîâàíèå òåõíè÷åñêèõ äîêóìåíòîâ, ìíîãî÷èñëåííûõ ãðàôèêîâ, äèàãðàìì è òèïîãðàôñêèõ ñòèëåé, ñëåäóåò îñòàíîâèòü âûáîð íà Ami Pro èëè DeScribe. Íî ñëåäóåò îòìåòèòü, ÷òî òàêèå ïðîãðàììû êàê Word è Ami Pro, óäîâëåòâîðÿþò òðåáîâàíèÿì äâóõ ãðóïï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ðåìåííûå òåêñòîîáðàáàòûâàþùèå ïðîãðàììû òðåáóþò íàëè÷èÿ ñïåöèàëüíûõ ñðåäñòâ äëÿ ïðåîáðàçîâàíèÿ ôîðìàòà ïðè èìïîðòå èëè ýêñïîðòå ôàéëîâ îò èëè ê äðóãèì ïðîãðàììàì. Áîëüøèíñòâî ïðîãðàìì ðàáîòàåò ñî ñòàíäàðòíîé òàáëèöåé ASCII èëè ìîäèôèöèðîâàííûìè ñ ïîìîùüþ ðàçëè÷íûõ ñèìâîëîâ êîíöà ñòðîêè è òàáóëÿöèè òåêñòà. Îíè ïîääåðæèâàþò òàêæå ôîðìàòû IBM DCA/RFT (Document Content Architecture/Revisable Form Text) è MS RTF (Rich Text Format), òàê è ôîðìàòû âåðñèé DOS äëÿ WordStar, WordPerfect è Word. Ñëåäóåò îòìåòèòü, ÷òî ïðîìåæóòî÷íûå ôîðìàòû DCA/RFT è RTF íå âñåãäà èíòåðïðåòèðóþòñÿ îäèíàêîâî. Íàèáîëåå ÷àñòî ïðîáëåìû âîçíèêàþò ïðè îáðàáîòêå íåòåêñòîâîé èíôîðìàöèè (ãðàôèêîâ, òàáëèö è äèàãðàìì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å ïðîäóêòû ïîääåðæèâàþò ãðàôè÷åñêèå ýëåìåíòû âî ìíîæåñòâå ôîðìàòîâ, êàê è ñðåäñòâà äëÿ ÷åð÷åíèÿ ëèíèé, îêðóæíîñòåé è äð. Ïàêåò Word îáëàäàåò èíòåãðèðîâàííûìè ñðåäñòâàìè äëÿ ÷åð÷åíèÿ, ôîðìèðîâàíèÿ äèàãðàìì è íàïèñàíèÿ ìàòåìàòè÷åñêèõ ôîðìóë, â òî âðåìÿ êàê ó äðóãèõ ïàêåòîâ ïðèñóòñòâóþò îòäåëüíûå ñðåäñòâà. Íåêîòîðûå ïàêåòû ìîãóò ïåðåñ÷èòûâàòü ôîðìóëû, çàïèñàííûå â òåêñòå è âûïîëíÿòü ñîðòèðîâê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âàþòñÿ òàêæå ñðåäñòâà ìàêðîîáðàáîòêè. Îíè ïîçâîëÿþò ñîçäàâàòü ñïåöèàëüíûå ïðîöåäóðû ñàìèìè ïîëüçîâàòåëÿìè äëÿ ðåàëèçàöèè ñïåöèôè÷åñêèõ ïîòðåáíîñòåé òåêñòîîáðàáîòêè. Èõ äèàïàçîí äîñòàòî÷íî øèðîê - îò ïðîñòîãî çàïîìèíàíèÿ ââåäåííîé êîìàíäû äëÿ ñëåäóþùåãî ïîâòîðåíèÿ äî èñïîëüçîâàíèÿ ÿçûêà WordBasic. Äëÿ èñïîëüçîâàíèÿ ìàêðîÿçûêîâ íóæíû ñïåöèàëüíûå ðóêîâîäñòâà, êîòîðûå ÷àñòî íå ïðèëàãàþòñÿ ê ïàêåò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îùíûå ñðåäñòâà òåêñòîîáðàáîòêè èìåþò è ñëàáûå ñòîðîíû. Êðîìå ïðîãðàììíûõ îøèáîê, ïîðîæäåííûõ ñëîæíîñòÿìè ñàìèõ ïàêåòîâ,îíè òðåáóþò èñïîëüçîâàíèÿ âûñîêîïðîèçâîäèòåëüíûõ êîìïüþòåðîâ äëÿ ýôôåêòèâíîé ðàáîòû. Ñòàíäàðòíûé êîìïüþòåð ñ 386-ïðîöåññîðîì, 2 ÌÂ RAM, ìîæåò îêàçàòüñÿ íåñïîñîáíûì äëÿ ðåàëèçàöèè ñîâðåìåííîé òåêñòîîáðàáàòûâàþùåé ïðîãðàììû. Ïðè îáðàáîòêå áîëüøèõ îáúåìîâ òåñòîâîé èíôîðìàöèè, íàëè÷èè â íåé ñëîæíîé ãðàôèêè è âûõîäå â äàëüíåéøåì íà ðåäàêöèîííî-èçäàòåëüñêèå ñèñòåìû òðåáóåòñÿ êîìïüþòåð ñ 486-ïðîöåññîðîì, 6-8 RAM, ìîíèòîð VGA, âûñîêîïðîèçâîäèòåëüíûé äèñê ñ ìèíèìàëüíûì îáúåìîì ïàìÿòè 40 ÌÂ è óñòðîéñòâî òèïà "ìûøü". Áåç èñïîëüçîâàíèÿ ëàçåðíîãî ïðèíòåðà áîëüøèíñòâî äîñòîèíñòâ òåêòîîáðàáàòûâàþùèõ ïðîäóêòîâ áóäåò óòåðÿíî è íàèáîëåå ïðèåìëåìûì ÿâëÿåòñÿ ïðèíòåð PostScript. Ñëåäóåò îòìåòèòü, ÷òî ïðîäóêòû, ïðåäíàçíà÷åííûå äëÿ DOS ïîëíîñòüþ êîíêóðåíòîñïîñîáíû è îñíîâíîå îòëè÷èå ñîñòîèò â óäîáñòâå èñïîëüçîâàíèÿ. Íàëè÷èå ãðàôè÷åñêîãî èíòåðôåéñà WYSIWYG (What You See Is What You Get) äåëàåò òåêñòîîáðàáîòêó íàìíîãî ïðîùå äë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îðÿäîê òåñòèðîâàíèÿ òåêñòîîáðàáàòûâàþùèõ ïàêåòîâ. Ñðàâíåíèå âûïîëíÿëîñü ñ ïîìîùüþ äâóõ òåñòîâ: äîêóìåíò, ñîäåðæàâøèé 128 ñòðàíèö òåêñòà â ôîðìàòå RTF ñ êîíâåíöèîíàëüíîé ñòðóêòóðîé; òåêñò ñ áîëüøèì êîëè÷åñòâîì îñîáåííîñòåé (ðàçëè÷íûå äèàãðàììû, öâåòíîé PCX èëè TIIF-ôàéë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 òåñòèðîâàíèè èñïîëüçîâàëèñü ñëåäóþùèå êðèòåðèè: - ðåäàêòèðîâàíèå, âêëþ÷àÿ ðàçäåëåíèå è îáúåäèíåíèå îá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ëàñòåé ñ òåêñòîì, ïîèñê è çàìåíà, êîìáèíèðîâàíèå äîêóìåíòîâ, öåíòðèðîâàíèå, àâòîìàòè÷åñêèé ïåðåíîñ ñëîâ, è äîïîëíèòåëüíûå - âîçìîæíîñòü ïîèñêà ïî øàáëîíó, ïåðåìåùåíèå áëîêîâ òåêñòà ñ ïîìîùüþ óñòðîéñòâà "ìûøü", èçìåíåíèå ðàçìåðîâ îêîí, âêëþ÷åíèå òåêóùåé äàòû è âðåìåíè â òåêñ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ððåêöèÿ òåêñòà, âêëþ÷àÿ êîíòåêñòíóþ ïðîâåðêó ïðàâîïèñàíèÿ, ãëîáàëüíûå çàìåíû ñëîâ, äîñòóï ê ñëîâàðþ, ãðàììàòè÷åñêàÿ ïðîâåð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ððåñïîíäåíöèÿ, âêëþ÷àÿ âûâîä àäðåñîâ âíåøíèõ ôàéëîâ â òåêñòå, ïå÷àòü ôèðìåííûõ íàäïèñåé íà ñòàíäàðòíîì êîíâåðòå, ðàáîòà ñ ðàñïðîñòðàíåííûìè áàçàìè äàííûõ - Lotus, Excel èëè dBase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êåòèðîâàíèå ñòðàíèöû, âêëþ÷àÿ ïîääåðæêó íåñêîëüêèõ êîëîíîê òåêñòà, óêîðî÷åííûå çàãîëîâêè, âíåøíèå è âíóòðåííèå ïîëÿ, ýêðàí WYSIWYG, ìàñøòàáèðîâàíèå ãðàôè÷åñêèõ èçîáðàæåíèé, ðåäàêòîð òàáëèö, ÷åð÷åíèå áîëåå äâóõ òèïîâ ëè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èëü, âêëþ÷àÿ èìåíà ñòèëåé, èñïîëüçîâàíèå ñòèëÿ ñîçäàííîãî ôàéëà, ïðåäâàðèòåëüíûé ïðîñìîòð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øðèôòû è ïðèíòåðû, âêëþ÷àÿ ìàñøòàáèðóåìûå øðèôòû, ïå÷àòü, òèïîãðàôñêèå âîçìîæíîñòè è ñîáñòâåííûå äðàéâåðû äëÿ ïðèíòåð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òîãî, èñïîëüçóåòñÿ êîìïëåêñ ñëåäóþùèõ ïîêàçàòåëåé: àâòîìàòè÷åñêîå ñîçäàíèå óêàçàòåëåé; èìïîðò/ýêñïîðò ôàéëîâ (ïîääåðæêà ASCII, DCA/RFT, ZSoft PCX, Lotus PIC), ðàáîòà â ñåòè (âîçìîæíîñòü ñîâìåñòíîãî èñïîëüçîâàíèÿ òåêñòîâ); ñêîðîñòü; ìàêðîñû; äîêóìåíòàöèÿ; ïðîñòîòà îñâîåíèÿ; ïðîñòîòà èñïîëüçîâàíèÿ; ïîääåðæêà; ïîëüçîâàòåëüñêàÿ ñòîèì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òåêñòîîáðàáàòûâàþùèõ ïàêåòîâ ïðèâåäåíû â òàáë.5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54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òåêñòîîáðàáàòûâàþùèõ ïàêå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ñî-      Òåêñòîîáðàáàòûâàþùèå ïàêåò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é   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êîýô-  Ami Pro DesCribe Legacy Word for W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öè-   v2.0     v3.0    v2.0  Windows  Perf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2.0     v5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-      495     495     495    495      4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äàêòèðîâàíèå  80      0,75    0,5     0,65   1,0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ððåêö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êñòà          80      0,65    0,5     0,65   1,0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êåòèðîâàíèå   80      1,0     0,75    0,75   0,75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ððåñïîíäåíöèÿ 50      0,75    0,5     0,5    1,0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èëü           50      1,0     0,75    0,75   0,75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ðèôòû 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íòåðû        50      0,75    0,65    0,75   0,75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êàçàòåëè       50      1,0     0,25    0,5    1,0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    50      1,0     0,65    0,75   1,0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òà â ñåòè   50      0,75    0,25    0,65   0,75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ðîñòü        50      0,75    0,5     0,5    0,75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êðîàïïàðàò    30      1,0     1,0     1,0    1,0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75      0,65    1,0     0,75   0,5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ó÷åíèÿ        75      0,65    0,75    0,65   0,7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îëüçîâàíèÿ  130      1,0     0,65    0,75   1,0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       50      0,75    0,75    0,5    0,7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îèìîñòü       50      1,0     0,5     0,65   1,0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ùàÿ îöåíêà       8,3     6,0     6,7    8,6      7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ñòèðóåìûå ïðîäóêòû ïîëó÷àþò ñëåäóþùèå îöåíêè: "îòëè÷íî" - 1,0, ïðè íàëè÷èè èñêëþ÷èòåëüíûõ êà÷åñòâ âî âñåõ îòíîøåíèÿ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î÷åíü õîðîøî" - 0,75, åñëè ïðîäóêò ïîêðûâàåò îñíîâíûå òðåáîâàíèÿ è ïîëüçîâàòåëü ïîëó÷àåò çíà÷èòåëüíûå ïðåèìóù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õîðîøî" - 0,65, ïðîäóêò ïîêðûâàåò îñíîâíûå òðåáîâàíèÿ è âêëþ÷àåò íåêîòîðûå ñïåöèôè÷åñêèå âîçìîæ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óäîâëåòâîðèòåëüíî" - 0,5, ïðîäóêò ïîêðûâàåò îñíîâíûå òðåá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íåóäîâëåòâîðèòåëüíî" - 0,25, íå ïîêðûâàåò íåêîòîðûå èç îñíîâíûõ òðåáîâà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íåïðèåìëåìûé" èëè "íåäîñòàòî÷íûé" - 0,0, õàðàêòåðèñòèêè íå îòâå÷àþò ìèíèìàëüíûì ñòàíäàðòàì èëè îòñóòñòâóþò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6. Ãðàììàòè÷åñêèå êîððåêòî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ñòàâå ïðîãðàììíûõ ïðîäóêòîâ, ïðåäíàçíà÷åííûõ äëÿ îáðàáîòêè òåêñòîâîé èíôîðìàöèè, âàæíîå ìåñòî çàíèìàþò, òàê íàçûâàåìûå, ãðàììàòè÷åñêèå êîððåêòîðû (ÃÊ). Îíè èñïîëüçóþòñÿ äëÿ ïðîâåðêè ïðàâèëüíîñòè íàïèñàíèÿ ñëîâ è ïðåäëîæåíèé. Òåñòèðîâàíèå ÃÊ ïðåäñòàâëÿåò ñîáîé ñëîæíûé ïðîöåññ â ñèëó òîãî îáñòîÿòåëüñòâà, ÷òî ýêñïåðòû èìåþò îòëè÷íûå ìíåíèÿ îòíîñèòåëüíî óäîâëåòâîðèòåëüíîñòè ñòèëÿ òåêñòà, ðàññòàíîâêè çíàêîâ ïðåïèíàíèÿ, èñïîëüçîâàíèÿ ñèíîíèìîâ, ñòðóêòóðû ñàìîãî òåêñòà è äð. Íåçàâèñèìî îò ñëîæèâøèõñÿ ïîäõîäîâ âñå ýêñïåðòû åäèíîäóøíû â òîì, ÷òî äëÿ ÷òåíèÿ è ïîíèìàíèÿ òåêñòà íåîáõîäèì ÷åëîâåê è êîíêðåòíûå çíàíèÿ â äàííîé ïðåäìåòíîé îáëàñòè. Òå âîçìîæíîñòè, êîòîðûå âûïîëíÿþòñÿ êîìïüþòåðîì è ÃÊ, ìîãóò áûòü îöåíåíû òîëüêî ýêñïåðòíî, ò.å. ïðèáëèçèòåëüíî. Â êà÷åñòâå êðèòåðèÿ îöåíêè ïîäîáíîãî ïðèáëèæåíèÿ èñïîëüçóåòñÿ íàáîð ïðàâèë äëÿ àíàëèçà íàïèñàíèÿ ñëîâ è ïðåäëîæåíèé, ñ ïîìîùüþ êîòîðûõ ïîñòðîåíû ñòðîêè è àáçàöû òåêñòà. Äàííûå ïðàâèëà òðåáóþò îò ïðîãðàììû âûïîëíåíèÿ ñèíòàêñè÷åñêîãî ðàçáîðà ïðåäëîæåíèé, àíàëèçà ñëîâ ñ îïðåäåëåíèåì ïðàâèëüíîñòè èõ èñïîëüçîâàíèÿ, à òàêæå ïðàâèëüíîãî èñïîëüçîâàíèÿ ïóíêòó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ïðåäåëåííûå òðóäíîñòè âîçíèêàþò ñ òî÷êè çðåíèÿ ñòàíäàðòîâ, êîòîðûì ïîä÷èíÿåòñÿ (èëè äîëæåí ïîä÷èíÿòüñÿ) òåêñò. Ïðåäìåòíàÿ îáëàñòü îõâàòûâàåò øèðîêèé ñïåêòð íàáîðîâ òåêñòîâîé èíôîðìàöèè - îò êîðîòêîãî ðàññêàçà äî þðèäè÷åñêîãî äîãîâîðà ñ èñïîëüçîâàíèåì ñïåöèôè÷åñêèõ ñëîâ è îáîðîòîâ, ïîýòîìó ïîäîáíûå ïðîãðàììû îêàçûâàþòñÿ âåñüìà ïîëåçíûìè â ðàáîòå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ÃÊ èñïîëüçóåòñÿ êîìïëåêñ ïîêàçàòåëåé, â èõ ÷èñëå ñëåäóåò âûäåëèòü òàêèå, êàê òåõíè÷åñêèå (ðàñïîçíàâàíèå îøèáîê, ðåäàêòèðîâàíèå, ðàáîòà ñ äîêóìåíòàìè, ñîâìåñòèìîñòü ôàéëîâ), äîêóìåíòàöèÿ, ïðîñòîòà èñïîëüçîâàíèÿ, ïîääåðæêà (ïîëèòèêà ïîääåðæêè, òåõíè÷åñêàÿ ïîääåðæêà), ñòîèìîñòü. Ðàññìîòðèì ïîäðîáíåå ÷àñòü èñïîëüçóåìûõ ïîêàçàòåëåé. </w:t>
      </w:r>
    </w:p>
    <w:p>
      <w:pPr>
        <w:pStyle w:val="Normal"/>
        <w:bidi w:val="0"/>
        <w:ind w:firstLine="42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õíè÷åñêèå ïîêàçàòåëè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ïîçíàâàíèå îøèáîê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ëÿ òåñòèðîâàíèÿ äîëæåí èñïîëüçîâàòüñÿ îäèí è òîò æå ñòàíäàðòíûé, îòíîñÿùèéñÿ ê îïðåäåëåííîé ïðåäìåòíîé îáëàñòè òåêñò, êîòîðûé îáðàáàòûâàþò ñ ïîìîùüþ òåñòèðóåìûõ ÃÊ ïðîãðàìì òåêñòîâîé îáðàáîòêè. Â ïðîöåññå òåñòèðîâàíèÿ ïðîâîäÿò ñðàâíåíèå îáíàðóæåííûõ è íåîáíàðóæåííûõ îøèáîê, â ðåçóëüòàòå ÷åãî ìîæíî ñäåëàòü âûâîä î òîì, ÷òî íåêîòîðûå ïðîäóêòû íàõîäÿò áîëüøåå êîëè÷åñòâî îøèáîê (èëè âñå), à äðóãèå îòìå÷àþò îøèáêè òàì, ãäå èõ íåò. Êàê ïðàâèëî, âñå ïðîäóêòû îòêðûâàþò ñòðàäàòåëüíûé çàëîã áåç îøèáîê, íàõîäÿò íåæåëàòåëüíûå èëè çàïðåùåííûå ñëîâà è âûðàæåíèÿ (ïðè óñëîâèè, ÷òî îíè âíåñåíû è ôèãóðèðóþò â ñïåöèàëüíîì ñïèñêå) è õîðîøî ñïðàâëÿþòñÿ ñ êðàòêèìè âûðàæåíèÿìè. Áîëüøèíñòâî ïðîáëåì âîçíèêàåò ïðè ðàáîòå ñ äëèííûìè è ñëîæíûìè ïðåäëîæåíèÿìè è ñëîæíîé ïóíêòóàöèåé, âêëþ÷àÿ ñêîáêè, êàâû÷êè, âîïðîñèòåëüíûé è âîñêëèöàòåëüíûé çíàêè è ò.ä. Ñóùåñòâåííûì ïðåèìóùåñòâîì ÃÊ ÿâëÿåòñÿ íàëè÷èå ìàðêèðîâàííîãî òåêñòà è âñïîìîãàòåëüíûõ ñîîáùåíèé, êîòîðûå ïîÿâëÿþòñÿ âìåñòå ñ äèàãíîçîì îøèáîê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îáõîäèìî îáðàòèòü âíèìàíèå íà âîçìîæíîñòü ïîëüçîâàòåëüñêîé íàñòðîéêè ïðîãðàììíîãî ïðîäóêòà, êîòîðàÿ ìîæåò áûòü äâóõ êàòåãîðèé. Ïåðâàÿ îõâàòûâàåò âñå ïðîãðàììû, ïîçâîëÿþùèå îïðåäåëÿòü èñïîëüçóåìûå ïðàâèëà è èñêëþ÷åíèÿ èç íèõ. Ïîëüçîâàòåëþ ïðåäñòàâëÿåòñÿ âîçìîæíîñòü êîìáèíèðîâàíèÿ ãðóïïàìè ïðàâèë â ñïåöèàëüíûõ íàáîðàõ, îòâå÷àþùèõ òðåáîâàíèÿì êîíêðåòíûõ ïîëüçîâàòåëåé, êîòîðûå ïðåäâàðèòåëüíî íàñòðàèâàþòñÿ â ïðîãðàìì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àÿ êàòåãîðèÿ íàñòðîéêè âêëþ÷àåò îïèñàíèå ñîáñòâåííûõ ïðàâèë, êîòîðûå âêëþ÷àþò ââîä çàïðåùåííûõ ñëîâ è ôðàç, ÷òî ìîæåò ñëóæèòü îñíîâàíèåì äëÿ ïîñòðîåíèÿ ñëîæíûõ êîíñòðóêöèé íîâûõ ñèñòåì è ïîëíîñòüþ íîâûõ ïðàâè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å ïðîãðàììû îáëàäàþò ðàçëè÷íûìè âîçìîæíîñòÿìè ïðîâåäåíèÿ àíàëèçà, ïðåäíàçíà÷åííîãî äëÿ îêàçàíèÿ ïîìîùè â ïîíèìàíèè ñëîæíîãî òåêñòà - èíäåêñû ÷èòàáåëüíîñòè è ñòàòèñòèêà äëèíû ñëîâ, âûðàæåíèé è àáçàöåâ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åäàêòèðîâà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ïîêàçàòåëü ðàññìàòðèâàåò âîçìîæíîñòè, ïðåäîñòàâëÿåìûå ïðîãðàììîé äëÿ ââîäà èçìåíåíèé â òåêñò äîêóìåíòà. Áîëüøèíñòâî ïðîäóêòîâ, îáëàäàþò ñòàíäàðòíûìè ôóíêöèÿìè ðåäàêòèðîâàíèÿ - äîáàâëåíèå èëè èñêëþ÷åíèå ñëîâ è âûðàæåíèé, è îíè ïîëó÷àþò óäîâëåòâîðèòåëüíóþ îöåíêó. Äîïîëíèòåëüíûå áàëëû ïðèñóæäàþòñÿ ýêñïåðòàìè ïðè ðåàëèçàöèè ôóíêöèé ïðîâåðêè ïðàâîïèñàíèÿ, èíòåðàêòèâíîãî ðåæèìà èëè âîçìîæíîñòè ñìåíû ðåæèìà ôîðìàòèðîâàíèÿ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áîòà ñ äîêóìåíòàì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îäóêòàì ïðèñâàèâàåòñÿ óäîâëåòâîðèòåëüíàÿ îöåíêà çà ðåàëèçàöèþ òàêèõ âîçìîæíîñòåé, êàê ïîèñê ôàéëîâ, óñòðàíåíèå ìàðêèðîâàííîãî ôàéëà è çàïèñè ìàðêèðîâàííîãî ôàéëà. Äîïîëíèòåëüíûå îöåíêè ïîëó÷àþò ïðîäóêòû ïðè ðåàëèçàöèè ñëåäóþùèõ ôóíêöèé - èñïîëüçîâàíèå ñèñòåìû óïðàâëåíèÿ ôàéëàìè Windows, óïðàâëåíèå ôàéëàìè áåç óñòðàíåíèÿ ÃÊ èëè àâòîìàòè÷åñêîå ñîçäàíèå ðåçåðâíîé êîï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îâìåñòèìîñòü ôàéë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Ñâîå âíèìàíèå ýêñïåðòû îáðàùàþò íà ñëåäóþùèå àñïåêòû ôóíêöèîíèðîâàíèÿ ïðîäóêòîâ: âçàèìîäåéñòâèå ñ òåêñòîîáðàáàòûâàþùåé ïðîãðàììîé, âîçìîæíîñòü âõîäà â ñðåäó Windows, èñïîëüçîâàíèå ñëîâàðåé è äð. Ïðîäóêòû, ïîääåðæèâàþùèå íåñêîëüêî ôîðìàòîâ òåêñòîîáðàáàòûâàþùèõ ïðîãðàìì, ïîëó÷àþò óäîâëåòâîðèòåëüíóþ îöåíêó. Áîëåå âûñîêèå îöåíêè ïðèñóæäàþòñÿ ïðîäóêòàì, êîòîðûå ïîääåðæèâàþò äîñòàòî÷íî áîëüøîå êîëè÷åñòâî òåêñòîîáðàáàòûâàþùèõ ïðîãðàìì, òàêèõ êàê Rich TextFormat ôèðìû Microsoft. Åùå áîëüøóþ îöåíêó ïðèñâàèâàþò ýêñïåðòû òåì ïðîãðàììíûì ïðîäóêòàì, âûçîâ êîòîðûõ îñóùåñòâëÿåòñÿ ñ ïîìîùüþ êîíòðîëüíîé êëàâèøè èç ñðåäû îäíîé èëè íåñêîëüêèõ òåêñòîîáðàáàòûâàþùèõ ïðîãðàìì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ðóãèå ïîêàçàòåë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Ýêñïåðòàìè ðàññìàòðèâàþòñÿ òàêæå è äðóãèå ñòàíäàðòíûå ïîêàçàòåëè, â òîì ÷èñëå äîêóìåíòàöèÿ, ïðîñòîòà èñïîëüçîâàíèÿ, îáðàáîòêà îøèáîê , ïîëèòèêà ïîääåðæêè, òåõíè÷åñêàÿ ïîääåðæêà è ñòîèì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âåäåì êðàòêèé îáçîð ïðîãðàììíûõ ïðîäóêòîâ äëÿ îïåðàöèîííîé ñðåäû DOS (òàá.55). Ïðåæäå âñåãî, ýòî Grammatik IY ôèðìû Reference Software International - íàèáîëåå ãèáêèé ÃÊ äëÿ ðàáîòû â ñðåäå DOS. Îáùåå õîðîøåå âïå÷àòëåíèå äîïîëíÿåòñÿ òî÷íîñòüþ è îñíîâíûìè âîçìîæíîñòÿìè ðåäàêòèðîâàíèÿ ïðè ðåàëèçàöèè òåñòîâ äëÿ ðàñïîçíàâàíèÿ îøèáîê. Â äîïîëíåíèè ê ýòîìó Grammatik IY ñîâìåñòèì ñ äîñòàòî÷íî âíóøèòåëüíûì êîëè÷åñòâîì òåêñòîîáðàáàòûâàþùèõ ïðîãðàìì. Ïðè÷åì îí îòëè÷àåòñÿ íàèáîëåå íèçêîé ðûíî÷íîé öåí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55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ÃÊ äëÿ îïåðàöèîííîé ñèñòåìû MS DOS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Âåñîâîé  Correct Grammatic Power  RightWri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-  Grammar IY versi- Edit   Version 4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åíò    for DOS on 2.0    Versi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.3.0             on 1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-        99       99       295        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ïîçíà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øèáîê          200       0,75     0,75      1,0 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äàêòèðîâàíèå  150       0,65     0,75      0,75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òà ñ äîê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íòàìè          75       0,5      0,5       0,65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âìåñòèì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àéëîâ          100       0,65     0,75      0,2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75       0,75     0,75      0,7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üçîâàíèÿ       175       0,65     0,75      0,7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ïîä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åðæêè           50       1,0      0,65      0,5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        50       0,25     0,25      0,25       0,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îèìîñòü       125       0,65     0,75      0,25       0,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å÷íû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çóëüòàò                 6,6      7,1       6,6        5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ñðàâíåíèÿ ÃÊ äëÿ ñèñòåìû Windows ïðèâåäåíû â òàáë.5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56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Ðåçóëüòàòû ñðàâíåíèÿ ÃÊ äëÿ ñèñòåìû Windows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Âåñîâîé      Correct Grammar    Grammati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-      for Windows       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åíò        Version 1.0        Version 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-              119               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ïîçíàâàíèå     200             0,75 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øèáî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äàêòèðîâàíèå    150             0,65 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òà ñ äîê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íòàìè            75             0,65 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âìåñòèì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àéëîâ            100             0,75        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75             0,75        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üçîâàíèÿ         175             0,65  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è          50             1,0               0,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äåðæêà          50             0,25              0,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îèìîñòü         125             0,65      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å÷íûé ðåçóëüòàò                6,5               7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7. Ýëåêòðîííûå òàáëèö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ûíîê ýëåêòðîííûõ òàáëèö (ÝÒ) âåñüìà íàñûùåí. Ïðîèçâîäèòåëè ÝÒ ïûòàþòñÿ ñîõðàíèòü ñâîè ïîçèöèè íà ðûíêå çà ñ÷åò âûïóñêà íîâûõ âåðñèé ïðîäóêòîâ è ñíèæåíèÿ öåí. Âûõîä íà ðûíîê ñðåäû Windows ïîòðåáîâàë ïåðåñìîòðà ïîçèöèé áîëüøèíñòâà ïðîèçâîäèòåëåé â îòíîøåíèè ñòðàòåãè÷åñêèõ ðåø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ðåèìóùåñòâà è íåäîñòàòêè ÝÒ, çàíèìàþùèõ âåäóùåå ïîëîæåíèå íà ðûíêå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ttro Pro 3.0 ôèðìû Borland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Îòëè÷àåòñÿ âûñîêîé êîíêóðåíòíîé öåíîé, à òàêæå âñåìè íåîáõîäèìûìè ôóíêöèÿìè äëÿ ÝÒ âûñîêîãî óðîâíÿ. Èíòåãðàöèÿ òåêñòà è ãðàôèêè ÿâëÿåòñÿ ñóùåñòâåííûì ïðåèìóùåñòâîì, ïîëíàÿ ñîâìåñòèìîñòü ñ ÝÒ Lotus 1-2-3, êàê íà óðîâíå ìàêðîêîìàíä, òàê è íà óðîâíå ôàéëîâ, äåëàåò ïàêåò íåçàìåíèìûì. Ïðåäóñìîòðåíà ðàáîòà ñ áàçàìè äàííûõ (äëÿ Paradox è SQL). Ñëåäóåò îòìåòèòü ìèíèìàëüíûå òðåáîâàíèÿ äëÿ êîíôèãóðàöèè - IBM PC XT, 512 èëè 640 Êá RAM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perCalc 5.0 ôèðìû Computer Asssociate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ïðîäóêò ïîçâîëÿåò ñîáèðàòü äî 256 2D èëè 3D ñòðàíèö, ïðè óñëîâèè, ÷òî ðåñóðñû ñèñòåìû ÿâëÿþòñÿ äîñòàòî÷íûìè. Íåäîñòàòêîì ÿâëÿåòñÿ íåâîçìîæíîñòü èçîáðàæåíèÿ íà ýêðàíå òåêñòîâûõ è ãðàôè÷åñêèõ äàííûõ îäíîâðåìåííî, ÷òî îáåñïå÷èâàåò Quattro Pro è Lotus. Äàííûé ïàêåò íå îòëè÷àåòñÿ ðàñøèðåíèÿìè è îñíîâíûìè êà÷åñòâàì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ingZ 1.1 ôèðìû Informix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ïðîäóêò íå îòëè÷àåòñÿ îñîáûìè âîçìîæíîñòÿìè, íî ïðåäñòàâëÿåò èíòåðåñ ñ òî÷êè çðåíèÿ ïðèëîæåíèé, ñâÿçàííûõ ñ ãðàôè÷åñêèìè ïðåäñòàâëåíèÿìè ðåçóëüòàòîâ îáðàáîòêè. Âíóòðåííèé ÿçûê ïðîãðàììèðîâàíèÿ HiperScript îòëè÷àåòñÿ ïîëíîòîé ïî ñðàâíåíèþ ñ ñóùåñòâóþùèìè ìàêðîêîìàíäàìè. Äðóãèì ïðåèìóùåñòâîì ÿâëÿåòñÿ ðàáîòà â îïåðàöèîííîé ñðåäå Unix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otus 1-2-3 ôèðìû Lotus Development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ïðîäóêò ïðèçíàí "êëàññè÷åñêèì" è âåðñèè 2.3 è 3.1 ðàáîòàþò â òåêñòîâîì ðåæèìå. Íåäîñòàòîê çàêëþ÷àåòñÿ âî âíóòðåííåé ñòðóêòóðå, êîòîðàÿ äåëàåò åãî íåñîâìåñòèìîé ñ íåêîòîðûìè ñòàíäàðòàìè. Ïðåèìóùåñòâîì ÿâëÿåòñÿ âêëþ÷åíèå ñïåöèàëüíîãî ìîäóëÿ äëÿ ðåøåíèÿ óðàâíåíèé, âîçìîæíîñòü ðàáîòû ñ íåñêîëüêèìè äîêóìåíòàìè íà ýêðàíå, ÷òåíèÿ è çàïèñè â ôàéëàõ áàçû äàííûõ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cel 3.0 ôèðìû Microsoft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ïàêåò ÿâëÿåòñÿ íàèáîëåå ïîïóëÿðíîé ÝÒ ñ øèðîêîé ïàëèòðîé ôóíêöèé. Â ïðîäóêò âêëþ÷åíà ïèêòîãðàììà "Autosum", êîòîðàÿ ïîçâîëÿåò àâòîìàòè÷åñêè ñîáèðàòü äîêóìåíò ïî ãðàôàì è ñòðîêàì. Äðóãîé ñèëüíîé ñòîðîíîé ÿâëÿåòñÿ âîçìîæíîñòü èíòåãðèðîâàíèÿ òåêñòà, äàííûõ è ãðàôèêè ñ äðóãèìè ïðîãðàììíûìè ïàêåò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âîçìîæíîñòåé ÝÒ ïðèâåäåíî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7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Ðåçóëüòàòû ñðàâíåíèÿ ýëåêòðîííûõ òàáëèö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Lotus 1-2-3     Excel 3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íîñòü              0,65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âìåñòèìîñòü                   0.75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àôè÷åñêèå âîçìîæíîñòè         0.75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çà äàííûõ                     0.75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õîäíàÿ èíôîðìàöèÿ             0.75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             1.0 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âàíèÿ          0,5            1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ïðîâîæäåíèå                   0,5            0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                           0,5      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ùàÿ îöåíêà                 6,5            8,9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8. Ñèñòåìû óïðàâëåíèÿ áàçàìè äàííûõ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ðûíêå ñèñòåì óïðàâëåíèÿ áàçàìè äàííûõ (ÑÓÁÄ) îòìå÷àåòñÿ âîçðàñòàþùàÿ êîíêóðåíöèÿ. Ýòî ñâÿçàíî, â ïåðâóþ î÷åðåäü, ñ ïîÿâëåíèåì íîâîãî ïîêîëåíèÿ ÁÄ, îáåñïå÷èâàþùèõ ñîõðàíåíèå íå òîëüêî òðàäèöèîííûõ èíôîðìàöèîííûõ îáúåêòîâ, íî è îáúåêòîâ ìóëüòèìåäèÿ â âèäå îáû÷íîé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îäðîáíåå îöåíêè êðèòåðèåâ. ÑÓÁÄ dBASE IY ôèðìû Ashton-Tate ÿâëÿåòñÿ "êëàññè÷åñêèì" ïðåäñòàâèòåëåì äàííîé ãðóïïû ïðîäóêòîâ, íî àíàëèòèêè îòìå÷àþò íåîáõîäèìîñòü óëó÷øåíèÿ ðåàëèçàöèè íåêîòîðûõ ôóíêöèé, â ÷àñòíîñòè, ïî îòíîøåíèþ ê öåëîñòíîñòè äàííûõ è ïðîèçâîäèòåëüíîñòè. Ïðîäóêò Paradox 3.5 ÿâëÿåòñÿ ðåëÿöèîííîé ÑÓÁÄ ôèðìû Borland îáëàäàåò ñóùåñòâåííûìè íîâîââåäåíèÿìè, ÷òî äåëàåò åãî êîíêóðåíòîñïîñîáíûì ñðåäè ñóùåñòâóþùèõ ðàçðàáîòîê. Â ÷àñòíîñòè, ïàêåò SQL_Link îáåñïå÷èâàåò ñâÿçü ñ ñóùåñòâóþùèìè SQL-áàçàìè äàííûõ, à îáúåêòíî-îðèåíòèðîâàííûé ïàêåò VROOMM (Virtual Real-time Object-Oriented Memory Manager) óïðàâëåíèå ïàìÿòüþ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îñòîòà èñïîëüçîâàí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Ìîäóëü QBE äåëàåò îáà ïàêåòà äîñòàòî÷íî ïðîñòûìè â îáðàùåíèè. Äîïîëíèòåëüíûå âîçìîæíîñòè îòìå÷àþòñÿ ó dBASE IY - ñèñòåìà ìåíþ Control Center, êîòîðàÿ óïðîùàåò èñïîëüçîâàíèå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ëîñòíîñòü äàííûõ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Base IY âåðñèè 1.1 îáëàäàåò íàáîðîì âîçìîæíîñòåé, êîòîðûå îáåñïå÷èâàþò öåëîñòíîñòü äàííûõ: àâòîìàòè÷åñêîå çàêðûòèå ôàéëîâ îò çàïèñåé; çàùèòà ìíîãîïîëüçîâàòåëüñêîãî ðåæèìà ñ ïîìîùüþ ïàðîëåé; êîäèðîâàíèå äàííûõ è ðåãèñòðàöèÿ òðàíçàêöèé. Â ïàêåòå Paradox èñïîëüçîâàíû ïàðîëè, êîäû è àâòîìàòè÷åñêèå îáíîâëåíèå ýêðàíà. Â ìíîãîïîëüçîâàòåëüñêîì ðåæèìå çàÿâêà ê çàïèñè ïîëüçîâàòåëÿ àâòîìàòè÷åñêè çàïðåùàåò âûïîëíÿòü ðåäàêòèðîâàíèå äàííîé çàïèñè äðóãèìè ïîëüçîâàòåëÿìè. Èìååòñÿ âîçìîæíîñòü "çàêðûòèÿ" òàáëèö, íî èçìåíåíèÿ â îäíîé òàáëèöå íå âûçûâàþò ñóùåñòâåííûõ èçìåíåíèé â ñâÿçàííûõ ñ íåé ìíîæåñòâà òàáëèö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ääåðæêà ìíîãîïîëüçîâàòåëüñêîãî ðåæèì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Ó ïàêåòà dBASE IY ïîääåðæêà óïðîùåíà, íî ìíîãèå ôóíêöèè âûïîëíÿþòñÿ âðó÷íóþ. Paradox ïîêàçàë õîðîøåå áûñòðîäåéñòâèå â äàííîì ðåæèìå. Â êà÷åñòâå íåäîñòàòêà óêàçûâàåòñÿ íåâîçìîæíîñòü ïîëó÷åíèÿ äîñòóïà ïîëüçîâàòåëåé ê òàáëèöå (äëÿ èçâëå÷åíèÿ èç íåå äàííûõ), åñëè îíà ðåäàêòèðóåòñÿ ïîëüçîâàòåëåì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îèçâîäèòåëüíîñòü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Ñïåöèàëèñòû îòìå÷àþò ó dBASE IY ñðåäíþþ ïðîèçâîäèòåëüíîñòü, ÷òî ÿâíî íåäîñòàòî÷íî. Ïîâûøåíèå ïðîèçâîäèòåëüíîñòè îáåñïå÷èâàåò ñèñòåìà äèíàìè÷åñêîãî óïðàâëåíèÿ ïàìÿòüþ, ñíèæàþùàÿ íåîáõîäèìûé îáúåì ïàìÿòè äî 450 Êá. Èñïîëüçóþòñÿ òàêæå âñòðîåííûå ñðåäñòâà ðåãóëèðîâàíèÿ ïðîèçâîäèòåëüíîñòè, íàïðèìåð, îáúåì ïàìÿòè, èñïîëüçóåìîé äëÿ ïðèêëàäíûõ ïðîãðàìì. Â ñâîþ î÷åðåäü, äëÿ Paradox îòìå÷àåòñÿ îòëè÷íàÿ ïðîèçâîäèòåëüíîñòü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çðàáîòêà ïðèêëàäíûõ ïðîãðàì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Ñðåäà ðàçðàáîòîê ÿâëÿåòñÿ îäíîé èç ñèëüíûõ ñòîðîí dBASE IY. ßçûê ïðîãðàììèðîâàíèÿ ïîääåðæèâàåò Windows è SQL, âêëþ÷àåò íîâûå âîçìîæíîñòè - àêòóàëèçàöèþ çàïèñè ìàññèâà, ñîõðàíåíèå ýêðàííîé èíôîðìàöèè â ïàìÿòè, èñïîëíåíèå íîâîé çàäà÷è è ïîâòîðíîå ñîõðàíåíèå ýêðàííîé èíôîðìàöèè. Èñïîëüçîâàíèå ÿçûêà PAL (Paradox Application Lanquage) óïðîùàåò ðàçðàáîòêó ïðèëîæåíèé è àíàëèòèêè ïðîâîäÿò ñðàâíåíèå ñ ðàñøèðåííûì ìàêðîñîì äëÿ àâòîìàòèçàöèè ìíîæåñòâà ôóíêöèé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îêóìåíòàö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Ó dBASE IY îòìå÷àåòñÿ ïîëíàÿ è ïîäðîáíàÿ äîêóìåíòàöèÿ, íî îòñóòñòâóåò êðàòêèé óêàçàòåëü. Paradox â äîïîëíåíèå ê ñòàíäàðòíîìó ðóêîâîäñòâó ïîëüçîâàòåëÿ, îáëàäàåò ïðîãðàììîé äîñòóïà ê êîíòåêñòíîé âñïîìîãàòåëüíîé èíôîðìàöè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åðâèñ è ïîääåðæ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Òåõíè÷åñêàÿ ïîääåðæêà ôèðìû Ashton-Tate ñ÷èòàåòñÿ íàèáîëåå êîìïåòåíòíîé, íî êàê îòìå÷àþò àíàëèòèêè, íåõâàòàåò áåñïëàòíîé òåëåôîííîé ëèíèè äëÿ êîíñóëüòàöèé. Ôèðìà Borland ñåðâèñ è ïîääåðæêó âûïîëíÿåò ïî òåëåôîííûì êàíàëàì, íî ýòî îòíèìàåò ìíîãî âðåìåíè. Êðîìå òîãî, èìåþòñÿ íåðåøåííûå âîïðîñû â îáñëóæèâàíèè, ïîñêîëüêó çà î÷åíü êîðîòêîå âðåìÿ ïðîäàíî ïîëüçîâàòåëÿì îãðîìíîå êîëè÷åñòâî ïàêåòîâ è îùóùàåòñÿ ïîòðåáíîñòü â êóðñàõ îáó÷åíèÿ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åí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Ñòîèìîñòü ïàêåòîâ îäèíàêîâà è ñîñòàâëÿåò 795 äîë. Âåðñèÿ dBASE IY äëÿ ðàçðàáîò÷èêîâ, êîòîðàÿ âêëþ÷àåò ñëóæåáíûå ïðîãðàììû, âîçìîæíîñòè ðàñøèðåíèÿ, ãåíåðàòîð ïðèëîæåíèé è ðàñïðåäåëåíèÿ ñèñòåìíîãî âðåìåíè, îáõîäèòñÿ â 1295 äîë. Ôèðìà Borland èñïîëüçóåò êîíêóðåíòíóþ öåíó ïðîäóêòà Paradox, ðàâíóþ 175 äîë äëÿ ïîëüçîâàòåëåé, èñïîëüçóþùèõ äðóãèå ÁÄ. Äëÿ ïîëüçîâàòåëåé ðàáîòàþùèõ ñ âåðñèåé 3.0 öåíà ñîñòàâëÿåò òîëüêî 135 äî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åäóùèå ïðîèçâîäèòåëè ÑÓÁÄ ïðåäëàãàþò ïîëüçîâàòåëÿì íîâûå âåðñèè, íàïðèìåð, ôèðìà Informix Software âûïóñòèëà Informix OnLine 5.0, êîòîðàÿ õàðàêòåðèçóåòñÿ èñïîëüçîâàíèåì ñîõðàíåííûõ ïðîöåäóð (stored procedure), optical storage è äâóõôàçíûì çàâåðøåíèåì òðàíçàêöèé. Â ñâîþ î÷åðåäü, ôèðìà Oracle Corp. ïðåäëàãàåò Oracle Version 7, âêëþ÷àþùàÿ ðàñøèðåííûå âîçìîæíîñòè óïðàâëåíèÿ çàùèòîé äàííûõ è îãðàíè÷åíèÿ ðåñóðñîâ, èñïîëüçóåìûõ ïîëüçîâàòåëåì.Îäíèì èç ñóáúåêòèâíûõ ïîêàçàòåëåé êîíêóðåíòîñïîñîáíîñòè ìîæíî ñ÷èòàòü òàêæå ïîêàçàòåëü óäåëüíîãî âåñà êîíêðåòíîãî ïðîäóêòà íà ðûíêå. Õàðàêòåðèñòèêà ðûíêà ÑÓÁÄ ïðèâåäåíà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8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Õàðàêòåðèñòèêà ðûíêà ÑÓÁÄ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Îáúåì ïðîäàæ â %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    +-------------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1990    ¦  1991    ¦  1992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                     56          54 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gres                     15          15      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base                      9          11      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formix                   10          10        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base                   4           5 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fy                       4           4    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                     2           1     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 ïîëó÷èâøóþ ïîïóëÿðíîñòü ìîäåëü êëèåíò-ñåðâåð ïðè èñïîëüçîâàíèè ÑÓÁÄ. Ïîïóëÿðíûå ïðîäóêòû SQL Server ôèðìû Microsoft, Paradox ôèðìû Borlfnd è äðóãèå, ÿâëÿþòñÿ ÑÓÁÄ ðàçëè÷íîãî òèïà. Íàïðèìåð, Paradox ÿâëÿåòñÿ òðàäèöèîííîé ìíîãîïîëüçîâàòåëüñêîé ÑÓÁÄ äëÿ ëîêàëüíûõ ñåòåé è èñïîëüçóåò ôàéëîâûé ñåðâåð â êà÷åñòâå îáû÷íîãî äèñêîâîãî óñòðîéñòâà äëÿ õðàíåíèÿ äàííûõ, à îáðàáîòêà âûïîëíÿåòñÿ íà ðàáî÷åì ìåñòå ïîëüçîâàòåëÿ. Ïðè àêòóàëèçàöèè ÁÄ òðåáóåòñÿ ïåðåñûëêà ïî ËÑ ôàéëà, ÷òî îñóùåñòâèìî ïðè îòíîñèòåëüíî íåáîëüøîé ÁÄ è ðåäêèõ ê íåé îáðàù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îäåëü êëèåíò-ñåðâåð ÿâëÿåòñÿ ñëåäóþùèì øàãîì â ïîñòðîåíèè àðõèòåêòóðû ÑÓÁÄ. Îíà ðàçðåøàåò òðàäèöèîííûå ïðîáëåìû ñ ïîìîùüþ âñòðîåííûõ ïðîãðàìì, íàçûâàåìûõ ñåðâåðîì ÁÄ. Òèïè÷íûì ñåðâåðîì ÁÄ ÿâëÿþòñÿ SQL Server è Oracle Server. Â ñâîþ î÷åðåäü, Paradox è dBASE IY ÿâëÿþòñÿ ïðèìåðàìè ÑÓÁÄ, íàïèñàííûìè çàíîâî äëÿ ðàáîòû ñ ñåðâåðîì òèïà SQL Server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è ìîäåëè êëèåíò-ñåðâåð âûäåëÿþò ðÿä ïðåèìóùåñòâ, ê èõ ÷èñëó îòíîñÿò: íàèáîëåå ïîëíîå èñïîëüçîâàíèå âû÷èñëèòåëüíîé ìîùíîñòè, ïîâûøåííàÿ áåçîïàñíîñòü è ïåðåíîñèìîñòü ïðîãðàìì. Óïðîùåíà ðàáîòà ñ ôèçè÷åñêèì ðàçäåëåíèåì ÁÄ, êîòîðûå ôóíêöèîíèðóþò â êà÷åñòâå ðàñïðåäåëå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òîæå âðåìÿ äàííàÿ ìîäåëü îáëàäàåò ðÿäîì íåäîñòàòêîâ, îñíîâíûì èç êîòîðûõ ñîñòîèò â íåîáõîäèìîñòè óïîðÿäîòî÷åíèÿ ìíîæåñòâà çàÿâîê â î÷åðåäü ê ñåðâåðó, ÷òî ñîçäàåò âîçìîæíîñòü ïåðåãðóçêè ñå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ðàäèöèîííûé è ïðîäîëæèòåëüíûé ñïîð ñïåöèàëèñòîâ îòíîñèòåëüíî òèïà îðãàíèçàöèè ÁÄ - ðåëÿöèîííîé èëè èåðàðõè÷åñêîé, áûë ïðåêðàùåí èç-çà ñîâåðøåíñòâîâàíèÿ ðåëÿöèîííûõ ÁÄ. Ñîâðåìåííûå ÑÓÁÄ, îðèåíòèðîâàííûå íà ËÑ, êðîìå óäîáñòâ ðàáîòû ïîëüçîâàòåëÿ è ïðîãðàììèñòà, ïðåäëàãàþò ðàçâèòûå âîçìîæíîñòè òðàäèöèîííûõ ÑÓÁÄ áîëüøèõ ÝÂÌ. Â èõ ÷èñëå ñëåäóåò âûäåëèòü èíòåãðèðîâàííûé àêòèâíûé ñëîâàðü äàííûõ, ôîíîâàÿ îáðàáîòêà è àâòîìàòèçàöèÿ ïðîöåññîâ (íàïðèìåð, çàùèòà äàííûõ ñ ïîìîùüþ óïðàâëåíèÿ ñâÿçåé è óñòàíîâëåíèå ïðàâèë îáíîâëåíèÿ äàííûõ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ðåàëèçàöèåé äàííûõ âîçìîæíîñòåé âûáîð ÑÓÁÄ ñòàë îñîáåííî âàæíûì. Ñîâåðøåííî èñêëþ÷àåòñÿ ïîäõîä ê âûáîðó, îñíîâàííûé íà ñóáúåêòèâíûõ ïðåäïîëîæåíèÿõ, îäíîâðåìåííî îãðàíè÷èâàåòñÿ êðóã ðàññìàòðèâàåìûõ ïðîäóêòîâ. Ýòî îáúÿñíÿåòñÿ ñëåäóþùèìè ïðè÷èíàìè. Âî-ïåðâûõ, ðàçëè÷íûé ñèíòàêñèñ, èñïîëüçóåìûé ÿçûê è âñòðîåííûå ôóíêöèè ïàêåòîâ ïðèâîäÿò ê èõ íåñîâìåñòèìîñòè. Âî-âòîðûõ, ïîòåðè âðåìåíè,ñâÿçàííûå ñ íåîáõîäèìîñòüþ èçó÷åíèÿ íàáîðà âñòðîåííûõ ïðîãðàìì, ïîääåðæêîé íàáîðà ñòàíäàðòîâ. Â-òðåòüèõ, áîëüøèíñòâî ÑÓÁÄ äëÿ ïåðñîíàëüíûõ êîìïüþòåðîâ, íå ìîãóò ïîääåðæèâàòü äîñòàòî÷íî òâåðäûå òðåáîâàíèÿ îòíîñèòåëüíî íàäåæíîñòè îáñëóæèâàíèÿ ïðèêëàäíûõ ïðîãðàìì, áàçèðóþùèõñÿ íà ìîäåëè êëèåíò-ñåðâåð äëÿ Ë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êèì îáðàçîì, ñëåäóåò ñôîðìóëèðîâàòü îñíîâíûå òðåáîâàíèÿ ê ÑÓÁÄ äëÿ ËÑ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äåðæêà ïðîöåññîâ â LAN è Unix ñðåäà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îáðàáîòêè áîëüøîãî ÷èñëà òðàíçàê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äåðæêà ìíîæåñòâà ñåòåâûõ ïðîòîêîë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áîòà ñ ãðàôè÷åñêèìè è òåêñòîâûìè ïîëüçîâàòåëüñêèìè èíòåðôåéñ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øèðîêàÿ è êâàëèôèöèðîâàííàÿ ïîääåðæêà ñî ñòîðîíû ïðîèçâîäèòåëåé è ðàñïðîñòðàíèòåëåé (äèëåðîâ) ïðèêëàäíûõ è èíñòðóìåíòàëüíûõ ïðîãðàììíûõ ïðèëîæ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åäñòâà ðàçðàáîòêè ïðèëîæåíèé äîëæíû îáëàäàòü ñïîñîáíîñòüþ ôóíêöèîíèðîâàíèÿ â ðàçëè÷íûõ ïðîãðàììíûõ ñðåäàõ è îáåñïå÷èâàò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íèæåíèå çàòðàò òðóäà ïðîãðàììèñ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äåðæàíèå èíòåðàêòèâíîãî ïðîöåññà ðàçðàáîòêè ñ ïîñëåäóþùåé äåòàëèçàöè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ëàäàòü óäîáíûì èíòåðôåéñîì è ðàáîòàòü â ñèñòåìå Windows äëÿ DOS èëè Presentation Meneger äëÿ OS/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äóêòû ôèðì Microsoft è Oracle ÿâëÿþòñÿ ñâîåîáðàçíûì ñòàíäàðòîì â äàííîé îáëàñòè è áîëüøèíñòâî ðàçðàáîò÷èêîâ ïðåäëàãàåò ïðîäóêòû ñîâìåñòèìûå ñ íè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åðâåðå Microsoft çàëîæåíû àâòîìàòèçèðîâàííûå ïðîöåäóðû, â ñâîþ î÷åðåäü, Oracle ïðåäóñìàòðèâàåò ðåàëèçàöèþ äàííûõ ïðîöåäóð â ïðèêëàäíûõ ïðîãðàììàõ. Íåêîòîðûå ïðîäóêòû, êàê FirstSQL ôèðìû FFE Software, ïðåäëàãàþò óñîâåðøåíñòâîâàííûé êîíòðîëü öåëîñòíîñòè äàííûõ. Äðóãèå, êà ïðîäóêò ôèðìû Fox Software, ðàáîòàþò â ñìåøàííîé ñðåäå Macintosh è PC. Îñíîâíûå õàðàêòåðèñòèêè ÑÓÁÄ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59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Õàðàêòåðèñòèêè ìíîãîïîëüçîâàòåëüñêèõ ÑÓÁÄ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äëÿ ëîêàëüíûõ ñåòåé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¦  Ïðîäóêò      ¦ Êëèåíò-  ¦   SQL  ¦Îïåðàöè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    ¦ ñåðâåð   ¦        ¦îííàÿ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    ¦          ¦        ¦ñèñòåìà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hton-Tate         dBASE IY          +         +    DOS,Un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1.1                            V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rland           Paradox v3.5        +         +  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ware         Power Base v2.3     -         -  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 Access       Data Flex v3.0      -         *  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FE Software    First SQL RDBMS v2.0  -         +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x Software      Fox Base v2.01      -         -  Macinto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rim          R:Base v3.1b        -         +   DOS,OS/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untuket           Clipper v5.0       +         +  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        Oracle Tools v5.1,v6.0  +         +  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 for Windows      +         + Windows 3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 for Macintosh    +         +  Macinto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        Superbase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ublishing       Windows v1.3         +         +  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9. Ïàêåòû èíòåðàêòèâíîé ìàøèííîé ãðàôèê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ðàçâèòèåì ðûíêà ïðîãðàììíîãî îáåñïå÷åíèÿ âíèìàíèå ïîëüçîâàòåëåé íàïðàâëåíî íà ïàêåòû, îáåñïå÷èâàþùèå áîëåå ïîëíîå ïðåäñòàâëåíèå èíôîðìàöèè: ñîçäàíèå âèäåîêëèïîâ, ñðåäñòâà ãðàôèêè, ñïåöèàëèçèðîâàííûå ýôôåêòû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ãðàììíûå ïðîäóêòû äàííîé ãðóïïû ñëåäóåò ðàññìàòðèâàòü ñ íåñêîëüêèõ òî÷åê çðåíèÿ. Â ïåðâóþ î÷åðåäü, ýòî âîçìîæíîñòü ðàçðàáîòêè îðèãèíàëüíûõ è êðàñî÷íûõ èçîáðàæåíèé, ÷òî çàâèñèò îò ñëåäóþùèõ õàðàêòåðèñòèê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ëè÷åñòâî è òèï ãîòîâûõ áèáëèîòåê èçîáðàæ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îðìàò èñïîëüçóåìûõ èçîáðàæ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ðàôè÷åñêàÿ ïëàòà, ñ êîòîðîé ðàáîòàåò ïðîäóê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ñíÿòèÿ èçîáðàæåíèÿ ñ ýêðàí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å âèäåîêàìå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êñèìàëüíîå êîëè÷åñòâî öâåòîâ â ïàëèòð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âîçìîæíîñòü ïîñòðîåíèÿ ìóëüòôèëüìà èëè ñëàéä-ôèëüìà, ÷òî çàâèñèò îò ñëåäóþùèõ õàðàêòåðèñòèê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ìóëüòèïëèêà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ðîåíèå òðåõìåðíûõ ïðîñòðàíñòâåííûõ èçîáðàæ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ëè÷åñòâî ñïåöèàëüíûõ ýôôåê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óçûêàëüíîå ñîïðîâîæäå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çâóêîâîå èçîáðàæ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òðåòüèõ, âîçìîæíîñòü äàâàòü óäîáíûå è ïîíÿòíûå ñîïðîâîäèòåëüíûå è ïîÿñíÿþùèå òåêñòû, ãðàôèêè è äèàãðàììû è ò.ä., ÷òî çàâèñèò îò ñëåäóþùèõ õàðàêòåðèñòèê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ëè÷åñòâî è òèï áèáëèîòåê ãîòîâûõ øðèô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ñîçäàíèÿ íîâûõ øðèô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èñïîëüçîâàíèÿ ãðàôèêîâ è äèàãðàì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îñíîâíûå õàðàêòåðèñòèêè ïàêåòîâ èíòåðàêòèâíîé ìàøèííîé ãðàôèêè, ïðèâåäåííûå â òàáë. 6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0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Îñíîâíûå õàðàêòåðèñòèêè ïàêåòîâ ìàøèííîé ãðàôèê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ûé  Îáúåì  Òèï  Êîëè÷åñòâî Ñîçäàíèå Èñïîëüçî- Óïðàâë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ïàìÿòè ïëàòû áèáëèîòåê  íîâûõ    âàíèå âè- ë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çîáðàæå- øðèôòîâ   äåîêàìåðû ñêàíí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é                           ð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int brush @       CG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ow partner 1200   EGA     60      10/-         -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int brush         EG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Y           1800   VGA      5      15/-         -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Illustra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r           400   CGA      5       8/-         -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imator 1.0 1800   VGA     10      20/-         -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ntavision   800   EGA     30       1/-         -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rell Draw  2300   EG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GA    280     150/-         -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ory               CG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ards 2.0   1800   EGA    150      25/+         +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 xml:space="preserve">                             Ïðîäîëæåíèå òàáë.6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Îñíîâíûå õàðàêòåðèñòèêè ïàêåòîâ ìàøèííîé ãðàôè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ûé Çâóêî- Ìóçûêà- Ìóëü- Ñïåö- Êîëè- Âîñï- Ãðà- Ñíÿò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âûå    ëüíîå   òè-   ýô-   ÷åñò- ðîèç- ôèêè èçîáð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ôôåê-  íîå    ïëè-  ôåêòû  âî   âåäå- è äè- æåí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û    ñîïðî-  êàöèÿ       öâåòîâ íèå  àãðàì-  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æäå-                    ãîëî-  ìû   ýêðà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å                       ñ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int brush @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ow Partner  +      -       +     16    16    -     -      +                                  Paint brush  EGA IY 1800    VGA     5    15/-        -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rush IY      -      -       -      -   256    -     -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Illustra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r           -      -       -      -     8    -     +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imator 1.0  -      -       +      18  256    -     -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ntavision   +      +       +       6   16    -     -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rell Draw   -      -       -       -  256    -     -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ards 2.0    +      +       +      12  256    +     +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îòäåëüíûõ ïàêåòîâ ïî ïðèâåäåííûì õàðàêòåðèñòèêàì çàòðóäíåíî â ñèëó íåñîïîñòàâèìîñòè îòäåëüíûõ õàðàêòåðèñòèê. Ïîýòîìó âûäåëèì íåñêîëüêî îñíîâíûõ êðèòåðèå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ðãàíèçàöèÿ ïðåäñòàâëåíèÿ èçîáðàæåíèé (ãëàâíàÿ ñòðàíèöà, ñîðòèðîâêà ñëàéäîâ è øàáëîíîâ, ñòðóêòóðèðîâàíèå òåêñò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ñòàâëåíèå òåêñòà (íàáîð øðèôòîâ, èìïîðò è ýêñïîðò òåêñòà â ðàçëè÷íûå ôîðìàòû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ñòàâëåíèå ÷èñëîâûõ äàííûõ (èìïîðò äàííûõ èç ýëåêòðîííûõ òàáëèö, îñíîâíûå òèïû äèàãðàìì è âîçìîæíîñòè âû÷èñëåíèé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è ðåäàêòèðîâàíèÿ (ðàáîòà ñ öâåòîì, ôóíêöèè ÷å÷åíèÿ, îáðàáîòêà è èìïîðò èçîáðàæåíèé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ñòâà ïðåäñòàâëåíèÿ (ïðèìå÷àíèÿ, èçìåíåíèå ìàñøòàáîâ, óíè÷òîæåíèå ÷àñòè èçîáðàæåíèÿ, èçáèðàòåëüíîå óìåíüøåíèå ÿðêîñò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õîä (òðåáîâàíèÿ ïîääåðæêè îñíîâíîãî íàáîðà ïðèíòåðîâ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ëîòåðîâ è è ôîðìàòîâ ýêñïîðòà). Ñðåäè äðóãèõ êðèòåðèåâ ìîæíî âûäåëèòü ñòàíäàðòíûå, õàðàê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ðèçóþùèå îáùèå ñâîéñòâà ïàêåòîâ: äîêóìåíòàöèÿ, ïðîñòîòà îáó÷åíèÿ, ïðîñòîòà èñïîëüçîâàíèÿ, îðãàíèçàöèÿ ïîääåðæêè, ñòîèì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è ñðàâíåíèÿ íåêîòîðûõ ãðàôè÷åñêèõ ïàêåòîâ äëÿ IBM-ñîâìåñòèìûõ êîìïüþòåðîâ, ðàáîòàþùèõ â ñðåäå DOS è Windows, ïðèâåäåíû â ñëåäóþùèõ òàáëèö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1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ñðàâíåíèÿ ïàêåòîâ ìàøèííîé ãðàôèêè äëÿ ñðåäû DOS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èòåðèè          Âåñîâîé   DrawPerfect Freelance Harw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-     v 1.1       v 4.0   Graphi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åíò                            v 3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    -         495         495       5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ãàíèçàöèÿ ïðåäñòàâ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åíèÿ èçîáðàæåíèé     125        0,25        0,625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ñòàâëåíèå òåêñòà   75        0,5         0,625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ñòàâëåíèå ÷èñåë    75        0,5  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çìîæíîñòè ðåäàêòèð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àíèÿ                  75        0,625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åäñòâà ïðåäñòàâëåíèÿ 75        0,625       0,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ûõîä                  75        0,75 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   100        0,75        0,75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îáó÷åíèÿ     100        0,625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ÿ                   125        0,625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ãàíèçàöèÿ ïîääåðæêè  25        0,75 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 ïîääåðæêà  50        0,625       0,625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îèìîñòü             100        0,5         0,625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ùàÿ îöåíêà                5,7         6,2       7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2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Ðåçóëüòàòû ñðàâíåíèÿ ïàêåòîâ ìàøèííîé ãðàôèêè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äëÿ ñðåäû Windows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èòåðèè          Aldus  Hollywood  Micrografx Microso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suasion  v1.0      Charisma   Power Po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2.0                v2.1        v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    495     495       495         4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ãàíèçàöèÿ ïðåäñòàâ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åíèÿ èçîáðàæåíèé      1.0     0,75      0,625  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ñòàâëåíèå òåêñòà   1,0     0,75      0,625  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ñòàâëåíèå ÷èñåë    0,625   0,625     0,75 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çìîæíîñòè ðåäàêòèð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àíèÿ                  0,75    0,75      1,0    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åäñòâà ïðåäñòàâëåíèÿ 0,75    1,0       0,625  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ûõîä                  0,75    1,0       0,625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óìåíòàöèÿ           0,75    0,75      0,625       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îáó÷åíèÿ      0,625   0,5       0,62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ÿ                    0,625   0,5       0,625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ãàíèçàöèÿ ïîääåðæêè  0,5     1,0       0,625  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àÿ ïîääåðæêà  0,75    0,625     0,75        0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îèìîñòü              0,75    0,75      0,625       0,6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ùàÿ îöåíêà      7,5     7,2       6,5         6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òäåëüíóþ ãðóïïó îáðàçóþò, òàê íàçûâàåìûå áèçíåñ-ïðîãðàììû, ïðåäíàçíà÷åííûå äëÿ ðåøåíèÿ ýêîíîìè÷åñêèõ çàäà÷. Â äàííóþ ãðóïïó âêëþ÷àþòñÿ ïðîãðàììíûå ñèñòåìû ïî îáðàáîòêå èíôîðìàöèè áóõãàëòåðñêîãî ó÷åòà, ôèíàíñîâî-ýêîíîìè÷åñêèå, áàíêîâñêèå, áðîêåðñêèå è äð. Ñòàíäàðòèçàöèÿ è ñîïîñòàâëåíèå îòäåëüíûõ ðàçðàáîòîê çàòðóäíåíî â ñèëó ðÿäà ïðè÷èí. Âî-ïåðâûõ, íåñòàáèëüíîñòüþ ìåòîäîëîãè÷åñêîé è ïðàâîâîé îñíîâû îðãàíèçàöèè ñàìîãî ó÷åòà. Âî-âòîðûõ, íåïðîðàáîòàííîñòüþ ìíîãèõ âîïðîñîâ ýêîíîìè÷åñêîé òåîðèè è ïðàêòèêè ïðèìåíèòåëüíî ê ïåðåõîäíîìó ïåðèîä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2.10.Àíòèâèðóñíîå ïðîãðàììíîå îáåñïå÷åíèå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îñëåäíåå âðåìÿ ïðîáëåìàì èíôîðìàöèîííîé áåçîïàñíîñòè óäåëÿåòñÿ âñå áîëüøåå âíèìàíèå. Ñ ðàçâèòèåì ñèñòåì îáðàáîòêè äàííûõ âîçðàñòàåò çíà÷åíèå íåïðåäíàìåðåííûõ (îøèáêè â óïðàâëåíèè) è ïðåäíàìåðåííûõ (íåñàíêöèîíèðîâàííîå ïîëó÷åíèå è ìàíèïóëÿöèÿ äàííûìè) óãðîç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è ïåðñîíàëüíûõ ÝÂÌ è èíôîðìàöèîííûõ ñèñòåì âî ìíîãîì îñîçíàþò àêòóàëüíîñòü è íåîáõîäèìîñòü çàùèòû èíôîðìàöèè è ðåñóðñîâ îò íåñàíêöèîíèðîâàííîãî äîñòóïà è èñïîëüçîâàíèÿ. Îñîáóþ îñòðîòó äàííàÿ ïðîáëåìà ïðèîáðåòàåò ïî îòíîøåíèþ ê êîììåð÷åñêèì èíôîðìàöèîííûì ñèñòåìàì, ïîñêîëüêó èíôîðìàöèÿ ïðåâðàùàåòñÿ â òîâàð, êîòîðûé îáìåíèâàåòñÿ è ïðîäàåòñÿ. Êðîìå òîãî, íåñàíêöèîíèðîâàííûé äîñòóï, äàæå åñëè îí ÿâëÿåòñÿ ñëó÷àéíûì è íåïðåäíàìåðåííûì, ïðèâîäèò ê ðàñêðûòèþ è âîçìîæíîìó óäàëåíèþ ñîäåðæàíèÿ èíôîðìàöèè, ÷òî íàðóøàåò åå öåëîñòíîñòü, è ñòàíîâèòñÿ ïðè÷èíîé óòàèâàíèÿ ïîëó÷åííîé èíôîðìàöèè, à òàêæå ñîîòâåòñòâóþùèõ óñëóã è ðåñóðñ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ïðîñû çàùèòû èíôîðìàöèè âîñïðèíèìàåòñÿ ìíîãèìè êàê ñóãóáî ñïåöèôè÷åñêèå, ðåøàåìûå òîëüêî ñ ïîìîùüþ àíòèâèðóñíîãî ïðîãðàììíîãî îáåñïå÷åíèÿ. Äàííûé ïîäõîä, ïî íàøåìó ìíåíèþ, íåàäåêâàòåí ñóùåñòâó ïðîáëåìû ïî ðÿäó ïðè÷èí. Âî-ïåðâûõ, îáåñïå÷åíèå çàùèòû äàííûõ è ïðîãðàììíîãî îáåñïå÷åíèÿ òîëüêî îò êîìïüþòåðíûõ âèðóñîâ íå ìîæåò ñ÷èòàòüñÿ âñåîáúåìëþùåé, ïîñêîëüêó êîìïüþòåðíûå âèðóñû ÿâëÿþòñÿ ñîñòàâíîé ÷àñòüþ ïðîãðàììíûõ çëîóïîòðåáëåíèé íàðÿäó ñ ïðîãðàììàìè îòêðûòèÿ ïàðîëåé, ëîãè÷åñêèìè áîìáàìè, ðåïëèêàòîðàìè è äð. Âî-âòîðûõ, ïîÿâëåíèå íîâîãî êëàññà ïðîãðàììíûõ çëîóïîòðåáëåíèé, äåéñòâèÿ êîòîðûõ íå ôèêñèðóþòñÿ ïðîãðàììàìè àíòèâèðóñíîé çàùèòû (íàïðèìåð, âèðóñû-íåâèäèìêè). Â-òðåòüèõ, ïðîãðàììíûå çëîóïîòðåáëåíèÿ ÿâëÿþòñÿ îñíîâîé êîìïüþòåðíûõ ïðåñòóïëåíèé, ïîëó÷èâøèõ øèðîêîå ðàñïðîñòðàíåíèå â ðàçâèòûõ ñòðàí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âûäåëèòü âàæíûé, ïî íàøåìó ìíåíèþ, àñïåêò, êîòîðîìó óäåëÿåòñÿ íåäîñòàòî÷íî âíèìàíèÿ.Îòñóòñòâèå ñòàòèñòè÷åñêèõ äàííûõ, õàðàêòåðèçóþùèõ ñîñòàâ è óäåëüíûé âåñ îòäåëüíûõ âèðóñîâ, òèï ïîðàæåíèé, à òàêæå ýêîíîìè÷åñêèå ïîòåðè, íå ïîçâîëÿþò îáîñíîâàííî ôîðìèðîâàòü ñòàíäàðòû èíôîðìàöèîííîé áåçîïàñíîñòè è èäåîëîãèþ ïðîòèâîñòîÿíèÿ ïðîãðàììíûì çëîóïîòðåáëåíèÿì. Òàê ïî îöåíêàì ñïåöèàëèñòîâ êîðïîðàöèè Novell Inc. â 1991 ãîäó áûëî çàðåãèñòðèðîâàíî 6141 ïîðàæåíèå âèðóñîì, óäåëüíûé âåñ îñíîâíûõ ïðèâåäåí â òàáë.63 [144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3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äåëüíûé âåñ âèðóñîâ, ïîëó÷èâøèõ ðàñïðîñòðàíåíèå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â 1991 ãîäó (â %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èìåíîâàíèå âèðóñà           ¦     Óäåëüíûé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+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oned                    ¦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erusalem B               ¦         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îïîçíàííûå              ¦       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shi                     ¦  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helangelo              ¦     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 Bug                 ¦     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zusa                     ¦     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rk Avenger              ¦     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scade/170x              ¦      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                   ¦         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âåòñòâåííî èçìåíèëîñü îòíîøåíèå ïîëüçîâàòåëåé ê ïðîáëåìå çàùèòû èíôîðìàöèè. Òàê, ïî ðåçóëüòàòàì îïðîñà [164], ïðîâåäåííîãî â ÑØÀ îòíîñèòåëüíî íåîáõîäèìîñòè ïîâûøåíèÿ áåçîïàñíîñòè, ðåñïîíäåíòû ïîëîæèòåëüíî îòâåòèëè íà ñëåäóþùèå âîïðîñ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å àíòèâèðóñíûõ ïðîäóêòîâ - 57,7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ìåð÷åñêèé ïîäõîä ê êîíòðîëþ ïðîãðàììíîãî îáåñïå÷åíèÿ - 43.5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äåëåíèå êîìïüþòåðîâ äëÿ òåñòèðîâàíèÿ - 31,4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íòðîëü ïðîãðàììíîãî îáåñïå÷åíèÿ, èñïîëüçóåìîãî â äîìàøíåé ðàáîòå - 28,4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ðåçóëüòàòàì àíêåòèðîâàíèÿ, ïðîâåäåííîãî ñðåäè 600 ñïåöèàëèñòîâ êîìïüþòåðíûõ ôèðì, îïðåäåëåíû îñíîâíûå èñòî÷íèêè íàìåðåííîãî èíôèöèðîâàíèÿ [144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èñêè, èñïîëüçóåìûå â äîìàøíåé ðàáîòå - 43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ëåêòðîííàÿ ïî÷òà - 7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êóïêà äåìîíñòðàöèîííûõ äèñêîâ - 6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èñêè, ïîëó÷åííûå ïîñëå ðåìîíòà èëè îò îáñëóæèâàþùåãî ïåðñîíàëà - 6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áðåæíîå îáðàùåíèå è óäàëåíèå ñðåäñòâ àíòèâèðóñíîé çàùèòû - 3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íóòðèôèðìåííûå äèñêè - 2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íàìåðåííàÿ óñòàíîâêà äèñêîâ - 1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àâêà äèñêîâ âìåñòå ñ êîìïüþòåðîì - 1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èñêè èç äðóãèõ èñòî÷íèêîâ - 4 %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ò îòâåòà/íå çíàþ - 29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îñîáíîñòü ïðîòèâîñòîÿíèÿ êîìïüþòåðíûì âèðóñàì è ïðîãðàììíûì çëîóïîòðáëåíèÿì ÿâëÿåòñÿ îäíîé èç àêòóàëüíûõ ïðîáëåì çàùèòû èíôîðìàöèè â îäíî- è ìíîãîïîëüçîâàòåëüñêèõ ñèñòåìàõ è ñåòÿõ. Íåñìîòðÿ íà êîðîòêèé âðåìåííîé èíòåðâàë, õàðàêòåðèçóþùèé ðàçâèòèå àíòèâèðóñíûõ ñðåäñòâ çàùèòû,ìîæíî âûäåëèòü íåñêîëüêî ãðóïï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 òî÷êè çðåíèÿ îõâàòà âûäåëÿþòñÿ îäíîíàïðàâëåííûå è êîìïëåêñíûå. Ïåðâàÿ ãðóïïà ïðîäóêòîâ áûëà õàðàêòåðíà äëÿ íà÷àëüíîãî ýòàïà ðàçâèòèÿ "êîìïúþòåðíîé âèðóñîëîãèè" è ðåàëèçîâûâàëà ôóíêöèè çàùèòû ïî îòíîøåíèþ ê îòäåëüíûì âèðóñàì (íàïðèìåð, NOBOOT, NOV1701, NOEDDIE è äð.). Â äàëüíåéøåì îäíîíàïðàâëåííûå ïðîãðàììû ñòàëè îáúåäèíÿòüñÿ â êîìïëåêñíûå ïðîäóêòû, ñïîñîáíûå ïðîòèâîñòîÿòü áîëüøîìó ÷èñëó âèðóñîâ (íàïðèìåð, Scan, AIDSTEST, Àíòèâèðóñ-èíòåãðàòîð AVTR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åðñîíàëüíûå è âñòðàèâàåìûå. Íàèáîëüøåå ðàñïðîñòðàíåíèå ïîëó÷èëè âñòðàèâàåìûå ïðîäóêòû, ïîñêîëüêó îáåñïå÷èâàþò àâòîìàòè÷åñêóþ ïðîâåðêó äðàéâåðîâ è èñïîëíÿåìûõ ôàéëîâ. Íåýôôåêòèâíîñòü ïåðñîíàëüíûõ ïðîãðàìì ñâÿçûâàåòñÿ ïðåæäå âñåãî ñ íåäîñòàòî÷íûì óðîâíåì ïîäãîòîâêè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äíî- è ìíîãîïîëüçîâàòåëüñêèå. Ñ ðàçâèòèåì èíôîðìàöèîíûõ òåõíîëîãèé ïîÿâèëàñü íåîáõîäèìîñòü â ðàçðàáîòêå àíòèâèðóñíûõ ïðîäóêòîâ äëÿ ñåòåâûõ îïåðàöèîííûõ ñèñò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îå ðàçíîîáðàçèå ïåðñîíàëüíûõ êîìïüþòåðîâ, èñïîëüçîâàíèå ðàçëè÷íûõ òèïîâ ïðîöåññîðîâ, îïåðàöèîííûõ ñèñòåì è äðóãèõ ýëåìåíòîâ èíôîðìàöèîííûõ òåõíîëîãèé, ïðèâåëî ê ïîÿâëåíèþ òåðìèíà "êîìïüþòåðíàÿ ïëàòôîðìà". Äàííûé òåðìèí ïðèîáðåòàåò îñîáîå çíà÷åíèå ïðè ðàññìîòðåíèè ïðîáëåì, ñâÿçàííûõ ñ îáåñïå÷åíèåì çàùèòû èíôîðìàöèè îò âèðóñîâ, ïîñêîëüêó âèðóñíàÿ èíôåêöèÿ îäíîé èëè íåñêîëüêèõ ïëàòôîðì íàïðÿìóþ ñâÿçàíà ñ ìåõàíèçìàìè êîíòðîëÿ äîñòóïà, îñîáåííîñòÿìè àðõèòåêòóðû, îïåðàöèîííîé ñèñòåìîé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 îöåíêè ïåðåíîñèìîñòè âèðóñîâ ìåæäó îòäåëüíûìè ïëàòôîðìàìè è îïåðàöèîííûìè ñèñòåìàìè ïîçâîëÿåò ñäåëàòü ñëåäóþùèå âûâîä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ìå÷àåòñÿ ÷åòêî âûðàæåííàÿ òåíäåíöèÿ ñóùåñòâîâàíèÿ âèðóñîâ â ðàìêàõ ñâÿçàííûõ ïëàòôîðì, íàïðèìåð, DOS, OS/2 èëè Windows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èçêàÿ ñâÿçàííîñòü ñîâðåìåííûõ êîìïüþòåðíûõ ñèñòåì ñäåðæèâàåò ñîçäàíèå è ðàçâèòèå ïîëèïëàòôîðìíûõ èëè ìóëüòèñèñòåìíûõ âèðóñîâ. Îòñóòñòâèå ñîâìåñòèìîñòè äåëàåò íåîáõîäèìûìè ñîîòâåòñòâóþùèå àâòîìàòè÷åñêèå ïðåîáðàçîâàíèÿ â êîäàõ âèðóñîâ, à ýòî òðåáóåò çíà÷èòåëüíûõ çàòðàò ðåñóðñîâ. Íî ïîäîáíîå ïîëîæåíèå íå ìîæåò ïðîäîëæàòüñÿ áåñêîíå÷íî äîëãî, ïîñêîëüêó ðàçâèòèå ñèñòåì ïåðåäà÷è èíôîðìàöèè (ñïóòíèêîâàÿ è îïòîâîëîêîííàÿ ñâÿçü), ïðèâåäåò ê íåîáõîäèìîñòè ïîâûøåíèÿ ñîâìåñòèì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 íîâûõ âåðñèé è ðåàëèçàöèÿ îòäåëüíûõ ïëàòôîðì è ñèñòåì ïîä÷èíåíî æåëàíèþ îáåñïå÷èòü ñîâìåñòèìîñòü ñ ñóùåñòâóþùèìè ïðèëîæåíèÿìè, îäíîâðåìåííî îòìå÷àåòñÿ òåíäåíöèÿ îáúåäèíåíèÿ ïëàòôîðì è ñèñòåì ïîñðåäñòâîì èñïîëüçîâàíèÿ âûñîêèõ êîììóíèêàöèîííûõ âîçìîæíîñòåé. Äàííûå òåíäåíöèè â çíà÷èòåëüíîé ñòåïåíè óõóäøàþò óñòîé÷èâîñòü íîâûõ ðàçðàáîòîê ïî îáåñïå÷åíèþ çàùèò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ðûíêà èíôîðìàöèîííûõ òåõíîëîãèé âåäóùèõ ñòðàí ñôîðìèðîâàëñÿ íîâûé ñåãìåíò ñïåöèàëèçèðîâàííîãî ïðîãðàììíîãî îáåñïå÷åíèÿ - àíòèâèðóñíûå ïðîäóêòû. Íàëè÷èå áîëüøîãî ÷èñëà äîñòóïíûõ ðàçðàáîòîê çàòðóäíÿåò âûáîð ïîëüçîâàòåëÿ, â ñâÿçè ñ ÷åì ñïåöèàëèçèðîâàííûå îðãàíèçàöèè îñóùåñòâëÿþò òåñòèðîâàíèå, îöåíêó è ðàçðàáîòêó ñòàíäàðòîâ áåçîïàñíîñòè è ðåêîìåíäàöèé äëÿ ïîëüçîâàòåëåé è ðàçðàáîò÷èê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é èç ñàìûõ ñåðüåçíûõ â îáëàñòè îáðàáîòêè äàííûõ ÿâëÿåòñÿ ïðîáëåìà íàäåæíîñòè. Åé ïîñâÿùåíû ìíîãèå èññëåäîâàíèÿ, ñâÿçàííûå ñ òåñòèðîâàíèåì, âåðèôèêàöèåé è ïðîâåðêîé ïðàâèëüíîñòè ïðîãðàìì. Ñëåäóåò âûäåëèòü, ÷òî òåñòèðîâàíèå è âåðèôèêàöèÿ ÿâëÿþòñÿ äâóìÿ ðàçíûìè ïîäõîäàìè ê ðåøåíèþ ïðîáëåìû íàäåæíîñòè. Âåðèôèêàöèÿ ïðåäñòàâëÿåò ñîáîé ñïîñîá äîêàçàòåëüñòâà, îñíîâàííûé íà èñïîëüçîâàíèè ôîðìàëüíûõ ëîãè÷åñêèõ ñèñòåì. Â ñâîþ î÷åðåäü, òåñòèðîâàíèå áàçèðóåòñÿ íà èäåå íåâîçìîæíîñòè îïðåäåëåíèÿ ïîíÿòèÿ "ïðàâèëüíîñòè", îòíîñèòåëüíîñòè äàííîãî ïîíÿòèÿ è ïðåäóñìàòðèâàåò èñïîëüçîâàíèå ñëåäóþùåé ñõåìû: ïîñòàíîâêà çàäà÷è äëÿ òåñòà, ïðîåêòèðîâàíèå è íàïèñàíèå òåñòîâ, òåñòèðîâàíèå òåñòîâ, âûïîëíåíèå òåñòîâ è èçó÷åíèå ðåçóëüòàòîâ òåñò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èâåäåííîé ñõåìå îñíîâíîé çàäà÷åé ÿâëÿåòñÿ ïðîåêòèðîâàíèå òåñòîâ. Ïîýòîìó ñóùåñòâóåò íåñêîëüêî ìåòîäîâ, ñõîäíûõ ñ ïðîåêòèðîâàíèåì ñàìîãî ïðîãðàììíîãî îáåñïå÷åíèÿ, è â îñíîâå ïðîöåññà òåñòèðîâàíèÿ ëåæèò àíàëèç äîïóùåííûõ îøèáîê è èñïîëüçîâàíèå íàêîïëåííîãî îïûòà. Ïîýòîìó òåñòèðîâàíèå îïðåäåëÿåòñÿ òàêæå, êàê ïðîöåññ âûïîëíåíèÿ ïðîãðàììû ñ íàìåðåíèåì íàéòè îøèáêè [122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îöåíêå ýôôåêòèâíîñòè âàæíûì ïàðàìåòðîì ÿâëÿåòñÿ äëèòåëüíîñòü òåñòèðîâàíèÿ, îäíîé èç ñîñòàâëÿþùèõ êîòîðîé ÿâëÿåòñÿ âðåìÿ óñòðàíåíèÿ ÊÂ. À âðåìÿ óñòðàíåíèÿ çàâèñèò îò ñòåïåíè ðàçëè÷èìîñòè è ãëóáèíû äèàãíîñòèðîâàíèÿ. Äðóãèìè ñëîâàìè, ÷åì áîëüøå ìíîæåñòâî ÊÂ, òåì áîëüøèå çàòðàòû íåîáõîäèìû äëÿ èõ ëîêàëèçàöèè è óñòðàíåíèÿ. Ïðè ýòîì ïîä ãëóáèíîé äèàãíîñòèðîâàíèÿ áóäåì ïîíèìàòü îòíîøåíèå ÷èñëà îäíîçíà÷íî ðàçëè÷èìûõ è óñòðàíÿåìûõ ê îáùåìó ÷èñëó âîçìîæíûõ ÊÂ. Â ýòîé ñâÿçè âîçíèêàåò çàäà÷à îöåíêè ãëóáèíû äèàãíîñòèðîâàíèÿ è âðåìåíè óñòðàíåíèÿ ÊÂ ïðè ðàçëè÷íîãî ðîäà îãðàíè÷åíèÿ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èí èç ïåðâûõ òåñòîâ áûë ïðîâåäåí NCSA, öåëüþ êîòîðîãî áûëà ïðîâåðêà ýôôåêòèâíîñòè àíòèâèðóñíûõ ïðîäóêòîâ. Òåñòèðîâàëàñü 21 äîñòóïíàÿ ïîëüçîâàòåëÿì íà ðûíêå ïðîãðàììà è èõ ñïîñîáíîñòü ïðîòèâîñòîÿòü 921 âèðóñó. Ðåçóëüòàòû òåñòà ïðèâåäåíû â òàáë.6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4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àíòèâèðóñíûõ ïðîãðàì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¦   Àíòèâèðóñíàÿ   ¦   Ðàñïîçíà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ïðîãðàììà     ¦   ïîðàæåííû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(âåðñèÿ)      ¦   ôàéëîâ (â 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.Sculasson              F-Prot 1.14a            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phos Ltd               Vaccine 4.23            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omon Software         Toolkit 4.25            8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jssen                 HTScan 1.12             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jssen                 HTScan 1.11            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cAfee Associates        Pro-Scan 2.01          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mantec Corp            Norton Antivirus 1.00   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orldwide Software Inc   Vaccine 3.0             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com Inc             VPCScan 1.1a            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        VirScan 1.3             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iaShim Microcomputer Inc ViruSafe 3.06/7       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cAfee Associates        Pro-Scan 1.4           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ntrus International Corp        2.1           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iaShim Microcomputers Inc ViruSafe 3.05        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        VirScan 1.0             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ê ïîêàçàëè ðåçóëüòàòû òåñòèðîâàíèÿ, òîëüêî äâå èç 21 ïðîãðàììû áûëè â ñîñòîÿíèè ðàñïîçíàòü áîëåå 90 % ïîðàæåííûõ ôàéëîâ. Êðîìå òîãî, áîëåå ïîëîâèíû èññëåäóåìûõ ïðîãðàìì íå áûëè â ñîñòîÿíèè ðàñïîçíàòü 25% èçâåñòíûõ âèðóñîâ. Ðåçóëüòàòû òåñòèðîâàíèÿ ïîêàçàëè, ÷òî ïðè âûáîðå àíòèâèðóñíûõ ñðåäñòâ ñëåäóåò îðèåíòèðîâàòüñÿ íå íà ðåêëàìíûå ñîîáùåíèÿ, êîòîðûå ÷àùå âñåãî íå ñîîòâåòñòâóþò äåéñòâèòåëüíîñòè, à íà ðåçóëüòàòû òåñò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è âî ìíîãîì íåäîâîëüíû èñïîëüçóåìûì àíòèâèðóñíûì ïðîãðàììíûì îáåñïå÷åíèåì è íàñòðîåíû äîñòàòî÷íî ñêåïòè÷åñêè ïî îòíîøåíèþ ê ðàñïðîñòðàíÿåìûì ïðîãðàììàì àíòèâèðóñíîé çàùèòû. Ðåçóëüòàòû ôóíêöèîíèðîâàíèÿ íåêîòîðûõ ïðîãðàìì è ñáîè â èõ ðàáîòå ïîêàçûâàþò, ÷òî ïîëüçîâàòåëè ïðàâû. Êðîìå òîãî, ìíîãèå ïîëüçîâàòåëè, ðàáîòàþùèå â ñðåäå Windows èëè ñ äðóãèìè ãðàôè÷åñêèìè èíòåðôåéñàìè, îòìå÷àþò íàëè÷èå ðàçíîîáðàçíûõ îøèáîê è ñðûâîâ â ðàáîòå àíòèâèðóñíîãî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òðåõ íàèáîëåå ìîáèëüíûõ àíòèâèðóñíûõ ïàêåòîâ, â òîì ÷èñëå òàêèõ, êàê F-PROT, Norton Antivirus è Virus Hunter, âûïîëíåííûõ àâòîðàìè è íàøåäøèìè îòðàæåíèå â ðÿäå ïóáëèêàöèé [88], ïîçâîëèëî îïðåäåëèòü íàèáîëåå óÿçâèìûå ìåñòà â èñïîëüçóåìûõ êîíöåïöèÿõ ïîñòðîíèÿ ñðåäñòâ àíòèâèðóñíîé çàùèòû. Â ÷àñòíîñòè, ïðåäëîæåíà îïåðàöèÿ ïðîâåðêè ïî îòíîøåíèþ ê ñèñòåìíîé äàòå, ÷òî ïîçâîëÿåò èñêëþ÷èòü ðàçâèòèå áîëüøîãî êîëè÷åñòâà êîìïüþòåðíûõ âèðóñîâ. Ñóùåñòâóþùèå ïàêåòû àíòèâèðóñíîé çàùèòû íå ïðåäóñìàòðèâàþò òåñòèðîâàíèå âîçìîæíîñòè ñðàáîòêè ëîãè÷åñêîãî ìåõàíèçìà ïî îòíîøåíèþ ê äàòå è äíþ íåäåëè, òåì ñàìûì îòêðûâàþò äîñòóï ê ñèñòåìíîé è ïîëüçîâàòåëüñêîé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à÷åñòâå îñíîâíûõ êðèòåðèåâ îöåíêè àíòèâèðóñíîãî ïðîãðàììíîãî îáåñïå÷åíèÿ èñïîëüçîâàëèñü ñëåäóþùèå (òàáë.65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5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Îñíîâíûå êðèòåðèè îöåíêè àíòèâèðóñí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 ï/ï              Êðèòåðèé                     Âåëè÷èíà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    Òî÷íîå îòêðûòèå è èäåíòèôèêàöèÿ âèðóñîâ      9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    Âîçìîæíîñòü çàùèòû äàííûõ                    9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    Ýôôåêòèâíîå óñòðàíåíèå âèðóñîâ               9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    Ïðîñòîòà èñïîëüçîâàíèÿ                       8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    Êà÷åñòâî ïîääåðæêè                           8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    Îáåñïå÷åíèå âçàèìîäåéñòâèÿ ñ äðóãè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ñòàëëèðîâàííûìè ïðèëîæåíèÿìè           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    Ñòîèìîñòü                                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    Îãðàíè÷åííîå êîëè÷åñòâî ëîæíûõ ñîîáùåíèé     8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    ×àñòîòà è ëåãêîñòü ðàñïðîñòðàíåíèå ïîñëåä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þùèõ  âåðñèé                                 8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    Äîêóìåíòàöèÿ                                 8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    Îáñëóæèâàíèå ñî ñòîðîíû ðàñïðîñòðàíèòåëåé    8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2    Áûñòðîäåéñòâèå                               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3    Òðåáîâàíèÿ ê ñèñòåìíûì ðåñóðñàì              7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4    Ñïîñîáíîñòü ðàáîòû â ëîêàëüíûõ ñåòÿõ         7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5    Âîçìîæíîñòü ïðåäîñòàâëåíèÿ îò÷åòà î ðàáîòå   6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èñîê ëó÷øèõ àíòèâèðóñíûõ ïðîäóêòîâ âîçãëàâëÿåò ïàêåò Virex ôèðìû Microm Inc. (84 áàëëà), çàòåì ïðîäóêò Anti-Virus ôèðìû Central Point Software Inc. (80 áàëëîâ), è Norton Anti-Virus ôèðìû Symantec (79 áàëëîâ) ïðè ìàêñèìàëüíîé âîçìîæíîé îöåíêå - 100 áàëëîâ. Äàííûå ïðîäóêòû çàíèìàþò âåäóùèå ïîçèöèè íà ðûíêå àíòèâèðóñíîãî ïðîãðàììíîãî îáåñïå÷åíèÿ ÑØ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êðàòêóþ õàðàêòåðèñòèêó äàííûõ ïðîäóêòîâ. Ïàêåò Virex ôèðìû Microcom ïðåäíàçíà÷åí äëÿ IBM-ñîâìåñòèìûõ è êîìïüþòåðîâ Macintosh. ßâëÿÿñü ðåçèäåíòíûì, çàíèìàåò 1 Êá RAM-ïàìÿòè. Ïðîäóêò ñêàíèðóåò èçâåñòíûå âèðóñíûå ìîäèôèêàöèè è èñïîëüçóåò êîíòðîëüíûå ñóììû äëÿ ñëåæåíèÿ è êîíòðîëÿ çà íîâûìè ðàçíîâèäíîñòÿìè âèðóñîâ. Virex ïîëó÷èë âûñîêóþ îöåíêó ñðåäè ïîëüçîâàòåëåé îòíîñèòåëüíî òðåáîâàíèé ê ñèñòåìíûì ðåñóðñàì, ÷òî ñâèäåòåëüñòâóåò î òîì, ÷òî ïîëüçîâàòåëè îäîáðÿþò èñïîëüçîâàíèå ìåòîäà "ïðåêðàòè-ñòîé-ðåçèäåíòíûé". Ïðîãðàììà ëèäèðóåò ïî êðèòåðèþ îáùåé ñïîñîáíîñòè çàùèòû èíôîðìàöèè, íî èìååò ñðàâíèòåëüíî íèçêèå âîçìîæíîñòè ðàáîòû â ëîêàëüíûõ ñåòÿõ (ïîääåðæèâàåò òîëüêî NetWare ôèðìû Novell) è óñòóïàåò êîíêóðåíòàì ïî ïðîñòîòå èñïîëüç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àêåò Anti-Virus ôèðìû Central Point Software ÿâëÿåòñÿ ðàñøèðåííîé âåðñèåé ïðîãðàììû, âêëþ÷åííîé â ïàêåò PC Tools äàííîé ôèðìû. Âåðñèÿ PC Tools ñïîñîáíà îòêðûâàòü è èäåíòèôèöèðîâàòü âèðóñû, íî íå îáåñïå÷èâàåò ñðåäñòâà î÷èñòêè ïîðàæåííûõ ôàéëîâ. Ïîëüçîâàòåëè âûñîêî îöåíèëè äàííûé ïðîäóêò â ÷àñòè òî÷íîñòè îòêðûòèÿ è èäåíòèôèêàöèè âèðóñîâ. Ïî äàííûì ôèðìû-ïðîèçâîäèòåëÿ ïàêåò â ñîñòîÿíèè ñêàíèðîâàòü áîëåå 1200 èçâåñòíûõ âèðóñîâ è èõ ìóòàöèé. Îáëàäàåò òàêæå âîçìîæíîñòüþ îòêðûòèÿ íîâûõ âèäîâ âèðóñîâ, âêëþ÷àÿ ñêðûòûå ìîäèôèêàöèè ñ ïîìîùüþ ïðîâåðêè äëèíû ôàéëîâ. Ìîæåò ôóíêöèîíèðîâàòü êàê â ñðåäå DOS, òàê è Windows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äóêò Norton Anti-Virus ôèðìû Symantec ïîëó÷èë ðàñïðîñòðàíåíèå íà ðûíêå è ñðåäè ïîëüçîâàòåëåé áëàãîäàðÿ âêëþ÷åíèþ â ïàêåò Norton Desktop äëÿ ñðåäû Windows. Ìîæåò ôóíêöèîíèðîâàòü â ñðåäå DOS è Windows, à òàêæå ïîääåðæèâàåò ñåòåâóþ ñðåäó, âêëþ÷àÿ Vines ôèðìû Banyan Systems, NetWare è OS/2 Lan Manager ôèðìû IBM. Íî îòñòàåò îò ïðèâåäåííûõ âûøå ïî êðèòåðèþ ôóíêöèîíèðîâàíèÿ â îáëàñòè ëîêàëüíûõ ñåòåé. Íåêîòîðûå ïîëüçîâàòåëè îòìå÷àþò, ÷òî ïðîäóêò ìåäëåííî ðàáîòàåò è òðåáóåò öåíòðàëèçîâàííîãî óïðàâëåíèÿ â ðàìêàõ ñåòåâîé ñðåäû. Ñëåäóåò îòìåòèòü, ÷òî Norton Anti-Virus èñïîëüçóåò ïîïóëÿðíûé ìåòîä áîðüáû ñ âèðóñàìè - àâòîìàòè÷åñêîå ñîçäàíèå ðåçåðâíîé êîïèè äàííûõ boot-ñåêòîðîâ è êðèòè÷åñêèõ ôàéëîâ. Åñëè îäíà èç ýòèõ îáëàñòåé èíôèöèðîâàíà, òî èçìåíåííàÿ âåðñèÿ àâòîìàòè÷åñêè óíè÷òîæàåòñÿ è ïðîèñõîäèò âîññòàíîâëåíèå ðåçåðâíîé êîïèè. Ïîñëåäíÿÿ âåðñèÿ ïàêåòà ðàñïîëàãàåò äàííóþ èíôîðìàöèþ â ñïåöèàëüíîì ôàéëå âìåñòî èñïîëüçîâàíèÿ äîïîëíèòåëüíûõ ðåñóðñîâ ïðè ñîçäàíèè äîïîëíèòåëüíûõ ðåçåðâíûõ ôàéëîâ. Â öåëîì ïîëüçîâàòåëè äàþò õîðîøèå îöåíêè ïàêåòó Norton Anti-Virus ïî íàèáîëåå âàæíûì êðèòåðèÿì, âêëþ÷àÿ âîçìîæíîñòü çàùèòû äàííûõ è óñòðàíåíèå âèðóñ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êàæåì êëàññèôèêàöèþ ðàññìîòðåííûõ àíòèâèðóñíûõ ïàêåòîâ ïî îñíîâíûì êðèòåðèÿì, ïðèâåäåííóþ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6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è âåäóùèõ àíòèâèðóñíûõ ïðîäóêòîâ ïî îñíîâíûì êðèòåðèÿ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  ¦                          ¦Ìàêñèìà-¦  Íàáðàííûå áàëëû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               ¦ìàëüíàÿ +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/ï ¦     Êðèòåðèé             ¦âåëè÷è- ¦ MC  ¦  CP ¦ NAV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               ¦  íà    ¦     ¦     ¦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    Òî÷íîå îòêðûòèå è èäåíò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êàöèÿ âèðóñîâ            9,6      9,3   8,4    8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    Âîçìîæíîñòü çàùèòû äàííûõ  9,4      8,8   8,4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    Ýôôåêòèâíîå óñòðàí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ðóñîâ                    9,4      8,8   8,4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    Ïðîñòîòà èñïîëüçîâàíèÿ     8,6      8,5   8,1    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    Êà÷åñòâî ïîääåðæêè         8,5      8,5   7,8    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    Ñïîñîáíîñòü âçàèìîäåéñòâ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 äðóãèìè èíñòàëëèðîâàííû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àìè                8,4      8,4   7,8    7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ìåòîäèêó òåñòèðîâàíèÿ, èñïîëüçóåìóþ Network World è Íàöèîíàëüíîé Àññîöèàöèåé êîìïüþòåðíîé áåçîïàñíîñòè ÑØÀ NCSA (National Computer Security Association). Â ïåðâîì ïîäîáíîì èññëåäîâàíèè áûëè ïîäâåðãíóòû òåñòèðîâàíèþ 11 àíòèâèðóñíûõ ïðîäóêòîâ, ïðåäíàçíà÷åííûõ äëÿ óñòðàíåíèÿ âèðóñîâ è âîññòàíîâëåíèÿ ïîðàæåííûõ ôàéëîâ. Êàê ïîêàçàëè ðåçóëüòàòû òåñòèðîâàíèÿ îòäåëüíûå ïðîäóêòû èìåþò ðàçëè÷íóþ ýôôåêòèâíîñòü ïðè ðåàëèçàöèè ñòàíäàðòíûõ è íåñòàíäàðòíûõ ñèòóà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å ïðîäóêòû áûëè ñãðóïïèðîâàíû ïî èõ ñïîñîáíîñòè ðåàëèçàöèè ðàçíîîáðàçíûõ ñöåíàðèåâ ïîðàæåíèé âèðóñàìè. Ëèäåðîì ñðåäè ïðîäóêòîâ àíòèâèðóñíîé çàùèòû ÿâëÿåòñÿ F-Prot, ðàçðàáîòàííûé Ôðèäðèêîì Ñêóëàññîíîì. Ñëåäóåò îòìåòèòü, ÷òî äàííûé ïðîäóêò ëèöåíçèðóåòñÿ ïî öåíå 1 äîë. è åãî êîïèþ ìîæíî ïîëó÷èòü ïî BBS (Bulletin Board Systems). Ïî ñâîåé ýôôåêòèâíîñòè îí íàìíîãî îïåðåäèë äðóãèå àíòèâèðóñíûå ïðîäóêòû. Ðåçóëüòàòû òåñòèðîâàíèÿ ïðèâåäåíû â òàáë.6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6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Ðåçóëüòàòû òåñòèðîâàíèÿ àíòèâèðóñí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Ïðîäóêò  1  2  3   4   5   6  7  8  9  10 11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idrik        F-Pr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kulasson     v2.0      1  8  6  18  15  17 17 15 17  12 3 1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prechaun    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      Bu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national  3.75     3  8  3  18   8  18 17 11 17  10 3 1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@S Interna-   Dr.Solo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onal          mon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rkhamsted    Toolk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15     1  6  6  17  14  10 17 12  5  12 3 1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com      Virex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c.          P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2.00b    4  6  4  18   4  18 18  3 18   7 3 10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cAfee        Scan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sociates    Cle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7.6v80   2  8  5  18  12   6 18  5 13  12 3 1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nt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int         Anti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Inc. Virus     5  8  6  18  15   1 17 13  1  12 3  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Tree         ViruSa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ny       v4.50     4  8  2  18  11   7 17  5 12  12 3  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mantec/     Nor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ter Norton  Anti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ing    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1.5      1  6  2  17  13  17 13  8 13   5 3  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cAfee        ProS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sociates    v2.32     3  8  4  14  13   1 16 11  5  12 3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     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sulting    Cle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oup Inc.    v2.10     4  6  3   8   8   8  5  4  5  12 3  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RIS Software Anti-                                                                        - 13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Computers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td           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3.7      3  6  3  13  12   0  6  6  0  12 3 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1 - ñàìîêîíòðîëü ñ èñïîëüçîâàíèåì Jerusalem-B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2 - ðàñïðîñòðàíåííûå boot-âèðóñ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3 - ýêçîòè÷åñêèå boot-âèðóñ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4 - îòêðûòèå ðàñïðîñòðàíåííû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5 - óñòðàíåíèå ðàñïðîñòðàíåííû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6 - óíè÷òîæåíèå ðàñïðîñòðàíåííû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7 - îòêðûòèå ýêçîòè÷åñêè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8 - óñòðàíåíèå ýêçîòè÷åñêè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9 - óíè÷òîæåíèå ýêçîòè÷åñêèõ ôàéëîâûõ âèðóñ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10 - êà÷åñòâî óñòðàíåíè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11 - óñòðàíåíèå boot-âèðóñà òâåðäîãî äèñê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12 - îáùàÿ îöåíê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òåñòèðîâàíèè èñïîëüçîâàëèñü ïîñëåäîâàòåëüíî òðè ãðóïïû òåñòîâ, ðàñêðûâàþùèõ âîçìîæíîñòè êàæäîãî ïðîãðàììíîãî ïðîäóêòà ïðîòèâîñòîÿòü âèðóñ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åðâîíà÷àëüíî ïðîâåðÿëàñü ñïîñîáíîñòü ïðîäóêòîâ ïðîòèâîñòîÿòü âèðóñàì, êîòîðûå ñïîñîáíû àòàêîâàòü ñàìè àíòèâèðóñíûå ïðîãðàììû. Ñóùíîñòü òåñòà çàêëþ÷àåòñÿ â çàïóñêå íåïîðàæåííîé êîïèè ïðîäóêòà ïðè íàëè÷èè àêòèâíîãî ðåçèäåíòíîãî âèðóñà Jerusalem-B â ïàìÿòè êîìïüþòåðà. Ìàêñèìàëüíûé ðåçóëüòàò ðàâåí 5 áàëëàì è ïðîäóêò ïîëó÷àåò ïî 1 áàëëó çà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ðûòèå âèðóñà â ïðîöåññå çàãðóçêè è âûäà÷ó ñîîòâåòñòâóþùåãî ñîîáùåíèÿ ïîëüçîâàòåë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ðûòèå âèðóñà â ïàìÿòè êîìïüþòåðà ñ âûäà÷åé åãî èìåí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òðàíåíèå âèðóñà â ïàìÿòè è âûäà÷ó ñîîáùåíèÿ îá ýòîì äåéñòâ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âòîìàòè÷åñêîå óñòðàíåíèå âèðóñà â ïàìÿòè è ñîõðàíåíèå ðàáîòîñïîñîáíîñòè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ðûòèå è óñòðàíåíèå âèðóñà â äðóãèõ ïîðàæåííûõ ïðîãðàìì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îëüêî AntiVirus ôèðìû Central Point Software ïîëó÷èë ìàêñèìàëüíóþ îöåíêó ïî ðåçóëüòàòàì äàííîãî òåñòà. Ïðîäóêò F-Prot ïîëó÷èë òîëüêî 1 áàëë,ïîñêîëüêó ïîñëå çàãðóçêè âûäàë íà ýêðàí ñëåäóþùåå ñîîáùåíèå:"Âíèìàíèå! Ïðîãðàììà èçìåíåíà. Âûêëþ÷èòå êîìïüþòåð, çàãðóçèòå ÷èñòóþ äèñêåòó è çàïóñòèòå îðèãèíàëüíóþ êîïèþ äàííîé ïðîãðàììû". Äëÿ íåêîòîðîé ÷àñòè ïîëüçîâàòåëåé ýòîãî ñîîáùåíèÿ ìîæåò áûòü äîñòàòî÷íî, íî ïàêåò AntiVirus ïîêàçûâàåò, ÷òî òðåáîâàíèÿ ê àíòèâèðóñíûì ïðîäóêòàì ìîãóò áûòü è áîëåå âûñîêè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þùèé òåñò ïðîâåðÿåò âîçìîæíîñòè îòêðûòèÿ è óñòðàíåíèÿ boot-âèðóñîâ äèñêåò. Êàæäûé àíòèâèðóñíûé ïðîäóêò áûë òåñòèðîâàí íà îòêðûòèå, óñòðàíåíèå è óíè÷òîæåíèå 4 ðàñïðîñòðàíåííûõ âèðóñîâ, â òîì ÷èñëå Ashar, Stoned, Disk Killer è Print Screen, à òàêæå 3 ýêçîòè÷åñêèõ âèðóñîâ - Big Italian, Telecom è Typo Boot. Ïðîäóêò ïîëó÷àåò 1 áàëë çà îòêðûòèå êàæäîãî âèðóñà è ïî 1 áàëëó äîïîëíèòåëüíî çà åãî óñòðàí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å ïðîäóêòû ïîêàçàëè õîðîøèå ðåçóëüòàòû â áîðüáå ïðîòèâ ðàñïðîñòðàíåííûõ âèðóñîâ. Ïðè ðàáîòå ñ ýêçîòè÷åñêèìè âèðóñàìè ïàêåòû F-Prot, AntiVirus è Dr. Solomon's Toolkit ïîëó÷èëè îòëè÷íóþ îöåíêó, íî ïðè ðàáîòå ñ äðóãèìè ýêçîòè÷åñêèìè âèðóñàìè èëè èõ ìóòàöèÿìè ðåçóëüòàòû ìîãóò îòëè÷àòüñÿ. Â äàëüíåéøåì èññëåäîâàëàñü ýôôåêòèâíîñòü ïðîäóêòîâ ôàéëîâûõ âèðóñîâ ñ ïîìîùüþ òåñòà, ñîäåðæàùåãî ïîäáîðêó èç èç 18 ðàñïðîñòðàíåííûõ è 18 ýêçîòè÷åñêèõ âèðóñîâ. Ïðîäóêò ïîëó÷àë 1 áàëë çà îòêðûòèå âèðóñà, 1 áàëë çà åãî óñòðàíåíèå è åùå 1 áàëë çà óíè÷òîæåíèå ïîðàæåííîãî ôàéëà. F-Prot îïåðåäèë âñåõ ñî çíà÷èòåëüíûì ïðåèìóùåñòâîì ïî âñåì ðàçíîâèäíîñòÿì äàííîãî òåñòà. Õîðîøèå ðåçóëüòàòû ïîêàçàëè òàêæå Virus Buster, Dr. Solomon's, Virex-PC è Scan/Clean. Äðóãèå ïðîäóêòû, òàêèå êàê, AntiVirus è Pro-Scan ïîëó÷èëè äîñòàòî÷íî âûñîêóþ îöåíêó âî âñåõ ðàçäåëàõ äàííîãî òåñòà, êðîìå òðåáîâàíèÿ óíè÷òîæåíèÿ ïîðàæåííîãî ôàéë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êîòîðûå ïîëüçîâàòåëè ïðåäïî÷èòàþò ðàáîòàòü ñ ïðîäóêòàìè, êîòîðûå îòêðûâàþò è óíè÷òîæàþò ïîðàæåííûå ôàéëû, ïîñêîëüêó ïîëíîñòüþ íå äîâåðÿþò ôóíêöèè î÷èñòêè ôàéëîâ îò âèðóñîâ.Virex-PC ôèðìû Microcom îêàçàëñÿ ýôôåêòèâíåå â îòêðûòèè è óíè÷òîæåíèè ïîðàæåííûõ ôàéëîâ, íî çíà÷èòåëüíî ñëàáåå ïðè óñòðàíåíèè âèðóñà èç ïîðàæåííûõ ôàéë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ïîìîùüþ ñëåäóþùåãî òåñòà ïðîâîäèëàñü îöåíêà êà÷åñòâà óñòðàíåíèÿ âèðóñà. Íåêîòîðûå âèðóñû â ñîñòîÿíèè ìíîãîêðàòíî ïîðàæàòü îäíó è òó æå ïðîãðàììó, óâåëè÷èâàÿ ïðè ýòîì åå äëèíó. Äëÿ òîãî, ÷òîáû ïðîäóêò ñ÷èòàëñÿ ýôôåêòèâíûì, íåîáõîäèìî âîññòàíîâëåíèå ïåðâîíà÷àëüíîãî ðàçìåðà ïðîãðàììû è ñàìîå ãëàâíîå óñëîâèå - î÷èùåííàÿ ïðîãðàììà äîëæíà ðàáîòàòü íîðìàëüíî, áåç ñáîå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äàííîãî òåñòà áûëà èñïîëüçîâàíà ñïåöèàëüíàÿ ïðîãðàììà òèïà ÅÕÅ äëèíîé 29382 áàéòà, òðîåêðàòíî ïîðàæåííàÿ âèðóñîì Jerusalem-B è ïðè êàæäîì ñëåäóþùåì èñïîëíåíèè åå äëèíà óâåëè÷èâàëàñü íà 1808 áàéòîâ. Âñå àíòèâèðóñíûå ïðîäóêòû áûëè ïîäâåðãíóòû òåñòèðîâàíèþ ñ ïîìîùüþ äàííîé ïðîãðàììû è ïîëó÷åííûå ðåçóëüòàòû îöåíåíû â ñëåäóþùåé ïîñëåäîâàòåëüíî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 óñòðàíåíèè âñåõ êîïèé âèðóñà â ôàéëå ïðîäóêò ïîëó÷àë 5 áàëë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åñëè íîâàÿ äëèíà î÷èùåííîãî ôàéëà ðàâíà 29382 áàéòà, òî ïðîäóêò ïîëó÷àë 2 áàëëà (ñëåäóåò èìåòü â âèäó, ÷òî ïðè îêðóãëåíèè 16-òè áàéòîâîãî ñåêòîðà âîçìîæåí äðóãîé ðåçóëüòàò è ýòî ãîâîðèò î íåêîððåêòíîé ðàáîòå ïðîäóêò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åñëè ïðîãðàììà ðàáîòàåò â òîé æå ïîñëåäîâàòåëüíîñòè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ê è äî ïîðàæåíèÿ, ïðîäóêò ïîëó÷àåò 5 áàëëîâ. Â ðàìêàõ äàííîãî òåñòà áîëüøèíñòâî òåñòèðóåì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ó÷èëè îòëè÷íûå îöåíêè. Íî åñòü òðè èñêëþ÷åíèÿ: Norton AntiVirus óñòðàíèë òîëüêî îäíó èç òðåõ êîïèé âèðóñà, à ïîñëå ìíîãîêðàòíûõ ïîïûòîê óñòðàíåíèÿ îñòàâøèõñÿ êîïèé äëèíà ôàéëà ñîñòàâèëà 29392 áàéòà; Virex-PC íå îáåñïå÷èë èñïîëíåíèå î÷èùåííîãî ôàéëà; Virus Buster ïîòåðÿë 2 áàëëà (íåñìîòðÿ íà òî, ÷òî î÷èùåííàÿ âåðñèÿ ïðîãðàììû ñìîãëà áûòü èñïîëíåíà), ïîñêîëüêó äëèíà âîññòàíîâëåííîãî ôàéëà áûëà ðàâíà 29408 áàé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ëåäíèé òåñò èñïîëüçîâàëñÿ äëÿ ïðîâåðêè ýôôåêòèâíîñòè ðàáîòû ñ ïîðàæåííûì boot-ñåêòîðîì òâåðäîãî äèñêà. Äàííûé âèä âèðóñîâ ñ÷èòàåòñÿ íàèáîëåå îïàñíûì è ïîëüçîâàòåëü ïûòàÿñü óíè÷òîæèòü âèðóñ ñ ïîìîùüþ ôîðìàòèðîâàíèÿ òâåðäîãî äèñêà, ðàçðóøàåò ñîäåðæàíèå äèñêà çà èñêëþ÷åíèåì ñàìîãî âèðóñà. Â äàííîì òåñòå èñïîëüçîâàëñÿ âèðóñ Stoned, êàê íàèáîëåå ðàñïðîñòðàíåííûé. Ïðîäóêò ïîëó÷àë 1 áàëë çà óñïåøíîå îòêðûòèå âèðóñà, åùå 1 áàëë çà óñòðàíåíèå èç ïîðàæåííîãî ñåêòîðà è 1 áàëë - ïðè íîðìàëüíîé ðàáîòå äèñêà ïîñëå óñòðàíåíèÿ. Âñå òåñòèðóåìûå ïðîäóêòû îòëè÷íî ñïðàâèëèñü ñ äàííûì òåñò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êñèìàëüíàÿ ñóììàðíàÿ îöåíêà ïî ãðóïïå òåñòîâ ñîñòàâëÿåò 142 áàëëà. Íàèáîëåå âûñîêèé ðåçóëüòàò ïîëó÷åí F-Prot - 129 áàëëîâ, íî ñëåäóåò èìåòü â âèäó, ÷òî îí íå áóäåò ýôôåêòèâíûì ïðè ðàáîòå ñî ñïåöèôè÷åñêèìè âèðóñàìè èëè èõ ìóòàöèÿìè, íî ïðîäóêò ÿâëÿåòñÿ îáùåäîñòóïíûì, õîòÿ è ïîñòóïàåò ê ïîëüçîâàòåëþ áåç ïîëíîé äîêóìåíòàöèè, ÷òî õàðàêòåðíî äëÿ êîììåð÷åñêîãî àíòèâèðóñíîãî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ëåäíèì äîñòèæåíèåì ìîæíî ñ÷èòàòü äâà âñòðîåííûõ ëèöåíçèîííûõ ïðîäóêòà ôèðìû Central Point Software â îïåðàöèîííóþ ñèñòåìó MS DOS 6.0 - Anti-Virus äëÿ DOS è Anti-Virus äëÿ ñðåäû Windows, ðåàëèçóþùèå îïåðàöèþ ñêàíèðîâàíèÿ ôàéëîâ. Äàííûå ïðîãðàììû îáëàäàþò ïðîñòîòîé èñïîëüçîâàíèÿ, áûñòðîé ðåàëèçàöèåé è ñêàíèðóþò ñåòåâûå è ëîêàëüíûå äèñêè. Â èõ ñîñòàâ âêëþ÷åíà áàçà äàííûõ ñ èíôîðìàöèåé î âèðóñàõ, êîòîðàÿ ïåðèîäè÷åñêè îáíîâëÿåò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îå êîìïëåêñíîå èññëåäîâàíèå ýôôåêòèâíîñòè àíòèâèðóñíûõ ïðîãðàìì áûëî âûïîëíåíî NCSA ïî îòíîøåíèþ ê 24 ñêàíèðóþùèì ïðîãðàììàì. Ïðîâåäåííûå òåñòû ïîêàçàëè, ÷òî âñå ïðîäóêòû ñïîñîáíû îòêðûòü 100 % âèðóñîâ â ôàéëàõ è ñåêòîðàõ ïåðâîíà÷àëüíîé çàãðóçêè. Â îòëè÷èå îò ïåðâîãî èññëåäîâàíèÿ, ïðîâîäèìîãî â ðàìêàõ îäíîïîëüçîâàòåëüñêèõ ñèñòåì, äàííîå òåñòèðîâàíèå áûëî âûïîëíåíî â ðàìêàõ ñåòåâîé âû÷èñëèòåëüíîé ñèñòåìû. Â êà÷åñòâå ñåðâåðà èñïîëüçîâàëñÿ êîìïüþòåð Compaq SystemPro, áàçèðóþùèéñÿ íà ìèêðîïðîöåññîðå 80386 è ñâÿçàííûé ñ ðàáî÷åé ñòàíöèåé, ðàáîòàþùåé ïîä óïðàâëåíèåì îïåðàöèîííîé ñèñòåìû DOS 5.0. Ïðè òåñòèðîâàíèè èñïîëüçîâàëàñü ñåòåâàÿ îïåðàöèîííàÿ ñèñòåìà NetWare 3.1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îáõîäèìîñòü çàùèòû èíôîðìàöèè â ñåòÿõ ÿâëÿåòñÿ ñâîåîáðàçíûì ïàðàäîêñîì â èñïîëüçîâàíèè èíôîðìàöèîííûõ òåõíîëîãèé. Ñåòè ñîçäàþòñÿ â öåëÿõ îáåñïå÷åíèÿ áûñòðîãî è óäîáíîãî äîñòóïà ïîëüçîâàòåëåé ê èíôîðìàöèè, íî îíè ñòàëêèâàþòñÿ ñ íåîáõîäèìîñòüþ êîíòðîëÿ äîñòóïà. Äëÿ ýòèõ öåëåé ðàñõîäóþòñÿ çíà÷èòåëüíûå ðåñóðñû ïî àêòóàëèçàöèè èäåíòèôèêàòîðîâ, èçìåíåíèþ ïðàâ äîñòóïà è êîíòðîëþ ñåòåâûõ ïàðàìåòðîâ â öåëÿõ èñêëþ÷åíèÿ íåñàíêöèîíèðîâàííîãî äîñòóï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áëåìà áåçîïàñíîñòè çíà÷èòåëüíî óñëîæíÿåòñÿ â óñëîâèÿõ ðàçâèòèÿ ñåòåé è ñòðóêòóð òèïà "êëèåíò/ñåðâåð". Ïðè ñðàâíåíèè óðîâíåé áåçîïàñíîñòè ñåòåé, áàçèðóþùèõñÿ íà ïåðñîíàëüíûõ è áîëüøèõ ÝÂÌ, ïåðâûå çíà÷èòåëüíî óñòóïàþò ïî ñëåäóþùèì ïðè÷èíàì. Âî-ïåðâûõ, ñåòè òèïà Ethernet è Token Ring îñóùåñòâëÿþò ïåðåäà÷ó ñîîáùåíèé, çàïðàøèâàåìûõ ïîëüçîâàòåëåì, ïî âñåì ñòàíöèÿì äàííîãî ñåãìåíòà ñåòè. Ïîýòîìó îò ñîñòîÿíèÿ ðàáî÷åé ñòàíöèè-ïðèåìíèêà è åå ïðîãðàììíîãî îáåñïå÷åíèÿ áóäåò çàâèñåòü ïðèåì ñîîáùåíèÿ èëè ïåðåäà÷à ñëåäóþùåìó ïîëüçîâàòåëþ ñåòè. Èñïîëüçóÿ ïðîòîêîëüíûé àíàëèçàòîð, ïîëüçîâàòåëü â ñîñòîÿíèè ïðîñëåäèòü òðàôèê ñîîáù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èñïîëüçîâàíèå ñåòåâûõ ïðèëîæåíèé òèïà "êëèåíò/ñåðâåð" ìîæåò îáåñïå÷èòü ïîòåíöèàëüíîå ðàñêðûòèå èëè êðàæó êîíôèäåíöèàëüíîé èíôîðìàöèè. Ìîùíîñòü ðàáî÷èõ ñòàíöèé ïîñòîÿííî âîçðàñòàåò è îíè îáåñïå÷èâàþò ðåàëèçàöèþ ïðèëîæåíèé, õàðàêòåðíûõ äëÿ áîëüøèõ ÝÂÌ, à ýòî ñëóæèò íîâûì êàíàëîì äëÿ ïîëó÷åíèÿ èíôîðìàöèè. Êðîìå òîãî, èñïîëüçîâàíèå ñòàíäàðòíûõ ïðèëîæåíèé, òèïà òàáëè÷íûõ ïðîöåññîðîâ èëè áàç äàííûõ äëÿ ðàçëè÷íûõ ïðåäìåòíûõ îáëàñòåé, îáëåã÷àåò íåñàíêöèîíèðîâàííûé äîñòóï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òðåòüèõ, îáûäåííàÿ îøèáêà â îäíîïîëüçîâàòåëüñêîé ñèñòåìå (íàïðèìåð, óäàëåíèå ôàéëà), â óñëîâèÿõ ôóíêöèîíèðîâàíèÿ ñåòè ìîæåò ïðèâåñòè ê íåïîïðàâèìûì ïîñëåäñòâèÿì. Íåñàíêöèîíèðîâàííûå äåéñòâèÿ â îòíîøåíèè èíôîðìàöèè ïåðñîíàëüíîãî êîìïüþòåðà (èçìåíåíèå êîäîâîé òàáëèöû èëè äðàéâåðà) ìîãóò âûçâàòü îïóñòîøèòåëüíûå ïîñëåäñòâèÿ ó ïîëüçîâàòåëåé, åñëè áóäåò çàòðîíóòî ñåòåâîå ïðîãðàììíîå îáåñïå÷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÷åòâåðòûõ, áîëüøîå êîëè÷åñòâî ñåòåâûõ ïðèëîæåíèé íå ðàáîòàåò â òåõ ñëó÷àÿõ, åñëè ïîëüçîâàòåëü íå îáëàäàåò ïîëíûìè ïðàâàìè ïî ðåàëèçàöèè îïåðàöèé ÷òåíèÿ è çàïèñè â ñåòåâîé äèðåêòîðèè, äàæå åñëè ôàéëû ñîõðàíÿþòñÿ íà ëîêàëüíîì äèñêå. Ýòî ñâÿçàíî ñ òåì, ÷òî ðàáî÷èå ôàéëû, ïîëüçîâàòåëüñêèå áèáëèîòåêè è äàííûå î êîíôèãóðàöèè ñîõðàíÿþòñÿ â ñå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ÿòûõ, ñåòè ìîãóò áûòü ñðåäîé íåëåãàëüíîé äåÿòåëüíîñòè è êîìïüþòåðíîãî ïèðàòñòâà, ïîñêîëüêó èñêëþ÷àåòñÿ öåíòðàëèçîâàíííûé êîíòðîëü çà õîäîì ðàçðàáîòêè ïîëüçîâàòåëüñêèõ ïðèïëîæ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ëåäîâàòåëüíîñòü ïðîöåññà òåñòèðîâàíèÿ áûëà ñëåäóþùåé. Â ñâÿçè ñ òåì, ÷òî áîëüøèíñòâî êîìïüþòåðíûõ âèðóñîâ ÿâëÿþòñÿ ðåçèäåíòíûìè, ñêàíèðóþùèå ïðîãðàììû äîëæíû îòêðûòü èõ â ïàìÿòè ïðåæäå, ÷åì áóäóò îòêðûòû ðàáî÷èå ôàéëû. Â ïðîòèâíîì ñëó÷àå, òàêîé ðåçèäåíòíûé âèðóñ, êàê Frodo, âûïîëíèò èíôèöèðîâàíèå ëþáîãî äîñòóïíîãî ôàéëà ðàáî÷åé ñòàíöèè ïðè åãî ïðîâåðêå ïîëüçîâàòåëåì. Âûáîð âèðóñà Frodo â êà÷åñòâå òåñòèðóåìîãî îáúÿñíÿåòñÿ åãî ñïîñîáíîñòüþ "îáõîäèòü" ñðåäñòâà àíòèâèðóñíîé çàùèòû. Îí èçâåñòåí òàêæå ïîä èìåíåì 4 Ê èëè 4096 (äëèíà, ïðèáàâëÿåìàÿ ê ïîðàæåííîìó ôàéëó), ïîðàæàåò ÑÎÌ è ÅÕÅ ôàéëû â ìîìåíò, êîãäà ïîëüçîâàòåëü îòêðûâàåò èëè ñêàíèðóåò ðàáî÷èå ôàéëû è ðàñïîëàãàåòñÿ âìåñòå ñ MEM.EXE DOS 5.0. Ïîýòîìó ïåðâîé çàäà÷åé ñêàíèðóþùèõ ïðîãðàìì ÿâëÿåòñÿ îòêðûòèå âèðóñà â ôàéëàõ, ñèñòåìíûõ boot-ñåêòîðàõ, òàáëèöå ðàñïðåäåëåíèÿ ôàéëîâ, ïàìÿòè è ò.ä., çàòåì èäåíòèôèêàöèÿ è âîçìîæíîå ñîäåéñòâèå äëÿ åãî óñòðàíåíèÿ. Â ïðîòèâíîì ñëó÷àå âèðóñ ìîæåò èíôèöèðîâàòü ñêàíèðóþùóþ ïðîãðàìì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ñòèðîâàíèå ïðåäóñìàòðèâàëî ïðîâåðêó ñïîñîáíîñòè îòêðûòèÿ ïîëèìîðôíûõ âèðóñîâ, ïîñêîëüêó îíè ñîäåðæàò ïðîãðàììû, âûçûâàþùèå ìóòàöèè âèðóñíîãî îðãàíèçìà è ïåðåõîä ê äðóãèì ôîðìàì ïðîÿâëåíèÿ. Ñêàíèðóþùèå ïðîãðàììû äîëæíû îáåñïå÷èò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ïîçíàâàíèå âèðóñîâ â ïàìÿòè êîìïüþò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âåäîìëåíèå ïîëüçîâàòåëÿ î âîçìîæíîñòè ïîðàæåíèÿ ñêàíèðóþùåé ïðîãðàì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âëå÷ü âèðóñ èç ïàìÿòè êîìïüþò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îòâðàòèòü äàëüíåéøåå ðàñïðîñòðàíåíèå è ïîðàæå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èòü çàãðóçêó ñèñòå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èòü ïîëüçîâàòåëþ âîçìîæíîñòü ðåàëèçàöèè ïðîöåäóðû óñòðàíåíèÿ âèðó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ðåçóëüòàòû òåñòèðîâàíèÿ, ñîñòîÿùåãî èç íåñêîëüêèõ ýòàïîâ. Âî-ïåðâûõ, ïðîâåðêà ñïîñîáíîñòè ñêàíèðóþùèõ ïðîãðàìì èäåíòèôèöèðîâàòü ðåçèäåíòíûé âèðóñ â ïàìÿòè. Ïðè óñïåøíîì îòêðûòèè ïðîãðàììà ïîëó÷àëà 5 áàëë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ïðîâåðêà âîçìîæíîñòè èñêëþ÷åíèÿ "ñàìîèíôèöèðîâàíèÿ". Òîëüêî ÷àñòü ïðîãðàìì êîððåêòíî èçâåñòèëè ïîëüçîâàòåëÿ î ñâîåì èíôèöèðîâàíèè. Ïî ðåçóëüòàòàì òåñòà, ïðîäóêòû çàôèêñèðîâàâøèå ñîáñòâåííîå èíôèöèðîâàíèå, ïîëó÷àëè 5 áàëë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òðåòüèõ, ïðåäîòâðàùåíèå äàëüíåéøåãî ðàñïðîñòðàíåíèÿ âèðóñà. Íåêîòîðûå ïðîäóêòû ïðèîñòàíîâèëè ðàáîòó ñòàíöèè, õîòÿ äëÿ áîëüøèíñòâà àíòèâèðóñíûõ ïðîäóêòîâ äàííàÿ ñèòóàöèÿ ÿâëÿåòñÿ ñèãíàëîì íàëè÷èÿ âèðóñà â ñåòè, íî â äàííîì ñëó÷àå ïîäîáíàÿ ðåàêöèÿ ÿâëÿåòñÿ ïðåäïî÷òèòåëüíåé, ïîñêîëüêó îíà ïðèîñòàíàâëèâàåò äàëüíåéøåå ðàçâèòèå âèðóñíîãî ìåõàíèçìà. Íåêîòîðûå ïðîäóêòû íå áëîêèðóþò ðàáîòó ñòàíöèè, à ïåðåìåùàþò âèðóñ èç ïàìÿòè è ýòèì îáåñïå÷èâàåòñÿ ïðåêðàùåíèå äàëüíåéøåãî ðàçâèòèÿ. Íàèáîëåå ñîâåðøåííûì ìåòîäîì ÿâëÿåòñÿ çàïèñü íîâîé èíôîðìàöèè â àäðåñà ïàìÿòè, ãäå íàõîäèëñÿ âèðóñ. Êàæäûé ïðîäóêò ïîëó÷àë 25 áàëëîâ, åñëè ïðåäîòâðàùàë äàëüíåéøåå ðàñïðîñòðàíåíèå âèðóñà, íåçàâèñèìî îò ïðåäïðèíèìàåìûõ äåéñòâ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ñòàâíîé ÷àñòüþ äàííîãî òåñòà ÿâëÿëñÿ êîíòðîëü âîçìîæíîñòè çàïóñêà ñèñòåìû ñ ïîìîùüþ ÷èñòîé äèñêåòû íà óñòðîéñòâå À:. Åñòåñòâåííî, ÷òî çàïóñê ñ èñïîëüçîâàíèåì äèñêà Ñ: ïîëíîñòüþ èñêëþ÷àëñÿ, ïîñêîëüêó â ïàìÿòè ìîã íàõîäèòüñÿ âèðóñ, ÷òî îáåñïå÷èâàëî àâòîìàòè÷åñêîå ïîðàæåíèå êîììàíäíîãî ïðîöåññî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þùèì øàãîì ïðîöåññà òåñòèðîâàíèÿ ÿâëÿëàñü ðåàëèçàöèÿ ïîëüçîâàòåëåì ïðîöåäóðû ïîâòîðíîãî çàïóñêà ñèñòåìû (ðåñòàðò). Âîïðåêè òîìó, ÷òî ìíîãèå ïðîäóêòû íå ñïðàâèëèñü ñ äàííîé îïåðàöèåé, íåêîòîðûå èç òåñòèðóåìûõ ïðîãðàìì ïðåäëîæèëè ïîëüçîâàòåëþ àäåêâàòíîå ðóêîâîäñòâî äëÿ ðåàëèçàöèè ðåñòàðòà. Åñëè ïðîäóêò âûïîëíèë ýòîò òåñò, îí ïîëó÷àë 10 áàëë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å÷íûì òåñòîì îïðåäåëÿëàñü âîçìîæíîñòü íå òîëüêî óñòðàíåíèÿ ñàìîïîðàæåíèÿ, íî è âûäà÷à ñîîáùåíèÿ ïîëüçîâàòåëþ ïîñëåäîâàòåëüíîñòè âûïîëíåíèÿ äàííîãî ïðîöåññà. Ïðîäóêòû, îáåñïå÷èâàþùèå äàííûå äåéñòâèå ïîëó÷èëè ïî 5 áàëëîâ. Ðåçóëüòàòû òåñòèðîâàíèÿ 24 ñêàíèðóþùèõ ïðîãðàìì ïðèâåäåíû â òàáë.6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8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Ðåçóëüòàòû òåñòèðîâàíèÿ ñêàíèðóþùèõ ïðîãðàì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¦      ¦  Áàëëû çà óñòðà-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¦      ¦   íåíèå âèðóñà   ¦Îö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¦  Ïðîäóêò  ¦Âåðñèÿ+------------------¦ 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¦      ¦ ðåçèäåí-¦ïîëèìîð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¦      ¦  òíîãî  ¦  ôíîãî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ied Decision,    Soft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c.                 V-Find *      3.96      5      175   54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ntral Point        Anti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ear,Inc.        Virus         1.3      30       299  93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rtus Intrna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rp.                Novi          1.15     50       320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mcrypt,Inc.       Det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us          2.11     45       288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ybec                Vet           7.0      50       223  69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lashim             ViruSa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computers       Gold *        5.0      25       273  85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SaS B.V.            TBScan        4.1       0       304  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fth Gen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s             Untoucable     1.11     40       273  85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isk Software       F-Prot        2.04d    15       320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    Virscan       2.2.3    25       231  72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na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computer        VirusC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, Inc.         Plus *      2.41     30       174  5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RIS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 Computers,       Antiviru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td                    Plus        4.20.01   5       295  92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precha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            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national,Ltd     Buster       3.93     20       282  88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ok Softwaare        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ert        2.4D     15       320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cAf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sociates            Scan *       8.7B95   15       319  99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sons              ViruC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chnology,Inc.       Plus         2.41      5       174  5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G So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s, Inc.         Vi-Spy       9.1      15       270  8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@S                  Dr.Solom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ternational        Anti-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olkit       4.23     15       320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fetynet,Inc.       VirusNet      2.04b    15       320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mantec Corp.       Nor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virus     2.0      35       192  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CP Techmar          Anti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              Plus *       4.20.0    5       294  91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ducts             VirAway *     20.0      5       294  91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end Mic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vices,Inc.          PC Rx        2.0      15       137  42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Tree Co.            ViruSafe      4.6       5        77  24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îäóêòû, îòìå÷åííûå (*), íå ìîãóò èñïîëüçîâàòüñÿ â ñåðâåð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ðåçóëüòàòû åùå îäíîãî òåñòà, â ðàìêàõ êîòîðîãî àíàëèçèðîâàëèñü 18 àíòèâèðóñíûõ ïðîäóêòà. Äëÿ òåñòèðîâàíèÿ èñïîëüçîâàëèñü 13 âèðóñîâ, â ÷èñëå êîòîðûõ âîñåìü íàèáîëåå ÷àñòî âñòðå÷àþùèõñÿ: Cascade 1701, Cascade 1704, Jerusalem (Standart), Green Caterpillar (1575 è 1591), Yankee Doodle, Frodo (4096-ÑÎÌ è ÅÕÅ âåðñèè) è Dark avenger; ïÿòü ðåäêèõ è ñëîæíûõ äëÿ îòêðûòèÿ: Dedicate, Groove, Hilton (Grand York File), Mummy è Twin-351. Ðåçóëüòàòû òåñòèðîâàíèÿ ïðèâåäåíû â òàáë.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69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Ðåçóëüòàòû òåñòèðîâàíèÿ 18 àíòèâèðóñíûõ ïðîãðàì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Âîçìîæíîñòè ïðîäóêòà ï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     +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îòêðûòèþ¦óñòðàíåíèþ¦ïðåäîõðàíåíèþ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--------+----------+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*  ** ¦  *   **  ¦  *    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 Virus Plus             8   5     8    0      8    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ntral Point Anti-Virus    8   1     7    1      8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Physician Plus          7   3     7    3      8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tect Plus                 7   3     7    3      8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Solomon's Anti-Vir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olkit                     8   5     8    2      8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rton Antivirus            8   4     7    1      8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vi                        8   2     7    0      8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Rx                       8   4     2    0      8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-Scan                    8   5     8    4      0   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toucable                  8   4     7    0      8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ex                       8   5     6    0      8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Cide Plus               8   4     8    0      8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Alert                 8   5     8    1      8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Buster                8   4     8    2      8    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can, Clean-U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Shield                     8   5     8    0      8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Net                   8   5     8    1      8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Prevention Plus       8   5     8    1      8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-Spy                      8   2     7    3      8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 - ãðóïïà íàèáîëåå ÷àñòî âñòðå÷àþùèõñÿ âèðóñîâ; ** - ãðóïïà ðåäêèõ âèðóñ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êîòîðûå äîïîëíèòåëüíûå õàðàêòåðèñòèêè àíòèâèðóñíûõ ïðîäóêòîâ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70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ïîëíèòåëüíûå õàðàêòåðèñòèêè àíòèâèðóñí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Ôóíê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         Ïðîèçâîäèòåëü    +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1  2  3  4  5  6  7  8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 Virus Plus  Techmar Compu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ducts          +  +  +  +  +  +  +  +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ntral Point    Central Po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-Virus(W)     Software          +  +  +  +  +  1  +  2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 Physian     Digi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us             Dispatch          +  +  +  +  +  1  +  2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tect Plus      Commcrypt         +  +  +  +  +  1  -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Solomon's    Ontr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-Virus       Compu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olkit(W)       Systems           +  +  +  +  +  1  +  3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r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tiVirus        Symantec          +  +  +  +  +  1  +  +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vi             Symantec          +  +  +  -  +  +  +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C Rx(W)         Trend Mic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vices           +  +  +  +  +  +  +  +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-Scan         McAf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sociates        +  +  +  -  +  1  -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toucable       Fifth Gen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s           +  +  +  -  +  1  -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ex           Datawatch          +  +  +  +  +  1  -  +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Cide Plus   Pars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chnology         +  +  +  +  +  +  +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Alert     Look Software      +  +  +  -  +  +  4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Buster(W) Leprechau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          +  +  +  5  +  +  +  +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c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lean-Up,       McAf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Shield         Associates         +  +  +  +  +  +  +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Net       Safety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          +  +  +  -  +  +  -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rus Prevention PC Guardi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us(W)                            +  +  +  +  +  +  +  2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-Spy          RG Soft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s            +  +  +  5  +  1  +  -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ëÿ îáîçíà÷åíèÿ ôóíêöèé èñïîëüçîâàí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1 - ïðîñìîòð èñïîëíÿåìûõ ôàéë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2 - ïðîñìîòð âñåõ ôàéë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3 - ïðîñìîòð boot-ñåêòîðîâ è FAT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4 - àðõèâàöèÿ boot-ñåêòîðîâ è FAT íà äèñê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5 - ôóíêöèîíèðîâàíèå ñ äèñêåò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6 - ïðîâåðêà íà íàëè÷èå íåèçâåñòíûõ âèðóñîâ;*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7 - çàùèòà boot-ñåêòîðà è FAT îò çàïèñ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8 - çàùèòà ôàéëîâ îò çàïèñè;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9 - ôóíêöèîíèðîâàíèå â ñå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W - ïðîäóêò ìîæåò ôóíêöèîíèðîâàòü â ñðåäå Windows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"+" - ïðîäóêò ðåàëèçóåò äàííóþ ôóíêöèþ (1 - ìîíèòîðèíã ç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çìåíåíèÿìè â êîíòðîëüíîé ñóììå, 2 - òîëüêî èñïîëíÿåìûå ôàéëû, 3 - çàùèòà îò çàïèñè âñåãî æåñòêîãî äèñêà, 4 - ïðåäóñìàòðèâàåòñÿ â áóäóùèõ âåðñèÿ ïðîäóêòà, 5 - òðåáóåò ðåàëèçàöèè ñëîæíûõ ïðîöåäóð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"-" - âûïîëíåíèå äàííîé ôóíêöèè íå ïðåäóñìîòðåíî. Ïðîáëåìà àíòèâèðóñíîé çàùèòû â ñîâðåìåííûõ ëîêàëüíûõ ñåòÿõ (ËÑ), áàçèðóþùèõñÿ íà ïåðñîíàëüíûõ ÝÂÌ, îñòàåòñÿ íå äî êîíöà ðåøåííîé. Äëÿ ïîëüçîâàòåëåé ïðåäëàãàþòñÿ ïðîäóêòû íîâîãî ïîêîëåíèÿ è óðîâíÿ, ñ ïîìîùüþ êîòîðûõ îáåñïå÷èâàåòñÿ ýôôåêòèâíàÿ çàùèòà íà îñíîâå ñêàíèðîâàíèÿ âèðóñíûõ ìåõàíèçìîâ âî âñåõ ôàéëàõ, ïðîõîäÿùèõ ÷åðåç ñåòåâîé ñåðâåð. Ïîäîáíûìè ïðîäóêòàìè ÿâëÿþòñÿ ïàêåò InocuLAN, ðàçðàáîòàííûé ôèðìîé Cheyenne Software Inc., LANProtect ôèðìû Intel è Untoucable NetWork, ðàçðàáîòàííûé ôèðìîé Fifth Generation Systems Inc. </w:t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