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ëàâà II Ýêîíîìè÷åñêèå ïðîáëåìû èíôîðìàöèîííîãî áèçíåñà </w:t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1 Êðèòåðèè è ïîêàçàòåëè èíôîðìàöèîííîãî áèçíåñ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ñîñòàâ ïîêàçàòåëåé, èñïîëüçóåìûõ äëÿ îöåíêè äåÿòåëüíîñòè âåäóùèõ êîìïüþòåðíûõ ôèðì [116,135]. Åæåãîäíî àìåðèêàíñêèé æóðíàë "Datamation" ïî èòîãàì äåÿòåëüíîñòè ïóáëèêóåò ñïèñîê 100 âåäóùèõ êîìïàíèé. Äîñòóïíîñòü ñòàòèñòè÷åñêèõ äàííûõ äëÿ øèðîêîãî êðóãà ïîëüçîâàòåëåé îáúÿñíÿåòñÿ íåñêîëüêèìè ïðè÷èíàìè. Âî-ïåðâûõ, æåëàíèåì ïîïàñòü â ÷èñëî âåäóùèõ ïðîèçâîäèòåëåé, ÷òî îáåñïå÷èâàåò ïîâûøåíèå ïðåñòèæà è ðåïóòàöèè ôèðìû. Íåñìîòðÿ íà íàëè÷èå êîììåð÷åñêîé òàéíû, âåäóùèå ïðîèçâîäèòåëè çàèíòåðåñîâàíû â ðàñïðîñòðàíåíèè ñîîòâåòñòâóþùåé èíôîðìàöèè ñðåäè ñïåöèàëèñòîâ è ïîëüçîâàòåëåé, ïîñêîëüêó ïîäîáíûå ïóáëèêàöèè ÿâëÿþòñÿ îòëè÷íîé ðåêëàìîé. Âî-âòîðûõ, áîëüøèíñòâî ïðîèçâîäèòåëåé ïðåäëàãàþò íà ðûíêå öåííûõ áóìàã ñîáñòâåííûå àêöèè è ñîîòâåòñòâåííî àêöèîíåðû äîëæíû çíàòü î ñîñòîÿíèè äåë â êîíêðåòíîé ôèðìå.Â êà÷åñòâå îñíîâíîãî ïîêàçàòåëÿ äåÿòåëüíîñòè èñïîëüçóåòñÿ äîõîä îò ïðîäàæ, â òîì ÷èñëå ïî ñëåäóþùèì íàïðàâëåíèÿì: óíèâåðñàëüíûå ÝÂÌ; ÝÂÌ ñðåäíåãî êëàññà; ïåðñîíàëüíûå êîìïüþòåðû; ðàáî÷èå ñòàíöèè; ïðîãðàììíîå îáåñïå÷åíèå; ïåðèôåðèéíîå îáîðóäîâàíèå; ïåðåäà÷à äàííûõ; îáñëóæèâàíèå; ïîääåðæêà è äðóãèå äîõîä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îñò âûïóñêà ñðåäñòâ âû÷èñëèòåëüíîé òåõíèêè, ïåðèôåðèéíîãî îáîðóäîâàíèÿ è ïðîãðàììíîãî îáåñïå÷åíèÿ íàïðÿìóþ ñâÿçûâàåòñÿ ñ ðàñõîäàìè íà ïðîãðàììû íàó÷íî-èññëåäîâàòåëüñêîé è òåõíîëîãè÷åñêîé äåÿòåëüíîñòè (ÍÈÒÄ), èìåþùèìè äîëãîñðî÷íîå è ïåðñïåêòèâíîå íàïðàâëåíèå. Àíàëèç äàííûõ äåÿòåëüíîñòè âåäóùèõ ôèðì ñâèäåòåëüñòâóåò î âûñîêèõ çàòðàòàõ, òàê íàïðèìåð, ðàñõîäû êîëåáëþòñÿ îò 13,2 äî 32,2 % è ïðèâåäåíû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25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åäóùèå ôèðìû, èìåþùèå íàèáîëüøèé óäåëüíûé âåñ ðàñõîäîâ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íàó÷íî-èññëåäîâàòåëüñêóþ è òåõíîëîãè÷åñêóþ äåÿòåëüíîñòü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ðìà                           Ðàñõîäû íà ÍÈÒÄ  Ñóìì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% îò äîõîäà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TT                                   32,2       724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W                                   24,7      1811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ay                                  18,3       143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tus                                 17,0        94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S                                   15,7      3681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ntor                                15,1        64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rosoft                             15,0       143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sys                                14,3      1445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 Associates                   13,6       176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 General                          13,2       171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 ïðèâåäåííûõ äàííûõ ïîçâîëÿåò ñäåëàòü âûâîä î òîì, ÷òî íàèáîëüøèé óäåëüíûé âåñ ðàñõîäîâ íà ÍÈÒÄ îòìå÷àåòñÿ ó ôèðì, çàíÿòûõ ðàçðàáîòêîé è ïðîèçâîäñòâîì êîìïüþòåðíîé è ïåðèôåðèéíîé òåõí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ñîïîñòàâëåíèÿ äîõîäîâ, ÷èñëåííîñòè ðàáîòàþùèõ è ðàñõîäîâ íà ÍÈÒÄ â ðàñ÷åòå íà îäíîãî ðàáîòàþùåãî ðàññìîòðèì äàííûå òàáë.26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6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äîõîäîâ, ÷èñëåííîñòè ðàáîòàþùèõ è ðàñõîäîâ íà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ó÷íî-èññëåäîâàòåëüñêóþ è òåõíîëîãè÷åñêóþ äåÿòåëüíîñòü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ðìà            Äîõîä  ×èñëåí-   Ðàñõîäû íà ÍÈÒÄ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ìëí.  íîñòü    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ë.)           âñåãî   % îò   íà îäíîã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ìëí.   îáúåìà ðàáîòàþù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ë.)   ïðîäàæ    ã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60805,0 383220  6827,0    10,9   0,178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C             12936,7 125900  1580,7    12,2   0,12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            11480,4 116890  3681,9    15,7   0,31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jitsu         11378,9  50600  1856,9    10,3   0,36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sys           9390,0  82300  1445,0    14,3   0,17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itashi          8719,0 290000  2915,8     5,9   0,100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wlett-Packard  7800,0  95000  1273,0    10,7   0,13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oupe Bull      6465,4  47332   580,2     9,0   0,12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emens          6010,6 365000  3656,9    11,2   0,1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livetti         5573,3  56937   348,5     5,3   0,06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le            5372,3  14517   416,4     7,8   0,02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CR              5319,0  56000   446,0     7,5   0,00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shiba          4595,1 142000  1667,0     5,8   0,11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non            3783,3  41000   638,8     6,5   0,15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tsushita       3663,7 193088  2377,6     5,8   0,12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q           2876,1  95000   132,5     4,6   0,013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óåòñÿ òàêæå òàêîé ïîêàçàòåëü, êàê ðàñïðåäåëåíèå äîõîäîâ îò ïðîäàæè ðàçëè÷íûõ êëàññîâ âû÷èñëèòåëüíîé òåõíèêè, ïåðèôåðèéíûõ óñòðîéñòâ, ïðîãðàììíîãî îáåñïå÷åíèÿ è äð., ïðè÷åì â íàñòîÿùåå âðåìÿ ïðåîáëàäàåò ïåðèôåðèéíîå îáîðóäîâàíèå (òàáë.27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7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ïðåäåëåíèå äîõîäîâ îò ïðîäàæ (ìëðä.äîë.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èä äåÿòåëüíîñòè                   Äîõîä îò   Óäåëüíûé â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àæè     (â %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èôåðèéíîå îáîðóäîâàíèå               56           21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ñîíàëüíûå êîìïüþòåðû                 37,4         14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ïðîâîæäåíèå                           29,3         11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ÂÌ ñðåäíåãî êëàññà                     28,2         1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îå îáåñïå÷åíèå                 24,6          9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íèâåðñàëüíûå ÝÂÌ                       23            9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                            22,5          8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åäà÷à äàííûõ                         19,1          7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äîõîäû                            9            3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÷èå ñòàíöèè                          6,8          2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Øèðîêîå ðàñïðîñòðàíåíèå ïîëó÷èëè äàííûå, õàðàêòåðèçóþùèå îáúåìû ïðîèçâîäñòâà è ïðîäàæ, óäåëüíûé âåñ íà ðûíêå ñîîòâåòñòâóþùèõ ñðåäñòâ âû÷èñëèòåëüíîé òåõíèêè, ïðîãðàììíîãî îáåñïå÷åíèÿ è äð., êîòîðûå ïðèâåäåíû â òàáë.2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8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åäóùèå ïðîèçâîäèòåëè âû÷èñëèòåëüíîé òåõíèêè (ìëðä.äîë.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ðìà            Äîõîä   Äîõîä    % èçìåíå-    Òîðãîâ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989ã.  1988 ã.    íèé         äî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ñîíàëüíûå êîìïüþòåð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8,343   7,150       16,7       22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le            3,574   2,950       21,2        9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             3,116   2,492       25,0        8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q           2,876   2,065       39,2        7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oupe Bull      1,681   0,318      428,6        4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livetti         1,523   1,427        6,7        4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shiba          1,340   1,083       23,8        3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ndy            1,330   1,232        7,9        3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sys           1,300   1,050       23,8        3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÷èå ñòàíö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n              1,443   1,096       31,7       21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C              1,195   0,700       70,7       17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wlett-Packard  0,825   0,438       88,4       12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tsushita       0,800     -           -        11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0,591   0,552        7,1        8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ÂÌ ñðåäíåãî êëàññ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6,753   4,400       53,5       29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C              2,670   2,981      -10,4       11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             1,471   1,447        1,6        6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jitsu          1,304   1,225        6,5        5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sys           1,222   1,080        3,9        4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ÂÌ óíèâåðñàëüíîãî íàçíà÷å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12,509  12,138        3,0       4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jitsu          3,261   3,248        0,4       11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itachi          3,116   2,897        7,6       11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             2,392   2,394       -0,1        8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mdahl           1,470   1,225       20,0        5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îå îáåñïå÷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BM              8,424   7,927        6,3       34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ujitsu          1,449   1,456       -0,5        5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               1,290   0,705       82,9        5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C              1,065   1,085       -1,8        4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sys           0,875   0,875        0,0        3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S              2,477   1,907       29,9       11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P              1,689   1,617        4,5        7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W              1,565   1,533        2,1        7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SC              1,442   1,253      15,1         6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C              1,386   1,100      26,1         6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àæíûì ïîêàçàòåëåì ÿâëÿåòñÿ ôèíàíñèðîâàíèå íàó÷íî-èññëåäîâàòåëüñêîé è òåõíîëîãè÷åñêîé äåÿòåëüíîñòè, ïîñêîëüêó íàìåòèëèñü îïðåäåëåííûå òåíäåíöèè â ôèíàíñèðîâàíèè. Ïðîãðåññ íàóêè è òåõíîëîãèé ïðèíÿòî ñ÷èòàòü æèçíåííî âàæíûì ôàêòîðîì è êàòàëèçàòîðîì ýêîíîìè÷åñêîãî è ñîöèàëüíîãî ðàçâèòèÿ. Â äàííîì íàïðàâëåíèè â ðàçâèòûõ ñòðàíàõ ðàçðàáîòàíû èíäèêàòîðû, ñ ïîìîùüþ êîòîðûõ âûïîëíÿåòñÿ êîìïëåêñíàÿ îöåíêà îòäåëüíûõ ñðåäñòâ íàó÷íî-èññëåäîâàòåëüñêîé è òåõíîëîãè÷åñêîé äåÿòåëüíîñòè (ÍÈÒÄ) è èõ îòðàæåíèå íà óðîâíå íàöèîíàëüíûõ ýêîíîìèê. Ïîñëå òîãî êàê äàííûå èíäèêàòîðû ñòàëè îäèíàêîâûìè, ïîÿâèëàñü âîçìîæíîñòü ïðîâåäåíèÿ ìåæäóíàðîäíîãî ñðàâíèòåëüíîãî àíàëèç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èõ îñíîâå èñïîëüçóåòñÿ ïîêàçàòåëü âíóòðåííèõ ðàñõîäîâ íà ÍÈÒÄ (ÂÐ-ÍÈÒÄ), êîòîðûå âêëþ÷àþò âñå ðàñõîäû, ïðåäíàçíà÷åííûå äëÿ ôèíàíñèðîâàíèÿ äåÿòåëüíîñòè íà íàöèîíàëüíîé òåððèòîðèè ðàçëè÷íûìè íàöèîíàëüíûìè è èíîñòðàííûìè ýêîíîìè÷åñêèìè çâåíüÿìè. Èñêëþ÷àþòñÿ âñå ðàñõîäû, âëîæåííûå çà ãðàíèöåé è ôèíàíñèðóåìûå íàöèîíàëüíûìè çâåíüÿìè. Òàê, â 1989 ã. ÂÐ-ÍÈÒÄ â ÑØÀ äîñòèãëè 144,86 ìëðä. äîë., ßïîíèè - 51,09, ÔÐÃ - 26,9, Ôðàíöèè - 19,10 è â Âåëèêîáðèòàíèè - 16,18 ìëðä.äîë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ñîïîñòàâëåíèÿ ïîëíîé êàðòèíû ôèíàíñîâûõ ñðåäñòâ è âíèìàíèÿ, êîòîðîå óäåëÿåòñÿ ÍÈÒÄ â êîíêðåòíîé ñòðàíå, íåîáõîäèìî ÂÐ-ÍÈÒÄ ñîîòíåñòè ñ âàëîâûì íàöèîíàëüíûì ïðîäóêòîì (ÂÍÏ). Ýòî ñîîòíîøåíèå ïîäòâåðæäàåò, ÷òî â ýêîíîìè÷åñêè ðàçâèòûõ ñòðàíàõ íàáëþäàåòñÿ òåíäåíöèÿ îòíîñèòåëüíîãî ñíèæåíèÿ äîëè ðàñõîäîâ íà ÍÈÒÄ. Òàê, â ÑØÀ ÂÐ-ÍÈÒÄ ñîñòàâëÿëè 2,92 % îò ÂÍÏ â 1986, 2,90 % â 1987 ã., 2,86 % â 1988 ã. è 2,80 % â 1989 ã. Ñòàáèëüíîñòü äàííîãî ïîêàçàòåëÿ îòìå÷àåòñÿ âî Ôðàíöèè (1983 - 2,11 %, 1987 - 2,29 %, 1989 - 2,33 %) è ÔÐÃ (1983 - 2,51 %, 1988 - 2,85 %). Íàèáîëüøåå ïîëîæèòåëüíîå ñîîòíîøåíèå îòìå÷àåòñÿ â ßïîíèè (1983 - 2,56 %, 1985 - 2,81 %, 1987 - 2,85 %, 1988 - 2,92 %). Íàèáîëåå âûñîêèé ïîêàçàòåëü îòìå÷àåòñÿ â Øâåöèè - 2,80 % è Øâåéöàðèè - 2,95 %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äðóãîé ñòîðîíû, îïðåäåëåííûé èíòåðåñ ïðåäñòàâëÿåò èñïîëüçîâàíèå âûäåëåííûõ ñðåäñòâ íà ÍÈÒÄ. Òàê, â ñðàâíåíèè ñ äðóãèìè ñòðàíàìè ÑØÀ, Ôðàíöèÿ è Âåëèêîáðèòàíèÿ ðàñõîäóþò áîëüøóþ äîëþ âûäåëåííûõ ñðåäñòâ íà âîåííûå ÍÈÒÄ. È åñëè èñêëþ÷èòü ñðåäñòâà íà âîåííûå ÍÈÒÄ, òî òîëüêî ïÿòü ñòðàí ïðåâûñÿò ãðàíèöó 2 ïðîöåíòîâ (Øâåöèÿ - 2,7 %, ßïîíèÿ - 2,6 %, ÔÐÃ - 2,6 %, Øâåéöàðèÿ - 2,5 %, Ãîëëàíäèÿ - 2,1 %). Â òî âðåìÿ êàê ÑØÀ - 1,9 %, à Ôðàíöèÿ è Âåëèêîáðèòàíèÿ òîëüêî 1,8 % îò ÂÍÏ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íà÷àëå 70-õ ãîäîâ â áîëüøèíñòâå ñòðàí íàáëþäàëñÿ ïîñòåïåííûé ðîñò ðàñõîäîâ íà ïðîìûøëåííûå ÍÈÒÄ, òîãäà êàê â êîíöå 80-õ ãîäîâ, â ñðåäíåì, â ðàìêàõ ïðåäïðèÿòèé áûëî ñêîíöåíòðèðîâàíî 68 % îòïóùåííûõ ñðåäñòâ íà ÍÈÒÄ (32 % ðàñõîäîâàëèñü íà ÍÈÒÄ â óíèâåðñèòåòàõ, ãîñóäàðñòâåííûõ èíñòèòóòàõ è îðãàíèçàöèÿõ). Äàííàÿ îðèåíòàöèÿ îñîáåííî ñèëüíà â ßïîíèè è ÑØÀ - áîëåå 70 %, âî Ôðàíöèè òîëüêî 59,9 %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òìå÷àåòñÿ èíòåðåñíàÿ òåíäåíöèÿ àêòèâíîé ðîëè ïðîìûøëåííûõ ïðåäïðèÿòèé â çàìåùåíèè ãîñóäàðñòâåííîãî ôèíàíñèðîâàíèÿ ÍÈÒÄ. Â êîíöå 80-õ ãîäîâ ÷àñòíûé ïðîìûøëåííûé ñåêòîð ôèíàíñèðîâàë 52 % îáúåìà âûïîëíåííûõ ÍÈÒÄ, â òî âðåìÿ êàê ïðàâèòåëüñòâî òîëüêî 48 %. Äàííàÿ òåíäåíöèÿ âñå áîëåå óñèëèâàåòñÿ, è â ßïîíèè ïðåäïðèÿòèÿ ôèíàíñèðóþò 68,9 % îáúåìà, ÔÐÃ- 61,8%, ÑØÀ - 47,9 %, Âåëèêîáðèòàíèè - 46,1 %, âî Ôðàíöèè - 41,4 %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÷åò ýôôåêòèâíîñòè ÍÈÒÄ, êàê è âëèÿíèÿ íà íàöèîíàëüíóþ ýêîíîìèêó, ÿâëÿåòñÿ äîñòàòî÷íî ñëîæíîé çàäà÷åé. Â äàííîì íàïðàâëåíèè èñïîëüçóåòñÿ íåñêîëüêî ïîêàçàòåëåé, â òîì ÷èñëå òàêèå, êàê áàëàíñ òåõíîëîãè÷åñêèõ ñâÿçåé (ÁÒÑ) è áàëàíñ â òîðãîâëå âûñîêîòåõíîëîãè÷åñêîé ïðîäóêöèåé (ÁÒÂÏ). ÁÒÑ ïîêðûâàåò âñå òðàíçàêöèè ïî îáìåíó òåõíîëîãè÷åñêèìè çíàíèÿìè è óñëóãàìè (ïàòåíòû, ëèöåíçèè, ïîäãîòîâêà êâàëèôèöèðîâàííûõ êàäðîâ, òåõíè÷åñêàÿ ïîìîùü, ïðîãðàììíîå îáåñïå÷åíèå, ýêñïåðòíûé àíàëèç è ò.ä.). Åäèíñòâåííîé ñòðàíîé, èìåþùåé ïîëîæèòåëüíîå ñîîòíîøåíèå ìåæäó ðàñõîäîì è ïðèõîäîì ÿâëÿþòñÿ ÑØÀ - 2,61, îñòàëüíûå âåäóùèå ñòðàíû èìåþò îòðèöàòåëüíîå ñîîòíîøåíèå: ßïîíèÿ (-0,85), ÔÐÃ (-0,85), Ôðàíöèÿ (-0,80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ëè ðàññìàòðèâàòü ïîêàçàòåëü ÁÒÂÏ, òî ßïîíèÿ ÿâëÿåòñÿ íåîñïîðèìûì ëèäåðîì. Â 1987 ã. ñòåïåíü ïîêðûòèÿ ïðè îáìåíå âûñîêîòåõíîëîãè÷åñêîé ïðîäóêöèåé ñîñòàâëÿëà 5,15 (â 1980 òîëüêî 1,25). Îòìå÷àåòñÿ îáðàòíàÿ òåíäåíöèÿ ïîòåðè ïîêðûòèÿ ó ÑØÀ (1989 - 0,86 è 1987 - 1,65), Âåëèêîáðèòàíèè (0,93 ïðîòèâ 1,15 ñîîòâåòñòâåííî) è Ôðàíöèè (0,96 ïðîòèâ 1,03 ñîîòâåòñòâåííî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öåíêè ïîëîæåíèÿ ïðåäïðèÿòèÿ íà ðûíêå íåîáõîäèì âñåñòîðîííèé àíàëèç åãî äåÿòåëüíîñòè è îïðåäåëåíèå ïåðñïåêòèâ. Â îñíîâå îöåíêè èñïîëüçóþòñ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åëè÷èíà êàïèòàëà è èìóùå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óêòóðà êàïèòàëà è èìóùå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áñòâåííûé êàïèòàë (÷èñòûå ñîáñòâåííûå ñðåäñòâà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ìåíåíèå ñîáñòâåííîãî êàïèòàëà â òå÷åíèå îïðåäåëåííîãî ïåðèîä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áàçå àíàëèçà ôèíàíñîâûõ äîêóìåíòîâ ðàññ÷èòûâàåòñÿ îãðîìíîå êîëè÷åñòâî ïîêàçàòåëåé, õàðàêòåðèçóþùèõ ýêîíîìè÷åñêîå ñîñòîÿíèå è óñòîé÷èâîñòü íà ðûíêå. Ñðåäè íèõ âàæíîå ìåñòî ïðèíàäëåæèò òåì, ñ ïîìîùüþ êîòîðûõ ïðåäñòàâëÿåòñÿ âîçìîæíûì îïðåäåëèòü ñïîñîáíîñòü ïîãàøåíèÿ äîëãîâ ïî ìåðå ïîñòóïëåíèÿ ñðîêîâ ïëàòåæåé; íàñêîëüêî ñïîñîáíû áûñòðî ïðåâðàòèòüñÿ â äåíüãè (ëèêâèäû) çàäîëæåííîñòü äðóãèõ ïàðòíåðîâ è ìàòåðèàëüíûå çàïàñû; äîñòàòî÷åí ëè îáúåì ïðîäàæ ïî îòíîøåíèþ ê îáîðîòíîìó è îñíîâíîìó êàïèòàëó (ôîíäàì); óñòîé÷èâî ëè îáùåå ôèíàíñîâîå ïîëîæ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ñòàâ îñíîâíîãî êàïèòàëà âêëþ÷àþòñÿ òðè ýëåìåíòà: ðåàëüíûé îñíîâíîé êàïèòàë, èíâåñòèöèè è íåîñÿçàåìûå àêòèâû. Ê ðåàëüíîìó îñíîâíîìó êàïèòàëó îòíîñÿò çäàíèÿ, ìàøèíû è îáîðóäîâàíèå è ò.ï. Èíâåñòèöèè-ñðåäñòâà, îòâëå÷åííûå èç ïðåäïðèÿòèé íà äëèòåëüíûé ñðîê è âëîæåííûå â äðóãèå ïðåäïðèÿòèÿ. Íåîñÿçàåìûå àêòèâû-ýòî àêòèâû, íå èìåþùèå ôèçè÷åñêîé, íàòóðàëüíîé ôîðìû, íî íàäåëåííûå "íåîñÿçàåìîé öåííîñòüþ" è â ñèëó ýòîãî ïðèíîñÿùèå äîïîëíèòåëüíûé äîõîä. Ñþäà âêëþ÷àþòñÿ òîðãîâûå ìàðêè, ñåêðåòû ïðîèçâîäñòâà, ïàòåíòû, àâòîðñêèå ïðàâà, îðãàíèçàöèÿ óïðàâëåíèÿ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îèìîñòü íåîñÿçàåìûõ àêòèâîâ ìîæåò ìàòåðèàëèçîâàòüñÿ â òàêîé, íàïðèìåð, ìîìåíò, êàê ïðîäàæà ïðåäïðèÿòèÿ, êîãäà âëàäåëüöàì óïëà÷èâàåòñÿ ñóììà, ïðåâûøàþùàÿ áàëàíñîâóþ ñòîèìîñòü âñåãî èìóùåñòâà. Äàííàÿ ðàçíèöà è ñîñòàâëÿåò "öåíó" ïðåäïðèÿòèÿ. Íî îíà ñïèñûâàåòñÿ ëèáî ôèãóðèðóåò â áàëàíñå ÷èñòî ñèìâîëè÷åñêè, â âèäå äåíåæíîé åäèíèö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õàðàêòåðèñòèêè îòíîñèòåëüíûõ ïîêàçàòåëåé èñïîëüçóþòñÿ êîýôôèöèåíòû òðåõ îñíîâíûõ ãðóïï: ïîêàçàòåëè ôèíàíñîâîãî ïîëîæåíèÿ ôèðìû, åå êîììåð÷åñêîé àêòèâíîñòè è ðåíòàáåëü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ïðåäåëåíèÿ ôèíàíñîâîãî ïîëîæåíèÿ ôèðìû èñïîëüçóåòñÿ íåñêîëüêî êîýôôèöèåíòîâ, â çàâèñèìîñòè îò òîãî, ÷òî ïðåäñòàâëÿåò íàèáîëüøèé èíòåðåñ. Òàê, äëÿ âûÿñíåíèÿ ñîñòîÿíèÿ òåêóùèõ ðàñ÷åòîâ ôèðìû îïðåäåëÿþò îòíîøåíèå îáîðîòíûõ ñðåäñòâ ê êðàòêîñðî÷íîé çàäîëæåííîñòè (êîýôôèöèåíò ïîêðûòèÿ). Îòíîøåíèå çàåìíîãî êàïèòàëà ôèðìû ê ñîáñòâåííîìó êàïèòàëó ÿâëÿåòñÿ âåñüìà ïîêàçàòåëüíîé âåëè÷èíîé, ïîñêîëüêó óñèëèâàåòñÿ çíà÷åíèå âíåøíèõ èñòî÷íèêîâ ôèíàíñèðîâàíèÿ, è îáùàÿ ñóììà îáÿçàòåëüñòâ íå äîëæíà ïðåâûøàòü ñóììó ñîáñòâåííîãî êàïèòàëà. Èñïîëüçóåòñÿ òàêæå êîýôôèöèåíò ñîáñòâåííîñòè, êîòîðûé õàðàêòåðèçóåò ñòåïåíü çàâèñèìîñòè ôèðìû îò çàåìíûõ ñðåäñòâ. Êðîìå òîãî, èñïîëüçóþòñÿ îòíîøåíèÿ òåêóùèõ îáÿçàòåëüñòâ ê ñîáñòâåííîìó êàïèòàëó è ðåàëüíîãî îñíîâíîãî êàïèòàëà ê ñîáñòâåííîìó êàïèòàë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åäè ïîêàçàòåëåé êîììåð÷åñêîé àêòèâíîñòè èñïîëüçóþò îòíîøåíèå ñóììû ïðîäàæ ê ñóììå àêòèâîâ, ðåàëüíîìó îñíîâíîìó êàïèòàëó, êîýôôèöèåíò îáîðà÷èâàåìîñòè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ãðóïïó êîýôôèöèåíòîâ ðåíòàáåëüíîñòè âêëþ÷àþò êîýôôèöèåíòû ÷èñòîé ïðèáûëè, âàëîâîé ïðèáûëè è îòíîøåíèå ÷èñòîé ïðèáûëè ê ñóììå àêòèâ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âåäåì êðàòêèé îáçîð ïîäõîäîâ, íà êîòîðûõ îñíîâàíû ìåòîäû ïîñòðîåíèÿ êðèòåðèåâ è èõ íåêîòîðûõ ñâîéñòâ, ÷òî ïîçâîëèò îïðåäåëèòü ðîëü è ìåñòî êðèòåðèåâ â îáùåé ïðîáëåìå îöåíêè ýôôåêòèâ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òåðåñíûé ïî òåîðåòè÷åñêîìó ñîäåðæàíèþ êðèòåðèé ïðåäëîæåí àâòîðîì [90] - êîýôôèöèåíò ïîòåðü èíôîðìàöèè, êîòîðûé àíàëèçèðóåòñÿ â ðàìêàõ òðåõ õàðàêòåðíûõ ñîñòàâëÿþùèõ ïðîöåññà èíôîðìàòèçàöèè: èíôîðìàöèîííàÿ ïåðåãðóçêà, ñóùåñòâåííûå èçìåíåíèÿ â îáëàñòè ïåðåäà÷è äàííûõ è èíôîðìàöèîííûé âçðûâ. Îáèëèå èíôîðìàöèè, êîòîðàÿ ñòàíîâèòñÿ äîñòóïíîé â ðåçóëüòàòå èñïîëüçîâàíèÿ ñðåäñòâ âû÷èñëèòåëüíîé òåõíèêè è ïåðåäà÷è äàííûõ, î÷åíü ÷àñòî ïðèâîäèò ê ñèòóàöèè, êîãäà ïîëüçîâàòåëü èñïûòûâàåò ñèëüíåéøèå ïåðåãðóçêè. Èìåííî îíè îïðåäåëÿþò âî ìíîãîì ñòåïåíü èñïîëüçîâàíèÿ èíôîðìàöèè ïîëüçîâàòåë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êà÷åñòâå èäåàëüíîé ìîæåò ðàññìàòðèâàòüñÿ ñèòóàöèÿ, ïðè êîòîðîé ñîáëþäàåòñÿ ðàâíîâåñèå ìåæäó ïðîèçâîäñòâîì èíôîðìàöèè è åå ïîòðåáëåíèåì ( ). Â äåéñòâèòåëüíîñòè îáúåì ïðîèçâîäñòâà âñåãäà ïðåâîñõîäèò ïîòðåáëåíèå ( ), èëè îáúåì ïîòðåáëÿåìîé (èñïîëüçóåìîé) èíôîðìàöèè ðàâåí ñîçäàííîé ìèíóñ èíôîðìàöèîííûå ïîòåðè ( )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 èíôîðìàöèîííûõ ïîòåðü çàâèñèò îò ìíîæåñòâà ôàêòîðîâ, â òîì ÷èñëå: îáúåìà ñîçäàííîé èíôîðìàöèè, èíôîðìàöèîííûõ ïåðåãðóçîê ( ) è äðóãèõ ïåðåìåííûõ ( ), ÷òî ìîæíî ïðåäñòàâèòü â âèäå ñëåäóþùåé ôóíêöè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ñîöèàëüíîé òî÷êè çðåíèÿ èíôîðìàöèîííûå ïåðåãðóçêè çàâèñÿò îò îãðàíè÷åííûõ âîçìîæíîñòåé ÷åëîâåêà ïðè îáðàáîòêå è âîñïðèÿòèè èíôîðìàöèè, à òàêæå ñîöèàëüíûõ îãðàíè÷åíèé â èñïîëüçîâàíèè èíôîðìàöèè: óðîâåíü îáðàçîâàíèÿ, ãðàìîòíîñòè âîîáùå è êîìïüþòåðíîé â ÷àñòíîñòè, ñòåïåíè äîñòóïíîñòè ñðåäñòâ îáðàáîòêè è ïåðåäà÷è, îðãàíèçàöèè äîñòóïíîñòè ñðåäñòâ ìàññîâîé èíôîðìàöèè, êîììóíèêàöèîííîé ïîëèòèêè è äð. Îáîñíîâûâàÿ ãèïîòåçó î òîì, ÷òî ïðîöåññ èíôîðìàòèçàöèè îáùåñòâà íàïðÿìóþ ñâÿçàí ñ ðîñòîì èíôîðìàöèîííûõ ïîòåðü, äëÿ ðàñ÷åòà êîòîðûõ ïðåäëîæåíà ñëåäóþùàÿ ôîðìóëà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>???????????? ôîðìóëû ???????????????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äå - êîýôôèöèåíò ïîòåðü. Íà îñíîâå àíàëèçà ïðîöåññîâ èíôîðìàòèçàöèè îáùåñòâà àâòîð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[90], âûäâèãàåò è îáîñíîâûâàåò ñëåäóþùèå ãèïîòåçû: - êà÷åñòâî ñîçäàâàåìîé èíôîðìàöèè ( ) èìååò òåíäåíöèþ ê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åå ìåäëåííîìó óâåëè÷åíèþ, ÷åì åå êîëè÷åñòâî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÷åì áîëüøå ñîçäàåòñÿ èíôîðìàöèè, òåì âûøå óðîâåíü èíôîðìàöèîííûõ ïîòåðü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÷åì íèæå êà÷åñòâî èíôîðìàöèè, òåì âûøå óðîâåíü èíôîðìàöèîííûõ ïîòåðü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âòîðàìè [112], ïðåäëîæåíà ìåòîäîëîãèÿ èçìåðåíèÿ óäîâëåòâîðåííîñòè ïîëüçîâàòåëåé, êîòîðàÿ ìîæåò èñïîëüçîâàòüñÿ â êà÷åñòâå êðèòåðèÿ. Îíà îáúåäèíÿåò îöåíêè ïî ñëåäóþùèì âçàèìîñâÿçàííûì êðèòåðèÿ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÷åñòâî, ò.å. ñòåïåíü óäîâëåòâîðåíèÿ ïîòðåáíîñòåé ïîëüçîâàòåëåé, âêëþ÷àÿ èçìåðåíèå ñòåïåíè óäîâëåòâîðåííîñòè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ãîäû, ò.å. ïîâûøåíèå ýôôåêòèâíîñòè â öåëîì â ýêîíîìè÷åñêîì ïëàí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çàòðàòû, ò.å. âëîæåíèÿ â ðàçâèò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åïåíü óäîâëåòâîðåííîñòè ïîëüçîâàòåëÿ ìîæåò áûòü îöåíåíà ñ èñïîëüçîâàíèåì ñëåäóþùèõ ïîêàçàòåëåé: òèïû óñëóã, êîòîðûå ïðåäîñòàâëÿþòñÿ; ôóíêöèîíàëüíûå çàäà÷è, ðåøàåìûå ïåðñîíàëîì è ìíîãèå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èçìåðåíèÿ ñòåïåíè óäîâëåòâîðåííîñòè èñïîëüçîâàí ñëåäóþùèé ìàòåìàòè÷åñêèé àïïàðàò. Èìååòñÿ ãðóïïà ïîëüçîâàòåëåé , â êîòîðîé äëÿ -ãî ïîëüçîâàòåëÿ íåîáõîäèìî ðàññ÷èòàòü ñòåïåíü óäîâëåòâîðåííîñòè ( ), êàê ñðåäíåâçâåøåííóþ ñóììó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äå - êîëè÷åñòâî îöåíèâàåìûõ êðèòåðèåâ ( ); - íîìåð êðèòåð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ðîâåíü âàæíîñòè êðèòåðèÿ j äëÿ i-ãî ïîëüçîâàòåë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íÿÿ îöåíêà ïî âñåì êîìïîíåíòàì êðèòåðèÿ ïîëüçîâàòåëåì ãðóïïû 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åäíÿÿ îöåíêà ïî âñåì êîìïîíåíòàì êðèòåðèÿ ðàññ÷èòûâàåòñÿ ñëåäóþùèì îáðàçî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äå - êîëè÷åñòâî êîìïîíåíòîâ -ãî êðèòåðèÿ; - -é êîìïîíåíò -ãî êðèòåð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öåíêà -ì ïîëüçîâàòåëåì -îé ãðóïïû -ãî êîìïîíåíòà -ãî êðèòåðèÿ ( 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åïåíü óäîâëåòâîðåííîñòè íåîáõîäèìî íîðìàëèçîâàòü è äëÿ ýòîãî èñïîëüçóþò ñëåäóþùåå âûðàæåíè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 îïðåäåëÿþò êàê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äå - îáùåå êîëè÷åñòâî êðèòåðèåâ, îöåíåííûõ ïîëüçîâàòåë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, åñëè ìèíèìóì îäèí êîìïîíåíò îöåíåí äëÿ êðèòåðèÿ J; 0, â ïðîòèâíîì ñëó÷à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ðìàëèçîâàííîå çíà÷åíèå íàõîäèòñÿ â èíòåðâàëå [-1;+1] è èíòåðïðåòèðóåòñÿ ñ èñïîëüçîâàíèåì ñëåäóþùåé òàáëèö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29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Øêàëà äëÿ àíàëèçà ðåçóëüòà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íà÷åíèå íîðìàëè-         Èíòåðïðåòàöèÿ çíà÷å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îâàííîãî NS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1,00                 Ìàêñèìàëüíî óäîâëåòâîðèòåëü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0,67                 Âïîëíå óäîâëåòâîðèòåëü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0,33                 Ñëåãêà óäîâëåòâîðèòåëü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,0                  Íå ìîæåò áûòü îöåíå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0,33                 Ñëåãêà íåóäîâëåòâîðèòåëü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0,67                 Âåñüìà íåóäîâëåòâîðèòåëü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1,00                 Ìàêñèìàëüíî íåóäîâëåòâîðèòåëüí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ðóãèì âàæíûì ïî íàøåìó ìíåíèþ êðèòåðèåì ÿâëÿåòñÿ áèðæåâîé êóðñ àêöèé, ïðåäëîæåííûé è ðàññìîòðåííûé ïî îòíîøåíèþ ê èíôîðìàöèîííûì òåõíîëîãèÿì â [58]. Ê ñîæàëåíèþ, â íàñòîÿùåå âðåìÿ äàííûé ïîäõîä íå ìîæåò áûòü èñïîëüçîâàí â ñèëó òîãî îáñòîÿòåëüñòâà, ÷òî íåãîñóäàðñòâåííûå îðãàíèçàöèîííî-ïðàâîâûå ôîðìû èíôîðìàöèîííîãî îáñëóæèâàíèÿ íå ñòàëè àêöèîíåðíûìè îáùåñòâàìè îòêðûòîãî òèïà è íå ïðåäëàãàþò ïîëüçîâàòåëÿì ñâîè àêöèè íà ðûíêå öåííûõ áóìàã. Â ñðåäå êîììåð÷åñêèõ ïðåäïðèÿòèé, ñâÿçàííûõ ñ èíôîðìàöèîííûìè òåõíîëîãèÿìè, ïðåîáëàäàþò àêöèîíåðíûå ôîðìû çàêðûòîãî òèïà ê êîòîðûì äàííûé êðèòåðèé èìååò êîñâåííîå îòíîøåíèå. Íî âìåñòå ñ òåì, íåîáõîäèìîñòü ðàññìîòðåíèÿ äàííîãî ïîäõîäà âïîëíå î÷åâèäíà [58,c.188-204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öåíêè è ïðîãíîçèðîâàíèÿ êîëè÷åñòâåííûõ îòíîøåíèé èñïîëüçóþòñÿ: îòíîøåíèå òåêóùåé ðûíî÷íîé ñòîèìîñòè ê ãîäîâîìó äîõîäó (P/E - Price/Earning), ñîîòíîøåíèå ìåæäó ðûíî÷íîé (áèðæåâîé) ñòîèìîñòüþ êîìïàíèè è åå áàëàíñîâîé ñòîèìîñòüþ (MB - market to book). Ïåðâàÿ âåëè÷èíà ÿâëÿåòñÿ íåïîñòîÿííîé è äëÿ åå ðàñ÷åòà èñïîëüçóåòñÿ âåëè÷èíà ðîñòà äîõîäîâ íà àêöèþ, êîòîðàÿ çàâèñèò îò ìíîãèõ ôàêòîðîâ, â òîì ÷èñëå: êîëåáàíèÿ âàëþòíîãî êóðñà, èìåþùèå ñàìîå íåïîñðåäñòâåííîå âëèÿíèå íà ñòîèìîñòü ïðèîáðåòåíèÿ âû÷èñëèòåëüíîé òåõíèêè è ïðîãðàììíîãî îáåñïå÷åíèÿ è òðåáóþùèå ñïåöèàëüíîãî èññëåäîâàíèÿ; ñóùåñòâóþùèå çàêîíîäàòåëüíûå îãðàíè÷åíèÿ; ñèñòåìû íàëîãîîáëîæåíèÿ; òàìîæåííûõ ïîøëèí è ò.ä. Áàëàíñîâàÿ ñòîèìîñòü ÿâëÿåòñÿ âåëè÷èíîé ñòàáèëüíîé ïî ñðàâíåíèþ ñ äîõîäàìè è èõ ðîñò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 ñîîòíîøåíèå ìåæäó ðûíî÷íîé ñòîèìîñòüþ è åå áàëàíñîâîé ñòîèìîñòüþ õàðàêòåðèçóåò äâà ñïåöèôè÷åñêèõ êðèòåðèÿ äåÿòåëüíîñòè: ðîñò îñíîâíîãî êàïèòàëà è äîõîä íà àêöèþ. Ïîêàçàòåëè ôèíàíñîâîé äåÿòåëüíîñòè ÿâëÿþòñÿ îñíîâîé äàííîãî ñîîòíîøåíèÿ. Äàííîå ñîîòíîøåíèå äîïîëíÿåòñÿ åùå îäíèì ïîêàçàòåëåì äåÿòåëüíîñòè - ðîñò àêöèîíåðíîãî êàïèòàëà è äîõîäû íà àêöèþ (ROE - return on equity), êîòîðûé èñïîëüçóåòñÿ äëÿ áèðæåâûõ ïðîãíîçîâ îòíîñèòåëüíî áóäóùåãî ïîëîæåíèÿ. Âûñîêèå ïðåìèàëüíûå íàäáàâêè äëÿ àêöèîíåðîâ â îáëàñòè èíôîðìàöèîííûõ óñëóã àìåðèêàíñêîãî ðûíêà îáóñëîâëåíû ñëåäóþùèìè ôàêòîðàìè [58,c.195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áîëåå ñòàáèëüíûìè äîõîäàìè àêöèîíåðîâ (èñêëþ÷åíèå ñîñòàâëÿåò ïîÿâèâøèéñÿ íåäàâíî ñåãìåíò, ñâÿçàííûé ñ ðàçðàáîòêîé ïàêåòîâ ïðîãðàììíîãî îáåñïå÷åíèÿ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ìîñòíûì öåíîîáðàçîâàíèåì, èñïîëüçóåìûì áîëüøèíñòâîì ïîñòàâùèêîâ èíôîðìàöèîííûõ óñëóã, êîòîðîå â îñíîâíîì áàçèðóåòñÿ íà ñîçäàâàåìîé çà ñ÷åò èíôîðìàöèîííîãî ïðîäóêòà (à íå ñðåäñòâ èíôîðìàöèîííîé òåõíîëîãèè) äîáàâî÷íîé ñòîèì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íîñèòåëüíîé íåçàâèñèìîñòè îò òåõíîëîãè÷åñêè îáóñëîâëåííîé íåïðîäîëæèòåëüíîñòè æèçíåííûõ öèêëîâ ïðîäóêöèè, ÷òî òàêæå ñâÿçàíî ñ òåì, ÷òî äîáàâëåííàÿ ñòîèìîñòü â îñíîâíîì ñîçäàåòñÿ çà ñ÷åò èíôîðìàöèîííîãî ïðîäóê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ãðàíè÷åííîé (åñëè òàêîâàÿ âîîáùå ñóùåñòâóåò) êîíêóðåíöèåé â ïîëó÷åíèè è ñîçäàíèè èíôîðìàöèîííîãî ïðîäóêòà, à òàêæå â ðÿäå ñëó÷àåâ íàëè÷èåì ïðàêòè÷åñêè íåïðåîäîëèìûõ áàðüåðîâ äëÿ äèâåðñèôèêàöèè äðóãèõ ôèðì â ýòîé îáëàñòè äåÿòåëü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çíà÷èòåëüíîé êîíêóðåíöèåé èëè ïîëíûì åå îòñóòñòâèåì ñî ñòîðîíû çàðóáåæíûõ ôèð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óùåñòâåííûìè ïîòåíöèàëüíûìè âîçìîæíîñòÿìè îáåñïå÷èòü î÷åíü âûñîêèé óðîâåíü ROE â áîëüøèíñòâå ñåãìåíòîâ ðûíêà èíôîðìàöèîííûõ óñëóã (äàæå â òåõ ñëó÷àÿõ, êîãäà êîíêðåòíàÿ ôèðìà îïðåäåëåííîé ñôåðû óñëóã â äàííûé ìîìåíò âðåìåíè íå èìååò òàêèõ çíà÷åíèé ROE); êðîìå òîãî, ýòè âîçìîæíîñòè íå çàâèñÿò îò ïîêàçàòåëÿ "äîëã-àêöèÿ" â òîé ñòåïåíè, êàê â äðóãèõ ïÿòè îáëàñòÿõ èíôîðìàöèîííîé òåõíîëîã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2 Îñîáåííîñòè öåíîîáðàçîâàíèÿ ïðîãðàììíûõ ïðîäóêò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ìèðîâîé ïðàêòèêå äîñòàòî÷íî ïîëíî èññëåäîâàíû ýêîíîìè÷åñêàÿ öåííîñòü èíôîðìàöèîííûõ ðåñóðñîâ, óðîâíè èíôîðìàòèçàöèè, à òàêæå ïðèíöèïû è âîçìîæíîñòè âêëþ÷åíèÿ èíôîðìàöèîííûõ ïðîäóêòîâ è óñëóã â ðûíî÷íûå îòíîøåíèÿ. Íî âìåñòå ñ ýòèì èíôîðìàöèÿ âî ìíîãîì íå âîñïðèíèìàåòñÿ êàê ðåñóðñ è ïðîäóêò. Îñíîâíîé ïðè÷èíîé ýòîãî ÿâëÿþòñÿ óíèêàëüíûå ñâîéñòâà èíôîðìàöèè. Âî-ïåðâûõ, íå ðàçðàáîòàíû ïðèíöèïû ñîáñòâåííîñòè íà èíôîðìàöèþ. Ïî ñâîåé ñóùíîñòè, îíà èìååò äâîéíóþ ïðèíàäëåæíîñòü - îáùåñòâåííóþ è ÷àñòíóþ, ïîñêîëüêó èñïîëüçîâàíèå îäíèì ïîëüçîâàòåëåì íå ïðîòèâîðå÷èò èñïîëüçîâàíèþ äðóãèì èëè äðóãèìè. Çíàíèÿ, çàëîæåííûå â èíôîðìàöèîííîì ïðîäóêòå ëè÷íîãî ïîëüçîâàíèÿ íå ìîãóò áûòü ñîõðàíåíû â òàéíå â òå÷åíèå äëèòåëüíîãî ïåðèîäà. Â îòëè÷èå îò äðóãèõ ïðîäóêòîâ, èíôîðìàöèîííûå íå îò÷óæäàþòñÿ îò ïðîèçâîäèòåëÿ - èõ ïðîèçâîäñòâî è ïîòðåáëåíèå ïðàêòè÷åñêè íåîòäåëèìî. Ïðîäàâåö íå ëèøàåòñÿ òîâàðà, à ðàñïðîñòðàíÿåò åãî ñðåäè ïîëüçîâàòåëåé, êîòîðûå ïîëó÷àþò ê íåìó äîñòóï ïîñëå ïîêóïêè. Äî íàñòîÿùåãî âðåìåíè îñòàåòñÿ íåðåøåííûì âîïðîñ îòíîñèòåëüíî ïðèíàäëåæíîñòè èíôîðìàöèè äëÿ îáùåñòâåííîãî è ÷àñòíîãî èñïîëüçîâàíèÿ ñ ýêîíîìè÷åñêèìè îãðàíè÷åíèÿìè äëÿ åå ðàñïðîñòðàí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â ïðèíöèïå îòñóòñòâóåò ñâîéñòâî "ðàñõîäîâàíèÿ", ïðèñóùåå âñåì ìàòåðèàëüíûì ïðîäóêòàì. Îñîáåííîñòüþ èíôîðìàöèè ÿâëÿåòñÿ òàêæå òî, ÷òî îíà èñïîëüçóåòñÿ êàê ðåñóðñ èëè ÷àñòü îáîðîòíûõ ñðåäñòâ óïðàâëåíèÿ è, îäíîâðåìåííî, åå ÷àñòè èñïîëüçóþòñÿ â êà÷åñòâå îñíîâíûõ ñðåäñòâ. Ýòî ñîçäàåò îïðåäåëåííûå òðóäíîñòè ïðè èñïîëüçîâàíèè èíôîðìàöèîííûõ ïðîäóêòîâ è îïðåäåëåíèè ñòîèìîñòè îáñëóæèâàíèÿ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òðåòüèõ, ïðè òîðãîâëå èíòåëëåêòóàëüíûìè ïðîäóêòàìè, ê êîòîðûì îòíîñÿòñÿ è èíôîðìàöèîííûå, îïèðàþòñÿ íà îöåíêó ñòîèìîñòè èíôîðìàöèè. Íî äàííàÿ ïðîáëåìà èññëåäîâàíà íå äî êîíöà è íå ðåøåíà. Ñîîòíîøåíèå "ñòîèìîñòü-öåíà", èñïîëüçóåìàÿ ïðè ïðîèçâîäñòâå ëþáûõ ïðîäóêòîâ, íå âñåãäà èìååò îäíîçíà÷íîå ðåøåíèå âñëåäñòâèå äèíàìè÷åñêîãî èçìåíåíèÿ æèçíåííîãî öèêëà èíôîðìàöèîííûõ ïðîäóêòîâ. Â îòëè÷èå îò ìàòåðèàëüíîãî ïðîèçâîäñòâà èíôîðìàöèîííàÿ äåÿòåëüíîñòü òðåáóåò çíà÷èòåëüíûõ, íî îäíîêðàòíûõ ðàñõîäîâ, â òîæå âðåìÿ ðàñïðîñòðàíåíèå èíôîðìàöèè îáõîäèòñÿ ïîëüçîâàòåëÿì îòíîñèòåëüíî äåøåâ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÷åòâåðòûõ, â îòëè÷èå îò ïîòðåáèòåëüñêèõ òîâàðîâ íà ðûíêå èíôîðìàöèîííûõ ïðîäóêòîâ âàæíûì ÿâëÿåòñÿ óñëîâèå ðàçãðàíè÷åíèÿ ìåæäó íèìè ñ ïîìîùüþ ðàçðàáîòêè è ïðåäîñòàâëåíèÿ äîïîëíèòåëüíûõ óñëóã è ïðîäóêòîâ ñ äîáàâëåííîé ñòîèìîñòüþ. Ðå÷ü äîëæíà èäòè î ðàçðàáîòêå ñèñòåìû ðàçâèòîãî ìåíþ äëÿ íåïîäãîòîâëåííîãî ïîëüçîâàòåëÿ, îáñëóæèâàíèè ñïåöèôè÷åñêèõ ïðîöåññîâ, îáðàáîòêå äîïîëíèòåëüíîé èíôîðìàöèè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ïÿòûõ, ñóùåñòâóþùèå îöåíêè èíôîðìàöèîííûõ ïðîäóêòîâ íå ïîçâîëÿþò èçìåðÿòü öåííîñòü èíôîðìàöèè. Äî íàñòîÿùåãî âðåìåíè íå ðàçðàáîòàíû èçìåðèòåëè è ðàçìåðíîñòü, à òàêèå êàê áèò, êîëè÷åñòâî ñîîáùåíèé, çàïèñü è äð. èñïîëüçóþòñÿ òîëüêî äëÿ ìàòåðèàëüíîãî îòðàæåíèÿ è íå çàâèñÿò îò åå öåííîñòè. Êðîìå òîãî, îòñóòñòâóþò åäèíûå êðèòåðèè îïðåäåëåíèÿ ýôôåêòèâíîñòè èíôîðìàöèîí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ïðîñ î öåíå ïðîäóêòîâ òåõíè÷åñêîãî òâîð÷åñòâà, è ïðîãðàììíîãî îáåñïå÷åíèÿ, â ÷àñòíîñòè, îòíîñèòñÿ ê ÷èñëó íàèáîëåå äèñêóññèîííûõ ïðîáëåì ñîâðåìåííîé ýêîíîìèêè. Îí ïðèîáðåë îñîáóþ àêòóàëüíîñòü â ñâÿçè ñ ââîäîì ðûíî÷íûõ îòíîøåíèé, ïåðåõîäîì îò ôèêñèðîâàííûõ öåí, óñòàíàâëèâàåìûõ íà îñíîâå íîðìàòèâîâ è êàëüêóëÿöèé ê äîãîâîðíûì îòíîøåíèÿì ïðîèçâîäèòåëåé è ïîëüçîâàòåëåé íà îñíîâå êóïëè-ïðîäàæ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ê ñïðàâåäëèâî îòìå÷åíî â [3,ñ 26], äëèòåëüíîå âðåìÿ îòâåðãàëñÿ ñàì òîâàðíûé õàðàêòåð â ñôåðå òåõíîëîãè÷åñêîãî îáìåíà è ðûíêè ñóùåñòâîâàëè äëÿ âñåõ òîâàðîâ è óñëóã, êðîìå èíôîðìàöèè, öåíà êîòîðîé ïðèðàâíèâàëàñü ê íóëþ, è äåëàëîñü äîïóùåíèå, ÷òî ðàñïðîñòðàíåíèå çíàíèé ïðîèñõîäèò áåçâîçìåçäíî. Â ñîîòâåòñòâèè ñ ýòèì ó êîíêóðåíòîâ íå äîëæíî âîçíèêàòü íèêàêèõ ïðåïÿòñòâèé ïðè çàèìñòâîâàíèè íîâîââåäåíèé, ïðîèçâîäèòåëè èñïîëüçóþò îäèíàêîâóþ òåõíîëîãèþ, à ìåæäó ïðåäïðèÿòèÿìè è ñòðàíàìè îòñóòñòâóåò ðàçðûâ â óðîâíÿõ íàó÷íî-òåõíè÷åñêîãî ðàçâèòèÿ. Ýêîíîìè÷åñêàÿ äåéñòâèòåëüíîñòü, îñîáåííî â ïåðåõîäíûé ïåðèîä ðàçâèòèÿ, ñóùåñòâåííûì îáðàçîì îïðîâåðãëà ñîäåðæàíèå äàííîãî òåçè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âòîð ðàáîòû [37], ïðåäëîæèë ïîäõîä ê öåíîîáðàçîâàíèþ íà èíôîðìàöèîííî-âû÷èñëèòåëüíûå óñëóãè, íàïðàâëåííûé íà çàìåíó àäìèíèñòðàòèâíûõ ìåòîäîâ öåíîîáðàçîâàíèÿ áîëåå ãèáêèìè, ýêîíîìè÷åñêèìè. Âûñêàçàíî ïðåäïîëîæåíèå, ÷òî äàííûé ïîäõîä ïîçâîëèò ñáàëàíñèðîâàòü èíòåðåñû ïðîèçâîäèòåëÿ è ïîëüçîâàòåëÿ è óñòðàíèòü äèêòàò îäíîé ñòîðîíû ïî îòíîøåíèþ ê äðóã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äåòàëüíîì àíàëèçå ñèñòåìû öåíîîáðàçîâàíèÿ íà èíôîðìàöèîííî-âû÷èñëèòåëüíîå îáñëóæèâàíèå ìîæíî âèäåòü, ÷òî ïðàêòèêà óñòàíîâëåíèÿ öåí îñíîâàíà íà èñïîëüçîâàíèè ïðåéñêóðàíòîâ è Åäèíûõ íîðì âðåìåíè è âûðàáîòêè. Ïî íàøåìó ìíåíèþ, íå ñëåäóåò ïîëíîñòüþ îòðèöàòü çíà÷åíèå ðåãëàìåíòèðóþùèõ äîêóìåíòîâ, óäîâëåòâîðÿþùèõ òðåáîâàíèÿì òàðèôèêàöèè êëàññîâ óñëóã, íî òîëüêî äëÿ óïðàâëåíèÿ ïðîèçâîäñòâåííûìè çàòðàòàìè, à íå ñèñòåìîé öåíîîáðàç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÷àñòíîñòè, ìîäåëü öåíû íà èíôîðìàöèîííî-âû÷èñëèòåëüíûå óñëóãè ïðè ðåøåíèè çàäà÷ ïîëüçîâàòåëåé âêëþ÷àåò [37,c.69-70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äå - îáúåêòèâíî íåîáõîäèìûå çàòðàòû âû÷èñëèòåëüíûõ, òðóäîâûõ è ìàòåðèàëüíûõ ðåñóðñ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àðèô íà ðàñ÷åòíóþ åäèíèöó óñëóã ïðè ïîòðåáëåíèè j-ãî ðåñóðñà èëè ãðóïïû ðåñóðñîâ (äîïóñòèì, êîìïëåêòà ÑÂÒ) ïðè íîðìàòèâå ðåíòàáåëüíîñòè, ðàâíîì íóë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ëè÷åñòâî ðàçíîâèäíîñòåé ïîòðåáëÿåìûõ ðåñóðñ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ðàñ÷åòíûé íîðìàòèâ ðåíòàáåëüíîñòè ïðè ðåøåíèè è ïåðåäà÷å ïîëüçîâàòåëþ ðåçóëüòàòîâ êîíêðåòíîé çàäà÷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àì æå, Ì.È.Êóòåð óêàçûâàåò, ÷òî "èññëåäîâàíèå âçàèìîîòíîøåíèÿ öåí, ñïðîñà è ïðåäëîæåíèÿ ÿâëÿåòñÿ öåíòðàëüíîé ïðîáëåìîé òåîðèè öåíû, à êîìïëåêñ ìîäåëåé ýêîíîìè÷åñêîãî âçàèìîäåéñòâèÿ õîçÿéñòâóþùèõ ñóáúåêòîâ îáðàçóåò åå èíñòðóìåíòàðèé. Ïðèìåíèòåëüíî ê öåíîîáðàçîâàíèþ íà ÈÂÎ âëèÿíèå "ðûíêà" (ñïðîñà è ïðåäëîæåíèÿ) äîëæíî ó÷èòûâàòüñÿ â âåëè÷èíå R-ðàñ÷åòíîãî íîðìàòèâà ðåíòàáåëüíîñòè íà êîíêðåòíóþ óñëóãó" [37,c.69-70]. Óðîâåíü ðàñ÷åòíîãî íîðìàòèâà ðåíòàáåëüíîñòè ôîðìèðóåòñÿ ïîä âëèÿíèåì áîëüøîãî êîëè÷åñòâà ôàêòîðîâ, â òîì ÷èñëå ïåðèîäè÷íîñòè, ñðî÷íîñòè è äð. Îïÿòü ïðåäëàãàåòñÿ ðåãëàìåíòàöèÿ ñ èñïîëüçîâàíèåì íîðìàòèâà, óñòàíàâëèâàåìîãî äèðåêòèâíûì ïóòåì, îãðàíè÷èâàþùåãî óðîâåíü ïðèáûëüíîñòè îòäåëüíûõ ðàáîò è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 ñîâåðøåííî íåïðèåìëåìûì ÿâëÿåòñÿ ïðîÿâëåíèå ôàêòîðîâ â ñôåðå ðåàëèçàöèè óñëóã (ïîòðåáëåíèÿ), ò.å. íà ðûíêå. Ïîëó÷åíèå ïîëüçîâàòåëåì èíôîðìàöèè â ñðîê è ñîîòâåòñòâóþùåãî êà÷åñòâà îáÿçûâàåò ïîêðûòü çàòðàòû íà ïðîèçâîäñòâî è ìàêñèìàëüíóþ ïðèáûëü. Â ñâîþ î÷åðåäü, çàäåðæêà â ïðåäîñòàâëåíèè óñëóã ïîëüçîâàòåëþ ïðèâîäèò ê ïîòåðå ïîòðåáèòåëüñêîé ñòîèìîñòè è öåíà òàêîãî òîâàðà äîëæíà áûòü íåñêîëüêî íèæå, íî âûøå ñòîèìîñòè. Äðóãèìè ñëîâàìè, íàðóøåíèÿ â ñðîêàõ ïðåäîñòàâëåíèÿ è ïîòåðÿ ñðî÷íîñòè îïëà÷èâàåòñÿ òàêæå ïîëüçîâàòåëåì. Äëÿ ðûíî÷íûõ îòíîøåíèé ñîâåðøåííî íåïðèãîäíûì ÿâëÿåòñÿ óòâåðæäåíèå, ÷òî "Â íåêîòîðûé ìîìåíò âðåìåíè öåíà ìîæåò ñòàòü íèæå ñòîèìîñòè óñëóã, à ïðè îïðåäåëåííûõ îáñòîÿòåëüñòâàõ èñïîëíèòåëü-ïðåäïðèÿòèå ÈÂÎ- áóäåò âîçìåùàòü ïîëüçîâàòåëþ ÷àñòè÷íî èëè ïîëíîñòüþ óáûòêè, ïîíåñåííûå ïîòðåáèòåëåì îò íåñâîåâðåìåííîãî îêàçàíèÿ èíôîðìàöèîííî-âû÷èñëèòåëüíûõ óñëóã" [37,c.70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å òåîðèè è ïðàêòèêè èíôîðìàöèîííîé äåÿòåëüíîñòè, ñîïóòñòâóþùèå èì òîðãîâûå îòíîøåíèÿ ïî ðåàëèçàöèè òåõíè÷åñêèõ, îðãàíèçàöèîííûõ è ýêîíîìè÷åñêèõ çíàíèé, çàñòàâëÿþò âíåñòè êîððåêòèâû â ôîðìèðîâàíèå öåíû íà ïðîäóêòû èíòåëëåêòóàëüíîãî òðóä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ðåìåííàÿ ïðàêòèêà òîðãîâëè ïðîãðàììíûìè ïðîäóêòàìè êàê áû îïðîâåðãàåò îñíîâíîå ïîëîæåíèå î òîì, ÷òî öåíà ÿâëÿåòñÿ äåíåæíûì âûðàæåíèåì ñòîèìîñòè, êîñâåííûì ïîêàçàòåëåì çàòðà÷åííîãî îáùåñòâåííî íåîáõîäèìîãî òðóäà. Ïðîãðàììíûå ïðîäóêòû ñ èäåíòè÷íûì ôóíêöèîíàëüíûì íàïîëíåíèåì çíà÷èòåëüíî îòëè÷àþòñÿ öåíîé, ïðè÷åì èíîãäà äàííîå îòëè÷èå ñîñòàâëÿåò ïîðÿäîê. Ïðè îïðåäåëåíèè ñòîèìîñòè îñíîâíîå âíèìàíèå àêöåíòèðóåòñÿ íà óíèêàëüíîñòè îáúåêòà êóïëè-ïðîäàæè, ïðåèìóùåñòâà â êà÷åñòâå ïî ñðàâíåíèþ ñ àíàëîãàìè (åñëè ïîäîáíûå ñóùåñòâóþò), íà èçäåðæêè, êîòîðûå íåñåò ïîëüçîâàòåëü äëÿ çàìåíû ïðåäëàãàåìîãî ïðîäóêòà äðóãèì, ñòåïåíü ñðî÷íîñòè è îñòðîòó ïîòðåáíîñòè. Â ðàññìîòðåííîì ïåðå÷íå ôàêòîðîâ öåíîîáðàçîâàíèÿ íà èíòåëëåêòóàëüíóþ ñîáñòâåííîñòü, êàêèì ÿâëÿåòñÿ ïðîãðàììíûé ïðîäóêò, îáðàùàåò âíèìàíèå îòñóòñòâèå êàêèõ-ëèáî ïîêàçàòåëåé èçäåðæåê ïðîèçâîäñòâ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èìåòü â âèäó, ÷òî ïðîöåññ öåíîîáðàçîâàíèÿ òåñíûì îáðàçîì ñâÿçàí ñ ñîîòíîøåíèåì ñèë ïðîèçâîäèòåëåé, çàðîæäàþùåéñÿ êîíêóðåíòíîé áîðüáîé íà ðûíêå è ñîçäàíèåì îïðåäåëåííûõ ïðåèìóùåñòâ äëÿ êðóïíûõ äèâåðñèôèöèðîâàííûõ ïðåäïðèÿòèé. Â óñëîâèÿõ ìîíîïîëüíîãî ðûíêà ìåõàíèçì ôîðìèðîâàíèÿ öåíû ñâÿçàí ñ ïîëó÷åíèåì ìîíîïîëèñòè÷åñêîé ïðèáûëè, íî äàííîé öåíå ìîãóò ïðèäàâàòü îòêëîíåíèÿ îò ñòîèìîñòè (â òó èëè äðóãóþ ñòîðîíû) ñî çíà÷èòåëüíûì è óñòîé÷èâûì õàðàêòåðîì. Ïðèìåðîì ìîæåò ñëóæèòü ïðîãðàììíîå îáåñïå÷åíèå, ÿâëÿþùååñÿ îáùåäîñòóïíûì äëÿ ïîëüçîâàòåëåé, öåíà êîòîðîãî óñòàíàâëèâàåòñÿ íà óðîâíå ÷èñòî ñèìâîëè÷åñê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óñëîâèÿõ ðûíî÷íîé ýêîíîìèêè îñíîâíûì çàêîíîì, êîòîðûé îïðåäåëÿåò óðîâåíü öåí íà âñå áåç èñêëþ÷åíèÿ òîâàðû è ïðîäóêòû, ÿâëÿåòñÿ çàêîí ñòîèìîñòè. Íî ýòî ñîâåðøåííî íå çíà÷èò, ÷òî öåíà âñåãäà ñîâïàäàåò ñî ñòîèìîñòüþ, è ÷òî èçäåðæêè ïðîèçâîäñòâà îáÿçàòåëüíî îïðåäåëÿþò âåëè÷èíó öåíû êàæäîãî ïðîäóêò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ïðåäåëåííûå ñëîæíîñòè âîçíèêàþò ïðè ôîðìèðîâàíèè öåíû íà ïðîãðàììíûå ïðîäóêòû è ýòî ñâÿçàíî ñî ñëåäóþùèìè îáñòîÿòåëüñòâ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ïåðâûõ, ñòîèìîñòü èíôîðìàöèè è çàêëþ÷åííûõ â íåé çíàíèé äîñòàòî÷íî òðóäíî èçìåðèòü êîëè÷åñòâåííî. Â ñâÿçè ñ ýòèì äîñòàòî÷íî ñëîæíî ïîñòðîèòü íåîáõîäèìûå äëÿ èçó÷åíèÿ è àíàëèçà ðûíêà êðèâûå ñïðîñà è ïðåäëîæåíèÿ. Ïîñêîëüêó öåííîñòü êîíêðåòíîãî ïðîãðàììíîãî ïðîäóêòà ìîæíî èçìåðèòü òîëüêî ïîñëå ïðèìåíåíèÿ åãî ó ïîëüçîâàòåëÿ, òî ñïðîñ íà íåãî áóäåò çàâèñåòü îò ïðåäñòàâëåíèé ïîëüçîâàòåëÿ î ïîëåçíîñòè (öåííîñòè) ïðèîáðåòàåìîãî ïðîäóêòà. Äàííûå ïðåäñòàâëåíèÿ õàðàêòåðèçóþòñÿ áîëüøèì ðàçíîîáðàçèåì, ïîñêîëüêó ÷àñòî îñíîâûâàþòñÿ íà íåñèñòåìàòèçèðîâàííûõ, îòðûâî÷íûõ, íåïîëíûõ, à âåñüìà ÷àñòî, è ñóáúåêòèâíûõ ñâåäåíèÿ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òðóäíîñòü ðàñ÷åòà èçäåðæåê ñîçäàíèÿ ïðîãðàììíûõ ïðîäóêòîâ ñâÿçàíà ñ òåì, ÷òî îíè ÿâëÿþòñÿ, êàê ïðàâèëî, ñîïóòñòâóþùèì òîâàðîì è ïðåäëàãàþòñÿ ïîëüçîâàòåëÿì â ðàìêàõ êîíêðåòíîé òåõíîëîãèè ðåàëèçàöèè íîâîââåäåíèé, ãäå ïðîèñõîäèò ïîñòåïåííîå íàïîëíåíèå íàâûêîâ è ïðàêòè÷åñêîãî îïûòà, ïðåäñòàâëÿþùèõ îñîáóþ öåííîñòü êàê äëÿ ïîëüçîâàòåëåé, òàê è ðàçðàáîò÷èêîâ. Îäíîé èç îñîáåííîñòåé ïðîãðàììíûõ ïðîäóêòîâ êîììåð÷åñêîé íàïðàâëåííîñòè ÿâëÿåòñÿ ñîçäàíèå íå äëÿ âíóòðåííåãî èñïîëüçîâàíèÿ, à äëÿ ðåàëèçàöèè íà ðûíêå. Ñ ýòîé òî÷êè çðåíèÿ îòíîøåíèå ê òîâàðó-ïðîäóêòó íå îòëè÷àåòñÿ îò ñáûòà ìàòåðèàëüíîé ïðîäóêöèè. Íî ñëåäóåò îòìåòèòü, ÷òî òðóäíîñòü ðåàëèçàöèè êîðåííûì îáðàçîì îòëè÷àåòñÿ îò çàòîâàðèâàíèÿ ìàòåðèàëüíîé ïðîäóêöèåé, ïîñêîëüêó ýòî ìîæåò áûòü ñâÿçàíî ñ òåõíè÷åñêèìè, îðãàíèçàöèîííûìè è ýêîíîìè÷åñêèìè ôàêòîðàìè, â òîì ÷èñë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ïîäãîòîâëåííîñòüþ ïîëüçîâàòåëåé è èõ àïïàðàòíîé è ïðîãðàììíîé ñðåä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ñóòñòâèåì íàâûêîâ â ðåêëàìèðîâàíèè è ïðîäàæå ïðîãðàììíûõ ïðîäóê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ñîêîé ïåðâîíà÷àëüíîé öåíîé ïðîäóêòà è îòñóòñòâèå äîëæíîãî ñîïðîâîæäåíèÿ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òðåòüèõ, ñïîñîáíîñòü ê îò÷óæäåíèþ ïðèìåíèòåëüíî ê ïðîãðàììíûì ïðîäóêòàì íîñèò äâîéñòâåííûé õàðàêòåð (âðåìåííàÿ èëè ïîñòîÿííàÿ). Äî òåõ ïîð, ïîêà çíàíèÿ, çàëîæåííûå â ïðîäóêò, íå ðàçãëàøåíû ïîëíîñòüþ èëè ÷àñòè÷íî, èõ âëàäåëåö ìîæåò ïîëó÷àòü âñþ èëè îïðåäåëåííóþ äîëþ ìîíîïîëüíîé ïðèáûëè. Â äàííîì ñëó÷àå ðå÷ü èäåò î ëèöåíçèðîâàíèè è ïðîäàæå ïðîãðàììíûõ ïðîäóêòîâ, êîãäà â äîãîâîðå êóïëè-ïðîäàæè ïîëüçîâàòåëü è ïðîèçâîäèòåëü îãîâàðèâàþò âîçìîæíîñòü èëè èñêëþ÷åíèå èõ ïåðåäà÷è òðåòüåé ñòîðîíå. È â ñëó÷àå îôèöèàëüíîãî ïîäêëþ÷åíèÿ òðåòüåé ñòîðîíû è ïîñëåäóþùèõ ïîëüçîâàòåëåé ïðîäóêò ñòàíîâèòñÿ îáùåäîñòóïíûì, ÷òî ïðèâîäèò ê èñêëþ÷åíèþ îñíîâû äëÿ ïîëó÷åíèÿ äîáàâî÷íîé ïðèáûë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àêèì îáðàçîì, òðóäíîñòü êîëè÷åñòâåííîãî îïðåäåëåíèÿ ñòîèìîñòè, ñîïóòñòâóþùèé õàðàêòåð ñîçäàíèÿ è ðàñïðîñòðàíåíèÿ, à òàêæå âðåìåííûé õàðàêòåð ïðèñâîåíèÿ ìîíîïîëüíîé ïðèáûëè âûäåëÿþò ïðîãðàììíûé ïðîäóêò èç ðÿäà îáû÷íûõ ïðîìûøëåííûõ è ïîòðåáèòåëüñêèõ òîâàð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û ïðèäåðæèâàåìñÿ òîé òî÷êè çðåíèÿ, ÷òî ïðîãðàììíûé ïðîäóêò ÿâëÿåòñÿ òîâàðîì, õîòÿ òîâàðîì ñóãóáî ñïåöèôè÷åñêèì, ýêîíîìè÷åñêàÿ ïðèðîäà êîòîðîãî èìååò ìíîãî îñîáåííîñòåé, îáðàùåíèå ýòîãî ñïåöèôè÷åñêîãî òîâàðà, òàêæå êàê è ëþáîãî äðóãîãî, ïîä÷èíÿåòñÿ çàêîíó ñòîèìîñòè. Ïîäòâåðæäåíèåì ýòîãî ÿâëÿåòñÿ ïåðåíåñåíèå åãî ñòîèìîñòè ïðè ïîòðåáëåíèè íà äðóãèå ïðîäóêòû è óñëóã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 åùå îäíó, ñ íàøåé òî÷êè çðåíèÿ, âàæíóþ îñîáåííîñòü. Åå ñóòü çàêëþ÷àåòñÿ â òîì, ÷òî ñòîèìîñòü ïðîãðàììíîé ïðîäóêöèè ôîðìèðóåòñÿ íå ñðàçó, îíà èìååò âûñîêóþ ñòåïåíü íåîïðåäåëåííîñòè, â åå ôîðìèðîâàíèè âàæíóþ ðîëü âûïîëíÿþò çàòðàòû íà ñîçäàíèå, à íå íà ïðîèçâîäñòâî è âîñïðîèçâîäñòâî. Çàòðàòû òðóäà íà ñîçäàíèå ïðîäóêòà ó÷èòûâàþòñÿ íå èíäèâèäóàëüíî íà êàæäóþ åäèíèöó, à â ñîâîêóïíîñòè íà âåñü ïðîåêò, ñîçäàâàåìûé çà îïðåäåëåííûé ïåðèîä âðåìåíè. Ïîñêîëüêó ðàñõîäû äîëæíû îêóïèòüñÿ â öåëîì, ýòî íå îçíà÷àåò, ÷òî îíè îáÿçàòåëüíî äîëæíû áûòü êîìïåíñèðîâàíû ïðè ïðîäàæå åäèíè÷íîé âåðñ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îáõîäèìî âûäåëèòü òàêæå åùå îäíó îñîáåííîñòü òîâàðíîãî îáðàùåíèÿ ïðîãðàììíûõ ïðîäóêòîâ. Ýòî îòíîñèòñÿ ê âîçìîæíîñòè èõ ìíîãîêðàòíîãî èñïîëüçîâàíèÿ ðàçëè÷íûìè ïîëüçîâàòåëÿìè. Ñîîòâåòñòâåííî öåíà òàêîãî ïðîäóêòà ðåçêî ñíèæàåòñÿ ïî ìåðå ðàñøèðåíèÿ êðóãà ïîëüçîâàòåëåé. Â ñâîþ î÷åðåäü, ïðîèçâîäèòåëü ñòàðàåòñÿ îãðàäèòü ñâîè ïðîäóêòû îò óãðîçû íåäîçâîëåííîãî èñïîëüçîâàíèÿ-íåñàíêöèîíèðîâàííîãî êîïèðîâàíèÿ è ðàñïðîñòðàíåíèÿ, ïîñêîëüêó ýòî ëèøàåò âëàäåëüöà ñâåðõïðèáûëè è ïîòåíöèàëüíûõ âûãî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òî åùå îäèí êîìïëåêñ âîïðîñîâ, äî íàñòîÿùåãî âðåìåíè ïî÷òè íå èññëåäîâàííûé, ñâÿçàííûé ñ âëèÿíèåì àâòîðñêèõ ïðàâ íà öåíó ïðîãðàììíûõ ïðîäóêòîâ. Ïîýòîìó ðàññìîòðèì êðàòêî ïðàâîâûå àñïåêòû ôîðìèðîâàíèÿ öåíû íà ïðîãðàììíûå ïðîäóêò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òåðèàëüíûå ïðîäóêòû òèïà âû÷èñëèòåëüíîé òåõíèêè, ïåðèôåðèè è äð., çàùèùàþòñÿ ïàòåíòàìè, òîðãîâûìè ìàðêàìè è äðóãèìè àòðèáóòàìè ïðàâîâîãî ãîñóäàðñòâà. Ïðèíÿòûå â áîëüøèíñòâå ðàçâèòûõ ñòðàí êîìïëåêñû çàêîíîâ îá èíôîðìàöèè, çàùèòå èíòåëëåêòóàëüíîé ñîáñòâåííîñòè çàùèùàþò ñîáñòâåííèêà îò ðàçëè÷íûõ ïîñÿãàòåëüñòâ. Ñòðåìëåíèå ïîëó÷èòü ïîòåíöèàëüíûå âûãîäû â âèäå ìîíîïîëüíî âûñîêîé öåíû äîñòèãàåòñÿ ó ïðîèçâîäèòåëåé ìàòåðèàëüíîé ïðîäóêöèè íàìíîãî ïðîùå, òàê êàê ïðàâî ñîáñòâåííîñòè ïîçâîëÿåò ýôôåêòèâíî îòâîäèòü ïðèòÿçàíèÿ äðóãèõ ïðîèçâîäèòåëåé. Íî è ýòî íå âñåãäà îáåñïå÷èâàåòñÿ ïîëíîñòüþ, òàê êàê ìíîãèå ïðîèçâîäèòåëè èç ñòðàí Þãî-Âîñòî÷íîé Àçèè èñïîëüçóþò íåäîñòàòêè ñâîèõ çàêîíîäàòåëüñòâ è ïðîèçâîäÿò "ïåðåïå÷àòêè" ìèêðîïðîöåññîðîâ, êîìïüþòåðîâ, ïåðèôåðèè è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 íåìàòåðèàëüíûì ïðîäóêòàì, â òîì ÷èñëå ïðîãðàììàì, óãðîçà íåäîçâîëåííîãî ïðèìåíåíèÿ (íåñàíêöèîíèðîâàííîãî êîïèðîâàíèÿ è ðàñïðîñòðàíåíèÿ) áîëåå ðåàëüíà è âñòðå÷àåòñÿ ïîâñåìåñòíî. Ïðè ñîçäàíèè ïðîäóêòîâ ïðîèçâîäèòåëè ñòàðàþòñÿ îáåñïå÷èòü ïîëó÷åíèå íàèáîëüøåé äîëè ïîëîæèòåëüíûõ ýôôåêòîâ îò èõ èñïîëüçîâàíèÿ. Ñòðåìëåíèå óâåëè÷èòü ýòó äîëþ îáåñïå÷èâàåòñÿ èñïîëüçîâàíèåì èñêóññòâåííîé èëè åñòåñòâåííîé ìîíîïîëèè-ïàòåíòîâ, à òàêæå êîììåð÷åñêîé òàéíû, òîðãîâûõ ìàðîê è äð. Ïðè íåñàíêöèîíèðîâàííîì êîïèðîâàíèè è ðàñïðîñòðàíåíèè ïðîäóêòû ðåàëèçóþòñÿ ïî ìîíîïîëüíî âûñîêîé öåíå, à ÷àùå âñåãî, íàìíîãî íèæå, ÷òî îáåñïå÷èâàåò ïîëó÷åíèå ñâåðõâûñîêèõ äîõîäîâ. Ïðåäïðèÿòèÿ-"ïèðàòû" íåñóò òîëüêî çàòðàòû ïî òèðàæèðîâàíèþ ïðîãðàìì ñ ìèíèìàëüíûìè óñèëèÿìè, ñîâåðøåííî íå çàòðà÷èâàÿ çíà÷èòåëüíûõ ðåñóðñîâ è âðåìåíè íà íàó÷íî-èññëåäîâàòåëüñêèå ðàáîòû, ðåêëàìó, îõðàíó òîâàðíûõ ìàðîê è äðóãèå ìåðîïðèÿòèÿ, íàïðàâëåííûå íà èäåíòèôèêàöèþ ñâîåé ïðîäóê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 ôîðìèðîâàíèå öåíû ïðåäñòàâëÿåò ñîáîé ïðîöåññ âçàèìîäåéñòâèÿ ïðîèçâîäèòåëåé è ïîëüçîâàòåëåé, à ïîñëåäíèå îòëè÷àþòñÿ ðàçëè÷íûì âîñïðèÿòèåì öåííîñòè ïðîäóêòà,à èíîãäà è îòíîøåíèåì ê îõðàíå àâòîðñêèõ ïðàâ ïðîèçâîäèòåëÿ. Â ñâÿçè ñ ýòèì, ïðîèçâîäèòåëè ñòðåìÿòñÿ îáåçîïàñèòü ñåáÿ îò ïîòåíöèàëüíûõ ïîòåðü â ïîëó÷åíèè ñâåðõïðèáûëè è ÷àñòî èñïîëüçóþò ðèñêîâóþ íàäáàâêó ïðè ôîðìèðîâàíèè öåíû. Íî ñëåäóåò èìåòü â âèäó, ÷òî ðèñêîâàÿ íàäáàâêà ñîïðîâîæäàåòñÿ ñîîòâåòñòâóþùèìè çàòðàòàìè ïî ðåàëèçàöèè îðãàíèçàöèîííûõ, òåõíîëîãè÷åñêèõ è ïðàâîâûõ ìåðîïðèÿòèé, íàïðàâëåííûõ íà èñêëþ÷åíèå íåñàíêöèîíèðîâàííîãî èñïîëüçîâàíèÿ ïðîãðàì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ïðåäåëû óñòàíîâëåíèÿ öåíû íà ïðîãðàììíûå ïðîäóêòû. Íèæíèì ïðåäåëîì öåíû ÿâëÿþòñÿ èçäåðæêè, ïîñêîëüêó îíè âîçìåùàþò çàòðàòû. Íî ýòî äîïóùåíèå ñïðàâåäëèâî äëÿ òåõ ñëó÷àåâ, åñëè â îñíîâå ëåæèò ïðåäïîëîæåíèå, ÷òî îêóïàþòñÿ ðàñõîäû ïî ñîçäàíèþ ïðîäóêòà ñîáñòâåííûìè óñèëèÿìè, áåç ïðèâëå÷åíèÿ èíñòðóìåíòàëüíûõ ñðåä è ïðîãðàììíûõ ìîäóëåé ñî ñòîðîíû (ò.å. ñîáñòâåííîãî ïðîèçâîäñòâà). Íî âåëè÷èíà äàííûõ èçäåðæåê ìîæåò áûòü âåñüìà çíà÷èòåëüíîé è ïðîèçâîäèòåëü ñòðåìèòñÿ âêëþ÷èòü â öåíó è óïóùåííóþ âûãîäó, ñâÿçàííóþ ñî ñëåäóþùèìè ôàêòîðàì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êàç îò ñàìîñòîÿòåëüíûõ äåéñòâèé íà ðûíêå (â ñëó÷àå ïåðåäà÷è ïðîäóêòà ïîñðåäíèêàì äëÿ äàëüíåéøåãî ðàñïðîñòðàíåíèÿ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ü ïðåâðàùåíèÿ ïîëüçîâàòåëÿ â áóäóùåãî êîíêóðåíòà (â ñëó÷àå ïðîäàæè áàçîâûõ è èíñòðóìåíòàëüíûõ ñðåäñòâ ñ âîçìîæíîñòüþ äàëüíåéøåãî ðàçâèòèÿ è ðàñïðîñòðàíåíèÿ, ÷òî äîëæíî áûòü îãîâîðåíî â äîãîâîðå êóïëè-ïðîäàæè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ðàñòàíèå ðèñêà ïðè ðàçãëàøåíèè ôóíêöèîíàëüíîãî íàïîëíåíèÿ ïðîäóêòà è âîçìîæíîñòè íåñàíêöèîíèðîâàííîãî êîïèðîâàíèÿ è ðàñïðîñòðàí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èòîãå íèæíèì ïðåäåëîì öåíû ïðîäóêòà äëÿ ïðîèçâîäèòåëÿ ÿâëÿåòñÿ åãî ñîáñòâåííàÿ îöåíêà ñóììû èçäåðæåê è óïóùåííîé âûãîäû, à äëÿ ïîëüçîâàòåëÿ-ñîáñòâåííûå îöåíêè èçäåðæåê ïðîèçâîäèòåë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, âåðõíèé ïðåäåë öåíû ïðîäóêòà óñòàíîâèòü ñëîæíåå, òàê êàê èì ìîæåò áûòü ñðàçó íåñêîëüêî ïîêàçàòåëåé. Ýòî ñâÿçàíî ñ íåñêîëüêèìè ôàêòîðàìè. Âî-ïåðâûõ, ïðîèçâîäèòåëü èñõîäèò èç ðàñ÷åòà îöåíêè ïðèðîñòà ïðèáûëè (ýêîíîìèè, ýôôåêòèâíîñòè), êîòîðóþ ïîëüçîâàòåëü ïîëó÷èò â ðåçóëüòàòå ïðèìåíåíèÿ ïðîäóêòà. Âî-âòîðûõ, åñëè ïðîèçâîäèòåëü ïðåäëàãàåò íå óíèêàëüíûé ïðîãðàììíûé ïðîäóêò, à ïîëó÷èâøèé ðàñïðîñòðàíåíèå íà ðûíêå è ïðåäëàãàåìûé íåñêîëüêèìè ïðîèçâîäèòåëÿìè, òî èìåþòñÿ ñïðàâî÷íûå öåíû ðûíêà. Ïîýòîìó öåíà ïðîèçâîäèòåëÿ-êîíêóðåíòà ÿâëÿåòñÿ ïðè ïðî÷èõ ðàâíûõ óñëîâèÿõ âåðõíèì ïðåäåëîì öåíû è ñâîåîáðàçíûì îðèåíòèðîì. Â-òðåòüèõ, äëÿ ïîëüçîâàòåëÿ íå èñêëþ÷àþòñÿ âîçìîæíîñòè ñàìîñòîÿòåëüíîé ðàçðàáîòêè ïðîäóêòà ñ ïðèâëå÷åíèåì ñòîðîííèõ ñïåöèàëèñòîâ. Ïðåäåëüíîé öåíîé äëÿ ïîëüçîâàòåëÿ áóäóò âûñòóïàòü ñîáñòâåííûå èçäåðæêè íà ðàçðàáîòêó è ïðèìåíåíèå. È ïîñëåäíèé ôàêòîð, ñâÿçàííûé ñ ñîçíàòåëüíûì íàðóøåíèåì ïîëüçîâàòåëåì àâòîðñêèõ ïðàâ è çàêîíà îá èíòåëëåêòóàëüíîé ñîáñòâåííîñòè. Åñëè ïîëüçîâàòåëü ïðèáåãàåò ê äàííîìó ïóòè, òî èçäåðæêè ïðèîáðåòåíèÿ çàâåäîìî áóäóò íàèìåíüøèìè ïî ñðàâíåíèþ ñ çàêîííûìè âîçìîæíîñòÿìè ïîëó÷åíèÿ ïðîäóêòà. Ïîýòîìó îöåíêà ñòåïåíè çàùèùåííîñòè ïðîäóêòà ÿâëÿåòñÿ âàæíûì êðèòåðèåì öåíîîáðàç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îáùàÿ ïðèâåäåííîå, âûäåëèì îñíîâíûå êîìïîíåíòû öåíû ïðîãðàììíîãî ïðîäóêòà, íå ó÷èòûâàåìûå ðàíå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ïóùåííàÿ âûãîäà è ñâÿçàííàÿ ñ íåé ìîíîïîëèñòè÷åñêàÿ ïðèáûëü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äåðæêè ïåðåäà÷è (îáîðóäîâàíèå, ñïåöèôèêàöèè, òåõíîëîãè÷åñêèå ñõåìû, äîêóìåíòàöèÿ è ò.ä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ñóòñòâèå ìàòåðèàëüíîãî èçíîñà â ïðîöåññå ïîòðåáëåíèÿ è ñíèæåíèå öåíû ïî ìåðå ðàñøèðåíèÿ êðóãà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ëè÷èå èëè îòñóòñòâèå êîíêóðåíöèè ïðîèçâîäèòåëåé (ìîíîïîëèÿ èëè îëèãîïîëèÿ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, âåðõíèé ïðåäåë öåíû äëÿ ïðîèçâîäèòåëÿ áóäåò ôîðìèðîâàòüñÿ íà îñíîâå ñëåäóþùèõ íàèìåíüøèõ îöåíîê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ðîñòà ïðèáûëè (ýêîíîìèè) ïîëüçîâàòåëÿ â ðåçóëüòàòå ïðèìåíåíèÿ ïðîäóê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ìîñòè ïðèîáðåòåíèÿ àíàëîãè÷íîãî ïðîäóêòà ó êîíêóðåí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äåðæêè ñàìîñòîÿòåëüíîé ðàçðàáîò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üçîâàòåëü èñïîëüçóåò òå æå îöåíêè, íî â îáðàòíîé ïîñëåäîâàòåëüíîñò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áñòâåííûå èçäåðæêè íà ðàçðàáîòêó ïðîäóêòà èëè îáõîä òîðãîâîé ìàðêè è ïàòåí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ìîñòü àíàëîãè÷íîãî ïðîäóêòà â ñëó÷àå ïðèîáðåòåíèÿ ó äðóãîãî ïðîèçâîäèòåë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ðîñòà ïðèáûëè (èëè ýêîíîìèè) çà ñ÷åò ïðèîáðåòåíèÿ ïðîäóê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îèìîñòü èíòåëëåêòóàëüíîãî ïèðàòñòâ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ïåðâûé âçãëÿä ñëîæèâøàÿñÿ ñèòóàöèÿ âûãëÿäèò òàê, ÷òî â êàæäîì êîíêðåòíîì ñëó÷àå öåíà ïðîäóêòà íå çàâèñèò îò åãî ñòîèìîñòè. Ïðè îïðåäåëåíèè öåíû ïðîèçâîäèòåëè ìîãóò íå ïðèäàâàòü çíà÷åíèÿ çàòðàòàì íà ñîçäàíèå, ðóêîâîäñòâóÿñü ãëàâíûì îáðàçîì ñîîáðàæåíèÿìè ðûíî÷íîé ñèòóàöèè. Íî â ëþáîì ñëó÷àå äîõîäû îò ðåàëèçàöèè äîëæíû ïðåâûøàòü çàòðàòû íà ñîçäàíèå, â ïðîòèâíîì ñëó÷àå áóäóò îòñóòñòâîâàòü ñòèìóëû ðàçâèòèÿ è ñîâåðøåíñòâîâàíèÿ. Â ñâÿçè ñ ýòèì, â öåíå íà êîíêðåòíûé ïðîäóêò ãëàâíóþ ðîëü èãðàåò íå ñàì çàòðà÷åííûé íà ñîçäàíèå òðóä, à îæèäàåìàÿ ýêîíîìèÿ òðóäà â ðåçóëüòàòå ïðèìåíåíèÿ ïðîäóêòà êàê áîëåå ýôôåêòèâíîãî ñðåäñòâà ñîçäàíèÿ ïðîäóêöèè è óñëóã ñ íîâûìè êà÷åñòâàìè. Ïîýòîìó âàæíûì ôàêòîðîì öåíîîáðàçîâàíèÿ ÿâëÿåòñÿ ñïîñîáíîñòü ïðîèçâîäèòåëÿ ïðèñâàèâàòü äàííóþ ýêîíîìè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áîëüøèíñòâå ñëó÷àåâ öåíîîáðàçîâàíèå òÿãîòååò ëèáî ê óñòàíîâëåíèþ öåíû íà îñíîâå ïîëåçíîñòè (öåííîñòè) ïðîäóêòà ëèáî óñëóãè äëÿ ïîëüçîâàòåëÿ, ëèáî áàçèðóåòñÿ íà èçäåðæêàõ ïðîèçâîäñòâà. Ýòî îçíà÷àåò, ÷òî â ïåðâîì ñëó÷àå öåíà äîëæíû áûòü ïðîïîðöèîíàëüíà ïîëåçíîñòè (öåííîñòè) ïðîäóêòà äëÿ ïîëüçîâàòåëÿ. Òàêèì îáðàçîì, íà ïðîäóêòû è óñëóãè, öåííîñòü è ïîëåçíîñòü êîòîðûõ äëÿ óñðåäíåííîãî ïîëüçîâàòåëÿ î÷åíü âûñîêà, äîëæíû óñòàíàâëèâàòüñÿ öåíû, âî ìíîãîì ïðåâîñõîäÿùèå èçäåðæêè èõ ïðîèçâîäñòâà, à íà ïðîäóêòû áîëåå íèçêîé öåííîñòè áóäóò íàçíà÷àòüñÿ íåçíà÷èòåëüíî âûøå ïðåäåëüíûõ èçäåðæåê. Öåíîîáðàçîâàíèå, áàçèðóþùååñÿ íåïîñðåäñòâåííî íà èçäåðæêàõ ïðîèçâîäñòâà, âîçíèêàåò â òåõ ñëó÷àÿõ, êîãäà èíôîðìàöèîííàÿ ïîëåçíîñòü ìíîãîãðàííà è ïðîèçâîäñòâî ïðîäóêòà ñîïðÿæåíî ñ ñóùåñòâåííîé ýêîíîìèåé íà ìàñøòàá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Öåíîîáðàçîâàíèå, îñíîâàííîå íà öåííîñòè (ïîëåçíîñòè) ïðîäóêòà, èìååò áîëüøîå ïðåèìóùåñòâî ïåðåä öåíîîáðàçîâàíèåì, áàçèðóþùèìñÿ íà èçäåðæêàõ ïðîèçâîäñòâà â òåõ ñëó÷àÿõ, êîãäà ðå÷ü èäåò îá ýôôåêòèâíîñòè è êà÷åñòâå ïðîäóêòà, íî ïðè óñëîâèè óñòàíîâëåíèÿ îïòèìàëüíûõ öåí. Åñëè äàííîå óñëîâèå íå âûïîëíÿåòñÿ, òî óñòàíîâëåíèå öåíû â ñîîòâåòñòâèè ñ öåííîñòüþ (ïîëåçíîñòüþ) ïðîäóêòà ïðàêòè÷åñêè âñåãäà ïðèâîäèò ê èñêëþ÷åíèþ èç êîíêóðåíòíîé áîðüáû. È íàîáîðîò, öåíîîáðàçîâàíèå, îñíîâàííîå íà èçäåðæêàõ ïðîèçâîäñòâà,äîïóñêàåò êîíêóðåíöèþ ÷àñòíûõ è ãîñóäàðñòâåííûõ îðãàíèçàöèîííî-ïðàâîâûõ ôîð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3 Ôîðìèðîâàíèå ðûíêà ïðîãðàììíûõ ïðîäóêòîâ è óñëóã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ôîðìèðîâàíèå ðûíêà ÈÒ ñ òî÷êè çðåíèÿ ìàðêåòèíãà. Ïðîáëåìå ìàðêåòèíãà â ðàçëè÷íûõ îòðàñëÿõ, íåñìîòðÿ íà îòíîñèòåëüíóþ ìîëîäîñòü äàííîé ñôåðû èññëåäîâàíèé, ïîñâÿùåíà îáøèðíàÿ ëèòåðàòóðà [4,43 è äð.], â ò.÷. Ô.Êîòëåð, Ð.Äðóêåð, Ý.Êàóôìàí è äð. Ïî ìàðêåòèíãó ïðîãðàììíîé ïðîäóêöèè ïóáëèêàöèè ïî÷òè îòñóòñòâóþò. Èñêëþ÷åíèåì ÿâëÿþòñÿ îòäåëüíûå ðàáîòû [24,28,91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ðåøåíèÿ çàäà÷è òðåáóåòñÿ, â ïåðâóþ î÷åðåäü, îïðåäåëèòü îñîáåííîñòè ìàðêåòèíãà â îáëàñòè èíôîðìàöèîííîãî îáñëóæèâàíèÿ, áåç ÷åãî íåâîçìîæíî îïðåäåëèòü ñïåöèôèêó ìàðêåòèíãîâîãî èíñòðóìåíòà â äàííîé îáëàñòè. Äëÿ ýòîãî ðàññìîòðèì ìàòðèöó àòðèáóòèâíîé êëàññèôèêàöèè âèäîâ ìàðêåòèíãà è îñîáåííîñòè èíñòðóìåíòîâ ìàðêåòèíãà â îáëàñòè èíôîðìàöèîííîãî áèçíå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30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ëàññèôèêàöèÿ âèäîâ ìàðêåòèíãà ïî ïðèçíàêàì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     Ìàðêåòèíã ïðîäóêòîâ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-----------------------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ïîòðåáèòåëü-¦èíäóñòðèàëü-¦   ïðîãðàììíûõ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ñêèõ      ¦   íûõ      ¦     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Õàðàêòåð ðûíêà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ëè÷åñòâ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àâöîâ           áîëüøîå    îãðàíè÷åííîå   îãðàíè÷åííî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ëè÷åñòâ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óïàòåëåé         áîëüøîå    îãðàíè÷åííîå   îãðàíè÷åííî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íòàêò ïðîèçâ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èòåëÿ ñ ïîêóïà-   àíîíèìíûé   íåïîñðåäñòâåí- íåïîñðåäñòâ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åì                             íûé             íû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èñòåìà ñáûòà     ìíîãîñòóïåí-    ïðÿìàÿ         ïðÿìàÿ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àòàÿ                       ñóáïîäðÿä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ñíîâíîé ñóá¸åêò  ïðîèçâîäèòåëü  ïîêóïàòåëü,   ïðîèçâîäèòåëü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èñêà             îïòîâûå ïðî-   ïðîäàâåö      ïîêóïàòåë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àâö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åòåíòí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óïàòåëÿ           íèçêàÿ         âûñîêàÿ      íåëîñòàòî÷íà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ëè÷èå æèçíåííîãî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êëà                 äà            äà               ä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çìîæíîñòü ñîçä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ÿ çàïàñîâ           äà            äà               íå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 xml:space="preserve">                             Ïðîäîëæåíèå òàáë. 3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Êëàññèôèêàöèÿ ìàðêåòèíãîâîãî èíñòðóìåíòàð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ñòðóìåíò      ¦            Ìàðêåòèíã óñëóã    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-----------------------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ðêåòèíãà      ¦ïîòðåáè-¦èíäóñò- ¦òðàíñïî-¦èíôîðìàöèîííûõ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òåëüñêèõ¦ðèàëüíûõ¦ ðòíûõ  ¦    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îâî-ïðîã-  Áîëåå êî-Áîëåå êî-Áîëåå êî-Îïðåäåëÿåòñÿ ñî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ììíàÿ ïîëèòèêà  íñåðâàòè-íñåðâàòè-íñåðâàòè-òàâîì ïîëüçîâàò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íà,÷åì  âíà,÷åì  âíà,÷åì  ëåé è È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ñôåðå  â ñôåðå  â ñôåðå  Èãðàåò ðåøàþùóþ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âàðîâ  òîâàðîâ  òîâàðîâ  ðîëü â ôîðìèðîâ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èãðà- Íå èãðà- Íå èãðà- íèè ðûí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ò ðåøà- åò ðåøà- åò ðåø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þùåé ðî- þùåé ðî- þùåé ð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       ëè       ë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îâàÿ            Â çàâèñèìîñòè îò õàðàê-   Îïðåäåëÿåòñÿ ì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 òåðà ðûíêà è êîíêóðåíöèè   íîïîëüíûì èë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ëèãîïîëèñòè÷å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èì õàðàêòåð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ûíêà è åãî ê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úþíêòóðî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èñòðèáóòèâíàÿ   Ïðÿìûå   Ïðÿìûå   Îãðàíè÷åí-Ïðÿìûå êîíòàêòû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êîíòàêòû,êîíòàêòû,íûå êîíòà-îðèåíòèðîâàí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ðèåíòè- îðèåíòè- êòû,îðèåí-íà ïîëüçîâàòå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âàííûå ðîâàííûå òèðîâàí-  Ðîëü ñåãìåí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 ìàññî-íà ïðåä- íûå íà    ðûíêà çíà÷èòå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ãî ïîò-ïðèÿòèÿ  ìàññîâîãî 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åáèòåëÿ Ðîëü ñåã-ïîòðåáèò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ëü ñåã-ìåíòà    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åíòà ðû-ðûíêà    Ðîëü ñåã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êà çíà- îãðàíè-  ìåíòà ðû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èòåëüíà ÷åíà     êà çíà÷èò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ü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ìóíèêàöèîííàÿ Âñå âèäû Ðåêëàìà  Âñå âèäû  Ðåêëàìà ðàññ÷èò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ðåêëàìû  íîñèò èí-ðåêëàìû,  íà íà ïîòåíöèàëü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ñîîòâå-äèâèäóà- ðàññ÷èòà- íûõ ïîëüçîâàòåëå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ñòâèè ñ ëüíûé    íà íà     Ðåøàþùåå çíà÷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 ìàñøòà-õàðàêòåð ìàññîâîãî ëè÷íûõ êîíòàêò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îì óñëóã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îðãàíè- Â çàâèñè-Â ñîîòâå-          Â ñîîòâåòñòâèè 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öèè ãàðàíòèé-  ìîñòè îò òñòâèè ñ           êîíòðàêò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îãî è äîïîëíè-  õàðàêòå- êîíòðàê-           Èãðàåò ñóùåñòâ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üíîãî îáñëó-  ðà óñëóãè                   íóþ ðîëü â ôîðìè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æèâàíèÿ                                      ðîâàíèè èììèäæ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ð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31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ëàññèôèêàöèÿ ìàðêåòèíãîâîãî èíñòðóìåíòàðèÿ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ñòðóìåíò      ¦            Ìàðêåòèíã ïðîäóêòîâ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-----------------------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ðêåòèíãà      ¦ïîòðåáèòåëü-¦èíäóñòðèàëü-¦   ïðîãðàììíûõ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ñêèõ      ¦   íûõ      ¦     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óêòîâî-       Íåïîñðåäñò-  Íåïîñðåäñò-  Îïðåäåëÿåòñÿ ñî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àÿ       âåííàÿ ðàç-  âåííàÿ ðàç-  òàâîì ïîëüçîâàò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 ðàáîòêà â    ðàáîòêà â    ëåé,íîìåíêëàò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îòâåòñò-   ñîîòâåòñò-   ðîé ÈÒ.Èãðàåò ð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èè ñ çàï-   âèè ñ çàï-   øàþùóþ ðîëü 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ñàìè       ðîñàìè       ôîðìèðîâàíèè ðû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îâàÿ           Â çàâèñèìîñòè îò òèïà     Îïðåäåëÿåòñÿ ì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 è õàðàêòåðà êîíêóðåí-     íîïîëüíûì èë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è                îëèãîïîëüíûì õ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êòåðîì ðûí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 åãî êîíúþíêò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èñòðèáóòèâíàÿ    Ìíîãîñòóïå- Ïðÿìàÿ,îðèåí- Ïðÿìàÿ è ìíîãîñò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 ÷àòàÿ îðèå- òèðîâàííàÿ íà ïåí÷àòàÿ îðèåíò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öèÿ íà    ïðåäïðèÿòèÿ   öèÿ íà èíäèâèäó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çíè÷íîãî  Ðîëü ñåãìåí-  ëüíîãî è ìàññîâ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óïàòåëÿ  òà îãðàíè÷å-  ãî ïîëüçîâàòåë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ëü ñåãìå- íà            Ðîëü ñåãìåíò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òà ðûíêà                 ðûíêà çíà÷èòåëü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íà÷èòåëü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ìóíèêàöèîííàÿ  Âñå âèäû    Ðåêëàìà íîñèò Ðåêëàìà ðàññ÷èòàí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         ðåêëàìû     èíäèâèäóàëü-  íà ïîòåíöèàëüíû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ûé õàðàêòåð, ïîëüçîâàòåëå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ñ÷èòàííûé  Ðåøàþùàÿ ðîëü ëè÷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 îïðåäåëåí- íûõ êîíòàêò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ûé êðóã ï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üçîâàòåëå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èòèêà îðãàíè-  Â ïîëíîì    Â ñîîòâåòñò-  Â ñîîòâåòñòâèè 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öèè ãàðàíòèé-   îáúåìå èã-  âèè ñ êîíòðà- êîíòðàêò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åò ñóùå-  êòîì          Èãðàåò ñóùåñòâåí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âåííóþ                  ðîëü â ôîðìèðîâà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ëü â ôîð-               íèè èììèäæà ïð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èðîâàíèè                 äóêòà è ôèð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ìèäæà ïðî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óêòà 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ðì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èñòåìà ìåðîïðèÿ- Íåïðåðûâíàÿ Îðèåíòèðîâàí- Àíàëèç òðåáîâàí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èé ïî èçó÷åíèþ   è âñåîõâàòû-íàÿ íà òåõíî- ïîëüçîâàòåëåé ê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ûíêà             âàþùàÿ      ëîãè÷åñêèå,   îêðóæàþùåé ñðåä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êëþ÷àåò    ýðãîíîìè÷åñ-  Ïðîãíîç êîíúþíêòó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çó÷åíèå ñî-êèå è ýêîíî-  ðû ðûíê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èàëüíûõ è  ìè÷åñêèå à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ñèõîëîãè-  ïåêò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åñêèõ à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êò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äàííóþ ñõåìó ïîëíîñòüþ óêëàäûâàåòñÿ èíôîðìàöèîííûé áèçíåñ è ôîðìèðîâàíèå ïîðòôåëÿ çàêàçîâ îïðåäåëÿåòñÿ ñëåäóþùèìè ôàêòîðàì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îáõîäèìîñòüþ ïîääåðæêè òåõíè÷åñêîãî óðîâíÿ è íàäåæíîñòè ýêñïëóàòàöèè ñèñòåì îáðàáîòêè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òóàöèîííûå ìîòèâû, òî åñòü èçìåíåíèå ñïðîñà íà ïðîãðàììíûå ïðîäóêòû è óñëóã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åìëåíèå ê ñíèæåíèþ ýêñïëóàòàöèîííûõ èçäåðæåê è ïîâûøåíèþ ýôôåêòèâíîñòè ôóíêöèîíèð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ëó÷øåíèþ óñëîâèé òðóä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âûðàáîòêè ìàðêåòèíãîâîãî èíñòðóìåíòàðèÿ ïðåäñòàâëÿåòñÿ íåîáõîäèìûì ñðàâíèòü è âûÿâèòü èìåþùèå ìåñòî ðàçëè÷èÿ. Ê íèì îòíîñÿòñ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õàðàêòåð ïðîäóêöèè (â îäíîì ñëó÷àå ýòî òîâàð, ïðèòîì èìåþùèé çàðàíåå äåòàëüíî ðàçðàáîòàííóþ äîêóìåíòàöèþ, â äðóãîì - ýòî óñëóãà, îáúåì è õàðàêòåð êîòîðîé ìîæåò íîñèòü ñëó÷àéíûé õàðàêòåð, ïðè ýòîì îáúåì è õàðàêòåð äîëæíû áûòü âûÿâëåíû è îöåíåíû â ïðîöåññå îêàçàíèÿ óñëóãè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èçâîäñòâî íîñèò, â îñíîâíîì, ìåëêîñåðèéíûé èëè èíäèâèäóàëüíûé õàðàêòå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å òåîðèè è ïðàêòèêè àâòîìàòèçàöèè ïðîãðàììèðîâàíèÿ ïðèâåëî ê äåéñòâåííîìó ïîâûøåíèþ ýôôåêòèâíîñòè è êà÷åñòâà ïðîãðàììíîãî îáåñïå÷åíèÿ. Íî ïîëîæåíèå, ñëîæèâøååñÿ â îáëàñòè ðàñïðîñòðàíåíèÿ ïðîãðàììíîé ïðîäóêöèè äàëåêî îò ñîâåðøåíñòâà, ïîñêîëüêó ïóòü îò ïðîèçâîäèòåëÿ ê ïîëüçîâàòåëþ îñòàåòñÿ íåäîñòàòî÷íî èññëåäîâàííûì. Åñëè äëÿ ïðîìûøëåííûõ èçäåëèé ñóùåñòâóåò ðàçðàáîòàííàÿ è àïðîáèðîâàííàÿ òåîðèÿ ìàðêåòèíãà, òî äëÿ ïðîãðàììíûõ ïðîäóêòîâ (ÏÏ) îíà òîëüêî ôîðìèðóåòñ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áëåìû ìàðêåòèíãà ïðàâîìåðíî ðàññìàòðèâàòü â øèðîêîì è óçêîì ñìûñëå. Â øèðîêîì ñìûñëå, ìàðêåòèíã îçíà÷àåò ñèñòåìó îðèåíòàöèè îðãàíèçàöèè, ïëàíèðîâàíèÿ, óïðàâëåíèÿ, ïðîèçâîäñòâà íà ìàêñèìàëüíûé óðîâåíü óäîâëåòâîðåíèÿ êàê òåêóùåãî, òàê è ïåðñïåêòèâíîãî ñïðîñà. Â óçêîì ñìûñëå, ïîä ìàðêåòèíãîì ïîíèìàåòñÿ èçó÷åíèå êîíúþíêòóðû ðûíêà, óðîâíÿ è äèíàìèêè ñîîòíîøåíèÿ ñïðîñà è ïðåäëîæåíèÿ, èíôîðìàöèîííîå îáåñïå÷åíèå êàê ïðîèçâîäèòåëåé, òàê è ïîòðåáèòåëåé ïî âñåé ãàììå õàðàêòåðèñòèê ÏÏ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àçðàáîòêå îñíîâ ìàðêåòèíãà ÏÏ íåîáõîäèìî èñõîäèòü èç êîíêðåòíûõ óñëîâèé ñ ó÷åòîì âñåãî êîìïëåêñà, ïîä êîòîðûì ïîíèìàþò ñîâîêóïíîñòü âçàèìîñâÿçàííûõ ýëåìåíòîâ, èñïîëüçóåìûõ äëÿ óäîâëåòâîðåíèÿ ïîòðåáíîñòåé îïðåäåëåííîãî ðûíêà ëèáî åãî ÷àñòè (ñåãìåíòà) ñ ó÷åòîì äàííîãî îêðóæåíèÿ (ïîëèòè÷åñêîãî, êóëüòóðíîãî, ýêîíîìè÷åñêîãî, èíñòèòóöèîííîãî) [73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áîòå [24], ïðåäëîæåíî ñëåäóþùåå îïðåäåëåíèå ìàðêåòèíãà äëÿ ïðîãðàììíîãî îáåñïå÷åíèÿ - "Ïîä ìàðêåòèíãîì ïîíèìàåòñÿ ñîâîêóïíîñòü íàó÷íûõ, îðãàíèçàöèîííûõ è òåõíîëîãè÷åñêèõ ñðåäñòâ äëÿ èññëåäîâàíèÿ ñîñòîÿíèÿ ðûíêà è öåëåíàïðàâëåííîãî âîçäåéñòâèÿ íà åãî ðàçâèòèå"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òî÷êè çðåíèÿ ìàðêåòèíãà ÏÏ òîæå èìååò æèçíåííûé öèêë. Ìîäåëü æèçíåííîãî öèêëà (ÆÖ) ïðîäóêöèè ïðåäñòàâëÿåò ñîáîé äîñòàòî÷íî ðàçðàáîòàííóþ êîíöåïöèþ, íî èçìåíåíèå óñëîâèé ñîöèàëüíî-ýêîíîìè÷åñêîãî ðàçâèòèÿ âíîñèò îïðåäåëåííûå óòî÷íåíèÿ â ìåòîäîëîãèþ óïðàâëåíèÿ öèêëîì. Âûäåëåíèå ÷åòûðåõ ñòàäèé â ÆÖ, â òîì ÷èñëå òàêèõ, êàê âîçíèêíîâåíèå, ðîñò, íàñûùåíèå è ñïàä, îáóñëîâèëè öåëåñîîáðàçíîñòü ïðèìåíåíèÿ ïðèíöèïîâ äàííîãî ïîäõîäà íå òîëüêî ê ñôåðå ïðîèçâîäñòâà, íî è ìàðêåòèíãà. Ïî àíàëîãèè ñ ïðîèçâîäñòâåííûì öèêëîì ïðîäóêöèè, â êîòîðîì ãëàâíûì ðåãóëèðóþùèì ïàðàìåòðîì ÿâëÿåòñÿ îáúåì ðåàëèçàöèè, â öèêëå çàêóïî÷íîé äåÿòåëüíîñòè öåíòðàëüíîå ìåñòî ïðèíàäëåæèò ïîêàçàòåëþ îáúåìà çàêóïîê.Ñóùåñòâóåò íåñêîëüêî îáñòîÿòåëüñòâ, çàòðóäíÿþùèõ ïðîãíîçèðîâàíèå ïðîäàæ. Îñíîâíàÿ ïðè÷èíà çàêëþ÷àåòñÿ â òîì, ÷òî îòñóòñòâóþò ñîîòâåòñòâóþùèå èññëåäîâàíèÿ, íàïðàâëåííûå íà èçó÷åíèå ïîëüçîâàòåëüñêîãî ñïðîñà, ñòàíäàðòîâ è êðèòåðèåâ ÏÏ, à òàêæå ïîâåäåíèÿ ïîëüçîâàòåëåé ïî îòíîøåíèþ ê íîâûì ïðîäóêò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ñóùåñòâóþùèå ïîäõîäû ê ñòðóêòóðèçàöèè ÆÖ è ñôîðìóëèðóåì ôàçû ðûíî÷íîãî ÆÖ ÏÏ. Â [50], ðàññìîòðåíû âàðèàíòû ñòðóêòóðèçàöèè ÆÖ è âûäåëåíû ñëåäóþùèå ôàç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åäâàðèòåëüíûå èññëåäîâàíèÿ,ñèñòåìíûå îöåíêè è àíàëèç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ñòàâëåíèå è àíàëèç ñïåöèôèêà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åêòèðîâàíèå (êîíñòðóèðîâàíèå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áñòâåííî ðàçðàáîòêà ïðîãðàììû - ïðîãðàììèðîâàíèå è êîäèðîâà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ëàäêà, òåñòèðîâàíèå, îöåíêà, ýêñïëóàòàöèîííûå èñïûò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èçâîäñòâåííîå èñïîëüçîâà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áîòå [14], ðàññìàòðèâàåòñÿ âðåìåííàÿ ìîäåëü ÆÖ, âêëþ÷àþùàÿ øåñòü ôàç ðàçâèòèÿ: èññëåäîâàíèå, àíàëèç îñóùåñòâèìîñòè, ïðîåêòèðîâàíèå, ïðîãðàììèðîâàíèå, îöåíêà è èñïîëüçîâà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âòîð [39], â ÆÖ ñëîæíûõ êîìïëåêñîâ ïðîãðàìì âêëþ÷àåò ñëåäóþùèå îñíîâíûå ýòàï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ñòåìíûé àíàëèç, â õîäå êîòîðîãî îïðåäåëÿþòñÿ ïîòðåáíîñòè â êîìïëåêñå ïðîãðàìì, åãî íàçíà÷åíèå è îñíîâíûå ôóíêöèîíàëüíûå õàðàêòåðèñòèêè, îöåíèâàþòñÿ çàòðàòû è âîçìîæíàÿ ýôôåêòèâíîñòü ïðèìåíåíèÿ äàííîãî êîìïëåêñà ïðîãðàì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åêòèðîâàíèå ïðîãðàìì, êîòîðîå âêëþ÷àåò ðàçðàáîòêó ñòðóêòóðû êîìïëåêñà è åãî êîìïîíåíò, ïðîãðàììèðîâàíèå ìîäóëåé è ðÿä ýòàïîâ îòëàäêè, à òàêæå èñïûòàíèÿ è âíåäðåíèå äëÿ ðåãóëÿðíîé ýêñïëóàòàöèè ñîçäàííîé âåðñèè êîìïëåêñà ïðîãðàì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ñïëóàòàöèÿ ïðîãðàìì, êîòîðàÿ çàêëþ÷àåòñÿ â èõ èñïîëüçîâàíèè è ôóíêöèîíèðîâàíèè íà ÝÂÌ äëÿ îáðàáîòêè èíôîðìàöèè è ïîëó÷åíèÿ ðåçóëüòàòîâ, ÿâëÿþùèõñÿ öåëüþ ñîçäàíèÿ êîìïëåêñà ïðîãðàìì, à òàêæå â îáåñïå÷åíèè äîñòîâåðíîñòè è íàäåæíîñòè âûäàâàåìûõ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ïðîâîæäåíèå, êîòîðîå ñîñòîèò â ýêñïëóàòàöèîííîì îáñëóæèâàíèè, ðàçâèòèè ôóíêöèîíàëüíûõ âîçìîæíîñòåé è ïîâûøåíèè ýêñïëóàòàöèîííûõ õàðàêòåðèñòèê êîìïëåêñà ïðîãðàìì, â òèðàæèðîâàíèè è ïåðåíîñå ïðîãðàìì íà ðàçëè÷íûå òèïû âû÷èñëèòåëüíûõ ñðåäñò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óåòñÿ òàêæå òåõíîëîãè÷åñêàÿ ìîäåëü ÆÖ ÏÏ è ñðåäñòâ àâòîìàòèçàöèè ðàçðàáîòêè êîìïëåêñîâ ïðîãðàìì, êîòîðàÿ âêëþ÷àåò ñëåäóþùèå ýòàïû [40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ñòåìíûé àíàëèç è ïðîåêòèðîâàíèå àëãîðèòìîâ ñ èñïîëüçîâàíèåì ñðåäñòâ ìîäåëèðîâàíèÿ àëãîðèòìîâ ðàçíûõ êëàññîâ, ìîäåëèðîâàíèÿ âíåøíåé ñðåäû, îïðåäåëåíèÿ ýôôåêòèâíîñòè ðàçðàáàòûâàåìûõ ñèñò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óêòóðíîå ïðîåêòèðîâàíèå ñ èñïîëüçîâàíèåì ñðåäñòâ îáðàáîòêè ñïåöèôèêàöèé íà êîìïëåêñû ïðîãðàìì è ãðóïïû ïðîãðàìì, îïèñàíèå ñòðóêòóðû êîìïëåêñîâ ïðîãðàìì, îöåíêè ïðîèçâîäèòåëüíîñòè ÝÂÌ äëÿ ðåàëèçàöèè êîìïëåêñà ïðîãðàìì, ìîäåëèðîâàíèÿ ôóíêöèîíèðîâàíèÿ êîìïëåêñà ïðîãðàìì íà ïàðàëëåëüíûõ âû÷èñëèòåëüíûõ ñèñòåìà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ãîòîâêà òåõíîëîãè÷åñêèõ ñðåäñòâ ñ èñïîëüçîâàíèåì ñðåäñòâ ïîäãîòîâêè áàçû äàííûõ ïðîåêòà, àäàïòàöèè ñèñòåìû àâòîìàòèçàöèè ê êîíêðåòíûì óñëîâèÿì ðàçðàáîòêè, êîíòðîëÿ è óïðàâëåíèÿ ðàçðàáîòêî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ðàáîòêà ïðîãðàìì ñ èñïîëüçîâàíèåì ñðåäñòâ óïðàâëåíèÿ áàçîé äàííûõ ïðîåêòà, èíòåðàêòèâíîãî óïðàâëåíèÿ ñðåäñòâàìè àâòîìàòèçàöèè, îáðàáîòêè ïðîãðàììíûõ ñïåöèôèêàöèé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ëàäêà ïðîãðàìì â ñòàòèêå ñ èñïîëüçîâàíèåì ñðåäñòâ ñòàòè÷åñêîãî êîíòðîëÿ êîððåêòíîñòè òåêñòà è ñòðóêòóðû ïðîãðàìì, ïëàíèðîâàíèå òåñòèðîâàíèÿ, ñèìâîëè÷åñêîé îòëàäêè, îòëàäêè ñ èñïîëíåíèåì ïðîãðàìì â îáúåêòíîì êîäå, êîìïëåêñèðîâàíèÿ è êîíòðîëÿ ñâÿçåé ìîäóëåé ðàñ÷åòà äëèòåëüíîñòè âûïîëíåíèÿ ïðîãðàìì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ïëåêñíàÿ äèíàìè÷åñêàÿ îòëàäêà ñ èñïîëüçîâàíèåì ñðåäñòâ êîíòðîëÿ èñïîëíåíèÿ ïðîãðàìì â ðåàëüíîì ìàñøòàáå âðåìåíè, ìîäåëèðîâàíèÿ âíåøíåé ñðåäû, îáðàáîòêà ðåçóëüòàòîâ îòëàäêè â ðåàëüíîì ìàñøòàáå, ïîäãîòîâêè îò÷åòîâ îá îøèáêà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ïóñê ìàøèííûõ íîñèòåëåé è äîêóìåíòèðîâàíèå ñ èñïîëüçîâàíèåì ñðåäñòâ âûïóñêà êîíñòðóêòîðñêîé è ýêñïëóàòàöèîííîé äîêóìåíòàöèè, âûïóñêà òåõíîëîãè÷åñêèõ äîêóìåíòîâ, èçãîòîâëåíèÿ è êîíòðîëÿ ìàøèííûõ íîñèòåëåé, ó÷åòà è âíåñåíèÿ èçìåíåíèé â äîêóìåíòû è ìàøèííûå íîñèòåëè, àíàëèçà õàðàêòåðèñòèê ïðîãðàìì è ïðîöåññà ðàçðàáîòê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ûòàíèÿ êîìïëåêñà ïðîãðàìì ñ èñïîëüçîâàíèåì ñðåäñòâ èçìåðåíèÿ õàðàêòåðèñòèê ôóíêöèîíèðîâàíèÿ êîìïëåêñà ïðîãðàìì â ðåàëüíîì âðåìåíè, ó÷åòà è àíàëèçà âåðñèé êîìïëåêñà ïðîãðàìì, èììèòàöèè ðàñøèðåííûõ õàðàêòåðèñòèê âíåøíåé ñðåäû, ïðîèçâîäñòâà è êîíòðîëÿ êà÷åñòâà òèðàæèðóåìûõ êîìïëåêñîâ ïðîãðàì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ûíî÷íûé ÆÖ ÏÏ ñóùåñòâåííî îòëè÷àåòñÿ îò ðàññìîòðåííûõ ìîäåëåé è âêëþ÷àåò ñëåäóþùèå ôàçû [24,91]: *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îçíèêíîâåíèå èäå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. Íàèáîëåå ñóùåñòâåííûì ñ òî÷êè çðåíèÿ ìàðêåòèíãà ÿâëÿåòñÿ òî, ÷òî ëþáàÿ èäåÿ íîâîãî ÏÏ äîëæíà áûòü âûçâàíà ïîòðåáíîñòÿìè ïîëüçîâàòåëåé, à íå èíòåðåñàìè ïðîåêòèðîâùèêîâ è ïðîãðàììèñòîâ. Íî ñëåäóåò îðèåíòèðîâàòü äàííóþ ôàçó íà îïåðåæàþùåå âëèÿíèå äîñòèæåíèé íàó÷íî-òåõíè÷åñêîãî ïðîãðåññà â îáëàñòè âû÷èñëèòåëüíîé òåõíèêè è ïðîãðàììíîãî îáåñïå÷åíèÿ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Àíàëèç îñóùåñòâèìîñòè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îæíî ïðåäïîëîæèòü, ÷òî èìååòñÿ ïîëíîå ñîâïàäåíèå ðûíî÷íîé è ïðîèçâîäñòâåííîé ìîäåëåé ÆÖ â äàííîé ôàçå, ïîñêîëüêó èññëåäóåòñÿ òåõíîëîãè÷åñêàÿ è ýêîíîìè÷åñêàÿ îñóùåñòâèìîñòü ïðîãðàììíîãî ïðîåêòà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çâèòèå è òåñòèðîâàíèå èäå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Â ïðîèçâîäñòâåííîé ìîäåëè âíåøíèé ïðîåêò (çàäàíèå íà ðàçðàáîòêó) âûïîëíÿåòñÿ ñ ó÷àñòèåì ïîëüçîâàòåëÿ. Ñ òî÷êè çðåíèÿ ðûíî÷íîé ìîäåëè âûïîëíÿåòñÿ óãëóáëåííîå èçó÷åíèå îòíîøåíèé ïîëüçîâàòåëÿ ê ñòåïåíè óäîâëåòâîðåíèÿ èõ ïîòðåáíîñòåé ïëàíèðóåìûì ïðîäóêòîì, åãî öåíå, àíàëîãè÷íûì äîñòóïíûì íà ðûíêå ïàêåòàì ïðèêëàäíûõ ïðîãðàìì èëè îòäåëüíûì ðàçðàáîòêàì. Ñáîð, îáðàáîòêà è àíàëèç ïîëó÷åííûõ ðåçóëüòàòîâ äîëæíû ïîìî÷ü â ïîñòðîåíèè ìàðêåòèíãîâîé ñòðàòåãèè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îðãîâûé àíàëèç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àÿ ôàçà ÿâëÿåòñÿ ñïåöèôè÷åñêîé è ðàñïðîñòðàíÿåòñÿ íà íåêîòîðûå äðóãèå ôàçû. Åå çàäà÷à çàêëþ÷àåòñÿ â íàèáîëåå òî÷íîì îïðåäåëåíèè àáñîëþòíûõ ðàñõîäîâ è âîçìîæíîé ïðèáûëè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çðàáîò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Â äàííîé ôàçå îáúåäèíÿåòñÿ âñÿ äåÿòåëüíîñòü ïî ðàçðàáîòêå ÏÏ (ò.å. îñòàâøèåñÿ îò 3-é ôàçû ÷àñòè ïðîèçâîäñòâåííîé ìîäåëè - ïðîåêòèðîâàíèå, ïðîãðàììèðîâàíèå è îöåíêà)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6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èêñèðîâàíèå ìàðêåòèíãîâîé ñòðàòåãè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àÿ ôàçà ðåàëèçóåòñÿ ïðè çàâåðøåíèè ðàçðàáîòêè ÏÏ è îïðåäåëÿåòñÿ öåëåâîé ðûíîê è ìàðêåòèíãîâûé êîìïëåêñ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åñòèðîâàíèå ðûí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àÿ ôàçà ÿâëÿåòñÿ ñïåöèôè÷åñêîé Â èçâåñòíîì ñìûñëå îíà ñõîæà ñ òåñòèðîâàíèåì ïðîãðàìì â ïðîèçâîäñòâåííîé ìîäåëè. Âûïîëíÿåòñÿ ïðîâåðêà ìàðêåòèíãîâîé ñòðàòåãèè íîâîãî ïðîäóêòà íà ñïåöèàëüíî ïîäîáðàííûõ ïðåäñòàâèòåëüíûõ ÷àñòÿõ èëè ñåãìåíòàõ ðûíêà. Â äàííîé ôàçå ïåðåáîð âàðèàíòîâ îòëè÷àåòñÿ íàèìåíüøèìè çàòðàòàìè, ÷åì â ñëåäóþùåé ôàçå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Êîììåðöèàëèçàö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Ýòî çàêëþ÷èòåëüíàÿ ôàçà ðûíî÷íîãî ÆÖ ÏÏ. Ñ ïîìîùüþ äàííîé ôàçû ÏÏ âûõîäèò íà öåëåâîé ðûíîê ïðè ðåàëèçàöèè âñåõ êîìïîíåíòîâ ìàðêåòèíãîâîãî êîìïëåê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ñîäåðæàíèå ìàðêåòèíãîâîé ñòðàòåãèè. Îñíîâíûì ñòèìóëîì ðàçðàáîòêè è ïðîèçâîäñòâà ÏÏ ÿâëÿåòñÿ óäîâëåòâîðåíèå èíôîðìàöèîííûõ ïîòðåáíîñòåé ïîëüçîâàòåëåé. Åñëè ê ýòîìó äîáàâèòü ñòðåìëåíèå ïîëó÷èòü ïðèáûëü, òî â ðåçóëüòàòå ïîëó÷àåì ìàðêåòèíãîâóþ êîíöåïöèþ. Íàó÷íî-èññëåäîâàòåëüñêèå è ïðîåêòíûå îðãàíèçàöèè ðàçðàáàòûâàþò ïðîãðàììíîå îáåñïå÷åíèå íå òîëüêî ðàäè ïðèáûëè, íî è ñòðåìÿòñÿ ðåàëèçîâàòü è ðàñïðîñòðàíÿòü èíôîðìàöèîííûå òåõíîëîã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ëè ïðèñóòñòâèå êîìïîíåíòû "ïðèáûëü" â ìàðêåòèíãîâîé êîíöåïöèè âïîëíå ïîíÿòíî â óñëîâèÿõ ðûíî÷íîé ýêîíîìèêè, òî äðóãîå îáÿçàòåëüíîå óñëîâèå - óäîâëåòâîðåíèå ïîòðåáíîñòåé ïîëüçîâàòåëåé íå âñåãäà îñîçíàåòñÿ äî êîíöà. Èìååòñÿ äîñòàòî÷íîå êîëè÷åñòâî ïðèìåðîâ, êîãäà îòëè÷íûå ÏÏ íå áûëè ïðèíÿòû ïîëüçîâàòåëÿìè íà ðûíêå èç-çà òîãî, ÷òî íå ñîîòâåòñòâîâàëè âîçìîæíîñòÿì, ïîíèìàíèþ, çðåëîñòè è ïîäãîòîâêå ïîòåíöèàëüíûõ ïîëüçîâàòåëåé. Äëÿ ýòîãî íåîáõîäèìî îïðåäåëåííîå âðåìÿ è ñîîòâåòñòâóþùèå çàòðàòû ñî ñòîðîíû ðàçðàáîò÷èêîâ, ÷òîáû ïîëüçîâàòåëüñêàÿ èíôðàñòðóêòóðà äîñòèãëà îïðåäåëåííîãî óðîâíÿ êâàëèôèêàöèè è çðåëîñòè, ñîçäàëîñü ðåàëüíîå ñîîòâåòñòâèå ìåæäó âîçìîæíîñòÿìè ÏÏ è ïîëüçîâàòåëüñêèìè ïîòðåáíîñòÿìè. Â íåêîòîðûõ ñëó÷àÿõ ðàçðàáîò÷èêè îïåðåæàþò âðåìÿ è èì ïðèõîäèòñÿ "çàìîðàæèâàòü" ïðîãðàììíûå ðàçðàáîòêè, ÷òî ïðèâîäèò ê ôàòàëüíîé ñèòó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ðêåòèíãîâàÿ ñòðàòåãèÿ îïèðàåòñÿ íà äâà îñíîâíûõ êîìïîíåíòà - öåëåâîé ðûíîê è ìàðêåòèíãîâûé êîìïëåê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îöåññå îïðåäåëåíèÿ öåëåâîãî ðûíêà ãëàâíóþ ðîëü âûïîëíÿåò, òàê íàçûâàåìîå, ñåãìåíòèðîâàíèå ðûíêà, ò.å. ðàçäåëåíèå íà ãðóïïû îäíîðîäíûõ ïîëüçîâàòåëåé. Åñòåñòâåííûì ñëåäñòâèåì ýòîãî ïðîöåññà ÿâëÿåòñÿ äèôôåðåíöèðîâàííàÿ ðàáîòà ñ âûäåëåííûìè ãðóïïàìè. Â äðóãèõ îòðàñëÿõ òåõíèêà ñåãìåíòèðîâàíèÿ ðûíêà äîâåäåíà äî ñîâåðøåíñòâà, íàïðèìåð, ïðè âûïóñêå íîâîãî àâòîìîáèëÿ ìàðêåòèíãîâàÿ ñëóæáà îáåñïå÷èâàåò ïðîèçâîäèòåëÿ íåîáõîäèìîé è äîñòàòî÷íîé èíôîðìàöèåé î ñðåäíåì âîçðàñòå, ãîäîâîì äîõîäå, ïðîôåññèîíàëüíîé ãðóïïå ïîëüçîâàòåëåé, ñîöèàëüíîé ïðèíàäëåæíîñòè è ìíîãèìè äðóãèìè õàðàêòåðèñòèêàìè ïîòåíöèàëüíûõ êëèåíòîâ. Â îáëàñòè ïðîãðàììíîãî îáåñïå÷åíèÿ, äàæå â ÑØÀ, ïîäîáíîå ñîâåðøåíñòâî îñòàåòñÿ ìå÷òîé, õîòÿ âåäóùèå ïðîèçâîäèòåëè âû÷èñëèòåëüíîé òåõíèêè è ÏÏ ñòðåìÿòñÿ ïîëó÷èòü ïîäîáíóþ èíôîðìàöèþ. Íåçàâèñèìî îò òîãî, ÷òî ïîäîáíûå ðàáîòû íàõîäÿòñÿ â ñòàäèè ñòàíîâëåíèÿ, ìîæíî âûäåëèòü íåêîòîðûå îñíîâíûå êðèòåðèè, ñ ïîìîùüþ êîòîðûõ ïðîèçâîäèòñÿ ñåãìåíòèðîâàíèå ðûíêà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ðàäèöèîííîå ðàçáèåíèå ïî ïðîôåññèÿì èìååò áîëüøîå çíà÷åíèå äëÿ ïðîãðàììíîãî îáåñïå÷åíèÿ, ïîñêîëüêó áîëüøîå êîëè÷åñòâî ÏÏ îðèåíòèðîâàíî èìåííî íà ïðîôåññèîíàëüíûå ñëóæáû èëè ïðîôåññ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óùåñòâåííîå çíà÷åíèå èìååò âîçðàñò ïîëüçîâàòåëÿ äëÿ îïðåäåëåííûõ òèïîâ ïðîãðàììíîãî îáåñïå÷åíèÿ (â êà÷åñòâå ïðîñòîãî ïðèìåðà ìîæíî ïðèâåñòè êîìïüþòåðíûå èãðû, äëÿ êîòîðûõ ñåãìåíò ðûíêà âïîëíå î÷åâèäåí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ëÿ ÏÏ áîëüøîå çíà÷åíèå èìååò îïðåäåëåíèå ñòàòóñà íàöèîíàëüíîãî èëè ìåæäóíàðîäíîãî ðûíêà, ïîñêîëüêó ìíîãèå ÏÏ îðèåíòèðîâàíû è çàâèñÿò îò èñïîëüçóåìîãî åñòåñòâåííîãî ÿçûêà, òðàäèöèé, îáðàçîâàíèÿ, èñïîëüçóåìûõ åäèíèö èçìåðåíèÿ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ê è äëÿ äðóãèõ òîâàðîâ, áîëüøîå çíà÷åíèå èìååò èõ íàïðàâëåííîñòü - äëÿ èíäèâèäóàëüíûõ ïîëüçîâàòåëåé èëè êîëëåêòèâíîãî èñïîëüç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÷åòêî ðàçãðàíè÷èâàòü ïîíÿòèÿ "ïîêóïàòåëü" è "ïîëüçîâàòåëü". Ïîêóïàòåëü ìîæåò âûïîëíÿòü ðîëü ïîñðåäíèêà èëè àãåíòà ïî îòíîøåíèþ ê êîíå÷íîìó ïîëüçîâàòåëþ. Ðàçëè÷èå ìåæäó ïîêóïàòåëåì è ïîëüçîâàòåëåì ñóùåñòâóåò è â ñôåðå îáñëóæèâàíèÿ è ñîïðîâîæäåíèÿ. Ïðè ðàçðàáîòêå ñòðàòåãèè ìàðêåòèíãà âàæíî ó÷èòûâàòü íå òîëüêî ïîòåíöèàëüíûõ ïîëüçîâàòåëåé è ïîêóïàòåëåé, íî è òàêèõ, êîòîðûõ ìîæíî ïîòåðÿòü â ñèëó íåäîñòàòî÷íîãî âíèìàíèÿ ê èõ òðåáîâàíèÿì. Ñëåäóåò îáðàòèòü âíèìàíèå íà ñóùåñòâîâàíèå ôåíîìåíà â ïðàêòèêå ìàðêåòèíãà, íàçâàííîãî "ïðàâèëîì 80/20" èëè "ýôôåêòîì Ïàðåòî". Ñîãëàñíî êîòîðîìó ïðèìåðíî 20% ïîêóïàòåëåé äåëàåò ïîêóïêè 80% îò îáúåìà ïðîäàæ. Â äàííîì ñëó÷àå íåîáõîäèìû àíàëèç ñîñòàâà è ïëàòåæåñïîñîáíîñòè äàííîé ÷àñòè ïîêóïàòåëåé è ðàçðàáîòêà ìåð ïî ðàñøèðåíèþ êðóãà ïîòåíöèàëüíûõ ïîêóï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óåì è ââåäåì åùå äâà ïîíÿòèÿ, ñâÿçàííûå ñ öåëåâûì ðûíêîì. Âî-ïåðâûõ, ýòî, òàê íàçûâàåìîå, ðûíî÷íîå îêíî. Â ñîîòâåòñòâèè ñ [91], ðûíî÷íîå îêíî - ýòî ñåãìåíòû ðûíêà, êîòîðûì ïðåíåáðåãàþò âåäóùèå ïðîèçâîäèòåëè è òîðãîâëÿ. Âòîðîå, ýòî ðûíî÷íàÿ íèøà, êîòîðàÿ ïðåäñòàâëÿåò ñîáîé ñåãìåíò, äëÿ êîòîðîãî â áîëüøåé ñòåïåíè ïîäõîäèò êîíêðåòíûé ÏÏ. Íàèáîëåå áëàãîïðèÿòíîé ñèòóàöèåé ìîæåò îêàçàòüñÿ òà, ïðè êîòîðîé äëÿ êîíêðåòíîãî ÏÏ ñåãìåíòû ôèêñèðîâàííîãî öåëåâîãî ðûíêà îêàæóòñÿ ðûíî÷íîé íèø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ðêåòèíãîâûé êîìïëåêñ âêëþ÷àåò ÷åòûðå óïðàâëÿåìûå êîìïîíåíòû (four p's): ïðîäóêò (product), öåíà (price), âûõîä íà ðûíîê (promotion), êàíàëû ðàñïðîñòðàíåíèÿ (place). Äëÿ èëëþñòðàöèè äàííûõ êîìïîíåíò ðàññìîòðèì ñëåäóþùèé ïðèìåð. Äîïóñòèì, ÷òî öåëåâîé ðûíîê âêëþ÷àåò èíäèâèäóàëüíûõ è êîëëåêòèâíûõ ïîëüçîâàòåëåé. Åñëè èñõîäèòü èç ïðåäïîëîæåíèÿ, ÷òî äàííûé ðûíîê îáëàäàåò îïðåäåëåííûì òèïîì ïîëüçîâàòåëåé, ìàñøòàáàìè äåÿòåëüíîñòè, êîëè÷åñòâîì îðãàíèçàöèé è çàíÿòûì â íèõ ïåðñîíàëîì, ìîæíî ïðåäïîëîæèòü è ïðîãíîçèðîâàòü, ÷òî óñïåõ îáåñïå÷åí ãèïîòåòè÷åñêîìó èíòåãðèðîâàííîìó ÏÏ, êîòîðûé âêëþ÷àåò ñëåäóþùèå ôóíêöèè: òåêñòîîáðàáîòêó, îáðàáîòêó ó÷åòíîé èíôîðìàöèè, âñòðîåííûé êàëüêóëÿòîð, ëè÷íûé êàëåíäàðü è ãåíåðàòîð ïðîñòûõ èíôîðìàöèîííûõ ñèñòåì. Â äàííîì ñëó÷àå íåîáõîäèìî îïðåäåëèòü, êàêèå èç ïðèâåäåííûõ êîìïîíåíò ìîæíî çàèìñòâîâàòü ïðè äîñòàòî÷íî âûãîäíûõ óñëîâèÿõ ó äðóãèõ ïðîèçâîäèòåëåé, êàêèå ðàçðàáîòàòü ñàìîñòîÿòåëüíî è êàêèì îáðàçîì äîñòè÷ü âûñîêîé ñòåïåíè èíòåãðàöèè ñîáñòâåííûõ è çàèìñòâîâàííûõ êîìïîíåíò. Äàííàÿ çàäà÷à äîëæíà ðåøàòüñÿ íå òîëüêî â òåõíîëîãè÷åñêîì, íî è â öåíîâîì àñïåêòàõ. Ïðè îïðåäåëåíèè öåíû íåîáõîäèìî èìåòü â âèäó ñðåäíèå âîçìîæíîñòè ïîëüçîâàòåëåé äàííîãî ñåãìåíòà - áîëåå íèçêèå ó èíäèâèäóàëüíûõ ïîëüçîâàòåëåé è áîëåå âûñîêèå ó îðãàíèçàö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ïðèíÿòèè ðåøåíèÿ î âûõîäå íà ðûíîê ñ íîâûì òèïîì ÏÏ èñïîëüçóþò ñëåäóþùèå ïîäõîä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ññîâûé ìàðêåòèíã, ò.å. ðåøåíèå ïðèíèìàåòñÿ î ìàññîâîì ïðîèçâîäñòâå è ðàñïðîñòðàíåíèè ÏÏ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îâàðíî-äèôôåðåíöèðóåìûé ìàðêåòèíã, ò.å. ðåøåíèå î ïðîèçâîäñòâå äâóõ èëè áîëåå ÏÏ ñ ðàçíûìè ñâîéñòâàìè è ðàçíîé íàïðàâëåí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öåëåâîé ìàðêåòèíã, ò.å. ðåøåíèå î ðàçãðàíè÷åíèè ðàçëè÷íûõ ãðóïï, ñîñòàâëÿþùèõ öåëåâîé ðûíîê (ñåãìåíòèðîâàíèå ðûíêà, âûáîð öåëåâîãî ñåãìåíòà è ïîçèöèîíèðîâàíèå ïðîäóêòà íà ðûíêå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îïðåäåëåíèè öåíû èñïîëüçóþò, ÷àùå âñåãî, äâå êðàéíèå ñòðàòåãèè. Ïåðâàÿ ðàññ÷èòàíà íà îõâàò ìàêñèìàëüíîãî êîëè÷åñòâà âîçìîæíûõ ïîëüçîâàòåëåé áëàãîäàðÿ íèçêîé öåíå. Âòîðàÿ íàïðàâëåíà íà íà ðåàëèçàöèþ ïðîäóêòà íàèáîëåå ïëàòåæåñïîñîáíûì ïîëüçîâàòåëÿì ïî ñîîòâåòñòâåííî âûñîêîé öåíå. Â ÷èñòîì âèäå äàííûå ñòðàòåãèè ïî÷òè íå âñòðå÷àþòñÿ è ÷àùå âñåãî èñïîëüçóþò èõ ìîäèôèêàöèè. Ïðè èñïîëüçîâàíèè âòîðîé ñòðàòåãèè, ïîñëå òîãî, êàê ïðîãðàììíûé ïðîäóêò áûë âíåäðåí â íàèáîëåå ïëàòåæåñïîñîáíûé ñëîé ïîëüçîâàòåëåé, êàê ïðàâèëî öåíû ñíèæàþòñÿ ñ ó÷åòîì ïëàòåæåñïîñîáíîñòè ñëåäóþùåãî ïîòåíöèàëüíîãî ñëîÿ ïîêóïàòåëåé. È íàîáîðîò, èçâåñòíàÿ ôèðìà Borland äîëãîå âðåìÿ ïðîäàâàëà ñâîè ïàêåòû ïðèêëàäíûõ ïðîãðàìì ïî öåíå 99 äîë. è íèæå, à â ïîñëåäíåå âðåìÿ ÿâíî è íåÿâíî (ñ ïîìîùüþ èñêóññòâåííîãî ðàçáèåíèÿ íà äâå èëè áîëåå ñîñòàâíûå ÷àñòè) ïîâûøàåò öåíû. Ôèðìà IBM ïîâûñèëè öåíû íà ïðîãðàììíûå ïðîäóêòû â ÑØÀ íà 4% è â Åâðîïå íà 10-20% è îáúÿñíÿåò ðîñò íåîáõîäèìîñòüþ â äîïîëíèòåëüíûõ ñðåäñòâàõ äëÿ ðàçðàáîòêè áàçîâîé ñèñòåìû 90-õ ãîäîâ - System 39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ñòèòóòîì ïî èçó÷åíèþ ïðîáëåì ðûíêà ïðîâåäåí ñðàâíèòåëüíûé àíàëèç ñòîèìîñòè ïðèêëàäíîãî ïðîãðàììíîãî îáåñïå÷åíèÿ â âåäóùèõ Åâðîïåéñêèõ ñòðàíàõ (Ãåðìàíèÿ, Âåëèêîáðèòàíèÿ, Ôðàíöèÿ, Áåëüãèÿ è Èñïàíèÿ). Â êà÷åñòâå îáúåêòîâ èññëåäîâàíèÿ áûëè îòîáðàíû 10 ïðîãðàììíûõ ïðîäóêòîâ, îäíîâðåìåííî ïîñòóïèâøèõ â ïðîäàæó âî âñåõ ñòðàíàõ. Â ðåçóëüòàòå ïðîâåäåííûõ èññëåäîâàíèé áûëî îïðåäåëåíî, ÷òî ñàìûå âûñîêèå öåíû íà ÏÏ óñòàíîâëåíû â Áåëüãèè, çàòåì â Èñïàíèè (â ñðåäíåì íèæå íà 8%), Ôðàíöèè (íà 11%), Ãåðìàíèè (íà 56%), Âåëèêîáðèòàíèè (íà 89%). Ïîäîáíàÿ òåíäåíöèÿ áûëà îòìå÷åíà òàêæå è ïî îòíîøåíèþ ê öåíàì íà ìèêðî-ÝÂÌ è ïåðèôåðèéíîå îáîðóäîâàíèå. Ñïåöèàëèñòû ñâÿçûâàþò äàííóþ òåíäåíöèþ ñ áóðíûì ðîñòîì è ðàçâèòèåì èíôîðìàòèêè â Èñïàíèè è Áåëüãèè, à òàêæå îòñóòñòâèåì â ýòèõ ñòðàíàõ êîìïüþòåðíûõ ôèðì, çàíèìàþùèõñÿ íåçàêîííûì êîïèðîâàíèåì è ðàñïðîñòðàíåíèåì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òàíîâëåíèå öåí íà ÏÏ ÿâëÿåòñÿ ñëîæíîé è íåäîñòàòî÷íî èññëåäîâàííîé ïðîáëåìîé, îñîáåííî ïî îòíîøåíèþ ê ïðîãðàììíîìó îáåñïå÷åíèþ ïåðñîíàëüíûõ êîìïüþòåðîâ. Íî îáùàÿ ìåòîäèêà ðàñ÷åòà èñõîäíîé öåíû ìîæåò áûòü ïðåäñòàâëåíà â ñëåäóþùåé ïîñëåäîâàòåëüíîñò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ñòàíîâêà çàäà÷è öåíîîáðàçîâàíèÿ ñ âûäåëåíèåì öåëè - îáåñïå÷åíèå âûæèâàåìîñòè ïðîäóêòà, ìàêñèìèçàöèÿ ïðèáûëè, çàâîåâàíèå ïðèîðèòåòà íà îïðåäåëåííîì ðûíêå è äð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ðåäåëåíèå óðîâíÿ ñïðîñà â óñëîâèÿõ ìîíîïîëüíîãî ïðîèçâîäèòåëÿ, äóîïîëèè è îëèãîïîë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öåíêà èçäåðæåê, ïðè êîòîðîé ìàêñèìàëüíàÿ öåíà îïðåäåëÿåòñÿ ñïðîñîì, à ìèíèìàëüíàÿ öåíà ñóùåñòâóþùèìè èçäåðæê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íàëèç öåí è ïîòðåáèòåëüñêèõ ñâîéñòâ òîâàðîâ êîíêóðåí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áîð ìåòîäà öåíîîáðàçîâàíèÿ (â òîì ÷èñëå òàêèõ, êàê ìåòîä ñðåäíèõ èçäåðæåê ïëþñ ïðèáûëü, ðàñ÷åò öåíû íà îñíîâå àíàëèçà áåçóáûòî÷íîñòè è îáåñïå÷åíèÿ öåëåâîé ïðèáûëè, óñòàíîâëåíèå öåíû íà îñíîâå îáúåêòèâíîé öåííîñòè ïðîãðàììíîãî ïðîäóêòà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ïðàâëåíèå îêîí÷àòåëüíîé öåí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ñòàâå îñíîâíûõ ðàáîò ïî ìàðêåòèíãó, êîòîðûå íåîáõîäèìî âûïîëíèòü, îñîáîå ìåñòî çàíèìàåò ïîçèöèîíèðîâàíèå ÏÏ íà ðûíêå è òîðãîâàÿ ìàðêà. Ïîçèöèîíèðîâàíèå êîíêðåòíîãî ÏÏ ñîçäàåòñÿ çà ñ÷åò ôîðìèðîâàíèÿ ó ïîëüçîâàòåëåé ñèëüíîãî è âíóøèòåëüíîãî îáðàçà äàííîãî ïðîäóêòà ñ ïîìîùüþ ðåêëàìû. Â ñâîþ î÷åðåäü, òîðãîâàÿ ìàðêà, ïîä êîòîðîé ïðîäóêò âûõîäèò íà ðûíîê, ñïîñîáñòâóåò çàâîåâàíèþ ïîïóëÿðíîñòè. Âûäåëÿþòñÿ òðè âèäà òîðãîâûõ ìàðîê - èíäèâèäóàëüíîå èìÿ, îáùåå èìÿ è êîìáèíàöèÿ èìåí. Â êà÷åñòâå ïåðâîãî âèäà ìîæíî ïðèâåñòè òîðãîâóþ ìàðêó èçâåñòíûõ ñèñòåì óïðàâëåíèÿ áàçàìè äàííûõ -dBASE, äëÿ âòîðîãî - ñåìåéñòâî MS DOS, äëÿ òðåòüåãî, íàïðèìåð, Microsoft Word. Ïðè ðåàëèçàöèè òðåòüåãî âèäà òîðãîâîé ìàðêè íàçâàíèå êîìïüþòåðíîé ôèðìû ÿâëÿåòñÿ ñâîåîáðàçíîé ãàðàíòèåé êà÷åñòâà è ïðîòåêöèåé. Íî ñëåäóåò èìåòü â âèäó, ÷òî âûïóñê íà ðûíîê îäíîãî íåóäà÷íîãî ïðîäóêòà (âñëåäñòâèå íåâûïîëíåíèÿ ðåêëàìèðóåìûõ ôóíêöèé, íåñîâìåñòèìîñòè è äð.), ìîæåò ïîâðåäèòü ðåïóòàöèè ôèð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àçðàáîòêå ìàðêåòèíãîâîé ñòðàòåãèè ñëåäóåò ó÷èòûâàòü àêñèîìó, ñîãëàñíî êîòîðîé îäèí íåäîâîëüíûé ïîêóïêîé ïîëüçîâàòåëü ðàññêàæåò î ñâîèõ íåóäà÷àõ 12-òè äðóãèì, à óäîâëåòâîðåííûé ïðèîáðåòåíèåì - òîëüêî 7-ìè. Áîëüøîå çíà÷åíèå äëÿ çàâîåâàíèÿ ïîëüçîâàòåëåé èìååò ïîñëåïðîäàæíîå îáñëóæèâàíèå, îñíîâíîå íàçíà÷åíèå êîòîðîãî îïðåäåëÿåòñÿ íå òîëüêî óñòðàíåíèåì îáíàðóæåííûõ íåèñïðàâíîñòåé, íåñîâìåñòèìîñòè è àäàïòàöèåé, íî è ïðîâåäåíèåì ïðîôèëàêòè÷åñêèõ ìåðîïðèÿòèé, îáó÷åíèåì è êîíñóëüòèðîâàíèåì. Ñëåäóåò îòìåòèòü, ÷òî ñïåöèàëèñòû, çàíÿòûå ïîñëåïðîäàæíûì îáñëóæèâàíèåì, èìåþò âîçìîæíîñòü ñáîðà ñîîòâåòñòâóþùåé èíôîðìàöèè î ðàçëè÷íîãî ðîäà çàìå÷àíèÿõ è ïðåäëîæåíèÿõ î êîíêðåòíîì ïðîäóêò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àðêåòèíã ñàìûì òåñíûì îáðàçîì ñâÿçàí ñ ïðîáëåìîé èçó÷åíèÿ ðûíêà ñáûòà è ïîòåíöèàëüíûõ ïîëüçîâàòåëåé, ðåøåíèå êîòîðîé ìîæåò áûòü ðåàëèçîâàíî ïðîâåäåíèåì èññëåäîâàíèé ïî ñëåäóþùèì íàïðàâëåíèÿ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ÿâëåíèå âîçìîæíîñòåé ðûí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åñòî îïðåäåëåííîãî ïðîäóêòà íà ðûíê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ðåäåëåíèå ðàçìåðîâ ðûí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íàëèç âîçìîæíûõ äåéñòâèé â öåëÿõ îáåñïå÷åíèÿ êîíêóðåíòîñïîñîá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ÿâëåíèå ñòåïåíè óäîâëåòâîðåíèÿ òðåáîâàíèé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îñëåäíåå âðåìÿ âñå áîëüøåå êîëè÷åñòâî ïðîèçâîäèòåëåé ïðè ñáûòå ñâîåé ïðîäóêöèè èñïîëüçóþò êîíöåïöèþ, òàê íàçûâàåìîãî, "íîâîãî" ìàðêåòèíãà. Îñíîâíàÿ öåëü "íîâîãî" ìàðêåòèíãà çàêëþ÷àåòñÿ â äîñòèæåíèè ïðåèìóùåñòâ ïåðåä êîíêóðåíòàìè çà ñ÷åò ìàêñèìàëüíîãî ïðèáëèæåíèÿ ê ïîëüçîâàòåëÿì è èõ çàïðîñàì, à òàêæå ïðåäñòàâëåíèÿì î êà÷åñòâå ïðîãðàììíîãî ïðîäóêòà. Äëÿ õàðàêòåðèñòèêè "íîâîãî" ìàðêåòèíãà èñïîëüçóåòñÿ òåðìèí "ìèìèêðè÷åñêèé", êîòîðûé ïðåäïîëàãàåò áîëåå ïîëíîå ñëèÿíèå ïðîèçâîäèòåëÿ ñ ðûíêîì è âûäåëåíèå ñëåäóþùèõ óñëîâèé (ïðåäïîñûëîê)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âîçìîæíîñòü òî÷íîãî ïðîãíîçèðîâàíèÿ ïîëüçîâàòåëüñêîãî ñïðîñ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ñìîòðåíèå âðåìåíè, êàê âàæíåéøåãî ôàêòîðà â áîðüáå ñ êîíêóðåíòà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äðîáëåííîñòü ðûíê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ÿâëåíèå ìûøëåíèÿ, îðèåíòèðîâàííîãî íà ñòîèìîñòü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íèêíîâåíèå íîâûõ îðãàíèçàöèîííûõ ôîð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âèòèå, òàê íàçûâàåìîãî, óïðàâëåíèÿ "ñëó÷àéíîñòÿìè" (÷åðåç êîîïåðàöèþ è ïàðòíåðñòâî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òåðíàöèîíàëèçàöèÿ è îäíîâðåìåííî ëîêàëèçàöèÿ ðûíî÷íûõ îòíîøå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ôèëèðîâàíèå äåÿòåëüíîñòè ïðîèçâîäè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åàëèçàöèè "íîâîãî" ìàðêåòèíãà äåÿòåëüíîñòü ôèðìû äîëæíà áûòü îðèåíòèðîâàíà íà ñëåäóþùèå îñíîâíûå íàïðàâëåíèÿ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ñèëåíèå îòâåòñòâåííîñòè ïåðåä ïîëüçîâàòåëÿ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ãîòîâíîñòü ê èííîâàöèÿì âî âñåõ ñôåðàõ ïðîèçâîäñòâåííîé è ýêîíîìè÷åñêîé äåÿòåëü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àðòíåðñêèå îòíîøåíèÿ ñî âñåìè ëèöàìè, èìåþùèìè îòíîøåíèå ê äåÿòåëüíîñòè ôèð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ãîòîâêà òâîð÷åñêè ìûñëÿùèõ, îáëàäàþùèõ ýêîíîìè÷åñêèì âèäåíèåì ðóêîâîäÿùèõ êàäðîâ è ðÿäîâûõ ðàáîòíèê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ñòàíîâëåíèå êîíòðîëÿ çà âíåøíåé ñðåä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àñëóæèâàþò âíèìàíèÿ âîïðîñû ïåðñïåêòèâ óïðàâëåíèÿ ìàðêåòèíãîì â óñëîâèÿõ Åäèíîãî Åâðîïåéñêîãî ðûíêà, ãäå ïîä òåðìèíîì ìàðêåòèíã ïîíèìàåòñÿ îðèåíòèðîâàííûé íà ðûíîê ñòèëü ðóêîâîäñòâà, îáëàäàþùèé ðÿäîì õàðàêòåðíûõ ïðèçíàêîâ, â òîì ÷èñë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äèíàìè÷åñêîå ðóêîâîäñòâî ôèðìî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åìëåíèå ôèðìû ê îïòèìèçàöèè ïðîèçâîäñòâà ïðîäóêòîâ è ïðåäîñòàâëåíèÿ óñëóã äëÿ ðûí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åìëåíèå ê àêòèâíîìó ôîðìèðîâàíèþ ðûí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òåãðàöèÿ ðàçëè÷íûõ âèäîâ ïðåäïðèíèìàòåëüñêîé äåÿòåëüíîñòè â ôîðìå îðèåíòèðîâàííîãî íà áóäóùåå èíòåãðèðîâàííîãî ïëàíèðîâ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òðåìëåíèå ê ðîñòó ïðåäïðèÿò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øèðåíèå è îáíîâëåíèå íîìåíêëàòóðû ïðîäóêòîâ è óñëóã ñ ïîìîùüþ èííîâàö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ðàòåãèÿ ìàðêåòèíãà äîëæíà áûòü íàïðàâëåíà íà îãðàíè÷åíèå ïðîèçâîäñòâåííîãî è ðûíî÷íîãî ðèñêà è îáåñïå÷åíèå óñïåõà âî âñåõ âèäàõ äåÿòåëüíîñòè. Â ðàìêàõ äàííîé ñòðàòåãèè íåîáõîäèìà ðåàëèçàöèÿ ñëåäóþùèõ öåëåé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èñòåìàòè÷åñêîå ñîçäàíèå íîâûõ ðûíêîâ ñ ïîìîùüþ èííîâà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øèðåíèå ïðèñóòñòâèÿ íà ðûíêå ñ ïîìîùüþ èííîâà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âåëè÷åíèå äîëè ïîñòîÿííûõ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êàçàíèå öåëåíàïðàâëåííîãî äàâëåíèÿ íà îñíîâíûõ êîíêóðåí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âûøåíèå ñòàáèëüíîñòè ôèðìû è îáåñïå÷åíèå ïîñòîÿííûõ îáúåìîâ ïðîäàæ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ëàíèðîâàíèå è àïðîáàöèÿ íîâûõ ôîðì è êàíàëîâ ñáû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øèðåíèå íîìåíêëàòóðû ïðîäóêòîâ è óñëóã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 âàæíåéøèì èíñòðóìåíòàì ïîñòðîåíèÿ îïòèìàëüíûõ ðûíî÷íûõ ñòðàòåãèé ïðèíàäëåæàò: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Ïðåäïðèíèìàòåëüñêèå ïðîãíîçû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Ðåàëèñòè÷íûå îöåíêè è èçìåíåíèå ýôôåêòèâíîñòè òåõíè÷åñêèõ, ôèíàíñîâûõ, êîììóíèêàöèîííûõ è èíòåëëåêòóàëüíûõ ïîòåí öèàëîâ è ðåñóðñîâ ôèðìû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"Ìíîãîìåðíîå âçâåøèâàíèå" âñåõ ñòîðîí äåÿòåëüíîñòè ôèðìû, â òîì ÷èñëå "íîó-õàó", ñâÿçåé, ôèíàíñîâîé ñðåäû è äð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Èíòåãðàöèÿ îòäåëüíûõ ïðåäïðèíèìàòåëüñêèõ öåëåé â åäèíóþ öåëåâóþ ñèñòåìó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Ïîñòðîåíèå ëîãè÷åñêîé ïîñëåäîâàòåëüíîñòè ðåàëèçàöèè ñòðàòåãè÷åñêèõ è îïåðàòèâíûõ ìåð â ñôåðå ðûíî÷íîé äåÿòåëüíîñò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ñëåäîâàíèÿ â îáëàñòè ìàðêåòèíãà ïðèâåëè ê ñîçäàíèþ íîâîé êîíöåïöèè - òåëåïðîñïåêòèíãà [104]. Åãî ñóòü çàêëþ÷àåòñÿ â ñëåäóþùåì - ñ ïîìîùüþ òåëåôîíà ïðîâîäèòñÿ îïðîñ ïîòåíöèàëüíûõ êëèåíòîâ, ñïèñîê êîòîðûõ ïðåäâàðèòåëüíî îïðåäåëåí, îïðåäåëÿåòñÿ èõ ïîêóïàòåëüíàÿ ñïîñîáíîñòü, ïîòðåáíîñòè è ïðåäïîëàãàåìûé îáúåì çàêóïîê. Ïðîöåññ ðåàëèçàöèè òåëåïðîñïåêòèíãà âûïîëíÿåòñÿ â íåñêîëüêî ýòàïîâ: ñîçäàíèå óñëîâèé äëÿ òåëåïðîñïåêòèíãà; ðàçðàáîòêà ñèñòåìû òåëåïðîñïåêòèíãà; ñîñòàâëåíèå ïåðå÷íÿ ïîòåíöèàëüíûõ ïîêóïàòåëåé; èíòåðâüþðîâàíèå êëèåíòîâ è îöåíêà ýôôåêòèâíîñòè. Äëÿ ðåàëèçàöèè ýôôåêòèâíîãî ôóíêöèîíèðîâàíèÿ òåëåïðîñïåêòèíãà íåîáõîäèìû ñëåäóþùèå ïðåäïîñûëêè: ñòðóêòóðèçàöèÿ ðûíêà ïî ïðîäóêòàì, ïðîèçâîäèòåëÿì, ðàçìåùåíèå ïî ðåãèîíàì êðóïíûõ èëè áûñòðîðàñòóùèõ ðûíêîâ. Ñ ýòîé öåëüþ ðàçðàáàòûâàþòñÿ ñïåöèàëüíûå àíêåòû, ñîäåðæàùèå ñâåäåíèÿ îá îáúåìàõ ïîñòàâîê è óñëóã, òðåáîâàíèÿ ê ïîñòàâêàì, ñðîêè è äðóãèå ïîêàçàòåë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îöåíêè ýôôåêòèâíîñòè ñèñòåìû òåëåïðîñïåêòèíãà èñïîëüçóþò ñëåäóþùèå ïîêàçàòåë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îòíîøåíèå ðåàëèçîâàííîé ïðîäóêöèè ê êîëè÷åñòâó çàêàç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îòíîøåíèå îáúåìîâ çàêàçîâ ê êîëè÷åñòâó êëèåíòîâ, âïåðâûå ñäåëàâøèõ çàêàç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îòíîøåíèå ïîâòîðíûõ çàêàçîâ ê êîëè÷åñòâó íîâûõ çàêàç÷èê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ðàçâèòèåì òåîðèè è ïðàêòèêè ìàðêåòèíãà, èñïîëüçîâàíèåì ïåðñîíàëüíûõ êîìïüþòåðîâ, ïîëó÷èë ñîîòâåòñòâóþùåå ðàçâèòèå àâòîìàòèçèðîâàííûé ìàðêåòèíã íà áàçå ïåðñîíàëüíûõ ÝÂÌ. Àâòîìàòèçèðîâàííûé ìàðêåòèíã (ÀÌ) èñïîëüçóåòñÿ äëÿ äîñòèæåíèÿ êîíêóðåíòîñïîñîáíîñòè ïðåäïðèÿòèÿ â òåñíîé ñâÿçè ñ ñîêðàùåíèåì òåõíîëîãè÷åñêîãî öèêëà, ïîâûøåíèåì ãèáêîñòè ïðîèçâîäñòâà, ìàêñèìàëüíîãî óäîâëåòâîðåíèÿ áûñòðî èçìåíÿþùåãîñÿ ñïðîñà ïîëüçîâàòåëåé. ÀÌ âûïîëíÿåò âàæíóþ ðîëü â îáùåì ñòðàòåãè÷åñêîì ïëàíèðîâàíèè, êîòîðîå ðåàëèçóåòñÿ ñ ïîìîùüþ ñëåäóþùèõ ìåòîäî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íàëèç ïîðòôåëÿ ïðåäëîæåíèé è çàêàç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íàëèç æèçíåííîãî öèêëà ïðîäóê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ðàññìîòðåíèå ñóùåñòâóþùåãî îïûòà è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ëàâíóþ ðîëü âûïîëíÿþò ìåòîäû ðàçðàáîòêè ïîðòôåëÿ ïðåäëîæåíèé è êîíöåïöèÿ ñòðàòåãè÷åñêîãî ïîëÿ äåÿòåëüíîñòè, â êîòîðîå îðãàíè÷åñêè âêëþ÷åíà ðàçðàáîòêà ìàðêåòèíãîâîé ñòðàòåãèè. Èñõîäíûì ïóíêòîì ðàçðàáîòêè ìàðêåòèíãîâîé ñòðàòåãèè ÿâëÿåòñÿ ðàçäåëåíèå ïðåäïðèÿòèÿ íà ñòðàòåãè÷åñêèå ïîäðàçäåëåíèÿ, ñåãìåíòû è ïëàíèðóþùèå îðãàíû ñ ïîñëåäóþùèì àíàëèçî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îçìîæíîñòåé ïîëíîãî óäîâëåòâîðåíèÿ òðåáîâàíèé ïîëüçîâàòåë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òåíöèàëà àâòîìàòèçèðîâàííîãî ìàðêåòèíã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ãðàíè÷åíèé ðûí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àðèàíòîâ ìàðêåòèíãîâîé ñòðàòåã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íêóðåíòîñïîñîáíîñò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æèâó÷åñòè ïðåäïðèÿò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èìóùåñòâà ðàçðàáîòêè ìîäåëè ñòðàòåãè÷åñêîãî ïîëÿ äåÿòåëüíîñòè çàêëþ÷àåòñÿ â óëó÷øåíèè êà÷åñòâà ïðèíÿòèÿ ðåøåíèé, äåöåíòðàëèçàöèè ÀÌ, âîçìîæíîñòè äåëåãèðîâàíèÿ ïðîáëåì ìàðêåòèíãà íà áîëåå íèçêèå óðîâíè óïðàâëåíèÿ ôèðìîé, óñèëåíèè îðèåíòàöèè íà òðåáîâàíèÿ ïîëüçîâàòåëåé, âîçìîæíîñòè ñîçäàíèÿ ýôôåêòèâíîé ìàðêåòèíãîâîé èíôîðìàöèîííîé ñëóæáû. Çíà÷åíèå ÀÌ âîçðàñòàåò â ñâÿçè ñ èçìåíåíèåì ðûíî÷íûõ óñëîâèé, â òîì ÷èñëå òàêèõ, êàê óñèëåíèå êîíêóðåíöèè, ñíèæåíèÿ öåí, øèðîêîãî âíåäðåíèÿ èííîâàöèé, ðîñòîì ñïåöèàëèçàöèè, ñîêðàùåíèåì ñðîêîâ ðàçðàáîòêè ïðîãðàììíûõ ïðîäóêòîâ. Â ñâÿçè ñ ýòèì îñíîâíûìè êðèòåðèÿìè ýôôåêòèâíîñòè ÀÌ ÿâëÿþòñÿ ýôôåêòèâíîñòü è îïòèìàëüíîñòü îðãàíèçàöèîííîé ñòðóêòóðû ôèðìû, ñèñòåìû ïëàíèðîâàíèÿ è êîíòðîëÿ, ñòåïåíü ó÷åòà ñïåöèôèêè äåÿòåëüíîñòè ôèðì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 ïîñëåäíåå îáñòîÿòåëüñòâî, ïî íàøåìó ìíåíèþ, ñîâåðøåííî íå ó÷èòûâàåìîå ïðè ôîðìèðîâàíèè ðûíêà. Òî ïîäîáèå òîâàðíî-äåíåæíûõ îòíîøåíèé, êîòîðûå ñêëàäûâàþòñÿ â íàñòîÿùåå âðåìÿ â ñôåðå èíôîðìàöèîííîãî áèçíåñà è ïîïûòêè âûäàòü åãî çà ðûíîê íå èìåþò ïîä ñîáîé íè ýêîíîìè÷åñêèõ è îðãàíèçàöèîííûõ îñíîâ. Ëèøåííàÿ ãîñóäàðñòâåííîé ôèíàíñîâîé ïîääåðæêè îòðàñëü âåñüìà îñòðî íóæäàåòñÿ â ñðåäñòâàõ, ñïîñîáíûõ îáåñïå÷èòü çàêîí÷åííûé öèêë "èññëåäîâàíèÿ-ðàçðàáîòêà-ïðîèçâîäñòâî-ðûíîê".Ýòî áóäåò ïðîäîëæàòüñÿ äî òåõ ïîð, ïîêà íå íàñòóïèò îòíîñèòåëüíîå ðàâíîâåñèå â îáëàñòè ñïðîñà è ïðåäëîæåíèÿ ÷åðåç îáúåìû ïðîäàæ, äîõîäîâ è öåí. Ýòî ñâÿçàíî íàïðÿìóþ ñ òåìïàìè ðîñòà è äèíàìèêîé ñòðóêòóðíûõ ñîîòíîøåíèé ïîä âëèÿíèåì âíåøíèõ è âíóòðåííèõ ôàêòîðîâ. Ñîñòàâ è âëèÿíèå âíåøíèõ ôàêòîðîâ ïîäðîáíî ðàññìîòðåíî âûøå, ïîýòîìó îñòàíîâèìñÿ íà îñíîâíîì âíóòðåííåì ôàêòîðå - ïðîöåññå èíâåñòèöèé â ñôåðó èíôîðìàöèîííîãî áèçíå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Ôîðìàëüíî èíâåñòèöèè ìîæíî ðàññìàòðèâàòü êàê èìïóëüñû (âîçäåéñòâèÿ), êîòîðûì ñîîòâåòñòâóåò ìíîæåñòâî îòêëèêîâ (ïîñëåäñòâèé). Ïîñëåäíèå ðàñïðåäåëåíû âî âðåìåíè è îáëàäàþò ñëîæíûì, äî êîíöà íå èññëåäîâàííûì õàðàêòåð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ïðàâëåíèÿ è ôîðìû âëèÿíèÿ èíâåñòèöèé íà ýêîíîìè÷åñêîå ðàâíîâåñèå ñâÿçàíû ñî ñëåäóþùèìè ïðîöåññàìè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íîâûõ êîìïîíåíò äëÿ óäîâëåòâîðåíèÿ ïîòðåáíîñòåé ïîëüçîâàòåëåé. Íî ñëåäóåò èìåòü â âèäó, ÷òî ïðåäëîæåíèå íîâûõ ïðîäóêòîâ ìîæåò âûçâàòü äèñïðîïîðöèè è ðåçêèå îòêëîíåíèÿ â ðàâíîâåñíîì ñîñòîÿíèè, ïðèâåñòè ê áëîêèðîâêå äåíåæíûõ ñðåäñòâ, ìàòåðèàëüíûõ è òðóäîâûõ ðåñóðñîâ è ò.ä. Òèïè÷íûì ïðèìåðîì ìîæåò ñëóæèòü ïðîöåññ èíâåñòèðîâàíèÿ â íåçàâåðøåííîå êàïèòàëüíîå ñòðîèòåëüñòâ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ðîæäåíèå ïîòðåáíîñòåé â èíâåñòèöèîííîì ïðîäóêò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âåäåííûå ïðîöåññû ñàìûì òåñíûì îáðàçîì âçàèìîñâÿçàíû, ïîñêîëüêó â óñëîâèÿõ ñêëàäûâàþùåéñÿ êîíêóðåíöèè ïðîèçâîäèòåëè çàèíòåðåñîâàíû â óâåëè÷åíèè ïðîäàæ äî âåëè÷èíû ïëàòåæåñïîñîáíîãî ñïðîñà. Èìåííî çà ñ÷åò ýòîãî ïðîèçâîäèòåëè ðàñøèðÿþò ñôåðó ñâîåãî âëèÿíèÿ è ïîëó÷åíèÿ ïðèáûë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àêèå ôàêòîðû îêàçûâàþò ñäåðæèâàþùåå âëèÿíèå íà îðãàíèçàöèþ ïðîöåññà èíâåñòèðîâàíèÿ â ñôåðó èíôîðìàöèîííîãî áèçíåñà? Â ïåðâóþ î÷åðåäü, ê íèì ñëåäóåò îòíåñòè îáùåýêîíîìè÷åñêèå: èíôëÿöèÿ, ïàäåíèå ïðîèçâîäñòâà, íèçêàÿ íîðìà ïðèáûëè íà âëîæåííûå ñðåäñòâà è äëèòåëüíûå ñðîêè îêóïàåìîñòè ïî ñðàâíåíèþ ñ òîðãîâûìè îïåðàöèÿìè, îòñóòñòâèå öåëåâûõ äîëãîñðî÷íûõ êðåäèòîâ ïîä ïðèåìëåìûé ïðîöåíò è ò.ä. Â ñâîþ î÷åðåäü, äåêëàðàòèâíûå ïðàâîâûå àêòû íå îáåñïå÷èâàþò ìîòèâàöèþ ýêîíîìè÷åñêîé öåëåñîîáðàçíîñòè âëîæåíèÿ ñðåäñòâ â äàííóþ ñôåðó. Íå ïîñëåäíåå ìåñòî ïðèíàäëåæèò ïðàâîâîé è îðãàíèçàöèîííîé íåðàçáåðèõå, èñêëþ÷àþùåé ôîðìèðîâàíèå ïðèîðèòåòíûõ íàïðàâëåíèé ðàçâèòèÿ íàóêè è òåõí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Æåëàíèå ïîëó÷èòü ìîìåíòàëüíóþ ñâåðõïðèáûëü è âåðíóòü âëîæåííûé êàïèòàë, õàðàêòåðíûå äëÿ ÷àñòíîïðåäïðèíèìàòåëüñêîé äåÿòåëüíîñòè, äëÿ ñôåðû èíôîðìàöèîííîãî áèçíåñà ïîëíîñòüþ íåïðèåìëåìû. Ýòî ñâÿçàíî, âî-ïåðâûõ, ñ äëèòåëüíûì ïåðèîäîì ïðîâåäåíèÿ èññëåäîâàíèé, ðàçðàáîòêîé è ðàñïðîñòðàíåíèåì ïðîäóêòà (äàæå èçâåñòíàÿ êîìïàíèÿ Microsoft çàòðà÷èâàåò íå ìåíåå 18 ìåñÿöåâ íà ïîäãîòîâêó è ïðîâåäåíèå ðåêëàìíîé êîìïàíèè äëÿ ïðîäâèæåíèÿ ïðîäóêòà íà ðûíîê). Âî-âòîðûõ, âûñîêàÿ òðóäîåìêîñòü ñîçäàíèÿ êîíêóðåíòîñïîñîáíîãî ïðîäóêòà è îòñóòñòâèå ãàðàíòèé ïî âîçâðàùåíèþ ïåðâîíà÷àëüíî âëîæåííîãî êàïèòàëà (íàëè÷èå ôèíàñîâîãî ðèñêà âñëåäñòâèå íåîáõîäèìîñòè äîïîëíèòåëüíûõ ðàñõîäîâ ïî äîâåäåíèþ ïðîäóêòà äî òðåáóåìîãî óðîâíÿ). Â-òðåòüèõ, íå âñå ñåãìåíòû èíôîðìàöèîííîãî áèçíåñà âûñîêîðåíòàáåëüíû. Íàèáîëüøóþ îòäà÷ó ïðèíîñÿò ïðîãðàììíûå ïðîäóêòû äëÿ áèçíåñ-ïðèëîæåíèé: áóõãàëòåðñêîãî ó÷åòà, áàíêîâñêèå ñèñòåìû, èíôîðìàöèîííûå áàçû äàííûõ, èíòåãðèðîâàíèå âíóòðèôèðìåííûõ èíôîðìàöèîííûõ ïîòîêîâ, ïîääåðæêà è ñîâåðøåíñòâîâàíèå ñóùåñòâóþùèõ ñèñò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àêòèêå âåäóùèõ ðàçâèòûõ ñòðàí ïîëó÷èëî ðàñïðîñòðàíåííèå ñîçäàíèå ñïåöèàëèçèðîâàííûõ îðãàíèçàöèîííûõ ôîðì äëÿ ðåàëèçàöèè èííîâàöèîííûõ ïðîåêòîâ - âåí÷óðíûõ (ðèñêîâûõ) ôèðì, îñíîâíîé çàäà÷åé êîòîðûõ ÿâëÿåòñÿ äîâåäåíèå èññëåäîâàíèé äî ïðàêòè÷åñêîé ðåàëèçàöèè. Ïîä èííîâàöèîííûì ïðîåêòîì â ñôåðå èíôîðìàöèîííîãî áèçíåñà ñëåäóåò ïîíèìàòü îïðåäåëåííûé ïðîäóêò èëè èçäåëèå (êîíêðåòíîå èëè òèïèçèðîâàííîå)òåõíîëîãè÷åñêèå îïåðàöèè (òåõíîëîãèè), óïðàâëåí÷åñêèå ðåøåíèÿ è äð., îáëàäàþùèå òåõíè÷åñêîé è ýêîíîìè÷åñêîé õàðàêòåðèñòèêîé (öåëåâîå íàçíà÷åíèå, ñîäåðæàíèå, öåíà).Ìåæäó ðàçðàáîò÷èêîì èííîâàöèîííîãî ïðîåêòà (ïðîäóêòà, òåõíîëîãèè è ò.ä.) è âëàäåëüöåì ðèñêîâîãî (âåí÷óðíîãî) êàïèòàëà ìîãóò áûòü çàêëþ÷åíû ïÿòü âèäîâ êîíòðàêòî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äîãîâîð î ðàçäåëåíèè ðèñêà, îïðåäåëÿþùèé ïîçèöèþ êàæäîé èç ñòîðîí ïî îòíîøåíèþ ê ôàêòîðó ðèñêà è åãî óðîâí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ñîãëàøåíèå î ðàñïðåäåëåíèè ïðèáûë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ñîãëàøåíèå, ñîäåðæàùåå óñëîâèÿ âûêóïà âåí÷óðíîé ôèðìû ðàçðàáîò÷èêîì èííîâàöèîííîãî ïðîåêòà â áóäóùåì íà îñíîâå âûïëàòû çàðàíåå îïðåäåëåííîé ôèêñèðîâàííîé ñóì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ñîãëàøåíèå, ñîäåðæàùåå òðåáîâàíèÿ ê óïðàâëåí÷åñêèì è ïðîèçâîäñòâåííûì ðåçóëüòàòàì äåÿòåëüíîñòè âåí÷óðíîãî ïðåäïðèÿòèÿ (ôèðìû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</w:t>
        <w:tab/>
        <w:t xml:space="preserve">ñîãëàøåíèå î áóäóùåì ôèíàíñèðîâàíèè âåí÷óðíîãî ïðåäïðèÿòèÿ (ôèðìû), ñîãëàñíî êîòîðîìó ñòîðîíû äîãîâàðèâàþòñÿ î ôèíàíñèðîâàíèè ïåðâîãî ýòàïà, ïðè ýòîì ïðåäóñìàòðèâàåòñÿ âîçìîæíîñòü îòêàçà îò ïîñëåäóþùåãî ôèíàíñèðîâàíèÿ â çàâèñèìîñòè îò ðåçóëüòàòîâ äåÿòåëüíîñòè íà ïåðâîì ýòàï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èëó òîãî îáñòîÿòåëüñòâà, ÷òî ðèñêîâîå óïðàâëåíèå èííîûâöèîííîé äåÿòåëüíîñòüþ ÿâëÿåòñÿ ìàëî èññëåäîâàííîé ïðîáëåìîé äëÿ íàøèõ óñëîâèé õîçÿéñòâîâàíèÿ, îñîáåííî â ïåðåõîäíûé ïåðèîä, îñîáî ñëåäóåò âûäåëèòü ñëåäóþùèå óïðàâëÿåìûå âèäû ðèñêà [86]: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  <w:tab/>
        <w:t>Ôèíàíñîâû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àííûé âèä ðèñêà ÿâëÿåòñÿ îñíîâíûì. Ñëèøêîì âûñîêèé ôèíàíñîâûé ðèñê (ïðè ìèíèìàëüíîé íîðìå ïðèáûëè èëè ðåíòàáåëüíîñòè ïî ñðàâíåíèþ ñ ñðåäíåîòðàñëåâîé, äëèòåëüíîì ñðîêå îêóïàåìîñòè, áîëüøèõ èíâåñòèöèîííûõ çàòðàòàõ) äîïóñòèì òîëüêî â ñëó÷àå óíèêàëüíîñòè èííîâàöèîííîãî ïðîåêòà (ïðîäóêòà, òåõíîëîãèè). Ñëåäóåò îòìåòèòü, ÷òî íå âñå ïîòåíöèàëüíûå èíâåñòîðû, äàæå ãîñóäàðñòâî, ìîãóò èäòè íà àâàíñèðîâàíèå îãðîìíûõ äåíåæíûõ è ìàòåðèàëüíûõ ðåñóðñîâ. Íî ôèíàíñîâûå çàòðàòû íà ïðîåêò íå ÿâëÿþòñÿ âåëè÷èíîé, íàõîäÿùåéñÿ â ëèíåéíîé çàâèñèìîñòè îò ïëàíèðóåìîé ïðèáûëè. Ñíèæåíèå ôèíàíñîâîãî ðèñêà äîïóñêàåòñÿ çà ñ÷åò óïðàâëåíèÿ äðóãèìè âèäàìè ðèñêà è ñâåäåíèÿ èõ ê ìèíèìàëüíî äîïóñòèìûì çíà÷åíèÿì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  <w:tab/>
        <w:t>Òåõíè÷åñêè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Ýòîò âèä ðèñêà ïðèñóòñòâóåò ïîâñåìåñòíî è ðàñïðîñòðàíÿåòñÿ íà âåñü ðûíîê èíôîðìàöèîííûõ òåõíîëîãèé. Â äàííîì ñëó÷àå òåõíè÷åñêàÿ ïîääåðæêà äîëæíà áûòü äåéñòâåííîé è îáåñïå÷èâàòü çàâåðøåííîñòü ïðîåêòà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</w:t>
        <w:tab/>
        <w:t>Ïðîåêòíû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Ìàñøòàá ïðèâëåêàòåëüíîñòè è òåõíè÷åñêîé ñëîæíîñòè ïðîåêòà äîëæíû ñîîòâåòñòâîâàòü êâàëèôèêàöèè è îïûòó ðàçðàáîò÷èêîâ è îáåñïå÷èâàòü çàâåðøåííîñòü ïðîåêòà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</w:t>
        <w:tab/>
        <w:t>Ôóíêöèîíàëüíû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Ïðè çàâåðøåíèè ðàçðàáîòêè èííîâàöèîííîãî ïðîåêòà ìîæåò îêàçàòüñÿ, ÷òî åãî ôóíêöèîíàëüíîå íàïîëíåíèå íåóäà÷íî èç-çà èçìåíåíèÿ òðåáîâàíèé ïîëüçîâàòåëåé, à òàêæå îêðóæàþùåé ñðåäû. Â ðåçóëüòàòå ïîäîáíûõ èçìåíåíèé àêòóàëüíîñòü èííîâàöèîííîãî ïðîåêòà ìîæåò áûòü óòðà÷åíà è âîçíèêíåò ïîòðåáíîñòü â äîïîëíèòåëüíûõ èññëåäîâàíèÿõ è ðàçðàáîòêàõ ïî óòî÷íåíèþ è ñîâåðøåíñòâîâàíèþ ôóíêöèîíàëüíûõ ñâîéñòâ ïðîäóêòà. Ïðèâåäåííîå âûøå îòíîñèòñÿ íå òîëüêî ê ôóíêöèîíàëüíîìó íàïîëíåíèþ, êîòîðîå ÿâëÿåòñÿ îñíîâîé ëþáîãî ïðîäóêòà, íî è îðãàíèçàöèè äèàëîãà ïîëüçîâàòåëÿ ñ ïðîäóêòîì, åãî îôîðìëåíèþ, íàëè÷èþ äîñòóïíûõ âñïîìîãàòåëüíûõ ôóíêöèé, ñèñòåìû îáó÷åíèÿ è ò.ä. 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</w:t>
        <w:tab/>
        <w:t>Ñèñòåìíû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Åñëè ïðîäóêò ñïðîåêòèðîâàí òàêèì îáðàçîì, ÷òî åãî ïðèìåíåíèå ïðèâîäèò ê ñóùåñòâåííûì èçìåíåíèÿì â îêðóæàþùåé ñðåäå è âñå ïðåäâàðèòåëüíûå äîïóùåíèÿ îòíîñèòåëüíîñòè ñòîèìîñòè è ïðèáûëè îêàçûâàþòñÿ âûïîëíèìûìè, òî ýòî ìîæåò áûòü õîðîøèì îòâåòîì âîçìîæíûì êîíêóðåíòàì ïî èííîâàöèîííîé äåÿòåëüíîñòè. Íî ñëåäóåò ó÷èòûâàòü åùå îäèí ìîìåíò, ïðèñóùèé êîíå÷íîìó ïîëüçîâàòåëþ èëè ïîêóïàòåëþ - íåæåëàíèå ÷àñòûõ è ðàäèêàëüíûõ èçìåíåíèé â îòâåò íà ïðåäëîæåíèÿ ðàçðàáîò÷èêîâ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