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4. Îñíîâíûå íàïðàâëåíèÿ ñîâåðøåíñòâîâàíèÿ èíôîðìàöèîííîãî áèçíåñ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å íàïðàâëåíèÿ ñîâåðøåíñòâîâàíèÿ èíôîðìàöèîííîãî áèçíåñà ðàññìîòðèì â ðàìêàõ ðàçâèòèÿ ñëåäóþùèõ àñïåêòîâ: ïðàâîâîãî, òåõíè÷åñêîãî, îðãàíèçàöèîííîãî è ýêîíîìè÷åñêîãî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òèå è ñòàíîâëåíèå ïðåäïðèíèìàòåëüñêîé äåÿòåëüíîñòè, â òîì ÷èñëå â ñôåðå èíôîðìàöèîííîãî áèçíåñà, äîëæíû îïèðàòüñÿ íà ñîîòâåòñòâóþùèå çàêîíîäàòåëüíûå íîðìû, ðåãëàìåíòèðóþùèå àñïåêòû ïðàâîîòíîøåíèé îáúåêòîâ è ñóáúåêòîâ èíôîðìàòèçàöèè, à òàêæå ïðàâîâîé ñòàòóñ ìåòîäîâ, ôîðì è ñïîñîáîâ çàùèòû èíòåëëåêòóàëüíîé ñîáñòâåí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çâèòûõ ñòðàíàõ ñôîðìèðîâàëñÿ íîâûé ðàçäåë þðèäè÷åñêîé íàóêè, ïîëó÷èâøèé íàçâàíèå "êîìïüþòåðíîå ïðàâî". Â ðàìêàõ äàííîãî ðàçäåëà ïðîâîäÿòñÿ èíòåíñèâíûå èññëåäîâàíèÿ è ðàçðàáîòêè, íàïðàâëåííûå íà [13-15,48,105,181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àâîâóþ çàùèòó ïðîãðàììíûõ ïðîäóêòîâ, êàê îáúåêòà èíòåëëåêòóàëüíîé ñîáñòâåí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âåðøåíñòâîâàíèå äîãîâîðíûõ îòíîøåíèé ïðè ðàçðàáîòêå è ïðîäàæå âû÷èñëèòåëüíîé òåõíèêè, ñðåäñòâ êîììóíèêàöèé, ïðîãðàììíûõ ïðîäóêòîâ, à òàêæå îêàçàíèè èíôîðìàöèîííî-âû÷èñëèòåëüíûõ óñëóã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èìåíåíèå âû÷èñëèòåëüíîé òåõíèêè â àäìèíèñòðàòèâíîì óïðàâëåí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äîïóùåíèå ðàçðàáîòêè ïðîãðàììíûõ çëîóïîòðåáë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íöåíòðàöèÿ âíèìàíèÿ íà ïðàâîâîì îáåñïå÷åíèè èíôîðìàöèîííîãî áèçíåñà îáúÿñíÿåòñÿ âûñîêèìè òåìïàìè ðîñòà äàííîãî ñåêòîðà ýêîíîìèêè, íîâèçíîé ñêëàäûâàþùèõñÿ îòíîøåíèé è íåïðîðàáîòàííîñòüþ êîìïëåêñà âîïðîñîâ. Ïîñëåäíåå îáñòîÿòåëüñòâî ñâÿçàíî ñ çàùèòîé èíôîðìàöèè êàê îáúåêòà ñîáñòâåííîñòè, íîñèòåëåé èíôîðìàöèè, ïðàâ ïðåäïðèíèìàòåëåé, çàíÿòûõ èíôîðìàöèîííûì áèçíåñîì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àçó êîìïüþòåðíîãî ïðàâà ñîñòàâëÿþò çàêîíîäàòåëüíûå àêòû îá èíôîðìàöèè è åå çàùèòå, èíòåëëåêòóàëüíîé ñîáñòâåííîñòè, ãîñóäàðñòâåííîé è êîììåð÷åñêîé òàéíå, õîçÿéñòâåííîå è óãîëîâíîå çàêîíîäàòåëüñòâî, à òàêæå ìåæäóíàðîäíûé äåëîâîé êîäåê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ñîäåðæàíèå ëèöåíçèîííûõ äîãîâîðîâ, çàêëþ÷àåìûõ ìåæäó ïðîèçâîäèòåëåì è ïîëüçîâàòåëåì ïðîãðàììíîãî îáåñïå÷åíèÿ, êàê îñíîâíîãî ïðîäóêòà â ñôåðå èíôîðìàöèîííîãî áèçíåñà, ïîñêîëüêó äîãîâîðíàÿ îñíîâà âûïîëíÿåò âåäóùóþ ðîëü â ôîðìèðîâàíèè ðûíê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 íàñòîÿùåãî âðåìåíè ïðåäîñòàâëåíèå ïðîäóêòîâ ïîëüçîâàòåëÿì îôîðìëÿëîñü â âèäå äîãîâîðà ïðîèçâîëüíîé ôîðìû, ñ þðèäè÷åñêîé òî÷êè çðåíèÿ íå âñåãäà êîððåêòíîé ïî îòíîøåíèþ ê ñîáñòâåííèêó àâòîðñêèõ ïðàâ. Ëèöåíçèîííûé äîãîâîð ÿâëÿåòñÿ íàèáîëåå ÷àñòî èñïîëüçóåìîé ôîðìîé ïðåäîñòàâëåíèÿ ïðîäóêòîâ, ïîñêîëüêó ïîçâîëÿåò ìàêñèìèçèðîâàòü ïðèáûëü, îãîâîðèòü óñëîâèÿ ýêñïëóàòàöèè, ãàðàíòèéíîãî îáñëóæèâàíèÿ è îáó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çàêëþ÷åíèè äîãîâîðà ñîáñòâåííèê íå ëèøàåòñÿ ñâîèõ èñêëþ÷èòåëüíûõ ïðàâ (íàïðèìåð, àâòîðñêèõ) íà ïðîãðàììíûé ïðîäóêò è ìîæåò ïðåäîñòàâëÿòü åãî áîëüøîìó êîëè÷åñòâó ïîëüçîâàòåëåé. Êðîìå òîãî, ñîäåðæàíèå äîãîâîðà òðåáóåò îò ïîëüçîâàòåëÿ âûïîëíåíèÿ ðÿäà îáÿçàòåëüñòâ, ñâÿçàííûõ ñ çàùèòîé ïðàâ ïðîäàâöà. Äàííûå ïðàâà ïîäëåæàò êîìïëåêñíîé çàùèòå, ïîñêîëüêó ïîçâîëÿþò ïðîâîäèòü êîíòðîëü çà ïðîöåññîì ìîäèôèêàöèè ïðîäóêòà íà îñíîâå ëèöåíç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åäìåòîì äîãîâîðà ÿâëÿåòñÿ ïðîãðàììíûé ïðîäóêò, íàïèñàííûé íà ìàøèííîì ÿçûêå è ïðåäñòàâëåííûé íà ìàøèííîì íîñèòåëå, îïèñàíèå ïðîãðàììû è ñâÿçàííûå ñ íåé âñïîìîãàòåëüíûå ìàòåðèàëû. Ñ òî÷êè çðåíèÿ ñòåïåíè ïðèãîäíîñòè è óäîâëåòâîðåíèÿ ïîòðåáíîñòåé ïîëüçîâàòåëÿ ïðåäìåòîì äîãîâîðà ìîãóò áûòü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äóêòû èëè îòäåëüíûå ïðîãðàììû, ñîçäàííûå â ñîîòâåòñòâèè ñ òðåáîâàíèÿìè èíäèâèäóàëüíûõ ïîëüçîâàòåëåé âìåñòå ñ ñîîòâåòñòâóþùèìè îïèñàíèÿìè è âñïîìîãàòåëüíûìè ìàòåðèàëà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àêåòû ïðèêëàäíûõ ïðîãðàìì ñ ïîñòîÿííûìè ïàðàìåòðàìè (ñ òî÷êè çðåíèÿ ðûíî÷íîãî ïðåäëîæåíèÿ, ïîñêîëüêó ñîçäàþòñÿ äëÿ óäîâëåòâîðåíèÿ íóæä ðûíêà, à íå îòäåëüíûõ ïîëüçîâàòåëåé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îäèôèöèðîâàííûå ïàêåòû äëÿ èíäèâèäóàëüíûõ ïîëüçîâàòåëåé ñ ñîîòâåòñòâóþùèì îïèñàíèåì ïðîãðàììíûõ è âñïîìîãàòåëüíûõ ìàòåðèàë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åðåä çàêëþ÷åíèåì ëèöåíçèîííîãî äîãîâîðà î ïðåäîñòàâëåíèè ïðîäóêòà ñî çíà÷èòåëüíîé ñòîèìîñòüþ, ïîëüçîâàòåëþ íåîáõîäèìî âûïîëíèòü ãëóáîêèé àíàëèç ïðåäëîæåíèé íà ðûíêå. Íàèáîëåå ÷àñòî äàííûé ïðîöåññ îðèåíòèðóåòñÿ íà âûïîëíåíèå ñëåäóþùèõ ýòàïîâ: ïîëó÷åíèå èíôîðìàöèè î ïðåäëàãàåìîì ïðîäóêòå, åãî öåíå, óñëîâèÿõ ïðåäîñòàâëåíèÿ, ãàðàíòèÿõ, äàííûå î ïðîèçâîäèòåëå è ò.ä. Âàæíûì ýëåìåíòîì àíàëèçà ÿâëÿåòñÿ îïðåäåëåíèå ðûíî÷íîé ïîçèöèè ïðîèçâîäèòåëÿ, åãî ôèíàíñîâîãî ïîëîæåíèÿ, à òàêæå âîçìîæíîñòè ïîëó÷åíèÿ íîâûõ âåðñèé ïðîäóêòà ñî ñêèäêîé èëè áåñïëàòíî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ìêàõ äîãîâîðà îáÿçàòåëüíî íàëè÷èå ñïåöèôèêàöèé ïðîäóêòà, êîòîðûå ìîãóò áûòü îôîðìëåíû â âèäå ïðèëîæåíèé. Îíè ìîãóò áûòü ïîäãîòîâëåíû êàê ðàçðàáîò÷èêîì (â ñëó÷àå ïðåäëîæåíèÿ ãîòîâîãî ïàêåòà), òàê è ñîâìåñòíî ñ ïîëüçîâàòåëåì (â ñëó÷àå ðàçðàáîòêè ìîäèôèöèðîâàííîãî ïðîäóêòà). Ñîäåðæàíèå ñïåöèôèêàöèé ïðèîáðåòàåò ïåðâîñòåïåííîå çíà÷åíèå â ñëó÷àå îïðåäåëåíèÿ îòâåòñòâåííîñòè ñòîðîí çà îáíàðóæåííûå íåäîñòàòêè èëè îòêëîíåíèÿ. Ñïåöèôèêàöèè äîëæíû ïî âîçìîæíîñòè ñîäåðæàòü ïîäðîáíîå îïèñàíèå ïðîãðàììû (èëè åå âåðñèè), òðåáóåìîå àïïàðàòíîå îáåñïå÷åíèå è ñîïðîâîäèòåëüíóþ äîêóìåíòàöè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ïðåäåëåííîå çíà÷åíèå èãðàåò ïîääåðæêà ïðîäóêòà, êîòîðàÿ ìîæåò âûïîëíÿòüñÿ ïðîèçâîäèòåëåì èëè òðåòüåé ñòîðîíîé, ñ êîòîðîé çàêëþ÷àåòñÿ ïîñòîÿííûé äîãîâîð î âûïîëíåíèè ñåðâèñíûõ óñëóã. Äàííàÿ ïðîáëåìà äîëæíà áûòü ðåøåíà â ðàìêàõ ëèöåíçèîííîãî äîãîâîðà è îïëàòà ìîæåò ïðîâîäèòüñÿ â âèäå îò÷èñëåíèé çà åäèíèöó âðåìåíè èëè îïðåäåëåííîãî ïðîöåíòà îò ñòîèìîñòè ïðîäóêòà. Ïðåêðàùåíèå äåéñòâèÿ ëèöåíçèîííîãî äîãîâîðà ïðèâîäèò ê ïðåêðàùåíèþ äåéñòâèÿ äîãîâîðà î ïîääåðæê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àæíûì ìîìåíòîì äîãîâîðà ÿâëÿåòñÿ ðåøåíèå î ïðîãðàììíîì èñòî÷íèêå. Ïðîãðàììà, íàïèñàííàÿ íà ÿçûêå ïðîãðàììèðîâàíèÿ, ìîæåò áûòü ïåðåäàíà âìåñòå ñ ïðîãðàììíûì ïðîäóêòîì, íàïèñàííûì íà ìàøèííîì ÿçûêå. Íî â áîëüøèíñòâå ñëó÷àåâ ðàçðàáîò÷èê èçáåãàåò ïåðåäà÷è ïðîãðàììíîãî èñòî÷íèêà. Â òîì ñëó÷àå, åñëè ïîëüçîâàòåëþ íå ðàçðåøåí äîñòóï ê ïðîãðàììå, òî ïðàêòèêóåòñÿ çàêëþ÷åíèå äîãîâîðà ñ ñîõðàíåíèåì èñòî÷íèêà ó òðåòüåé ñòîðîíû. Â ñëó÷àå âîçíèêíîâåíèÿ îïðåäåëåííûõ îáñòîÿòåëüñòâ, ïðåäóñìîòðåííûõ â ñòàòüÿõ äîãîâîðà, âûïîëíÿåòñÿ ñðàâíåíèå ïðîäóêòà ñ ïðîãðàììíûì èñòî÷íèêîì. Ðèñê ïîëó÷åíèÿ ïðîäóêòà, íå ñîîòâåòñòâóþùåãî ïðîãðàììíîìó èñòî÷íèêó, íå èñêëþ÷àåòñÿ è ïîòîìó äîëæíî áûòü îãîâîðåíî ïðè ïåðåõîäå ê íîâûì ìîäèôèêàöèÿ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òâåòñòâåííîñòü çà íåäîñòàòêè ïåðåäàâàåìîãî ïðîäóêòà ìîæåò âûðàæàòüñÿ â ôîðìàõ þðèäè÷åñêèõ èëè ôèçè÷åñêèõ. Íàïðèìåð, ê þðèäè÷åñêèì íåäîñòàòêàì îòíîñÿò îòñóòñòâèå ó ïðîèçâîäèòåëÿ ïðàâà íà ëèöåíçèðîâàíèå äàííîãî ïðîäóêòà. Â ñâîþ î÷åðåäü, â ñîñòàâ ôèçè÷åñêèõ íåäîñòàòêîâ âõîäèò øèðîêèé ñïåêòð è, ïðåæäå âñåãî, íåâûïîëíåíèå óñëîâèé ôóíêöèîíèðîâàíèÿ ïðîäóêòà íà óêàçàííîé â äîãîâîðå òåõíè÷åñêîé ïëàòôîðìå. Îòâåòñòâåííîñòü çà íåäîñòàòêè îõâàòûâàåò òàêæå îïèñàíèå ñàìîé ïðîãðàììû è âñïîìîãàòåëüíûå ìàòåðèàë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ëó÷àå âîçíèêíîâåíèÿ þðèäè÷åñêèõ íåäîñòàòêîâ, â äîãîâîðå äîëæíû áûòü ïðåäóñìîòðåíû ñëåäóþùèå ðåøåíè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åñïå÷åíèå ïðàâà ïîëüçîâàòåëÿ ïðîäîëæàòü ýêñïëóàòèðîâàòü ïðîäóêò (íàïðèìåð, åñëè íàðóøèâøàÿ ñòîðîíà äîëæíà ïîëó÷èòü ðàçðåøåíèå îò þðèäè÷åñêîãî ëèöà, ÷üè èíòåðåñû áûëè íàðóøåíû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ïîëíåíèå ìîäèôèêàöèè ïðîäóêòà ïðîèçâîäèòåëåì áåç íàðóøåíèÿ ïðàâà òðåòüèõ ëèö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çàìåíû ïåðåäàííîãî ïðîäóêòà íà äðóãîé, îòâå÷àþùèé ïîòðåáíîñòÿì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ñòðàíåíèå ïðîäóêòà èç àïïàðàòíîé ïëàòôîðìû, à òàêæå îäíîâðåìåííîå âîññòàíîâëåíèå ïîëó÷åííûõ ñóìì è ïîòåðü âñëåäñòâèå íåïîëó÷åíèÿ ïëàíèðóåìîé ïðèáûëè, ÷òî ïðèâîäèò ê ðàñòîðæåíèþ ëèöåíçèîííîãî äîãîâîðà è ñâÿçàííûìè ñ íèìè äîïîëíèòåëüíûìè äîãîâîðàìè î ïîääåðæêå, ñåðâèñå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øåíèå âîïðîñà î íàëè÷èè "ôèçè÷åñêèõ" íåäîñòàòêîâ ïðåäñòàâëÿåò ñîáîé ñëîæíóþ çàäà÷ó, ïîñêîëüêó äàííîå ïîíÿòèå êàñàåòñÿ ìàòåðèàëüíûõ ïðåäìåòîâ (íàïðèìåð, íåäîñòàòêè â äîêóìåíòàöèè è èíñòðóêöèÿõ). Ïîñêîëüêó ïðîãðàììíûé ïðîäóêò ÿâëÿåòñÿ íåìàòåðèàëüíûì, âîïðîñ îòíîñèòåëüíî "ôèçè÷åñêèõ" íåäîñòàòêîâ îñòàåòñÿ îòêðûòûì, ïîýòîìó ïîëüçîâàòåëè â ðàìêàõ çàêëþ÷àåìûõ äîãîâîðîâ ÷àñòî âûíóæäåíû ñìèðèòüñÿ ñ âîçìîæíîñòüþ íàëè÷èÿ ïîäîáíûõ íåäîñòàòê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î íàëèöî òåíäåíöèÿ â ñòðåìëåíèè ïîëüçîâàòåëåé èñïîëüçîâàòü ñòàòüè çàêîíà "Î ñåðòèôèêàöèè òîâàðîâ è óñëóã". Â äàííîì ñëó÷àå îòâåòñòâåííîñòü â ðàìêàõ ãàðàíòèè îòñóòñòâèÿ " ôèçè÷åñêèõ" íåäîñòàòêîâ îïðåäåëÿåòñÿ íåâîçìîæíîñòüþ êîíêðåòíîãî ïðîäóêòà (ïðîãðàììû) âûïîëíÿòü îïðåäåëåííûå ôóíêöèè, îïèñàííûå â ñïåöèôèêàöèÿõ, êàê è òîò ôàêò, ÷òî äàííûé ïðîäóêò (ïðîãðàììà) íå óäîâëåòâîðÿåò îáùåïðèíÿòûì â ýòîì îòíîøåíèÿì íîðì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 ïðàêòèêå ïðîèçâîäèòåëü ñòàðàåòñÿ îãðàíè÷èòü ñâîþ îòâåòñòâåííîñòü çà íåäîñòàòêè ïåðåäàâàåìîãî ïðîäóêòà. Â ñëó÷àå îáíàðóæåíèÿ "ôèçè÷åñêèõ" íåäîñòàòêîâ, ýòî îãðàíè÷åíèå âûðàæàåòñÿ â îïðåäåëåíèè íåêîòîðîãî ñðîêà, â òå÷åíèå êîòîðîãî ïðîèçâîäèòåëü îáÿçàí áåñïëàòíî óñòðàíèòü îáíàðóæåííûå íåäîñòàòêè. Åñëè íåäîñòàòêè îòêðûòû ïîñëå îãîâîðåííîãî äîãîâîðîì ñðîêà, îíè óñòðàíÿþòñÿ çà ïëàòó â ðàìêàõ äîãîâîðà ïîääåðæêè. Ïðîèçâîäèòåëü ñòàðàåòñÿ ñâåñòè äàííûé ïåðèîä ê ìèíèìàëüíîìó, ïîñêîëüêó ïîñëå åãî îêîí÷àíèÿ ïîëüçîâàòåëü âûíóæäåí ïåðåõîäèòü ê ïîääåðæêå çà äîïîëíèòåëüíóþ ïëàò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îâðåìåííî ñ çàùèòîé ïðàâ ïîëüçîâàòåëÿ, êîòîðûå îáåñïå÷èâàþòñÿ Çàêîíîì, òàê è ñîäåðæàíèåì äîãîâîðà, äîëæíû áûòü çàùèùåíû ïðàâà ïðîèçâîäèòåëÿ, êîòîðûå ãàðàíòèðóþòñÿ ñ ïîìîùüþ ñòàòåé äîãîâîðà è âêëþ÷àþò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õðàíåíèå òàéíû îòíîñèòåëüíî ñîäåðæàíèÿ ïðîäóêòà è äîêóìåíòàöèè ñî ñòîðîíû ïîëüçîâàòåëÿ, òàê è èñïîëüçîâàíèÿ ïðîäóêòà è äîêóìåíòàöèè â ïîðÿäêå ãàðàíòèðóþùåì ñîõðàíåíèå òàéíû. Ýòî îòíîñèòñÿ ê îïðåäåëåííîìó êîëè÷åñòâó êîïèé ïðîäóêòà è ïîðÿäêó õðàíåíèÿ íîñèòåëåé ñ êîïèÿìè. Êðîìå òîãî, òàéíó ìîæåò ïðåäñòàâëÿòü ñàìî ñîäåðæàíèå äîãîâîðà, à òàêæå ñîäåðæàíèå ñïåöèôèêàö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êëþ÷åíèå òåõíè÷åñêîãî è ïðîãðàììíîãî âìåøàòåëüñòâà ïî îòíîøåíèþ ê ïðîäóêòó áåç ñîãëàñèÿ ïðîèçâîäèòåëÿ. Ýòî îòíîñèòñÿ êàê ê òåõíè÷åñêîìó âìåøàòåëüñòâó â ïðîäóêò ïðè ïðåêðàùåíèè åãî èñïîëüçîâàíèÿ, òàê è ïðè íåïðàâèëüíîì ôóíêöèîíèðîâàíèè. Ðåøåíèÿ ïîäîáíîãî òèïà ÿâëÿþòñÿ âåñüìà ñïîðíûìè ñ òî÷êè çðåíèÿ çàùèòû ïðîãðàììíîãî îáåñïå÷åíèÿ. Àëüòåðíàòèâíîå ðåøåíèå äîïóñòèìî, íàïðèìåð, ïðè ìîäèôèêàöèè ïðîäóêòà. Â ïîäîáíûõ ñëó÷àÿõ ïîëíîñòüþ èñêëþ÷àåòñÿ îòâåòñòâåííîñòü ïðîèçâîäèòåëÿ çà íåäîñòàòêè ïðîäóêòà, âûÿâëåííûå ïîñëå âìåøàòåëüñòâà ïîëüçîâàòåëÿ. Ïîëüçîâàòåëü ìîæåò ïðîèçâîëüíî ìîäèôèöèðîâàòü ïðîäóêò è íà åãî îñíîâå ñîçäàòü êîíêóðåíòîñïîñîáíóþ ðàçðàáîòêó, ñîõðàíÿÿ àâòîðñêèå ïðàâà íà ñîçäàííûå ýëåìåíòû, â ñëó÷àå åñëè â äîãîâîðå ïîäîáíîå íå îãîâîðåíî. Ïåðåäà÷à òðåòüèì ëèöàì äàííûõ ýëåìåíòîâ çàâèñèò îò ñîãëàñèÿ ïðîèçâîäèòåë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âåäîìëåíèå ïðîèçâîäèòåëÿ â ñëó÷àå, êîãäà òðåòüå ëèöî íàðóøàåò ïðàâà ïðîèçâîäèòåëÿ. Äàííîå òðåáîâàíèå îòíîñèòñÿ ê ñòîðîíàì, çàêëþ÷àþùèì äîãîâîð, ïîñêîëüêó â áóäóùåì ïîëüçîâàòåëü ìîæåò ñîçäàòü ìîäèôèêàöèè ïðîäóêòà, êîòîðûå áóäóò ïðåäìåòîì åãî àâòîðñêèõ ïðà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åñïå÷åíèå äîñòóïà ïðîèçâîäèòåëÿ ê ìåñòó èñïîëüçîâàíèÿ ïðîäóêòà ñ öåëüþ êîíòðîëÿ çà ðåàëèçàöèåé ñòàòåé äîãîâîð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êàç â ïðèåìå íà ðàáîòó ïåðñîíàëà ïðîèçâîäèòåëÿ â ïåðèîä äåéñòâèÿ äîãîâîðà. Äàííîå òðåáîâàíèå îòíîñèòñÿ òîëüêî ê ñòîðîíàì, çàêëþ÷àþùèì äîãîâîð. Ñëåäóåò èìåòü â âèäó, ÷òî ÷èñëåííîñòü ïåðñîíàëà ïîëüçîâàòåëÿ îêàçûâàåò âëèÿíèå íà ñîõðàíåíèå òîðãîâîé òàéíû ïðîèçâîäèòåëÿ, ïîýòîìó â äîãîâîðå îãîâàðèâàåòñÿ ÷èñëåííîñòü ïåðñîíàëà, èìåþùåãî ïðàâî äîñòóïà ê ïðîäóêòó è äîêóìåíò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áëåìà êîììåð÷åñêîé òàéíû è àâòîðñêîãî ïðàâà ÿâëÿþòñÿ îñíîâíûìè ïðè ïðèîáðåòåíèè ÏÏ, òàê êàê â óñëîâèÿõ çàðîæäàþùåéñÿ êîíêóðåíöèè íåîáõîäèìî ðàöèîíàëüíîå ñî÷åòàíèå êàê èíòåðåñîâ ïðîèçâîäèòåëåé è èõ äèëåðîâ, òàê è ñàìèõ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üçîâàòåëü, ïîëó÷èâøèé ëèöåíçèþ íà ïðîäóêò (ïðîãðàììó, ïàêåò ïðîãðàìì) ñòàëêèâàåòñÿ ñ îïðåäåëåííûìè îãðàíè÷åíèÿìè ïðè åãî èñïîëüçîâàíèè, êîïèðîâàíèè è ðàñïðîñòðàíåíèè ñî ñòîðîíû ïðîèçâîäèòåëÿ (äèëåðà). Â òåõ ñëó÷àÿõ, êîãäà ýòè îãðàíè÷åíèÿ íå âûïîëíÿþòñÿ, ïðîèçâîäèòåëü èìååò ïðàâî ðàñòîðãíóòü äîãîâîðíûå îòíîøåíèÿ è ïðåäúÿâèòü èñê. Äëÿ òîãî, ÷òîáû èçáåæàòü ïîäîáíûõ äåéñòâèé ñî ñòîðîíû ïðîèçâîäèòåëÿ, ïîëüçîâàòåëü äîëæåí èìåòü ñïåöèàëüíóþ ïðîãðàììó, â ðàìêàõ êîòîðîé îïðåäåëÿåòñÿ êîìïëåêñ îðãàíèçàöèîííî-òåõíè÷åñêèõ è ýêîíîìè÷åñêèõ ìåðîïðèÿòèé, ñ ïîìîùüþ êîòîðûõ âûïîëíÿåòñÿ êîíòðîëü îãîâîðåííûõ â äîãîâîðå îáÿçàòåëüñòâ ñòîðîí, ìåðû ïî çàùèòå êîììåð÷åñêîé òàéíû è àâòîðñêîãî ïðàâà. Êîíêðåòíîå íàïîëíåíèå ïîäîáíîé ïðîãðàììû ðàçðàáàòûâàåòñÿ ñîâìåñòíî ïðîèçâîäèòåëåì (äèëåðîì) è ïîëüçîâàòåëåì, ñ ó÷åòîì íåîáõîäèìîñòè îçíàêîìëåíèÿ ïåðñîíàëà ñ îñíîâíûì ñîäåðæàíèåì è òðåáîâàíèÿìè ïðîãðàìì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äåðæàíèå äîãîâîðà è ïðîãðàììû ÿâëÿåòñÿ êîììåð÷åñêîîé òàéíîé è íåîáõîäèìî âûïîëíåíèå ñëåäóþùèõ óñëîâèé. Âî-ïåðâûõ, ïîääåðæèâàòüñÿ ñî ñòîðîíû ïðîèçâîäèòåëÿ â êà÷åñòâå èíôîðìàöèè, íåäîñòóïíîé äëÿ òðåòüåé ñòîðîíû. Âî-âòîðûõ, ïîëüçîâàòåëü ïîëó÷àåò îïðåäåëåííûå ïðåèìóùåñòâà ïåðåä êîíêóðåíòàìè,êîòîðûì íåäîñòóïíî ñîäåðæàíèå çàêëþ÷åííîãî äîãîâîðà. Â-òðåòüèõ, èñêëþ÷àåòñÿ øèðîêîå ðàñïðîñòðàíåíèå ïîäîáíîé èíôîðìàöèè ñðåäè ïîëüçîâàòåëåé êîíêðåòíîé ïðåäìåòíîé îáëàñòè èñïîëüçîâàíèÿ ÏÏ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îâðåìåííî ñ ýòèì, ê êîììåð÷åñêîé òàéíå ìîæåò áûòü îòíåñåíà ñëåäóþùàÿ èíôîðìàöèÿ, õàðàêòåðèçóþùà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êðûòèÿ è íîâîââåä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äåè è êîíöåïö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ãðàììíîå îáåñïå÷åíèå è ñîïðîâîäèòåëüíàÿ äîêóìåíòàö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íóòðèôèðìåííûå ñïåöèôèêàöèè è ïðîöåäóðû òåñòèðîâ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áàçû äàí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îâûå òåõíîëîãèè è ïðîöåäóð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ðêåòèíãîâûå èññëåäîâàíèÿ è ðàçðàáîòê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êîòîðûå ñïèñêè êëèåí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ëèòèêà è ïðîöåäóðû óñòàíîâëåíèÿ öåí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ûíî÷íàÿ èíôîðìàöèÿ, îòíîñÿùàÿñÿ ê ôèíàíñàì è öåíîâîé ïîëèòèê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Håïðîðàáîòàííîñòü íåêîòîðûõ ïðàâîâûõ àñïåêòîâ îòíîñèòåëüíî âîçìîæíîñòè ôóíêöèîíèðîâàíèÿ èíôîðìàöèè â êà÷åñòâå òîâàðà è ðåñóðñà, ñëîæíîñòü çàêðåïëåíèÿ àâòîðñêîãî ïðàâà íà ÏÏ ïðèâåëè ê ðàñïðîñòðàíåíèþ "êîìïüþòåðíîãî ïèðàòñòâà"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ðîâåíü ïîäîáíîãî ÿâëåíèÿ îöåíèâàåòñÿ ïî ðàçíîìó. Ïî îöåíêàì, ïðèâåäåííûì â [175], íåëåãàëüíîå êîïèðîâàíèå ÏÎ ïîëó÷èëî íàèáîëüøåå ðàñïðîñòðàíåíèå â ñòðàíàõ Âîñòî÷íîé Åâðîïû. Òàê íàïðèìåð, â ×åõèè è Âåíãðèè îêîëî 80 % èñïîëüçóåìûõ ïðîãðàìì ÿâëÿþòñÿ íåëåãàëüíî ñêîïèðîâàííûìè, à äëÿ Áîëãàðèè, Ðóìûíèè è Ðîññèéñêîé Ôåäåðàöèè îöåíêà ïðåâûøàåòò 90 %. Â ñâîþ î÷åðåäü, àìåðèêàíñêèå àíàëèòèêè, íàïðèìåð â [227], îöåíèâàþò êîìïüþòåðíîå ïèðàòñòâî êàê ïîâñåìåñòíîå, ïîñêîëüêó äàæå äëÿ ÑØÀ è Êàíàäû îòíîøåíèå íåëåãàëüíûõ êîïèé ê îáúåìó ïðîäàæ ñîñòàâëÿåò 15 %. Ñîîòíîøåíèå íåëåãàëüíî ñêîïèðîâàííîãî ÏÎ ê îáúåìó ïðîäàæ ïðèâåäåíî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17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öåíêà "ïèðàòñêèõ" êîïèé ê îáúåìó ïðîäàæ ÏÏ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                ¦% íåëåãàëüíûõ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êîïèé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íàäà/ÑØÀ                                      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ëèêîáðèòàíèÿ                                 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âñòðàëèÿ                                       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ßïîíèÿ                                          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àëèÿ                                        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ðàçèëèÿ                                       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ðåÿ                                          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àéâàíü                                        4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åêñèêà                                        5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ñïàíèÿ                                        5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ûâøèé ÑÑÑÐ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îöåíêàì BSA (Business Software Alliance) - ìåæäóíàðîäíîãî îáúåäèíåíèÿ, äåÿòåëüíîñòü êîòîðîãî íàïðàâëåíà íà èñêîðåíåíèå íåëèöåíçèîííîãî èñïîëüçîâàíèÿ ïðîãðàììíîãî îáåñïå÷åíèÿ, èíäóñòðèÿ ïðîãðàììíîãî îáåñïå÷åíèÿ ÐÔ â 1993 ãîäó ïîòåðÿëà èç-çà ïèðàòñòâà áîëåå 75 ìëí. äîëëàðîâ. Îòìå÷àåòñÿ ñíèæåíèå ïîòåðü îò êîìïüþòåðíîãî ïèðàòñòâà, íî èõ îáúåì îñòàåòñÿ âåñüìà ñóùåñòâåííûì. Òàê ðàñïðåäåëåíèå ïîòåðü îò êîìïüþòåðíîãî ïèðàòñòâà ïî ðåãèîíàì õàðàêòåðèçóþò ñëåäóþùèå äàííûå: Åâðîïà â 1992 ã. ïîòåðÿëà 3,7 ìëðä. äîë., â 1993 ã. - 2,1 ìëðä. äîë.; Àìåðèêàíñêèé êîíòèíåíò â 1992 ã. - 2,6 ìëðä. äîë., â 1993 ã. - 2,4 ìëðä. äîë.; Þãî-Âîñòî÷íàÿ Àçèÿ â 1992 ã. - 1,4 ìëðä. äîë., â 1993 ã. - 1,3 ìëðä. äîë.; äðóãèå ðåãèîíû â 1992 ã. - 2,0 ìëðä. äîë., â 1993 ã. - 1,7 ìëðä. äîë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ñîâåðøåíñòâî çàêîíîäàòåëüíûõ àêòîâ ïîðîæäàåò ïðàâîâîé íèãèëèçì, îñîáåííî â ñðåäå ïîëüçîâàòåëåé ïðîãðàìì è ñôåðå ðàçðàáîòêè ÏÎ. Â çàêîíîäàòåëüñòâàõ ìíîãèõ ñòðàí ìèðà ñóùåñòâóþò ñïåöèàëüíûå ðàçäåëû, ñîäåðæàùèå àäìèíèñòðàòèâíûå è óãîëîâíûå ìåðû, ïðèìåíÿåìûå ïî îòíîøåíèþ ê íàðóøèòåëÿì. Íî ñëåäóåò îòìåòèòü, ÷òî ïðîñòîé çàïðåò íåëåãàëüíîãî êîïèðîâàíèÿ è èñïîëüçîâàíèÿ ÏÏ äàåò ìèíèìàëüíûé ýôôåêò, ïîñêîëüêó ýêîíîìè÷åñêèé âûèãðûø ìíîãîêðàòíî ïðåâîñõîäèò ðàçìåð àäìèíèñòðàòèâíûõ øòðàôîâ. Ïîýòîìó ðåøåíèå äàííîé ïðîáëåìû ìîæåò áûòü ðåàëèçîâàíî ñ ïîìîùüþ êîìïëåêñíîãî ïîäõîäà - âíåñåíèÿ èçìåíåíèé è äîïîëíåíèé â çàêîíû î ïðåäïðèíèìàòåëüñêîé äåÿòåëüíîñòè, ñîáñòâåííîñòè, ñåðòèôèêàöèè, àâòîðñêîì ïðàâå, à òàêæå ðàçðàáîòêè îòå÷åñòâåííîãî Êîäåêñà ÷åñòè ïîî îòíîøåíèþ ê ïðîãðàììíîìó îáåñïå÷åíèþ, ñîçäàíèåì ñèñòåìû êîíòðîëÿ çà ñîáëþäåíèåì ëèöåíçèîííûõ ñîãëàøåíèé (äîãîâîðîâ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ìêàõ òåõíè÷åñêîãî íàïðàâëåíèÿ îæèäàåòñÿ ðàçðàáîòêà íîâîãî ïîêîëåíèÿ ìèêðîïðîöåññîðîâ è óíèôèöèðîâàííîé îïåðàöèîííîé ñèñòåìû; ñòàíäàðòèçàöèÿ àðõèòåêòóðû ðàçíîòèïíûõ ÝÂÌ; ïåðåõîä íà åäèíóþ ýëåìåíòíóþ áàçó; ðàçðàáîòêà óíèôèöèðîâàííûõ ÝÂÌ (îò ïîðòàòèâíûõ äî îáùåãî íàçíà÷åíèÿ) ñ åäèíûìè ñèñòåìíûìè ñðåäñòâàìè; âíåäðåíèå êîìïëåêñà ïðèêëàäíûõ ïðîãðàìì â áàçîâóþ îïåðàöèîííóþ ñèñòåìó; ôîðìèðîâàíèå òåõíè÷åñêîé îñíîâû íîâûõ âèäîâ èíôîðìàöèîííîãî îáñëóæèâàíèÿ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ðûâ â èíôîðìàöèîííûõ òåõíîëîãèÿõ ñâÿçûâàåòñÿ ñ èñïîëüçîâàíèåì êà÷åñòâåííî íîâîé òåõíîëîãèè ñìåøàííîãî ñèãíàëà (àíàëîãîâûé/öèôðîâîé), îïòè÷åñêèìè êàáåëÿìè ïåðåäà÷è èíôîðìàöèè, ñòàíäàðòèçàöèåé ìèêðîýëåêòðîííûõ êîìïîíåíò, ïðàêòè÷åñêèì èñïîëüçîâàíèåì öèôðîâîé ñåòè èíòåãðàëüíîãî îáñëóæèâàíèÿ è ïåðåõîäîì ê ìíîãîïîëîñîé öèôðîâîé ñåòè èíòåãðàëüíîãî îáñëóæè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ìêàõ àðõèòåêòóðû îòêðûòûõ ñèñòåì ïðåäóñìàòðèâàåòñÿ ðàñøèðåíèå âîçìîæíîñòåé êîìïëåêñíîé ïåðåäà÷è è îáðàáîòêè ñëåäóþùèõ âèäîâ èíôîðìàöèè: âèäåîôàéëû; ôàéëû äàííûõ; äèàëîãîâûå äàííûå; îïåðàòèâíûå äàííûå; âèäåîïîòîêè; ðå÷ü. Äàííûå ïðîöåññû ñâÿçûâàþòñÿ ñ èñïîëüçîâàíèåì ñëåäóþùèõ ìåòîäîâ êîììóòàöèè: ñîîáùåíèé, äàòàãðàìì, ïàêåòîâ, êàíàëîâ, êðîññîâàÿ êîììóòàöèÿ è ïðîçðà÷íàÿ êîììóòàöèÿ ñîîáù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ðãàíèçàöèîííûé áëîê ïðåäóñìàòðèâàåò îáîñíîâàíèå è äàëüíåéøóþ ðàçðàáîòêó ñîäåðæàíèÿ èíôîðìàöèîííîãî áèçíåñà, êàê ñîâåðøåííî íîâîãî íàïðàâëåíèÿ äåÿòåëüíîñòè, îðãàíèçàöèîííîé è ïðîèçâîäñòâåííîé ñòðóêòóðû îðãàíèçàöèîííî-ïðàâîâûõ ôîðì (ñîñòàâ è ñîïîä÷èíåííîñòü îðãàíèçàöèîííûõ çâåíüåâ, âûïîëíÿþùèõ ðàçëè÷íûå ôóíêöèè, èõ ñïåöèàëèçàöèÿ è õàðàêòåð ðàçäåëåíèÿ òðóäà è ôóíêöèé óïðàâëåíèÿ), ôîðìèðîâàíèå èíôîðìàöèîííîé èíôðàñòðóêòóðû, îðãàíèçàöèè òåõíîëîãè÷åñêèõ ïðîöåññîâ îáðàáîòêè èíôîðìàöèè, ðàçðàáîòêè ïðèêëàäíûõ ïðîãðàììíûõ ïðîäóêòîâ è óñëóã ñ èñïîëüçîâàíèåì ôóíêöèîíàëüíîãî, ïðåäìåòíîãî è ñìåøàííîãî ïðèíöèïîâ, ðàçðàáîòêè ñîîòâåòñòâóþùåé äîêóìåíòàöèè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îáîå âíèìàíèå äîëæíî áûòü íàïðàâëåíî íà îðãàíèçàöèîííûå àñïåêòû ïðîöåññîâ òåõíè÷åñêîãî îáñëóæèâàíèÿ ñðåäñòâ âû÷èñëèòåëüíîé è êîììóíèêàöèîííîé òåõíèêè, ñîïðîâîæäåíèå ïðîãðàììíûõ ïðîäóêòîâ, îáó÷åíèå è ñåðâèñíóþ äåÿòåëüíîñòü, à òàêæå âîïðîñàì îïëàòû òðóäà è òåõíèêè áåçîïàñ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Ýêîíîìè÷åñêèé áëîê, êàê íàèáîëåå ïðåäñòàâèòåëüíûé, âêëþ÷àåò ðàññìîòðåíèå êîìïëåêñà âîïðîñîâ, â òîì ÷èñëå òàêèõ, êàê èññëåäîâàíèå çàêîíîìåðíîñòåé ôîðìèðîâàíèÿ ðûíêà âû÷èñëèòåëüíîé òåõíèêè, ïðîãðàììíûõ ïðîäóêòîâ è óñëóã, ñîçäàíèå ìåòîäè÷åñêèõ îñíîâ îöåíêè êîíêóðåíòîñïîñîáíîñòè àïïàðàòíûõ è ïðîãðàììíûõ ñðåäñòâ, ôîðìèðîâàíèå ñèñòåìû ìàðêåòèíãà âû÷èñëèòåëüíîé òåõíèêè è ïðîãðàììíûõ ïðîäóêòîâ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ïîëíåíèå ðûíêà ñðåäñòâàìè âû÷èñëèòåëüíîé, îðãàíèçàöèîííîé è ïåðèôåðèéíîé òåõíèêè, à òàêæå íîâûìè ïðîãðàììíûìè ïðîäóêòàìè, ïðåäíàçíà÷åííûìè äëÿ èñïîëüçîâàíèÿ íà ïåðñîíàëüíûõ ÝÂÌ, îêàçûâàåò ñàìîå áëàãîïðèÿòíîå âîçäåéñòâèå íà ïîâûøåíèå ýôôåêòèâíîñòè îáðàáîòêè èíôîðìàöèè. Íî îäíîâðåìåííî, äàííîå ÿâëåíèå ñòàíîâèòñÿ ñåðüåçíûì ïðåïÿòñòâèåì äëÿ ïîëüçîâàòåëåé, ïîñêîëüêó â øèðîêîì ñïåêòðå ïðîãðàììíûõ ïðîäóêòîâ áåç ñîîòâåòñòâóþùåé èíôîðìàöèîííîé ïîääåðæêè äîñòàòî÷íî òðóäíî îðèåíòèðîâàòüñÿ è ïðèíèìàòü ðåøåíèÿ î çàìåíå îòäåëüíûõ ïðîãðàìì è èõ êîìïëåêñîâ è âû÷èñëèòåëüíîé òåõíèêè. Â ñâÿçè ñ ýòèì, ïîÿâëåíèå ñïåöèàëèçèðîâàííûõ îðãàíèçàöèîííûõ ôîðì, ÷üÿ äåÿòåëüíîñòü îðèåíòèðîâàíà íà îêàçàíèå èíôîðìàöèîííî-êîíñóëüòàöèîííîé ïîìîùè è îáñëóæèâàíèå èíäèâèäóàëüíûõ è êîëëåêòèâíûõ ïîëüçîâàòåëåé, ñëåäóåò ñ÷èòàòü ñâîåâðåìåííûì è àêòóàëüíû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åÿòåëüíîñòü ôèðì, çàíÿòûõ êîíñóëüòàöèîííûì îáñëóæèâàíèåì (ÊÎ), îñíîâàíà íà ïðèíöèïå ïîñðåäíè÷åñòâà ìåæäó ïðîèçâîäèòåëÿìè êîìïîíåíò ÈÒ è èõ ïîëüçîâàòåëÿìè. Òåõíîëîãèÿ ÊÎ, îñíîâàííàÿ íà ïðèíöèïå ïîñðåäíè÷åñòâà, èìååò ñâîè êàê ñèëüíûå, òàê è ñëàáûå ñòîðîíû [107,155]. Íåñìîòðÿ íà íàëè÷èå øèðîêîãî ñïåêòðà äîñòóïíûõ êîìïîíåíò ÈÒ, òåõíè÷åñêîãî è ñåðâèñíîãî îáñëóæèâàíèÿ, à òàêæå âñïîìîãàòåëüíîé äîêóìåíòàöèè, îíè òðåáóþò îò ïîëüçîâàòåëÿ âûñîêîé êâàëèôèêàöèè, â òîì ÷èñëå ïðàêòè÷åñêîãî îïûòà è ïðîôåññèîíàëüíîé èíòóèöèè. Ïîñêîëüêó ïðîöåññ îòáîðà êîìïîíåíò, îòâå÷àþùèõ òðåáîâàíèÿì ïî òî÷íîñòè è ïîëíîòå ñîîòâåòñòâèÿ ÿâëÿåòñÿ âåñüìà òðóäîåìêèì, òî ïðèñóòñòâèå ïîñðåäíèêà ïðåäñòàâëÿåòñÿ îáúåêòèâíî íåîáõîäèìû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òî æå âðåìÿ íàñûùåíèå ðûíêà è ïðèñóòñòâèå íà íåì áîëüøîãî ÷èñëà àëüòåðíàòèâíûõ ðàçðàáîòîê, â ïåðâóþ î÷åðåäü ïðîãðàììíûõ ïðîäóêòîâ, ïðèâîäèò ê îïðåäåëåííûì òðóäíîñòÿì, êîòîðûå èñïûòûâàþò ñàìè êîíñóëüòàíòû â ñâÿçè ñ íåîáõîäèìîñòüþ ðàçðàáîòêè ìåòîäèê èõ îöåíêè, ìíîãîøàãîâûì ïðîöåññîì ïîäãîòîâêè îòâåòîâ íà çàïðîñû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üøèíñòâî ïîëüçîâàòåëüñêèõ çàïðîñîâ, ïîäëåæàùèõ îáðàáîòêå, ìîæíî ôîðìàëèçîâàòü è ñâåñòè ê ñëåäóþùèì êëàññà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ëó÷àéíûå, êîòîðûå íå ñâÿçàíû ñ ïðåäøåñòâóþùèìè çàïðîñà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ñøèð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óæåíèÿ;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ìåøàííûå, êîìáèíèðóþùèå ïî îïðåäåëåííûì ëîãè÷åñêèì ïðàâèëàì ðàçëè÷íûå ñòðàòåãèè, ïðèíàäëåæàùèå ïåðâûì òðåì êëàññ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íàëèç ïðàêòèêè çàðóáåæíîãî îïûòà äåÿòåëüíîñòè ïîäîáíûõ îðãàíèçàöèîííûõ ôîðì ñâèäåòåëüñòâóåò î íàëè÷èè øèðîêîé ñåòè, òàê íàçûâàåìûõ, êîíñóëüòàöèîííûõ áþðî (help desk). Èõ ïîÿâëåíèå âûçâàíî íåîáõîäèìîñòüþ óñòàíîâëåíèÿ ñâÿçåé ìåæäó ïðîèçâîäèòåëÿìè è ïîëüçîâàòåëÿìè âû÷èñëèòåëüíîé òåõíèêè è ïðîãðàììíîãî îáåñïå÷åíèÿ, à òàêæå ñóùåñòâåííûìè íåäîñòàòêàìè ïðîöåññà èõ ðàñïðîñòðàí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îæíîñòü ñîâðåìåííîãî ïðîãðàììíîãî îáåñïå÷åíèÿ ÿâëÿåòñÿ íåîñïîðèìûì ôàêòîì è óâåëè÷åíèå êîëè÷åñòâà ïðåäëàãàåìûõ ðàçðàáîòîê ðàçíûõ êëàññîâ è ôóíêöèîíàëüíîé íàïðàâëåííîñòè âîçâîäèò ïåðåä ïîëüçîâàòåëÿìè ïî÷òè íåïðåîäîëèìûé èíôîðìàöèîííûé áàðüåð, ïðåîäîëåòü êîòîðûé ñàìîñòîÿòåëüíî íå ïðåäñòàâëÿåòñÿ âîçìîæíû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åäëàãàåìûå ÏÏ îáëàäàþò ðàñøèðåííûìè ôóíêöèîíàëüíûìè âîçìîæíîñòÿìè, ïðè÷åì áîëüøèíñòâî ïîëüçîâàòåëåé îñâàèâàåò èõ äàëåêî íå ïîëíîñòüþ. Â íàñòîÿùåå âðåìÿ ïåðåä îðãàíèçóþùèìèñÿ è ôóíêöèîíèðóþùèìè ôèðìàìè ïî êîíñóëüòàöèîííîìó îáñëóæèâàíèþ ñòîÿò ñåðüåçíûå ïðîáëåìû, òðåáóþùèå ñâîåãî ðåøåíèÿ. Â ÷èñëå îñíîâíûõ ñëåäóåò âûäåëèòü ñëåäóþùèå: âî-ïåðâûõ, ðàçðàáîòêà èíôîðìàöèîííûõ ñòàíäàðòîâ äëÿ íàáîðà ïîääåðæèâàåìûõ àïïàðàòíûõ è ïðîãðàììíûõ ñðåäñòâ; âî-âòîðûõ, îáîñíîâàíèå è ðàçðàáîòêà ìåòîäèêè îöåíêè êà÷åñòâåííûõ õàðàêòåðèñòèê àïïàðàòíûõ è ïðîãðàììíûõ ñðåäñòâ; â-òðåòüèõ, îðãàíèçàöèÿ ïðîöåññîâ êîíñóëüòàöèîííîãî îáñëóæèâàíèÿ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êëþ÷èòåëüíî âàæíûì äëÿ ãàðàíòèè âûñîêîãî óðîâíÿ ÊÎ ÿâëÿåòñÿ îïðåäåëåíèå ñïåêòðà ïîääåðæèâàåìîãî ïðîãðàììíîãî îáåñïå÷åíèÿ è âû÷èñëèòåëüíîé òåõíèêè. Äðóãèìè ñëîâàìè, íåîáõîäèìî "ñòàíäàðòèçèðîâàòü" òåõíèêó è ÏÏ ïî ãðóïïàì è êëàññàì è â ñîîòâåòñòâèè ñ ýòèì îðãàíèçîâûâàòü ïîääåðæêó. Ñ ïðàêòè÷åñêîé òî÷êè çðåíèÿ âûïîëíÿòü ïîääåðæêó áåç ïîäîáíîé "ñòàíäàðòèçàöèè" íåâîçìîæíî, ïîñêîëüêó ïîäãîòîâêà îòâåòîâ íà çàÿâêè ïîëüçîâàòåëåé îòíîñèòåëüíî äîñòîèíñòâ èëè íåäîñòàòêîâ êîíêðåòíûõ èçäåëèé, ìîæåò îòíîñèòüñÿ êàê ê óçêîñïåöèàëèçèðîâàííûì, òàê è ìàëîèçâåñòíûì. Ñëåäóåò îòìåòèòü, ÷òî ñòðàòåãè÷åñêè íåïðàâèëüíîé ÿâëÿåòñÿ òàêæå ïîääåðæêà äîñòàòî÷íî øèðîêîãî ñïåêòðà ÂÒ è ÏÏ, íàïðèìåð, êîëè÷åñòâî òåêòîîáðàáàòûâàþùèõ ïàêåòîâ íàñ÷èòûâàåò íåñêîëüêî äåñÿòêîâ, è ïîääåðæêà èíôîðìàöèè îäíîâðåìåííî î âñåõ ïàêåòàõ ïðåäñòàâëÿåò ñîáîé äîñòàòî÷íî ñëîæíóþ çàäà÷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ýòîìó áîëüøèíñòâî îðãàíèçàöèîííûõ ôîðì, çàíÿòûõ ÊÎ, îãðàíè÷èâàþò ñïåêòð ïîääåðæèâàåìûõ ÏÏ. Íî ñ äðóãîé ñòîðîíû, ïîäîáíîå îãðàíè÷åíèå ìîæåò ïðèâåñòè ê âåñüìà äåëèêàòíîé ñèòóàöèè, êîãäà ïîëüçîâàòåëü íå ìîæåò ðàññ÷èòûâàòü íà ïîëó÷åíèå íåîáõîäèìîé èíôîðìàöèè äëÿ ðåøåíèÿ ïðàêòè÷åñêîé ïðîáëåì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ÿçè ñ ýòèì, âåñüìà àêòóàëüíîé ÿâëÿåòñÿ çàäà÷à îïðåäåëåíèÿ ìèíèìàëüíîãî íàáîðà óñëóã äëÿ îáñëóæèâàíèÿ ïîëüçîâàòåëåé è åãî èíôîðìàöèîííîãî íàïîëíåíèÿ. Â îáÿçàííîñòè ðàáîòíèêîâ êîíñóëüòàöèîííîé ôèðìû äîëæíû áûòü âêëþ÷åíû ôóíêöèè êîíòðîëÿ çà ñîñòîÿíèåì ðûíêà è èçìåíåíèÿìè â íîìåíêëàòóðå ÂÒ è ÏÏ, îíè äîëæíû áûòü ãîòîâû ïðåäëîæèòü ïîëüçîâàòåëÿì êîìïëåêñíûå âàðèàíòû ðåø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íîãèå ïðåäëîæåíèÿ ïî îïðåäåëåíèþ îïòèìàëüíîãî íàáîðà ñâîäÿòñÿ îáû÷íî ê âûáîðó 2-3 èçäåëèé ðàçëè÷íûõ êëàññîâ, â òîì ÷èñëå òàêèõ, êàê òåêñòîîáðàáîòêà, ýëåêòðîííûå òàáëèöû, ñèñòåìû óïðàâëåíèÿ áàçàìè äàííûõ (ÑÓÁÄ) è äð. Ïîäîáíîå îãðàíè÷åííîå êîëè÷åñòâî îáúÿñíÿåòñÿ âîçìîæíîñòüþ ïîääåðæêè èíôîðìàöèè íà äîñòàòî÷íî âûñîêîì óðîâíå. Íî âûáîð äàæå 2 èëè 3 ïàêåòîâ íå ÿâëÿåòñÿ ïðîñòîé çàäà÷åé, ïîñêîëüêó ìíîãèå ïîëüçîâàòåëè îòëè÷àþòñÿ êîíñåðâàòèâíîñòüþ, íå ñêëîííû ê ïîñòîÿííîé çàìåíå èñïîëüçóåìîãî ïðîãðàììíîãî îáåñïå÷åíèÿ, íå îáëàäàþò äîñòàòî÷íîé êâàëèôèêàöèåé. Ïîýòîìó îäíèì èç âîçìîæíûõ íàïðàâëåíèé äåÿòåëüíîñòè ïî ÊÎ ìîæíî ñ÷èòàòü êîíñóëüòèðîâàíèå ïî ïëàíèðîâàíèþ ïåðñïåêòèâíîãî ðàçâèòèÿ. Ñîõðàíåíèå ïðåæíåãî ïðîãðàììíîãî îáåñïå÷åíèÿ ìîæåò áûòü ðàçóìíûì è ïðèåìëåìî â ðàìêàõ êðàòêîñðî÷íîãî ðàçâèòèÿ, íî ïîëüçîâàòåëü äîëæåí çíàòü î òîì, ÷òî ïîäîáíàÿ ïîçèöèÿ â áóäóùåì ìîæåò ïðèâåñòè ê íåãàòèâíûì ïîñëåäñòâèÿì. Íàïðèìåð, ïåðåõîä îò òåêñòîâîãî ê ãðàôè÷åñêîìó ïîëüçîâàòåëüñêîìó èíòåðôåéñó, êîòîðûé â íàñòîÿùåå âðåìÿ óñòàíàâëèâàåòñÿ â êà÷åñòâå ñòàíäàðòà, ìîæåò ñ÷èòàòüñÿ âåñüìà áëàãîïðèÿòíûì ïî îòíîøåíèþ ê äîëãîñðî÷íîé ñòðàòåãèè. Íî â ëþáîì ñëó÷àå, ïîëüçîâàòåëü íå äîëæåí ñòàëêèâàòüñÿ ñ íåîáõîäèìîñòüþ ðàäèêàëüíîé çàìåíû íàáîðà ñâîèõ ÏÏ, ïîñêîëüêó ïîäîáíàÿ ïðÿìîëèíåéíîñòü íåèçáåæíî áóäåò âûçûâàòü ñîïðîòèâëå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àíäàðòû îäíîé êîíñóëüòàöèîííîé ôèðìû ìîãóò îêàçàòüñÿ èçîëèðîâàííûìè îò ðåàëüíîñòåé ïîëüçîâàòåëåé è ñëîæèâøåãîñÿ ðûíêà. Äëÿ èñêëþ÷åíèÿ ïîäîáíîãî íåîáõîäèìî ðàçäåëåíèå ïîääåðæèâàåìîãî ïðîãðàììíîãî îáåñïå÷åíèÿ è ñâÿçàííûõ ñ íèì çàÿâîê íà òðè êàòåãîð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 ïåðâîé êàòåãîðèè ñëåäóåò îòíîñèòü çàÿâêè, ñâÿçàííûå ñ õàðàêòåðèñòèêàìè àïïàðàòíûõ è ïðîãðàììíûõ ñðåäñòâ, êîòîðûå âêëþ÷åíû â ïîääåðæèâàåìûé ñòàíäàðòíûé íàáîð. Äëÿ ðåàëèçàöèè ïîäîáíûõ çàÿâîê ôèðìà äîëæíà îáåñïå÷èâàòü ïîëüçîâàòåëåé çàðàíåå ïîäãîòîâëåííûìè îò÷åòàìè, ñîîòâåòñòâóþùåé äîêóìåíòàöèåé è, ïðè íåîáõîäèìîñòè, ñèñòåìîé îáó÷åíèÿ. â ñëó÷àå ïîñòóïëåíèÿ îïåðàòèâíûõ ñòàíäàðòíûõ çàïðîñîâ êîíñóëüòàöèè ìîãóò ïðåäîñòàâëÿòüñÿ ñ èñïîëüçîâàíèåì êîììóíèêàöèîííûõ ñðåäñòâ - ïî òåëåôîíó, ñ èñïîëüçîâàíèåì "ãîðÿ÷åé" ëèíèè, ôàêñó, ñ ïîìîùüþ ýëåêòðîíîé ïî÷òû è ò.ä. Â ýêñòðåííûõ ñëó÷àÿõ íå èñêëþ÷àåòñÿ âîçìîæíîñòü âûçîâà êîíñóëüòàíòà íåïîñðåäñòâåííî ê ïîëüçîâàòåë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 âòîðóþ êàòåãîðèþ âõîäÿò çàÿâêè îòíîñèòåëüíî õàðàêòåðèñòèê ÏÏ è òåõíè÷åñêèõ ñðåäñòâ, íå âõîäÿùèõ â ñòàíäàðòíûé íàáîð ïîääåðæêè, íî âêëþ÷åííûõ â ñïèñîê íîâûõ è ïåðñïåêòèâíûõ ñòàíäàðòîâ. Â äàííûé ñïèñîê âêëþ÷àþòñÿ òîëüêî ÷òî âûøåäøèå èëè ïëàíèðóåìûå ê âûõîäó íà ðûíîê ðàçðàáîòêè. Ñëåäóåò îòìåòèòü, ÷òî îáñëóæèâàíèå ïîäîáíûõ çàÿâîê íå ìîæåò áûòü îðãàíèçîâàíî íà óðîâíå ïðèîðèòåòíûõ çàÿâîê ïåðâîé êàòåãîðèè , íî ïîëüçîâàòåëü, ïî âîçìîæíîñòè, äîëæåí ïîëó÷èòü èñ÷åðïûâàþùóþ è íåîáõîäèìóþ èíôîðìàöèþ. Ñáîð, îáðàáîòêà è àíàëèç èíôîðìàöèîííîãî íàïîëíåíèÿ îáðàùåíèé âòîðîé êàòåãîðèè áóäåò ñïîñîáñòâîâàòü ïåðåîðèåíòàöèè êîíñóëüòàöèîííîé äåÿòåëüíîñòè íà ïåðñïåêòèâó è ñâîåâðåìåííîìó ïåðåñìîòðó ñòàíäàðòíîãî íàáîðà ïîääåðæ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ðåòüÿ êàòåãîðèÿ çàÿâîê õàðàêòåðèçóåò çàïðîñû è îáðàùåíèÿ îòíîñèòåëüíî ìàëîèçâåñòíûõ èëè óçêîñïåöèàëèçèðîâàííûõ ñðåäñòâ è ïðîäó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íàøåìó ìíåíèþ, ñî ñòîðîíû ôèðì, îñóùåñòâëÿþùèõ ÊÎ íå äîëæíî äîïóñêàòüñÿ îãðàíè÷åíèå íàáîðà èíôîðìàöèîííûõ ñòàíäàðòîâ òîëüêî ðàìêàìè ÏÏ. Îðãàíèçàöèÿ îáñëóæèâàíèÿ ïîëüçîâàòåëåé äîëæíà ïðåäóñìàòðèâàòü êîíñóëüòèðîâàíèå ïî âñåé íîìåíêëàòóðå îñíîâíûõ àïïàðàòíûõ è ïðîãðàììíûõ ñðåäñòâ, à òàêæå ñåðâèñíîìó îáñëóæèâàíèþ. Ïîñêîëüêó èìåííî êîìïëåêñíîñòü êîíñóëüòàöèîííîãî îáñëóæèâàíèÿ ìîæåò îáåñïå÷èòü ïîëíîå óäîâëåòâîðåíèå çàÿâîê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ðåøåíèè âîïðîñîâ î ïðèîðèòåòàõ â îáñëóæèâàíèè, åñòåñòâåííî, âûñøèé äîëæåí áûòü îòäàí çàÿâêàì ïîñòîÿííûõ ïîëüçîâàòåëåé â îòíîøåíèè ñòàíäàðòíîãî íàáîðà ïîääåðæêè, íî çàïðîñû äðóãèõ ïîëüçîâàòåëåé íå äîëæíû îòêëîíÿòüñÿ. Ïîñëåäíåå îáñòîÿòåëüñòâà ÿâëÿåòñÿ âàæíûì, ïîñêîëüêó ïðèîáðåòåíèå íîâûõ ïîëüçîâàòåëåé âõîäèò â çàäà÷è ÊÎ. Ñëåäóåò èìåòü â âèäó, ÷òî äëÿ ïîëüçîâàòåëÿ âàæíî ïîëó÷åíèå íåîáõîäèìîé èíôîðìàöèè â êðàò÷àéøèå ñðîêè, ïîñêîëüêó åå îòñóòñòâèå ñâÿçàíî ñ âîçìîæíûìè ïîòåðÿìè. Ðåøåíèå äàííîé çàäà÷è ìîæåò áûòü îáåñïå÷åíî çà ñ÷åò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òèìàëüíîãî ïîäáîðà ñïåêòðà èíôîðìàöèîííûõ ñòàíäàðòîâ ïîääåðæêè òåõíè÷åñêèõ è ïðîãðàììíûõ ñðåäñò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ãèáêîé îðãàíèçàöèîííîé ñòðóêòóðû ÊÎ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ïîëüçîâàíèÿ âû÷èñëèòåëüíîé òåõíèêè è ïðîãðàììíîãî îáåñïå÷åíèÿ äëÿ îðãàíèçàöèè ó÷åòà, àíàëèçà ïîñòóïàþùèõ çàÿâîê è ôîðìèðîâàíèÿ îòâå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äáîð èíôîðìàöèîííûõ ñòàíäàðòîâ ïîääåðæêè ñëåäóåò îðãàíèçîâûâàòü â ñëåäóþùåé ïîñëåäîâàòåëüíîñòè: àïïàðàòíûå ñðåäñòâà, ïðîãðàììíûå ñðåäñòâà è ñåðâè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åíèå ñîñòàâà ãðóïïû àïïàðàòíûõ ñðåäñòâ ïðåäñòàâëÿåò ñîáîé ñëîæíóþ çàäà÷ó, ïîñêîëüêó â íåå âêëþ÷àåòñÿ ðàçëè÷íàÿ ïî ôóíêöèîíàëüíîìó íàçíà÷åíèþ âû÷èñëèòåëüíàÿ òåõíèêà. Òàê, â ñîîòâåòñòâèè ñ [124,139,142,157],îñîáåííîñòè òåõíè÷åñêîãî îáåñïå÷åíèÿ ÀÐÌ ôàêòè÷åñêè îïðåäåëÿþòñÿ êîíôèãóðàöèåé ÏÝÂÌ è ïðåäïîëàãàþò íàëè÷èå ñëåäóþùèõ óñòðîéñòâ: ñèñòåìíîãî áëîêà, ìîíèòîðà, êëàâèàòóðû, âíåøíèõ çàïîìèíàþùèõ óñòðîéñòâ, óñòðîéñòâ ïå÷àòè, ìàíèïóëÿòîðîâ, ãðàôîïîñòðîèòåëåé, ìîäåìîâ, êîíòðîëëåðîâ ëîêàëüíûõ ñåò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ðàññìîòðåíèè êîíöåïöèè "downsizing", ò.å. ñîâåðøåíñòâîâàíèÿ ôóíêöèîíàëüíûõ ñâîéñòâ ÏÝÂÌ çà ñ÷åò èçìåíåíèÿ âíóòðåííåé êîíôèãóðàöèè (ïîäêëþ÷åíèÿ äîïîëíèòåëüíûõ óñòðîéñòâ è çàìåíû îòäåëüíûõ ýëåìåíòîâ) [217], â ãðóïïó àïïàðàòíûõ ñðåäñòâ âêëþ÷àþòñÿ ïåðñîíàëüíûå ÝÂÌ, ìàòåìàòè÷åñêèå ñîïðîöåññîðû, êîììóíèêàöèîííûå ñðåäñòâà, ïðèíòåðû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 íàø âçãëÿä, áîëåå ïðèåìëåìûì ïîäõîäîì ôîðìèðîâàíèÿ ãðóïïû àïïàðàòíûõ ñðåäñòâ ñëåäóåò ñ÷èòàòü [191], â ñîîòâåòñòâèè ñ êîòîðûì, îáðàçîâàíû ñëåäóþùèå ãðóïï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èñòåìû îáðàáîòêè äàííûõ, âêëþ÷àÿ èñòî÷íèêè áåñïåðåáîéíîãî ïèòàíèÿ è áàçîâóþ ïåðèôåðèþ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íîãîïîëüçîâàòåëüñêèå ñèñòåìû, îñíîâàííûå íà áîëüøèõ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åäíèõ è ìàëûõ ÝÂÌ (âêëþ÷àÿ âñå êîìïüþòåðíûå ñèñòåìû, çà èñêëþ÷åíèåì ïåðñîíàëüíûõ ÝÂÌ è ðàáî÷èõ ñòàíöèé), ïðåäíàçíà÷åííûõ äëÿ ïîääåðæêè äâóõ èëè áîëåå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íèâåðñàëüíûå ñèñòåìû, îáñëóæèâàþùèå áîëåå 128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ðåäíèå ñèñòåìû, êîòîðûå òðàäèöèîííî áàçèðóþòñÿ íà êëàññå ñóïåð-ìèíè ÝÂÌ è ïîääåðæèâàþò îò 33 äî 128 ïîëüçîâàòåëåé â êîììåð÷åñêîì îêðóæåí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ëûå ñèñòåìû, îáñëóæèâàþùèå îò 2 äî 32 ïîëüçîâàòåëåé ýêîíîìè÷åñêîãî îêðóæ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áî÷èå ñòàíö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åðñîíàëüíûå êîìïüþòåðû, ñ âûäåëåíèåì íàñòîëüíûõ, ïîðòàòèâ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èíòåðû äëÿ ïåðñîíàëüíûõ ÝÂ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ìïüþòåðíûå àêñåññóàð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ôôèñíîå îáîðóäîâàíèå (ïèøóùèå ìàøèíêè, êàëüêóëÿòîðû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ïèðîâàëüíûå ìàøèíû, äðóãîå îáîðóäîâàíèå, ïðåäíàçíà÷åííîå äëÿ îôñåòíîé ïå÷àòè, ìèêðîôèëüìèðîâàíèÿ, ìàðêèðîâàëüíûå è ïî÷òîâûå ìàøèíû è ò.ä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îðóäîâàíèå äëÿ ëîêàëüíûõ ñåòåé (èíòåðôåéñû, êîíöåíòðàòîðû, òåðìèíàëüíûå ñåðâåðû, ìîñòû, ìîäåìû, ìóëüòèïðîöåññîðû, êîììóòàöèîííîå îáîðóäîâàíèå, êîíòðîëëåðû, ïëàòû ðàñøèðåíèÿ è ò.ä.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ãðóïïó ïðîãðàììíûõ ñðåäñòâ ìîãóò áûòü âêëþ÷åíû îïåðàöèîííûå ñèñòåìû äëÿ ÏÝÂÌ è ëîêàëüíûõ ñåòåé, ñëóæåáíûå è âñïîìîãàòåëüíûå ïðîãðàììû, òåêñòîîáðàáàòûâàþùèå ïðîãðàììû, ýëåêòðîííûå òàáëèöû, ÑÓÁÄ äëÿ ÏÝÂÌ è ëîêàëüíûõ ñåòåé, èíñòðóìåíòàëüíûå ñðåäñòâà ðàçðàáîòêè ïðîãðàììíîãî îáåñïå÷åíèÿ, ñðåäñòâà ìàøèííîé ãðàôèêè, àíòèâèðóñíîå ïðîãðàììíîå îáåñïå÷åíèå è ôóíêöèîíàëüíûå ïàêåò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ñòàâ ñåðâèñà âêëþ÷àþòñÿ: ïðîôåññèîíàëüíîå îáñëóæèâàíèå (àíàëèç òðåáîâàíèé ïîëüçîâàòåëåé, ïëàíèðîâàíèå è ñòðàòåãèÿ ðàçâèòèÿ êîìïîíåíò ÈÒ, âíåäðåíèå ñèñòåìíûõ è ñåòåâûõ ïðèëîæåíèé, ôèçè÷åñêàÿ èíòåãðàöèÿ êîìïîíåíò ÈÒ, òåñòèðîâàíèå), îáðàçîâàíèå è îáó÷å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èì èç ïåðñïåêòèâíûõ íàïðàâëåíèé ñîâåðøåíñòâîâàíèÿ ÊÎ ÿâëÿåòñÿ ñîçäàíèå êîíñóëüòàöèîííûõ áàç äàííûõ. Èíôîðìàöèîííûå ïîòðåáíîñòè ïîëüçîâàòåëÿ îïðåäåëÿþòñÿ åãî êâàëèôèêàöèåé, öåëÿìè è äð. Ïîýòîìó íåîáõîäèìà ïðåäâàðèòåëüíàÿ îïåðàöèÿ óòî÷íåíèÿ åãî èíôîðìàöèîííûõ ïîòðåáíîñòåé íà îñíîâå èñïîëüçîâàíèÿ èåðàðõè÷åñêîé ñõåìû ïðåäìåòíîé îáëàñòè è ýâðèñòè÷åñêèõ ïðàâèë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÷àëüíûé èíôîðìàöèîííûé çàïðîñ ìîæåò áûòü ñôîðìóëèðîâàí â âèäå íàáîðà íåñêîëüêèõ êîìïîíåíò ÈÒ: âû÷èñëèòåëüíàÿ òåõíèêà, îôôèñíîå îáîðóäîâàíèå, òåõíè÷åñêîå îáåñïå÷åíèå äëÿ êîììóíèêàöèé, ïðîãðàììíîå îáåñïå÷åíèå, îáñëóæèâàíèå è îáðàçîâàíèå (ðèñ.3à). Òàêèì îáðàçîì, äàííûé çàïðîñ îáåñïå÷èâàåò äîñòàòî÷íóþ ïîëíîòó, íî íå óäîâëåòâîðèòåëüíóþ òî÷íîñòü. Áîëåå òî÷íîå ñîäåðæàíèå èíôîðìàöèîííîé ïîòðåáíîñòè ïîëüçîâàòåëÿ ïðèâåäåíî íà ðèñ.3á, ïîñêîëüêó, âî-ïåðâûõ, ó÷èòûâàåòñÿ, ÷òî íå âñå êîìïîíåíòû ÈÒ èíòåðåñóþò ïîëüçîâàòåëÿ, âî-âòîðûõ, èåðàðõèÿ ìåæäó îáëàñòÿìè, îòðàæàþùàÿ èõ çíà÷èìîñòü, ìîæåò íå óäîâëåòâîðÿòü ïîëüçîâàòåëÿ. Ñïîñîáû îïðåäåëåíèÿ èåðàðõèè çàâèñÿò, âî ìíîãîì, îò îïûòà è êâàëèôèêàöèè ïîëüçîâàòåëÿ, òåõíè÷åñêèõ âîçìîæíîñòåé îòäåëüíûõ êîìïîíåíò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óêòû                             Óñëóã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Ò     Ê         ÏÎ             Ñ      Î      Ä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à) ñòðóêòóðà íà÷àëüíîãî èíôîðìàöèîííîãî çàïðîñ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óêòû                               Óñëóã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426"/>
        <w:jc w:val="both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) ñòðóêòóðà îðèåíòèðîâàííîãî èíôîðìàöèîííîãî çàïðîñà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èñ.3. Ãðàô ôîðìèðîâàíèÿ èíôîðìàöèîííîãî çàïðîñ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ïðåäåëÿþùèì êðèòåðèåì äëÿ âûáîðà êîìïîíåíò ÈÒ ïîëüçîâàòåëåì ÿâëÿåòñÿ ñîîòíîøåíèå "öåíà-ïðîèçâîäèòåëüíîñòü". Îäíîâðåìåííî ñ ýòèì ìîæåò òàêæå èñïîëüçîâàòüñÿ è ÷àñòîòà çàïðîñîâ îòíîñèòåëüíî êîìïîíåíòû, èçâåñòíàÿ êàê "çàêîíîìåðíîñòü Áðåäôîðäà". Â ñîîòâåòñòâèè ñî ñëîâåñíîé ôîðìóëèðîâêîé ìàòåìàòè÷åñêîé ìîäåëè ðàñïðåäåëåíèÿ Áðåäôîðäà "ÿäðîì" çàïðîñà ÿâëÿþòñÿ òå êîìïîíåíòû, êîòîðûå â ñîâîêóïíîñòè ñîñòàâëÿþò 0,33 âñåõ ïîñòóïàþùèõ çàÿâîê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âûäåëèòü åùå îäíó íîâóþ òåíäåíöèþ, õàðàêòåðíóþ äëÿ ñòàíîâëåíèÿ ðûíî÷íûõ îòíîøåíèé è èíôîðìàöèîííîãî áèçíåñà. Ðå÷ü äîëæíà èäòè î ëèçèíãå íå òîëüêî âû÷èñëèòåëüíîé òåõíèêè, íî è ïðîãðàììíûõ ïðîäóêòîâ. Àðåíäà ÝÂÌ áûëà äîñòàòî÷íî øèðîêî ðàñïðîñòðàíåíà â 60-70 ã.ã. è îñíîâûâàëàñü íà èñïîëüçîâàíèè êðóïíûõ âû÷èñëèòåëüíûõ ìîùíîñòåé, äåéñòâóþùèõ â ðåæèìå ðàçäåëåíèÿ âðåìåíè è îáåñïå÷èâàëà áîëüøîå êîëè÷åñòâî ïîëüçîâàòåëåé ñðåäñòâàìè õðàíåíèÿ è îáðàáîòêè èíôîðìàöèè ïî çàïðîñàì ñ èñïîëüçîâàíèåì òåðìèíàëüíûõ óñòðîéñòâ. Äàííûé ïðîöåññ áûë âûãîäåí òåì, ÷òî îðãàíèçàöèÿ, ïðåäîñòàâëÿþùàÿ àðåíäó ÝÂÌ, áûëà íå ñòåñíåíà æåñòêèìè ôèíàíñîâûìè ðàìêàìè è ìîãëà ïðèîáðåñòè è ýêñïëóàòèðîâàòü êðóïíóþ ÝÂÌ. Ñëàáûå â ôèíàíñîâîì îòíîøåíèè îðãàíèçàöèè äîâîëüñòâîâàëèñü àðåíäîé ìàøèííîãî âðåìåíè è íàéìîì ïåðñîíàëà. Ïðîöåññû ìèíèàòþðèçàöèè â èíôîðìàòèêå ïðèâåëè ê áûñòðîìó ñíèæåíèþ ñòîèìîñòè ÝÂÌ è äëÿ ïîëüçîâàòåëåé ýêîíîìè÷åñêè áîëåå âûãîäíîé ñòàëà ïîêóïêà è èñïîëüçîâàíèå ïåðñîíàëüíîãî êîìïüþòåðà âìåñòî ñóïåð èëè ìèíè-ÝÂÌ, âîçìîæíîñòè êîòîðîãî ïîçâîëÿþò ðåøàòü èíäèâèäóàëüíûå çàäà÷è. Â ñâÿçè ñ ýòèì, â íàñòîÿùåå âðåìÿ âîçíèêëà ñèòóàöèÿ, â êîòîðîé àðåíäà âû÷èñëèòåëüíûõ ìîùíîñòåé ñòàëà íåïîïóëÿðíî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íèæåíèå ñòîèìîñòè ïåðñîíàëüíûõ êîìïüþòåðîâ è îòíîñèòåëüíîå íàñûùåíèå èìè ðûíêà ïðèâåëè ê âîçîáíîâëåíèþ ïðîöåññîâ ñäà÷è â àðåíäó. Ýòè ïðîöåññû ïîëó÷èëè íàçâàíèå "ëèçèíãà", êîòîðûå ïðåäñòàâëÿþò ñîáîé ñëîæíóþ ôèíàíñîâî-òîðãîâóþ îïåðàöèþ, â óñëîâèÿõ êîòîðîé êîíå÷íûé ïîëüçîâàòåëü (íàçûâàåìûé ëèçèíãî-ïîëó÷àòåëü), íà îñíîâå äîãîâîðà ïîëó÷àåò ïðàâà èñïîëüçîâàòü âûáðàííîå íà îïðåäåëåííûé ñðîê îáîðóäîâàíèå è çàêóïëåííîå ëèçèíãîâîé ôèðìîé (íàçûâàåìîé ëèçèíãî-äàòåëåì) ñ ïåðèîäè÷åñêîé îïëàòîé. Îäíà ñòîðîíà ÿâëÿåòñÿ ñîáñòâåííèêîì îáîðóäîâàíèÿ, à äðóãàÿ - èìååò ïðàâî åãî èñïîëüçîâàòü. Ïîñëå èñòå÷åíèÿ ñðîêà äîãîâîðà ëèçèíãî-ïîëó÷àòåëü (ïîëüçîâàòåëü) èìååò âîçìîæíîñò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êóïèòü îáîðóäîâàíèå ïî îñòàòî÷íîé ñòîèì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îáíîâèòü ëèçèíãîâûé äîãîâîð íà íîâûé ñðîê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åðíóòü îáîðóäîâàíèå ëèçèíãî-äàòåë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íåêîòîðûõ ñëó÷àÿõ ëèçèíã êîìïüþòåðîâ, ïåðèôåðèéíîãî îáîðóäîâàíèÿ è ïðîãðàììíîãî îáåñïå÷åíèÿ ýêîíîìè÷åñêè áîëåå âûãîäåí, ÷åì èõ ïðèîáðåòåíèå. Ïðåæäå âñåãî ýòî îòíîñèòñÿ ê ïðåäïðèÿòèÿì íå èìåþùèì äîñòàòî÷íûõ ñðåäñòâ, à òàêæå â ñëó÷àÿõ ðàçðàáîòêè êðàòêîñðî÷íûõ êîììåð÷åñêèõ ïðîåêòîâ, òåñòèðîâàíèè íîâûõ òåõíîëîãè÷åñêèõ ïðîäóêòîâ íà ñîâìåñòèìîñòü ñ èìåþùèìñÿ îáîðóäîâàíèåì è äð. Ê ñîæàëåíèþ ñëåäóåò îòìåòèòü, ÷òî ýêîíîìè÷åñêîå îáîñíîâàíèå öåëåñîîáðàçíîñòè ëèçèíãà ïðîâîäèëîñü òîëüêî â ðàçâèòûõ ñòðàíàõ [225], à â íàøèõ óñëîâèÿõ ïîäîáíîå íàïðàâëåíèå òîëüêî íà÷àëî ôîðìèðîâàòüñ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Øèðîêîå ïîëå äëÿ ïðåäïðèíèìàòåëüñêîé äåÿòåëüíîñòè ïðåäñòàâëÿåò ñòàíîâëåíèå è ðàçâèòèå ôóíêöèè ñòðàõîâàíèÿ [54]. Ìíîãèå äåñÿòèëåòèÿ ñòðàõîâàíèå ðàçâèâàëîñü íà îñíîâå ãîñóäàðñòâåííîé ìîíîïîëèè è âñå ïðîáëåìû ðàññìàòðèâàëèñü ïðèìåíèòåëüíî ê óñëîâèÿì äåÿòåëüíîñòè òîëüêî ãîñóäàðñòâåííûõ ïðåäïðèÿòèé (îáÿçàòåëüíûå âèäû ñòðàõîâàíèÿ) è ôèçè÷åñêèõ ëèö (ñòðàõîâàíèå ïî âûáîðó). Ïî íàøåìó ìíåíèþ, ñòðàõîâàíèå â èíôîðìàöèîííîì áèçíåñå äîëæíî îõâàòûâàòü íå òîëüêî òåõíè÷åñêîå îáåñïå÷åíèå, íî è èíôîðìàöèþ. Ñòðàõîâàíèå êàê ñèñòåìà äîëæíà ãàðàíòèðîâàòü âîçìåùåíèå óùåðáà îò ðàçëè÷íûõ ñòèõèéíûõ áåäñòâèé, íåïðåäñêàçóåìîñòè ñîáûòèé, íåóäà÷è êîììåð÷åñêîé äåÿòåëüíîñòè è äð. Ïîýòîìó ñòðàõîâàíèå äîëæíî ðàññìàòðèâàòüñÿ â êà÷åñòâå äîïîëíèòåëüíîãî ñðåäñòâà îáåñïå÷åíèÿ çàùèòû è ñîõðàííîñòè âû÷èñëèòåëüíîé òåõíèêè, êîììóíèêàöèîííîãî îáîðóäîâàíèÿ, ïðîãðàììíîãî îáåñïå÷åíèÿ è äàííûõ, êîòîðûå ñîñðåäîòî÷åíû â ðàìêàõ êîìïüþòåðíîé ñèñòåì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äàííîì àñïåêòå ïåðâîñòåïåííîå çíà÷åíèå èìååò ïðàâèëüíîå ïîíèìàíèå ñóùíîñòè ñòðàõîâàíèÿ â èíôîðìàöèîííîì áèçíåñå. Íàèáîëåå òî÷íûì è åìêèì ïðåäñòàâëÿåòñÿ äàííîå â Çàêîíå ÐÔ "Î ñòðàõîâàíèè" îïðåäåëåíèå, êàê ñèñòåìû ýêîíîìè÷åñêèõ îòíîøåíèé ïî çàùèòå èìóùåñòâåííûõ èíòåðåñîâ ôèçè÷åñêèõ è þðèäè÷åñêèõ ëèö ïðè íàñòóïëåíèè îïðåäåëåííûõ ñîáûòèé (ñòðàõîâûõ ñëó÷àåâ) çà ñ÷åò äåíåæíûõ ôîíäîâ, ôîðìèðóåìûõ èç óïëà÷èâàåìûõ èìè ñòðàõîâûõ âçíîñîâ (ñòðàõîâûõ ïðåìèé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ìóùåñòâåííûå èíòåðåñû ïðîÿâëÿëèñü, ïðåæäå âñåãî, â íåîáõîäèìîñòè ïðåäîòâðàùåíèÿ ïîâðåæäåíèÿ òåõíè÷åñêèõ ñðåäñòâ è ñîõðàíåíèè ðàáîòîñïîñîáíîñòè ÝÂÌ. Áåçîïàñíîñòü êîìïüþòåðíûõ ñèñòåì ðàññìàòðèâàëàñü òîëüêî ñ òî÷êè çðåíèÿ âëèÿíèÿ âíåøíèõ ôàêòîðîâ, ê êîòîðûì îòíîñèëè çåìëåòðÿñåíèÿ, âçðûâû, íàâîäíåíèÿ, õèùåíèå è çëîóìûøëåííîå èñïîëüçîâàíèå âû÷èñëèòåëüíîé òåõíèêè, ýêñòðåìàëüíûå òåìïåðàòóðû, ìèêðîîðãàíèçìû è æèâîòíûå è äð.[103,c.84]. Äëÿ èñêëþ÷åíèÿ âíåøíèõ ôàêòîðîâ èëè ñâåäåíèÿ èõ âëèÿíèÿ ê ìèíèìóìó ðàçðàáàòûâàëèñü îðãàíèçàöèîííî-òåõíè÷åñêèå ìåðîïðèÿòèÿ, âêëþ÷àþùèå îáðàçîâàíèå êîíòóðîâ áåçîïàñíîñòè, îðãàíèçàöèþ ïðîïóñêíîãî ðåæèìà äîñòóïà, óñòàíîâëåíèå ñèãíàëèçàöèè è ò.ï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åâðàùåíèå èíôîðìàöèè â òîâàð îáåñïå÷èëî íåîáõîäèìîñòü ðàçðàáîòêè êîíöåïöèè èíôîðìàöèîííîé áåçîïàñíîñòè îäíî è ìíîãîïîëüçîâàòåëüñêèõ ñèñòåì. Äîïîëíèòåëüíûìè îáúåêòèâíûìè ïðè÷èíàìè ïîâûøåííîãî èíòåðåñà ê äàííîé ïðîáëåìå ïîñëóæèëè âûñîêèå òåìïû ðîñòà âû÷èñëèòåëüíîé è êîììóíèêàöèîííîé òåõíèêè, ðàñøèðåíèå îáëàñòåé èñïîëüçîâàíèÿ ÝÂÌ, âûñîêàÿ ñòåïåíü êîíöåíòðàöèè èíôîðìàöèè â âû÷èñëèòåëüíûõ ñèñòåìàõ è ñåòÿõ, êà÷åñòâåííîå è êîëè÷åñòâåííîå ñîâåðøåíñòâîâàíèå ìåòîäîâ è ñðåäñòâ äîñòóïà ïîëüçîâàòåëåé ê èíôîðìàöèîííûì è âû÷èñëèòåëüíûì ðåñóðñàì [163]. Êðîìå òîãî, ïîÿâëåíèå ïðîãðàììíûõ çëîóïîòðåáëåíèé, ñëóæàùèõ îñíîâîé êîìïüþòåðíûõ ïðåñòóïëåíèé, çíà÷èòåëüíî ïîâûñèëî òðåáîâàíèÿ ê èíôîðìàöèîííîé áåçîïàñíîñòè è âûçâàëî íàïðàâëåííûå óñèëèÿ ïî ðàçðàáîòêå ñèñòåìû ïî ïðåäîòâðàùåíèþ íåñàíêöèîíèðîâàííîãî äîñòóïà è ðàñïðîñòðàíåíèÿ èíôîðì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Á íà ñîâðåìåííîì ýòàïå õàðàêòåðèçóåòñÿ ñïîñîáíîñòüþ ñîîòâåòñòâóþùèõ îðãàíèçàöèîííûõ ôîðì îáåñïå÷èòü äîñòóï ïîëüçîâàòåëÿì ê èñòî÷íèêàì èíôîðìàöèè è ïîëó÷èòü íåîáõîäèìûå äàííûå. Ðàññìîòðèì ñîñòàâ èíôîðìàöèîííîé ñðåäû ñ òî÷êè çðåíèÿ ïåðñïåêòèâíûõ âèäîâ îáñëóæèâàíèÿ (ðèñ.4). </w:t>
      </w:r>
    </w:p>
    <w:p>
      <w:pPr>
        <w:pStyle w:val="Normal"/>
        <w:bidi w:val="0"/>
        <w:ind w:firstLine="426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èñ.4. Ñîñòàâ èíôîðìàöèîííîé ñðåäû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ïîëó÷åíèÿ íåîáõîäèìîé èíôîðìàöèè ïîëüçîâàòåëü äîëæåí îáðàòèòüñÿ ê èñòî÷íèêàì ñ ïîìîùüþ ôîðìàëüíûõ è íåôîðìàëüíûõ èíôîðìàöèîííûõ ñèñòåì. Äîñòóï ê âíåøíèì èñòî÷íèêàì îáåñïå÷èâàåòñÿ ïîñðåäñòâîì ôîðìàëüíûõ ñèñòåì, êîòîðûå ïðåäñòàâëÿþò èíôîðìàöèþ â âèäå òåêñòîâûõ è öèôðîâûõ äàííûõ (ñòàòèñòè÷åñêèå îò÷åòû, êíèãè, æóðíàëû, ñîîáùåíèÿ è äð.). Îáðàùåíèå ê âíóòðåííèì èñòî÷íèêàì ðåàëèçóåòñÿ ñ ïîìîùüþ êîìïîíåíò ÈÒ - ïåðñîíàëüíûõ êîìïüþòåðîâ, ñèñòåìíîãî è ïðèêëàäíîãî ïðîãðàììíîãî îáåñïå÷åíèÿ è, ïðè íåîáõîäèìîñòè, ñðåäñòâ êîììóíèêàöèé, Âíóòðåííèå èñòî÷íèêè, ïîñðåäñòâîì íåôîðìàëüíîé ñèñòåìû, îáåñïå÷èâàþò ïîëó÷åíèå èíôîðìàöèè ïîëüçîâàòåëåì â âèäå îòâåòîâ íà çàïðîñû èç áàç äàííûõ, çíàíèé è ò.ä. Ïîëüçîâàòåëè, îïèðàÿñü íà ôîðìàëüíûå è íåôîðìàëüíûå ñèñòåìû èìåþò âîçìîæíîñòü äîñòóïà è ïîëó÷åíèÿ èíôîðìàöèè, õàðàêòåðèçóþùåé îáùåñòâåííóþ äåÿòåëüíîñòü, ðàáîòó ïðåäïðèÿòèé è îðãàíèçàöèé, à òàêæå ëè÷íóþ è ÷àñòíóþ äåÿòåëüíîñòü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âåäåííîå âûøå õàðàêòåðèçóåò òîëüêî äâà òðàäèöèîííûõ ñåãìåíòà ÈÁ - äàííûå è òåêñò. Ðàçâèòèå ÈÒ îáåñïå÷èâàåò îáðàáîòêó è ïðåäîñòàâëåíèå èíôîðìàöèè èç äâóõ äîïîëíèòåëüíûõ ñåãìåíòîâ - èçîáðàæåíèå è ðå÷ü. Êðîìå òîãî, íà ñòûêå ÷åòûðåõ ñîñòàâëÿþùèõ ñåãìåíòîâ îáðàçóþòñÿ, òàê íàçûâàåìûå, èíôîðìàöèîííûå ïðîìåæóòêè [241]. Èìåííî íà èõ ëèêâèäàöèþ äîëæíû áûòü íàïðàâëåíû óñèëèÿ ðàçðàáîò÷èêîâ ïðîãðàììíîãî îáåñïå÷åíèÿ è ñïåöèàëèñòîâ ïî ÈÁ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ëè÷èå èíôîðìàöèîííûõ ïðîìåæóòêîâ çàòðóäíÿåò ïðåäîñòàâëåíèå èíôîðìàöèè â åäèíîé, ãîòîâîé ê èñïîëüçîâàíèþ ôîðìå. Êðîìå òîãî, äàííûå ïðîìåæóòêè âëèÿþò íà ñåìàíòèêó è ïîëåçíîñòü èíôîðìàöèîííûõ ñîîáù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ä âëèÿíèåì òåõíè÷åñêèõ è ýêîíîìè÷åñêèõ ôàêòîðîâ ïðîèçîøëè ñóùåñòâåííûå èçìåíåíèÿ â èíôîðìàöèîííîé ñðåäå, êîòîðàÿ îáúåäèíÿåò òðè âçàèìîñâÿçàííûõ êîìïîíåíòà - ïîëüçîâàòåëåé, ÈÒ è èíôîðìàöèîííóþ èíôðàñòðóêòóð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áúåêòàìè óïðàâëåíèÿ â èíôîðìàöèîííîé ñðåäå âûñòóïàþò: - èíôîðìàöèîííûå ñòðóêòóðû (ïîëüçîâàòåëè), êîòîðûå èñïîëü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çóþò èíôîðìàöèþ äëÿ äîñòèæåíèÿ ñîáñòâåííûõ öåëåé; - èíôîðìàöèîííûå òåõíîëîãèè, êàê ñðåäñòâî îáåñïå÷åíèÿ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ëüçîâàòåëåé íåîáõîäèìîé èíôîðìàöèåé; - èíôîðìàöèîííàÿ èíôðàñòðóêòóðà, ðàññìàòðèâàåìàÿ â êà÷åñò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å ñïåöèôè÷åñêîé ñðåäû, â ðàìêàõ êîòîðîé âçàèìîäåéñòâóþò ïîëüçîâàòåëè è ÈÒ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çàèìîñâÿçè ìåæäó ïðèâåäåííûìè êîìïîíåíò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ôîðìàöèîííàÿ ñðåäà ïîäðàçäåëÿåòñÿ â ñîîòâåòñòâèè ñî ñïîñîáîì îáðàáîòêè èíôîðìàöèè, âîñïðèÿòèåì èíôîðìàöèè è ñïîñîáîì ïðîâåäåíèÿ èíôîðìàöèîííîãî ïîèñêà. Â ñâîþ î÷åðåäü, ñïîñîá îáðàáîòêè îïðåäåëÿåòñÿ âîçìîæíîñòüþ ÷åëîâåêà âîñïðèíèìàòü èíôîðìàöèþ ïîñëåäîâàòåëüíî (ñëîâà, äàííûå) èëè îäíîâðåìåííî (ðèñóíêè, ãðàôèêè). Â íåêîòîðûõ ñëó÷àÿõ èíôîðìàöèÿ òðåáóåò ñòðóêòóðèðîâàíèÿ ïî ôîðìå, îáúåìó è ò.ä., à ïðè èíôîðìàöèîííîì ïîèñêå òðåáóåòñÿ äîñòóï ïî íåñêîëüêèì êëþ÷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àêèì îáðàçîì, ïðîìåæóòêè ìåæäó ñåãìåíòàìè âëèÿþò íà ëåãêîñòü èëè òðóäíîñòü ïðåäîñòàâëåíèÿ èíôîðìàöèè, ïîýòîìó äëÿ åå ïîëó÷åíèÿ íåîáõîäèìî îáåñïå÷èòü âçàèìîäåéñòâèå ìåæäó ïîëüçîâàòåëÿìè, ïîäðàçäåëåíèÿìè ïðåäïðèÿòèÿ è ïðåäïðèÿòèÿìè ÈÁ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åäïðèÿòèÿ ÈÁ ÿâëÿþòñÿ ïîñðåäíèêàìè ïðè ïðåäîñòàâëåíèè èíôîðìàöèè, îäíàêî ðàçëè÷èÿ â òåõíîëîãè÷åñêîé è îðãàíèçàöèîííîé ñòðóêòóðàõ îáóñëàâëèâàþò ðàçëè÷èÿ â ñïîñîáàõ, îáúåìàõ è êà÷åñòâå îáåñïå÷åíèÿ ïîëüçîâàòåëåé íåîáõîäèìîé èíôîðìàöè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ðîìå òåõíè÷åñêèõ ðàçëè÷èé ïðåäïðèÿòèÿ ÈÁ èìåþò ðàçëè÷íûå ìåõàíèçìû îïëàòû çà ïðåäîñòàâëÿåìûå óñëóãè, îòëè÷íûå îðãàíèçàöèîííûå ñòðóêòóðû è äàæå ñòèëü ðàáîòû. Íåçàâèñèìî îò ýòîãî, ïîëüçîâàòåëè íóæäàþòñÿ â èíòåãðàëüíîé ïî òèïó è èñòî÷íèêàì èíôîðìàöèè, ïîñêîëüêó ÷åì áîëüøå âðåìåíè è óñèëèé çàòðà÷èâàåòñÿ ïîëüçîâàòåëåì íà ñèíòåç èíôîðìàöèè, òåì íèæå ýôôåêòèâíîñòü åãî ðàáîòû. Ïðîöåññ èíòåãðèðîâàíèÿ èíôîðìàöèè äëÿ ïîâûøåíèÿ ýôôåêòèâíîñòè äåÿòåëüíîñòè ïîëüçîâàòåëåé ìîæåò îñóùåñòâëÿòüñÿ ðàçëè÷íûìè ïóòÿìè. Îïðåäåëåííàÿ ñòåïåíü èíòåãðàöèè îáåñïå÷èâàåòñÿ èñïîëüçîâàíèåì ÈÒ - ÏÝÂÌ, ÑÓÁÄ, ðàñïðåäåëåííîé îáðàáîòêîé èíôîðìàöèè è ò.ä. Îñíîâíîé óïîð äîëæåí áûòü ñäåëàí íà èñïîëüçîâàíèè ïðèêëàäíîãî ÏÎ, ïîçâîëÿþùåãî îáðàáàòûâàòü èíôîðìàöèþ ðàçëè÷íîãî òèïà è âêëþ÷àþùåãî ñðåäñòâà îáðàáîòêè èíòåãðèðîâàííûõ äàííûõ, ñèñòåìó óïðàâëåíèÿ ÁÄ, à òàêæå ñðåäñòâà ñâÿçè è òåêñòîâûå ïðîöåññîð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öåëÿõ ïîääåðæàíèÿ âûñîêîãî óðîâíÿ òåõíîëîãèè ïðåäîñòàâëåíèÿ èíôîðìàöèè íåîáõîäèì ñîîòâåòñòâóþùèé óðîâåíü ïåðñîíàëà, âëàäåþùåãî íàâûêàìè ðàáîòû ñ ÏÎ âûäåëåíèÿ è ïðåîáðàçîâàíèÿ äàííûõ, ðåàëèçóþùèì äîñòóï ê êîììåð÷åñêèì è îáùåñòâåííûì âíåøíèì áàçàì äàííûõ, ýëåêòðîííîé ïî÷òû, ñåòåâûõ âåðñèé ÿçûêîâ ÷åòâåðòîãî ïîêîëåíèÿ äëÿ ðåëÿöèîííûõ áàç äàííûõ, ñèñòåì ïîääåðæêè ïðèíÿòèÿ ðåøåíèé, èçáèðàòåëüíîãî ðàñïðåäåëåíèÿ èíôîðìàöèè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òîãî, ÷òîáû áûòü â ñîñòîÿíèè ðåàãèðîâàòü íà íîâûå òðåáîâàíèÿ, ïðåäïðèÿòèÿì ÈÁ íåîáõîäèìû íîâûå ñïîñîáû äîñòèæåíèÿ êîíêóðåíòîñïîñîáíîñòè íàöèîíàëüíîãî è ìèðîâîãî óðîâíÿ. Ýòî ïðåäïîëàãàåò ôîðìèðîâàíèå ñîâåðøåííî íîâîãî ïîäõîäà ê ðàññìîòðåíèþ õîçÿéñòâåííîé äåÿòåëüíîñòè ïðåäïðèÿòèÿ â ðàìêàõ ñèñòåìíîé èíòåãðàöèè. Öåëüþ ñèñòåìíîé èíòåãðàöèè ÿâëÿåòñÿ ñîäåéñòâèå ïîñòðîåíèþ òàêîé öåëîñòíîé ñòðóêòóðû, êîòîðàÿ ïîçâîëèò ïðåäïðèÿòèþ ÈÁ áûñòðî ðåàãèðîâàòü è ïðèñïîñàáëèâàòüñÿ ê èçìåíÿþùèìñÿ ðûíî÷íûì óñëîâèÿì. Ìèðîâîé îïûò ïîêàçûâàåò, ÷òî äëÿ óñïåøíîãî âíåäðåíèÿ íîâîé òåõíîëîãèè èëè ñèñòåìû (íàïðèìåð, èíôîðìàöèîííîé), êðîìå òåõíè÷åñêèõ èçìåíåíèé, íåîáõîäèìû ïàðàëëåëüíûå îðãàíèçàöèîííûå èçìåíåíèÿ. Â äàííîì ñëó÷àå ñèñòåìíàÿ èíòåãðàöèÿ âûïîëíÿåò ðîëü êàòàëèçàòîðà òåõíè÷åñêèõ è îðãàíèçàöèîííûõ èçìåí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èñòåìíàÿ èíòåãðàöèÿ, ðàññìàòðèâàåìàÿ ñ ïîçèöèé ïåðñïåêòèâû, îõâàòûâàåò ñëåäóþùèå îáîáùåííûå îáëàñòè, êîòîðûå ìîãóò èìåòü îòëè÷íîå ñîäåðæàíèå: èíôîðìàöèîííàÿ, ïðîèçâîäñòâåííàÿ è îðãàíèçàöèîííàÿ èíòåãðàö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ôîðìàöèîííàÿ èíòåãðàöèÿ è àâòîìàòèçàöèÿ îòäåëüíûõ ïðîöåññîâ íåâîçìîæíû áåç ýôôåêòèâíîãî óïðàâëåíèÿ èíôîðìàöèåé, êàê îáùèì ðåñóðñîì. Èíòåãðàöèÿ â óñëîâèÿõ ðàñïðåäåëåííîé è ãåòåðîãåííîé ñðåäû äîëæíà ðàññìàòðèâàòüñÿ â ñëåäóþùèõ àñïåêòàõ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èçè÷åñêîì, òî åñòü óïðàâëåíèå è èíòåãðèðîâàíèå òåõíè÷åñêèõ è ïðîãðàììíûõ ñðåäñòâ ñ èñïîëüçîâàíèåì òåõíè÷åñêèõ ñòàíäàð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ëîãè÷åñêîì, òî åñòü èíòåãðèðîâàíèå ðàçëè÷íûõ ñòðóêòóð äàííûõ â îáùèé ëîãè÷åñêèé ðåñóðñ ñ ïîìîùüþ ñòàíäàðòîâ äàííû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ôîðìàöèîííàÿ èíòåãðàöèÿ çàâèñèò îò âîçìîæíîñòåé ýôôåêòèâíîãî óïðàâëåíèÿ èíôîðìàöèåé êàê ðåñóðñîì. Ñëåäîâàòåëüíî ïîäîáíàÿ èíòåãðàöèÿ, ïðåæäå âñåãî, ÿâëÿåòñÿ óïðàâëåí÷åñêîé ïðîáëåìîé, íåñìîòðÿ íà íàëè÷èå áîëüøîãî ÷èñëà òåõíè÷åñêèõ àñïå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îáîãî âíèìàíèÿ çàñëóæèâàåò ïðîèçâîäñòâåííàÿ èíòåãðàöèÿ. Êðîìå áûñòðî ïðîòåêàþùèõ èíôîðìàöèîííûõ ïðîöåññîâ, íåîáõîäèìî îáåñïå÷åíèå íåïðåðûâíîñòè ìàòåðèàëüíûõ ïîòîêîâ, ïîñêîëüêó èíòåãðèðîâàííîå ïðîèçâîäñòâî ïðåäïîëàãàåò îðãàíèçàöèþ ìàòåðèàëüíûõ è èíôîðìàöèîííûõ ïîòîêîâ â ðàìêàõ õîðîøî ñáàëàíñèðîâàííîé ñèñòåì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ìêàõ ïðîèçâîäñòâåííîé èíòåãðàöèè ïðåäïîëàãàåòñÿ: - âûáîð è ñîâìåùåíèå ïðîèçâîäñòâåííîé êîíöåïöèè (êëþ÷åâîé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åõíîëîãèè, ïðîèçâîäñòâåííîé ìîùíîñòè, âîçìîæíîñòåé, ñïåöèàëèçàöèè è ò.ä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âìåùåíèÿ îòäåëüíûõ òåõíîëîãè÷åñêèõ ïðîöåññ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èçè÷åñêóþ ñâÿçü ñ ìàòåðèàëüíûìè ïîòîê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èíàìèêà â ðàçâèòèè ðûíêà òðåáóåò óïðîùåíèÿ òðàäèöèîííûõ îðãàíèçàöèîííûõ ñòðóêòóð êàê ïî ãîðèçîíòàëè, òàê è ïî âåðòèêàëè. Â ýòîé ñâÿçè íåîáõîäèìî îòìåòèòü íåîáõîäèìîñòü ñëåäóþùèõ îðãàíèçàöèîííûõ èçìåíåíèé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óíêöèîíàëüíàÿ èíòåãðàö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åðòèêàëüíàÿ èíòåãðàöèÿ ñ ñîçäàíèåì "ïëîñêèõ" ñòðóêòóð óïðàâë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îâûå ôîðìû îðãàíèçàöèè òðóä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çìåíåíèÿ â ïðîèçâîäñòâåííîé êóëüòóð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, ÷òî âîçìîæíîñòè èíòåãðàöèè îãðàíè÷èâàþòñÿ íå âû÷èñëèòåëüíîé òåõíèêîé è ïðîãðàììíûì îáåñïå÷åíèåì, à æåëàíèåì ðåàëèçîâàòü íåîáõîäèìûå èçìåíåíèÿ. Â ñèëó ñóùåñòâîâàíèÿ íåñîîòâåòñòâèÿ ìåæäó ïîòðåáíîñòÿìè ïîëüçîâàòåëåé è öåëÿìè ïðåäïðèÿòèé ÈÁ, îòìå÷àåòñÿ îñòðàÿ êîíêóðåíòíàÿ áîðüáà ñ âûäåëåíèå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ñòàâùèêîâ îáîðóäîâàíèÿ è ïðîãðàììíûõ ïðîäóê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çàâèñèìûõ èíòåãðàòîð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åðâàÿ êàòåãîðèÿ îáúåäèíÿåò ïîñòàâùèêîâ âû÷èñëèòåëüíîé òåõíèêè, ïåðèôåðèè, àâòîìàòèçèðîâàííûõ ñèñòåì óïðàâëåíèÿ, ñèñòåì àâòîìàòèçàöèè îòäåëüíûõ ïðîöåññîâ, ïîñòàâùèêîâ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òîðàÿ êàòåãîðèÿ âêëþ÷àåò ïðåäïðèÿòèÿ, êîòîðûå íå ñâÿçàíû ñ êîíêðåòíûìè ïðîäóêòàìè è óñëóãàìè, íî îáëàäàþò îïûòîì è çíàíèÿìè â ðàáîòå ñ ðàçëè÷íûìè òåõíîëîãèÿìè è ïîñòàâùèê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òèå ðûíêà óñëóã â îáëàñòè ñèñòåìíîé èíòåãðàöèè îïðåäåëÿåòñÿ ñëåäóþùèìè ôàêòîðàì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åàëüíûå ïîòðåáíîñòè ïîëüçîâàòåëåé â äåøåâûõ è àïðîáèðîâàííûõ ðåøåíèÿõ, îõâàòûâàþùèå òåõíè÷åñêèå, îðãàíèçàöèîííûå è ñòðàòåãè÷åñêèå àñïåêò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âèòèå ÈÒ è ïîÿâëåíèå íîâûõ ïðîäóêòîâ, êîòîðûå ïîçâîëÿþò ñèñòåìíûì èíòåãðàòîðàì ïåðåìåñòèòü öåíòð òÿæåñòè ñâîèõ óñèëèé îò ÷èñòî òåõíè÷åñêèõ ðåøåíèé ê ïðîöåññàì ïëàíèðîâàíèÿ è èíòåãðèð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àëèçàöèÿ îñíîâ ñèñòåìíîé èíòåãðàöèè îáåñïå÷èâàåòñÿ çà ñ÷åò îðãàíèçàöèè êîíñóëüòàöèîííîãî îáñëóæèâàíèÿ ïîëüçîâàòåëåé. Ïîäîáíàÿ äåÿòåëüíîñòü ñïîñîáíà îõâàòèòü øèðîêèé ñïåêòð öåëîñòíûõ ðåøåíèé â òåõíè÷åñêîì, ïðîãðàììíîì è îðãàíèçàöèîííîì àñïåêòàõ è îáåñïå÷èòü ïîëüçîâàòåëåé íåîáõîäèìîé èíôîðìàöè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