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ëàâà III. Êîíêóðåíòîñïîñîáíîñòü àïïàðàòíûõ è </w:t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ãðàììíûõ ïðîäóêò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íåäðåíèå ðûíî÷íûõ îòíîøåíèé â ñôåðó èíôîðìàöèîííîãî áèçíåñà ñâÿçàíî ñ íåîáõîäèìîñòüþ ïðîâåäåíèÿ èññëåäîâàíèé îòíîñèòåëüíî êîíêóðåíòîñïîñîáíîñòè ñðåäñòâ âû÷èñëèòåëüíîé òåõíèêè, ïåðèôåðèéíîãî îáîðóäîâàíèÿ, ñðåäñòâ êîììóíèêàöèé è ïðîãðàììíîãî îáåñïå÷åíèÿ. Ðàçðàáîòêà è ðàñïðîñòðàíåíèå íîâûõ ñðåäñòâ âû÷èñëèòåëüíîé òåõíèêè è ïðîãðàììíîãî îáåñïå÷åíèÿ òðåáóþò ñîçäàíèÿ èíôîðìàöèîííûõ ýòàëîíîâ, ñ ïîìîùüþ êîòîðûõ ïðåäñòàâëÿåòñÿ âîçìîæíûì ñðàâíåíèå è òåñòèðîâàíèå íå òîëüêî çàêîí÷åííûõ, íî è ðàçðàáàòûâàåìûõ ïðîãðàìì. Èìåííî èíôîðìàöèîííûå ýòàëîíû îáåñïå÷èâàþò àíàëèç ïîòðåáèòåëüñêèõ ñâîéñòâ, âûäåëåíèå ïîëîæèòåëüíûõ, à òàêæå íåãàòèâíûõ ñòîðîí ìíîãèõ ïðîãðàììíûõ ïðîäóêòîâ (ÏÏ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åç âñåîõâàòûâàþùèõ èíôîðìàöèîííûõ ýòàëîíîâ, îáúåäèíÿþùèõ îáùèå è ñïåöèôè÷åñêèå ïîêàçàòåëè, íåèçáåæíî áóäóò âîçíèêàòü òðóäíîñòè è îøèáêè ïðè îöåíêå êîíêóðåíòîñïîñîáíîñòè. Ñòîèìîñòü êîððåêöèè îøèáîê íà ýòàïå ðàñïðîñòðàíåíèÿ áóäåò îáõîäèòüñÿ ïðîèçâîäèòåëþ âî ìíîãî ðàç äîðîæå èõ èñïðàâëåíèÿ ïðè ïðîåêòèðîâàí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î íåäàâíåãî âðåìåíè ôèðìû, ïðîèçâîäÿùèå êîìïüþòåðû è ÏÏ, äîëæíû áûëè ñîçäàâàòü ñîáñòâåííûå èíôîðìàöèîííûå ýòàëîíû (ÈÝ), ÷òî òðåáîâàëî áîëüøèõ çàòðàò âðåìåíè è ñðåäñòâ. Â íàñòîÿùåå âðåìÿ ïîÿâèëèñü îðãàíèçàöèîííûå ôîðìû, ñïåöèàëèçèðóþùèåñÿ â îáëàñòè èíôîðìàöèîííî-êîíñóëüòàöèîííîãî îáñëóæèâàíèÿ, â ñôåðó äåÿòåëüíîñòè êîòîðûõ âõîäèò: ïðåäîñòàâëåíèå ïîëüçîâàòåëÿì ïåðèîäè÷åñêîé èíôîðìàöèè îá èìåþùèõñÿ íà ðûíêå è ïëàíèðóåìûõ ê âûïóñêó íîâûõ òåõíè÷åñêèõ è ïðîãðàììíûõ ñðåäñòâàõ; êîíñóëüòàöèè î ïîðÿäêå ïðåäîñòàâëåíèÿ àïïàðàòíûõ è ïðîãðàììíûõ ñðåäñòâ è óñëîâèÿõ ïîñëåïðîäàæíîãî îáñëóæèâàíèÿ; êîíñóëüòàöèè îá îñîáåííîñòÿõ èñïîëüçîâàíèÿ êîíêðåòíûõ ïðîãðàììíûõ ñðåäñòâ è äð. Ñëåäóåò îòìåòèòü, ÷òî äàííûå îðãàíèçàöèîííûå ôîðìû ÿâëÿþòñÿ íåçàâèñèìûìè îò ïðîèçâîäèòåëåé è ïîëüçîâàòåëåé, èõ âûâîäû î íåñîîòâåòñòâèè ÈÑ ìîãóò áûòü ïîäâåðãíóòû êðèòèêå, íî â áîëüøèíñòâå ñëó÷àåâ â ðåçóëüòàòàõ èõ èññëåäîâàíèé çàèíòåðåñîâàíû, â ïåðâóþ î÷åðåäü, ñàìè ðàçðàáîò÷è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ñíîâíûìè èñòî÷íèêàìè èíôîðìàöèè äëÿ ïîëüçîâàòåëåé ÿâëÿþòñÿ ïóáëèêàöèè â ñïåöèàëèçèðîâàííûõ æóðíàëàõ, ïîýòîìó âåñüìà âàæíûì ÿâëÿåòñÿ èñïîëüçîâàíèå óíèôèöèðîâàííûõ ÈÝ îöåíêè íå òîëüêî àïïàðàòíûõ ñðåäñòâ, íî è ñèñòåìíîãî è ïðèêëàäíîãî ïðîãðàììíîãî îáåñïå÷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.1. Àïïàðàòíûå ñðåäñòâà </w:t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1.1. Íàñòîëüíûå è ïîðòàòèâíûå êîìïüþòåð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 âðåìåíè âûõîäà íà ðûíîê ïåðâîãî ïåðñîíàëüíîãî êîìïüþòåðà ñ ìèêðîïðîöåññîðîì 8088 ïðîøëî ÷óòü áîëåå 10 ëåò. Çà äàííîå âðåìÿ áûëè èçãîòîâëåíû ìíîãèìè ïðîèçâîäèòåëÿìè ìèëëèîíû êîìïüþòåðîâ - PC/XT, Turbo PC, PC/AT, PC 286, PC 386, PC 486. Ïî÷òè âñå ïðîèçâîäèòåëè ïðåòåíäóþò íà 100 % ñîâìåñòèìîñòü àïïàðàòíîé è ïðîãðàììíîé ÷àñòåé. Ìîæíî ëè ïîëíîñòüþ äîâåðèòüñÿ äàííîìó óòâåðæäåíèþ ïðè ïîêóïêå êîìïüþòåðà, ìîäóëÿ, ïåðèôåðèè è ÏÏ? Îòâåò, åñòåñòâåííî, äîëæåí áûòü îòðèöàòåëüíûì. Ïðàêòèêà ïîêàçûâàåò, ÷òî ïîëíàÿ èëè 100% ñîâìåñòèìîñòü ÿâëÿåòñÿ ïîíÿòèåì òåîðåòè÷åñêèì, óñëîâíûì è ñóùåñòâóåò ìåæäó êîìïüþòåðàìè è ïðîãðàììàìè îäíîé ìîäåëè è åå êîïèÿìè. Î ïîëíîé ñîâìåñòèìîñòè ìîæíî ãîâîðèòü òîëüêî ïîñëå âûïîëíåíèÿ èññëåäîâàíèé, ñâÿçàííûõ ñ êîíêðåòíûìè âåðñèÿìè ÏÏ è àïïàðàòíîé ÷àñ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êîòîðûå ôèðìû-èçãîòîâèòåëè àïïàðàòíîé ÷àñòè (îñîáåííî â ñòðàíàõ Þãî-Çàïàäíîé Àçèè), ñ öåëüþ èñêëþ÷åíèÿ äåéñòâèÿ çàêîíîâ îá àâòîðñêèõ ïðàâàõ, ðàçðàáàòûâàþò ñîáñòâåííûå ñèñòåìû ââîäà-âûâîäà (BIOS). Äàííûå ñèñòåìû èìåþò àíàëîãè÷íûå ôóíêöèè è â áîëüøîé ñòåïåíè ñîâìåñòèìû íà óðîâíå âõîäíûõ òî÷åê, âåêòîðîâ ïðåðûâàíèé, ôóíêöèé ïîäïðîãðàìì è ò.ä. Âîïðåêè óòâåðæäåíèÿì î ïîëíîé ñîâìåñòèìîñòè, îíè èìåþò ñóùåñòâåííûå ðàçëè÷èÿ íà óðîâíå èñïîëüçóåìûõ êîäîâ, ÷òî ïðèâîäèò ê íåñîâìåñòèìîñòè ïðîãðàììíîãî îáåñïå÷åíèÿ. Åùå áîëåå ñëîæíîå ïîëîæåíèå ñëîæèëîñü â îáëàñòè îïåðàöèîííûõ ñèñòåì è îáñëóæèâàþùèõ ïðîãðàìì. Â ïðîöåññå ñâîåãî ðàçâèòèÿ îíè ïðåòåðïåâàþò ñóùåñòâåííûå èçìåíåíèÿ, ïîÿâëÿþòñÿ íîâûå âåðñèè ñî ñâîèìè ïðåèìóùåñòâàìè è íåäîñòàòêàìè, êîòîðûå íå îòðàæàþòñÿ â ñîîòâåòñòâóþùåé äîêóìåíò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òåñòèðîâàíèè àïïàðàòíûõ ñðåäñòâ, â ïåðâóþ î÷åðåäü, íåîáõîäèìî ðàññìîòðåòü ñëåäóþùèå âîïðîñ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àêîé ìèêðîïðîöåññîð èñïîëüçóåòñÿ ("êëàññè÷åñêèé" 8088/80286/80386/80486 èëè "óëó÷øåííûå" àíàëîãè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ìååòñÿ ëè ìàòåìàòè÷åñêèé ñîïðîöåññîð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åäñòàâëÿåòñÿ âîçìîæíûì èçìåíåíèå òàêòîâîé ÷àñòîòû è â êàêèõ ãðàíèöà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àêîå ïðîãðàììíîå îáåñïå÷åíèå íàõîäèòñÿ â îïåðàòèâíîé ïàìÿòè êîìïüþòåðà (ïîëíàÿ èäåíòè÷íîñòü ïðîãðàìì,ôóíêöèîíàëüíîå ïîäîáèå,ñîâïàäåíèå îñíîâíûõ ôóíêöèé è ò.ä.) è åñòü ëè èñõîäíûé òåêñò âñòðîåííûõ ïðîãðàì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âîäèëîñü ëè òåñòèðîâàíèå êîìïüþòåðà, êàêîâû ðåçóëüòàòû è â êàêèõ ñïåöèàëèçèðîâàííûõ èçäàíèÿõ îïóáëèêîâàíû ðåçóëüòàòû òåñ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 êàêèõ ëîêàëüíûõ ñåòÿõ ìîæåò ðàáîòàòü êîìïüþòåð è êàêèå äîïîëíèòåëüíûå ìîäóëè è ïðîãðàììû íåîáõîäèì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 êàêèìè èíòåðôåéñàìè ðàáîòàåò êîìïüþòåð è êàêèå ïåðèôåðèéíûå óñòðîéñòâà ìîãóò áûòü ïîäêëþ÷åí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ìååòñÿ ëè ïîäðîáíîå îïèñàíèå ïðåðûâàíèé (àïïàðàòíûõ è ïðîãðàììíûõ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ëè÷àåòñÿ ëè öåíà äàííîãî êîìïüþòåðà îò ñðåäíåé öåíû àíàëîãè÷íîé ãðóïï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àêàÿ ïîääåðæêà ãàðàíòèðóåòñÿ ïðîèçâîäèòåëåì è íà êàêîå âðåì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àêèå âñòðîåííûå ñðåäñòâà ïðåäóñìîòðåíû äëÿ çàùèòû îò êîìïüþòåðíûõ âèðóñîâ è íåñàíêöèîíèðîâàííîãî äîñòóïà ê ðåñóðñà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àðàìåòðû áëîêà ïèòàíèÿ è åãî ìîùíîñòü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îöåíêå èñïîëüçóåòñÿ äîñòàòî÷íî øèðîêèé ñïåêòð ïîêàçàòåëåé, îáúåäèíåííûõ â ñëåäóþùèå ãðóïïû: íàäåæíîñòü, îáùåå êà÷åñòâî, íàëè÷èå ïðèêëàäíûõ ïðîãðàìì, ñîâìåñòèìîñòü ñ èìåþùèìñÿ ïðîãðàììíûì îáåñïå÷åíèåì, àïïàðàòíàÿ ñîâìåñòèìîñòü ñ èñïîëüçóåìûìè êîìïüþòåðàìè è ïðîñòîòà èñïîëüçîâàíèÿ. Äëÿ êàæäîé ãðóïïû ïîêàçàòåëåé ðàññ÷èòûâàåòñÿ ìàêñèìàëüíîå çíà÷åíèå êðèòåðèÿ. Ðàññìîòðèì ðåçóëüòàòû òåñòèðîâàíèÿ êîìïüþòåðîâ ñ 386-ì ìèêðîïðîöåññîðîì ïî îñíîâíûì ïîêàçàòåëÿì (â ñêîáêàõ óêàçàíà ìàêñèìàëüíàÿ âåëè÷èíà êðèòåðèÿ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 Íàäåæíîñòü (9,2)             II Îáùåå êà÷åñòâî (8,8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ctra  8,8                   Deskpro       8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kpro  8,6                    Vectra       8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cintosh II 8,5                   Macintosh II  8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S/2   8,4                     PS/2        7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 AT@T   7,9                    386 AT@T     7,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II Íàëè÷èå ïðèêëàäíûõ          IY Ñîâìåñòèìîñòü ñ èìåþ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ðàìì     (8,6)                 ùèìñÿ ÏÎ       (8,9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kpro  9,3                       PS/2       9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S/2    9,2                    Deskpro       9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ctra   8,7                    Vectra        8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 AT@T  8,7                   386 AT@T       8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cintosh II  8,3                   Macintosh II   7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 Àïïàðàòíàÿ ñîâìåñòèìîñòü      YI Ïðîñòîòà èñïîëüçîâ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 èñïîëüçóåìûìè êîìïüþòåðà-        íèÿ            (8,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è            (8,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kpro    8,9                  Macintosh II   9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S/2      8,4                    Vectra       8,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ctra    8,3                     PS/2        8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 AT@T   8,0                    Deskpro      8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cintosh II 7,3                   386 AT@T      8,1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íå÷íûå ðåçóëüòàòû òåñòèðîâàíèÿ ïðèâåäåíû â òàáë.25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25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çóëüòàòû òåñòèðîâàíèÿ êîìïüþòåðîâ ñ 386-ì ìèêðîïðîöåññîðî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ìïüþòåð,   Ïîêàçàòåëè, ïîëó÷èâøèå  Ïîêàçàòåëè, ïîëó÷èâø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èçâîäèòåëü íàèâûñøóþ îöåíêó       íèçøóþ îöåíê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ëè÷åñòâ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àëëî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åðèÿ           Íàäåæíîñòü          Îòíîøåíèå ïðîèçâîäèòåëü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ctra 386       Ïðîñòîòà èñïîëüçî-  íîñòü/öåí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wlett-         âàíèÿ               Êà÷åñòâî äîêóìåíòàö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ckard          Íàëè÷èå ïðèêëàäíûõ  Âîçìîæíîñòü ðàñøèðå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6              ïðîãðàìì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åðèÿ           Íàëè÷èå ïðèêëàäíûõ  Îáåñïå÷åíèå ïîääåðæê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kpro 386      ïðîãðàìì            Óðîâåíü îáñëóæèâàíèÿ 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aq           Àïïàðàòíàÿ ñîâìåñ-  ïîääåðæê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uter         òèìîñòü              Îòíîøåíèå ïðîèçâîäèòåëü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5             Íàäåæíîñòü           íîñòü/öåí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åðèÿ           Íàëè÷èå ïðèêëàäíûõ  Êà÷åñòâî äîêóìåíòàö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S/2           ïðîãðàìì            Îòíîøåíèå ïðîèçâîäèòåëü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BM            Ñîâìåñòèìîñòü ñ     íîñòü/öåí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5             ïðèêëàäíûìè ïðîã-   Ýôôåêòèâíàÿ ñêîðîñòü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ììàìè             ðàáîòû äèñê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åðèÿ           Ïðîñòîòà èñïîëüçî-  Îáåñïå÷åíèå ïîääåðæê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cintosh II     çîâàíèÿ             Óðîâåíü îáñëóæèâàíèÿ 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pple            Ïðîñòîòà èíñòàëëè-  ïîääåðæê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uter         ðîâàíèÿ             Îòíîøåíèå ïðîèçâîäèòåëü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3             Íàëè÷èå ïðèêëàäíûõ  íîñòü/öåí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ðàìì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åðèÿ           Íàëè÷èå ïðèêëàäíûõ  Êà÷åñòâî äîêóìåíòàö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             ïðîãðàìì            Îòíîøåíèå ïðîèçâîäèòåëü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T@T            Ñîâìåñòèìîñòü ñ     íîñòü/öåí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2             ïðèêëàäíûìè ïðîã-   Âîçìîæíîñòü ðàñøèðå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ììàì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ñòîòà èñïîëüç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à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Çàñëóæèâàåò èíòåðåñà äàííûå î õàðàêòåðèñòèêàõ êîìïüþòåðîâ ñåðåäèíû 90-õ ãîäîâ (òàáë.26), êîòîðûå ñâèäåòåëüñòâóþò î ðîñòå òåõíè÷åñêèõ âîçìîæíîñòåé è îáúåìå ïðîäàæ, ïðè ñîõðàíåíèè ïðåæíåé öåí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Òàáëèöà 26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ãíîç ïðîèçâîäèòåëüíîñòè ïåðñîíàëüíûõ êîìïüþòåð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                          1990 ã.  Ïðîãíî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995 ã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à (äîë.)                       1000-15000 1000-15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èçâîäèòåëüíîñòü                1000-15000 10000-60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úåì îïåðàòèâíîé ïàìÿòè (Ìá)      0,5-8       16-6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úåì äèñêîâîé ïàìÿòè (Ìá)         20-160      200-1G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èêðîïðîöåññîð                  286,386,486   386,486,58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üçîâàòåëüñêèé èíòåðôåéñ         MS DOS,    Presen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ñêîëüêî     Manag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ðàôè÷åñêèõ   Wind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òåðôåéñî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îäîâîå êîëè÷åñòâî ïðîäà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äóùèõ ôèðì (òûñ.øòóê)          100-1000     100-1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ðòàòèâíûå êîìïüþòåðû, åñëè â äàííîå îïðåäåëåíèå âêëþ÷èòü âñå ïîðòàòèâíûå óñòðîéñòâà, ñîäåðæàùèå â ñåáå âû÷èñëèòåëüíûå óñòðîéñòâà, èìåþò áîëåå 20-ëåòíþþ èñòîðèþ. Îíà íà÷àëàñü ñ ðàñïðîñòðàíåíèÿ â 60-70 ãîäû êàëüêóëÿòîðîâ, ðàáîòàþùèõ ñ èñïîëüçîâàíèåì áàòàðååê, ïðîäîëæèëàñü ïðîãðàììèðóåìûìè êàëüêóëÿòîðàìè è â 80-å ãîäû äîñòèãëà íåîæèäàííîãî ðàñöâåòà ïîñëå âûïóñêà ìíîæåñòâà óñòðîéñòâ, ïðåäíàçíà÷åííûõ äëÿ ðåàëèçàöèè ñïåöèàëèçèðîâàííîé îáðàáîòêè èíôîðì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óùåñòâóþò íåñêîëüêî êëàññîâ ïîðòàòèâíûõ êîìïüþòåðîâ, íî òî÷íóþ ãðàíèöó ìåæäó íèìè ïðîâåñòè äîñòàòî÷íî ñëîæíî ïî ñëåäóþùèì ïðè÷èíàì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ìïüþòåðû ÿâëÿþòñÿ ñëîæíûìè èçäåëèÿìè, êîòîðûå ìîãóò êëàññèôèöèðîâàòüñÿ ñ èñïîëüçîâàíèåì ðàçëè÷íûõ êðèòåðèåâ (âåñ, öåíà, ïðîöåññîð, ïàìÿòü, èíòåðôåéñû, âñòðîåííîå ïðîãðàììíîå îáåñïå÷åíèå è ò.ä.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áûñòðûì ðàçâèòèåì êîìïüþòåðíûõ òåõíîëîãèé è òåõíè÷åñêèõ ñðåäñò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ïðåäåëåíèÿ, äàâàåìûå êîìïüþòåðàì ïðîèçâîäèòåëÿìè è ïîëüçîâàòåëÿìè, ÿâëÿþòñÿ ñóáúåêòèâíûìè è ìîãóò îòëè÷àòüñ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ïåðâè÷íûå îïðåäåëåíèÿ, çàêðåïëåííûå çà óòâåðäèâøèìèñÿ êëàññàìè ïîðòàòèâíûìè êîìïüþòåðà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ortable computer - ïîðòàòèâíûé êîìïüþòåð, ò.å. êîìïüþòåð ñ âåñîì ìåíåå 10 êã, ñî âñòðîåííûì àâòîíîìíûì èñòî÷íèêîì ïèòàíèÿ, ñ ïîìîùüþ êîòîðîãî êîìïüþòåð ìîæåò ðåàëèçîâûâàòü âñå âîçìîæíîñòè îêîëî 1/2 ÷àñ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obile computer - ìîáèëüíûé, ïåðåíîñèìûé êîìïüþòåð. Îáû÷íî ïîíèìàåòñÿ êàê ñèíîíèì portable computer. Ìåæäó êîìïüþòåðàìè òèïà mobile èëè portable è íàñòîëüíûìè êîìïüþòåðàìè (desktop) ñóùåñòâóåò îïðåäåëåííàÿ ïðîãðàììíàÿ ñîâìåñòèìîñòü, ò.ê. èñïîëüçóþòñÿ îäíè è òå æå èëè ñîâìåñòèìûå ïðîöåññîðû (íî ñ ðàçëè÷íîé ìîùíîñòüþ) è îñíîâíûìè ïðîãðàììàìè è îïåðàöèîííîé ñèñòåìî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aptop computer - êîìïüþòåð ñ âîçìîæíîñòÿìè, áëèçêèìè ê íàñòîëüíûì, íî ñ ðàçìåðàìè è âåñîì, êîòîðûå ïîçâîëÿþò ðàáîòàòü ñ íèìè, íàïðèìåð, óñòàíîâèâ íà êîëåíÿõ. Ýòî â ñóùíîñòè, ïåðâûå ìàññîâîãî ïðîèçâîäñòâà ïîðòàòèâíûå êîìïüþòåðû, ïîÿâèâøèåñÿ íà ðûíêå â ñåðåäèíå 80-õ ãîä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Notebook computer - êîìïüþòåð òèïà çàïèñíàÿ êíèæêà èëè êîìïüþòåð-áëîêíîò. Ýòî ìîùíûå ïîðòàòèâíûå êîìïüþòåðû, èìåþùèå öâåòíîé èëè ìîíîõðîìíûé ìîíèòîð, æåñòêèé äèñê è ôëîïèäèñêîâîå óñòðîéñòâî, êîììóíèêàöèîííûå ñðåäñòâà è ðàçëè÷íûå âñòðîåííûå ïðèêëàäíûå ïðîãðàììû äëÿ îáðàáîòêè òåêñòà, íàó÷íîé èëè ýêîíîìè÷åñêîé èíôîðì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ubnotebook computer - ñóáêîìïüþòåð-áëîêíîò, çàíèìàþùèé ïðîìåæóòî÷íîå ïîëîæåíèå ìåæäó Notebook è Hand-held. Îáû÷íî îñíàùàåòñÿ âñòðîåííûì ìàëûì æåñòêèì äèñêîì è áîëåå ÷åì îäíèì èíòåðôåéñîì äëÿ äîïîëíèòåëüíûõ ìîäóëåé èëè óñòðîéñò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Hand-held computer - ðó÷íîé êîìïüþòåð, êîòîðûé ìîæíî äåðæàòü â îäíîé ðóêå è äðóãîé ðàáîòàòü íà íåì. Îáû÷íî ðå÷ü èäåò î êîìïüþòåðàõ, ñõîäíûõ ñ subnotebook, pocket èëè palmtop è ðàçìåðîì ñ ïî÷òîâóþ îòêðûòêó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ocket, pocket sized - êîìïüþòåð, êîòîðûé ïîìåùàåòñÿ â êàðìàíå âåðõíåé ìóæñêîé îäåæäû. Äàííûå êîìïüþòåðû î÷åíü áëèçêè ïî ñâîèì âîçìîæíîñòÿì ñ êîìïüþòåðàìè hand-held èëè packet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Programmable calculator - ïðîãðàììèðóåìûé êàëüêóëÿòîð-êîìïüþòåð, ïðåäíàçíà÷åííûé äëÿ îáðàáîòêè ñïåöèàëèçèðîâàííîé îáðàáîòêè íàó÷íîé è/èëè áèçíåñ-èíôîðìàöèè, èìåþùèé ñîáñòâåííûé ÿçûê ïðîãðàììèðîâàíèÿ, ìîíèòîð (ñâåòîäèîäíûé èëè íà æèäêèõ êðèñòàëëàõ) ñ ãðàôè÷åñêèìè âîçìîæíîñòÿìè, à òàêæå ðàçëè÷íûìè ïîðòàìè äëÿ ïîäêëþ÷åíèÿ äîïîëíèòåëüíîé ïàìÿòè èëè ïåðèôåðèéíûõ óñòðîéñò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alculator - íàèìåíüøèå, ìàññîâûå è øèðîêî èñïîëüçóåìûå ïîðòàòèâíûå êîìïüþòåðû, ñïåöèàëèçèðîâàííûå íà âûïîëíåíèè îïðåäåëåííûõ âèäîâ âû÷èñëåíèé (îñíîâíûå ìàòåìàòè÷åñêèå îïåðàöèè, èíæåíåðíûå è òåõíè÷åñêèå ðàñ÷åòû,îñíîâíûå ýêîíîìè÷åñêèå ðàñ÷åòû è ò.ä.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lectronic game (calculator, computer) - ìàëûé ñïåöèàëèçèðîâàííûé êîìïüþòåð, ðåàëèçóþùèé ôóíêöèè îäíîé èëè íåñêîëüêèõ êîìïüþòåðíûõ èã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òàáëèöå 27 ïðèâåäåíû îñíîâíûå ïàðàìåòðû êëàññîâ ïîðòàòèâíûõ êîìïüþòåðîâ, êîòîðûå ðàñïðîñòðàíåíû íà ðûíêå âû÷èñëèòåëüíîé òåõíè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27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àðàìåòðû îñíîâíûõ êëàññîâ ïîðòàòèâíûõ êîìïüþòåð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àðàìåòðû                          Êëàññ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ptop Notebook Subnotebook Hand-h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ñ (ôóíòû)           8-20    4-7,5      2,5-4     1 èë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åíå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çìåðû (äþéìû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ëèíà                 8,5-14  11-11,7    10-11     6-7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øèðèíà                11,7-14 7,75-8,5   5,9-7,5   3,25-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îëùèíà               2,5-4   1,25-2,5   ìåíåå     ìåíåå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èàãîíàëü ìîíèòîð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äþéìû)               10-12   8,5-10     7-10      îêîëî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ïåðàöèîí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èñòåìû               DOS,    DOS,       DOS,      DO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indows,Windows,   Windows,  ñîáñòâå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cintosh,Macintosh, Macintosh, 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ix      Unix        Uni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öåññîðû          Intel 286, Intel 286, Intel    Int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,486;   396,486;  80C88,   80C88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otorola   Motorola   386SL,   Aco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030;    030,040;   486SL;    AR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n SPARC  Sun SPARC  NEC V30  ATT@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obb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C V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õàðàêòåðèñòèêè íàèáîëåå òèïè÷íûõ ïðåäñòàâèòåëåé îñíîâíûõ êëàññîâ ïîðòàòèâíûõ êîìïüþòåðîâ. Â êà÷åñòâå ïðèìåðà êîìïüþòåðíûõ áëîêíîòîâ ìîæíî âûäåëèòü ìîäåëü PowerExec ôèðìû AST. Åãî âåñ ñîñòàâëÿåò ìåíåå 6 ôóíòîâ (2,7 êã), ñ ðàçìåðàìè 8,5õ11õ1,8 äþéìîâ (22õ28õ4,6 ñì), îðèåíòèðîâî÷íàÿ öåíà ñîñòàâëÿåò 2395 äîë. Áîëüøèíñòâî êîìïüþòåðîâ äàííîãî êëàññà îñíàùåíû ÷åðíî-áåëûì (ìîíîõðîìíûì) ìîíèòîðîì, íî îòìå÷àåòñÿ òåíäåíöèÿ ê ïåðåõîäó ê öâåòíûì ìîíèòîðàì. Îñíàùàåòñÿ êëàâèàòóðîé, àíàëîãè÷íîé ïèøóùåé ìàøèíêå, âêëþ÷àåò ôóíêöèîíàëüíûå è ñïåöèàëèçèðîâàííûå êëàâèøè, âîçìîæíû íåçíà÷èòåëüíûå îòëè÷èÿ, ñâÿçàííûå ñ êîíêðåòíûì èñïîëíåíèåì êëàâèàòóð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ìïüþòåðû äàííîãî êëàññà ñïîñîáíû ðàáîòàòü íåïðåðûâíî îò 3 äî 6 ÷àñîâ îò âñòðîåííîãî èñòî÷íèêà ïèòàíèÿ â çàâèñèìîñòè îò ðåæèìà ðàáîòû. Âñòðîåííûé äèíàìèê ãåíåðèðóåò ðàçëè÷íûå çâóêîâûå ñèãíàëû â çàâèñèìîñòè îò èñïîëüçóåìîé îïåðàòîðîì êîìàíäû èëè ðàáî÷åé ñèòóàöèè (íàïðèìåð, ïðè ïàäåíèè íàïðÿæåíèÿ äî ïîðîãîâîé âåëè÷èíû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áúåì æåñòêîãî äèñêà ñîñòàâëÿåò îáû÷íî îò 80 äî 160 Ìá, íî îñîáîå âíèìàíèå ïðè âûáîðå êîìïüþòåðà äàííîãî êëàññà íàïðàâëÿþò íà òàêèå ïàðàìåòðû, êàê âðåìÿ äîñòóïà, ïîòðåáëÿåìóþ ìîùíîñòü, ãàðàíòèéíûå óñëîâèÿ è ïóòè çàìåíû âûøåäøèõ èç ñòðîÿ äåòà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ñïîëüçóåìûå ïðîöåññîðû ñïåöèàëüíî ðàçðàáîòàíû äëÿ ñîâìåñòíîé ðàáîòû ñ áàòàðåÿìè èëè àêêóìóëÿòîðàìè è, â îñíîâíîì, óñòàíàâëèâàþòñÿ 80286, 80386 è 80486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ñòðîåííàÿ ïàìÿòü ñîñòîèò èç äâóõ ðàçäåëîâ: ïîñòîÿííàÿ (ROM), â êîòîðîé çàïèñàíû ïðîãðàììû, óïðàâëÿþùèå ðàáîòîé êîìïüþòåðà, à òàêæå íåêîòîðûå ïðèêëàäíûå ïðîãðàììû; îïåðàòèâíàÿ (RAM). Ïîñòîÿííàÿ ïàìÿòü îáû÷íî íå ïðåâûøàåò íåñêîëüêèõ ñîòåí Êá. Îïåðàòèâíàÿ ïàìÿòü çàíèìàåò îêîëî 2 Ìá è äëÿ áîëüøèíñòâà êîìïüþòåðîâ ïðåäóñìàòðèâàåòñÿ âîçìîæíîñòü åå ðàñøèðåíèÿ äî 8 Ìá è áîëåå, äëÿ ïîääåðæêè ñîâìåñòèìîñòè ñ íîâûìè ïðèêëàäíûìè ïðîãðàììàìè, òðåáóþùèìè âñå áîëüøèõ îáúåìîâ îïåðàòèâíîé ïàìÿ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ñå êîìïüþòåðû îñíàùàþòñÿ ôëîïèäèñêîâûìè óñòðîéñòâàìè äëÿ äèñêåò ðàçìåðîì 3,5 äþéìà âûñîêîé ïëîòíîñòè (1,2 èëè 1,44 Ìá). Âûäåëÿþòñÿ äâå òåíäåíöèè â ñîâåðøåíñòâîâàíèè èñïîëüçóåìûõ äèñêåò, âî-ïåðâûõ, ïåðåõîä ê ìåíüøèì ïî ðàçìåðó äèñêåòàì, âî-âòîðûõ, óâåëè÷åíèå ïëîòíîñòè çàïèñè äëÿ äèñêåò ðàçìåðîì 3,5 äþéìà. Îáëàäàþò òàêæå ðàñøèðåííûì èíòåðôåéñîì äëÿ ïîäêëþ÷åíèÿ äîïîëíèòåëüíûõ ìîäóëåé ïàìÿòè ñ ðàçìåðîì â êðåäèòíóþ êàðòî÷êó, à òàêæå ìîäåìû è ñåòåâûå êîíòðîëåðû. Ïîäêëþ÷àåìûå ìîäåìû îáåñïå÷èâàþò îáìåí äàííûìè ñî ñêîðîñòüþ 2400 áèò/ñåê. Âîçìîæíî ïîäêëþ÷åíèå âíåøíåé ïåðèôåðèè, â òîì ÷èñëå ïðèíòåðà, ñêàíåðà, ïëîòåðà è ò.ä., äëÿ îñóùåñòâëåíèÿ ñâÿçè ñ äðóãèìè êîìïüþòåðà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àííûé êëàññ êîìïüþòåðîâ-áëîêíîòîâ îáúåäèíÿåò äâå ãðóïïû: ñ ìîíîõðîìíûì è öâåòíûì äèñïëååì. Íà ðûíêå âû÷èñëèòåëüíîé òåõíèêè ïðåäëàãàåòñÿ ìíîæåñòâî ìîäåëåé ñ ìîíîõðîìíûì äèñïëååì (monochrome notebook) è â ëó÷øèõ èç íèõ èñïîëüçóåòñÿ ïðîöåññîð Intel 486, æåñòêèé äèñê îáúåìîì 120 Ìá èëè áîëåå, ôëîïèäèñêîâîå óñòðîéñòâî, äîñòàòî÷íàÿ ïî îáúåìó îïåðàòèâíàÿ ïàìÿòü äëÿ ðàáîòû ñî âñåìè ãðàôè÷åñêèìè ïàêåòàìè è ãðàôè÷åñêèé ìîíèòîð òèïà Super VGA. Âåñ êîìïüþòåðîâ äàííîãî êëàññà îò 5 äî 7 ôóíòîâ (îò 2,2 äî 3,2 êã). Îñíàùàþòñÿ ôàêñ-ìîäåìàìè, ñ ïîìîùüþ êîòîðûõ ìîæíî âûïîëíÿòü îáìåí èíôîðìàöèåé ñ äðóãèìè êîìïüþòåðàìè èëè ôàêñàìè. Îñíîâíûå ïàðàìåòðû êîìïüþòåðîâ-áëîêíîòîâ ïðèâåäåíû â òàáë.28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28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 xml:space="preserve">Íåêîòîðûå ïàðàìåòðû ïîïóëÿðíûõ </w:t>
      </w:r>
    </w:p>
    <w:p>
      <w:pPr>
        <w:pStyle w:val="Normal"/>
        <w:bidi w:val="0"/>
        <w:ind w:firstLine="426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êîìïüþòåðîâ-áëîêíîòîâ ìîíîõðîìíûì ìîíèòîðîì 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èçâîäèòåëü         Ìîäåëü            Öåíà          Âå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äîë.)    (â ôóíòàõ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ST Research Inc.     AST PowerExec        2395         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aq computer Co    Compaq Contu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/25 Model 60W       2300 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ll Computer Corp.   Dell Dimen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L25                 1649         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pson America         Epson NB-SL/25       2499         6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rid Systems Corp.    Grid Convertible     3000         5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CR Corp.             NCR System 3170      3420    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pple Computer        PowerBook 145        2400         6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Zenith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ystems             Z-Note 3255 Model 60 2399   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ìïüþòåðû-áëîêíîòû ñ öâåòíûì ìîíèòîðîì ïðåäñòàâëÿþò ñîáîé íàèáîëåå äîðîãèå è îáëàäàþùèå ðàñøèðåííûìè âîçìîæíîñòÿìè. Â ñâÿçè ñ âûñîêèìè öåíàìè ïðîèçâîäñòâî íå ÿâëÿåòñÿ ìàññîâûì, ïî ñðàâíåíèþ ñ äåøåâûìè ìîäåëÿìè, íî îòìå÷àåòñÿ îïðåäåëåííàÿ òåíäåíöèÿ íàðàñòàíèÿ îáúåìîâ ïðîäàæ. Êîìïüþòåð îñíàùàåòñÿ æåñòêèì äèñêîì îáúåìîì áîëåå 80 Ìá, âñòðîåííûì àêêóìóëÿòîðîì ñ âîçìîæíîñòüþ àâòîìàòè÷åñêîé ïîäçàðÿäêè, âðåìÿ ðàáîòû ñîñòàâëÿåò îò 40 ìèíóò äî 4 ÷àñîâ, â çàâèñèìîñòè îò ìîäåëè. Êîëè÷åñòâî öâåòîâ, âûâîäèìûõ íà ýêðàí ñîñòàâëÿåò 256. Äàííûå î äàííîé ãðóïïå êîìïüþòåðîâ ïðèâåäåíû â òàáë.29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29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Íåêîòîðûå ïàðàìåòðû êîìïüþòåðîâ-áëîêíîòîâ ñ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 xml:space="preserve">öâåòíûì ìîíèòîðî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èçâîäèòåëü        Ìîäåëü     Ïðîöåññîð    Öåíà    Âå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äîë.)(â ôóíòàõ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aq Computer Corp. Compaq LTE      386       4999     6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ite/25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harp Electronics     Sharp PC-6881   386SL     4799     5,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shiba America       Toshib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formation Systems   4400SXC         486       5499     7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ìïüþòåðû òèïà subnotebook âåñÿò îêîëî 3,5 ôóíòîâ (1,6 êã), ñ ðàçìåðàìè îêîëî 5õ9 äþéìîâ (12,7õ23 ñì), äèàãîíàëüþ ýêðàíà îò 7 äî 10 äþéìîâ (îò 18 äî 25 ñì). Îíè îáëàäàþò âñåìè âîçìîæíîñòÿìè êîìïüþòåðîâ òèïà notebook. Âñòðîåííûé æåñòêèé äèñê îáúåìîì îò 40 äî 120 Ìá âïîëíå äîñòàòî÷åí äëÿ ðàáîòû ñ áîëüøèìè ïðèêëàäíûìè ïðîãðàììàìè. Áîëüøèíñòâî êîìïüþòåðîâ äàííîãî êëàññà èìåþò èíòåðôåéñ äëÿ ïîäêëþ÷åíèÿ âíåøíåãî ôëîïèäèñêîâîãî óñòðîéñòâà, êîòîðîå ïîêóïàåòñÿ îòäåëüíî. Ïîëüçîâàòåëÿì ïðåäëàãàþòñÿ èíòåðôåéñíûå óñòðîéñòâà ñ íåîáõîäèìûìè êàáåëÿìè äëÿ îáìåíà èíôîðìàöèè ïî òåëåôîííûì ëèíèÿì. Ïî ðåçóëüòàòàì àíàëèçà îñíîâíûõ ïàðàìåòðîâ, ñïåöèàëèñòû ïðåäñêàçûâàþò áóäóùåå èìåííî äàííîìó êëàññó êîìïüþòåðîâ, ïîñêîëüêó îíè îáëàäàþò çíà÷èòåëüíîé âû÷èñëèòåëüíîé ìîùíîñòüþ çà ñ÷åò èñïîëüçîâàíèÿ ïðîöåññîðîâ òèïà 386SL è 486SL, íå î÷åíü âûñîêîé öåíîé è íåáîëüøèì âåñîì. Êëàâèàòóðà êîìïüþòåðà î÷åíü óäîáíà è âêëþ÷àåò ïîëíûé íàáîð êëàâèø, êàê è íàñòîëüíûé êîìïüþòåð. Îñíîâíûå ïàðàìåòðû äàííîãî êëàññà êîìïüþòåðîâ ïðèâåäåíû â òàáë.30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30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êîòîðûå ïàðàìåòðû êîìïüþòåðîâ subnotebook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èçâîäèòåëü           Ìîäåëü         Öåíà       Âå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äîë.)  (â ôóíòàõ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ll Computer Corp.       Dell 320SLi      1969       3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ateway 2000            Gateway HandBook   1295       2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Zeos Intl,Ltd            Zeos Pocket PC     595       1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êëàññ êîìïüþòåðîâ òèïà Hand-held âêëþ÷àþòñÿ íàèáîëåå ëåãêèå. Â êà÷åñòâå ïðèìåðà ìîæíî ïðèâåñòè ìîäåëü 95LX ôèðìû Hewlett-Packard, êîòîðàÿ âåñèò âñåãî îêîëî 11 óíöèé (312 ãðàììîâ), åå ðàçìåðû íå ïðåâûøàþò ïî÷òîâóþ îòêðûòêó, à òîëùèíà ÷óòü áîëüøå òîëùèíû êàðìàííîãî êàëüêóëÿòîðà. Ñòîèìîñòü òàêîãî êîìïüþòåðà îêîëî 550 äîë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ìïüþòåðû äàííîãî êëàññà îòëè÷àþòñÿ ëåãêîñòüþ, íàäåæíîñòüþ, íèçêîé ñòîèìîñòüþ è, îäíîâðåìåííî, îáåñïå÷èâàþò ïîëüçîâàòåëåé øèðîêèìè âîçìîæíîñòÿìè. Íåêîòîðûå èç íèõ, íàïðèìåð, Newton ôèðìû Apple, ñíàáæåíû ýëåêòðîííûì ïåðîì. Ó äðóãèõ, êàê Sharp Wizard OZ-9600, êîìàíäû ìîãóò ïîäàâàòüñÿ íàæàòèåì íà îïðåäåëåííóþ îáëàñòü ýêðàíà. Íå âñå ïðèâåäåííûå â òàáëèöå ìîäåëè êîìïüþòåðîâ íàõîäÿòñÿ â ñåðèéíîì ïðîèçâîäñòâå. Îñíàùàþòñÿ ìîíîõðîìíûìè ìîíèòîðàìè íà æèäêèõ êðèñòàëëàõ ðàçìåðîì 4,5õ2,5 äþéìà (11,43õ6,35 ñì), êîòîðûå ñîäåðæàò 40 ãðàô ñ 16 ñòðîêàìè. Êëàâèàòóðà, êðîìå ñòàíäàðòíûõ êëàâèø, îñíàùàåòñÿ ñïåöèàëèçèðîâàííûìè è íåêîòîðûå èç íèõ âûïîëíÿþò ïî äâå ôóíêöèè. Ïðåäóñìîòðåí ïîðò äëÿ ïîäêëþ÷åíèÿ äîïîëíèòåëüíûõ ïëàò, ïðåäíàçíà÷åííûõ äëÿ äëÿ äîïîëíèòåëüíîé ïàìÿòè (ðàçìåðîì ñ êðåäèòíóþ êàðòî÷êó) ñ îáúåìîì äî 4 Ìá RAM. Âñòðîåííûé èñòî÷íèê ïèòàíèÿ îáåñïå÷èâàåò áåñïåðåáîéíóþ ðàáîòó, íàïðèìåð, äëÿ ìîäåëè 95LX ýòîò ïåðèîä ðàâåí îêîëî 2 ìåñÿöàì. Áîëüøàÿ ÷àñòü êîìïüþòåðîâ Hand-held îáëàäàåò îäíîé âñòðîåííîé ôóíêöèåé. Â ýòîì îòíîøåíèè ìîäåëü 95LX ñóùåñòâåííî îòëè÷àåòñÿ, ïîñêîëüêó âêëþ÷àåò ïàêåò Lotus 1-2-3, êàëüêóëÿòîð, òåëåôîííûé óêàçàòåëü, êîììóíèêàöèîííûå ïðîãðàììû äëÿ ïîëó÷åíèÿ è îòïðàâëåíèÿ ñîîáùåíèé ïî ýëåêòðîííîé ïî÷òå è äð. Â ñëåäóþùåé òàáëèöå ïðèâåäåíû äàííûå î êîìïüþòåðàõ òèïà Hand-held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31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Íåêîòîðûå ïàðàìåòðû êîìïüþòåðîâ Hand-held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èçâîäèòåëü        Ìîäåëü            Öåíà      Âå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äîë.)  (â ôóíòàõ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pple Computer,Inc.     Apple Newton       1000       &lt;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tari Corp.             Atari Portfolio     299,95     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-Tel Electronics      DataStor 64         149,95   6 óíöè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ranclin Electronics    Digital Book        200      5 óíöè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ublishers              System               -  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wlett-Packard         HP 95LX             550      11 óíöè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harp Electronics       Sharp Wiz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Z-9600             500      12 óíöè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âåñ êîìïüþòåðà ó÷èòûâàåòñÿ ñ áàòàðååé ïèòàíèÿ. 1 óíöèÿ = 28,35 ãðàììà; 1 ôóíò = 16 óíöèé = 453,59 ãðàìì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àííûé êëàññ êîìïüþòåðîâ îñíàùàåòñÿ âñòðîåííûì èñòî÷íèêîì çâóêà, êîòîðûé âîñïðîèçâîäèò ðàçëè÷íûå çâóêîâûå ñèãíàëû â çàâèñèìîñòè îò íàæàòîé êëàâèøè, ðåàëèçóåìîé êîìàíäû èëè ðåçóëüòàòà åå âûïîëíåíèÿ. Áîëüøèíñòâî êîìïüþòåðîâ îñíàùàåòñÿ ïðîöåññîðîì 8088 èëè àíàëîãè÷íû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ìïüþòåð HP 95LX èìååò îïåðàòèâíóþ ïàìÿòü îáúåìîì 1 Ìá, ÷òî äîñòàòî÷íî äëÿ èñïîëíåíèÿ áîëüøèíñòâà ïðîãðàìì, ðàáîòàþùèõ ïîä óïðàâëåíèåì îïåðàöèîííîé ñèñòåìû DOS. Äðóãèå êîìïüþòåðû äàííîãî êëàññà èìåþò îïåðàòèâíóþ ïàìÿòü îò 32 Êá äî 1 Ìá, êîòîðàÿ ìîæåò áûòü ðàñøèðåíà. Ïðåäóñìàòðèâàåòñÿ íàëè÷èå èíòåðôåéñà, ñ ïîìîùüþ êîòîðîãî ìîãóò áûòü ïîäêëþ÷åíû ïðèíòåð, ìîäåìû, ïåðñîíàëüíûé êîìïüþòåð è äðóãèå âíåøíèå óñòðîéñòâ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îëüøèíñòâî ïîðòàòèâíûõ êîìïüþòåðîâ ñòàëè õîðîøèì äîïîëíåíèåì ê íàñòîëüíûì è ïîääåðæèâàþò, â áîëüøåé èëè ìåíüøåé ñòåïåíè, àïïàðàòíóþ è ïðîãðàììíóþ ñîâìåñòèìîñòü. Â íèõ èñïîëüçîâàíû âñå òåõíè÷åñêèå äîñòèæåíèÿ, ñâÿçàííûå ñ óâåëè÷åíèåì ñòåïåíè èíòåãðàöèè è óìåíüøåíèåì ïîòðåáëåíèÿ ýëåêòðîýíåðãèè, êàê òåíäåíöèè ê ñîçäàíèþ "ìíîãîïðîöåññîðíîãî îäíî÷èïîâîãî êîìïüþòåðà", êîòîðûé âêëþ÷àåò òàêèå óñòðîéñòâà, êàê áëîê ïèòàíèÿ, ìîíèòîð, êëàâèàòóðó, ïëàòû äîïîëíèòåëüíîé ïàìÿòè è ïîäêëþ÷åíèÿ ïåðèôåðèéíûõ óñòðîéñòâ. Òî åñòü íà îñíîâíîé ïëàòå ïîðòàòèâíîãî êîìïüþòåðà áóäåò òîëüêî áîëüøàÿ èíòåãðàëüíàÿ ñõåìà è íåñêîëüêî ïîðòîâ äëÿ äîïîëíèòåëüíûõ ìîäóëåé è óñòðîéñò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âûáîðå ïîðòàòèâíîãî êîìïüþòåðà ïîëüçîâàòåëü äîëæåí îòâåòèòü íà ñëåäóþùèå âîïðîñ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àêèå çàäà÷è ïðåäïîëàãàåòñÿ ðåøàòü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àêèå ïàêåòû ïðèêëàäíûõ ïðîãðàìì áóäóò èñïîëüçîâàòüñ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 êàêèõ óñëîâèÿõ áóäåò èñïîëüçîâàòüñÿ êîìïüþòåð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àêèå äîïîëíèòåëüíûå óñòðîéñòâà áóäóò ïîäêëþ÷àòüñ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àêèå êîììóíèêàöèîííûå àäàïòåðû íåîáõîäèì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àêèå êîìïüþòåðû èñïîëüçóþòñÿ â àíàëîãè÷íûõ ïðèëîæåíèÿ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óòè ìîäåðíèçàöèè êîìïüþòåð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óùåñòâóþ ëè ïðèëîæåíèÿ, êîòîðûå íåîáõîäèìî ïåðåíåñòè íà ïîðòàòèâíûé êîìïüþòåð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ñïîëüçóåìûå èñòî÷íèêè ïèòà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ðåäñòâà è èõ èñòî÷íèêè, èñïîëüçóåìûå äëÿ ïîêóïêè êîìïüþòåð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èä îïëàòû íîâîãî êîìïüþòåð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 êàêîé ïîääåðæêå è ïîìîùè íóæäàåòñÿ ïîëüçîâàòåëü ïðè ýêñïëóàòàöèè è êàêèå óñëóãè ïðåäëàãàþò ïîñòàâùèê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àêîå ïðîãðàììíîå îáåñïå÷åíèå íåîáõîäèìî ïîëüçîâàòåëþ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îèò ëè ïîêóïàòü ïîðòàòèâíûé êîìïüþòåð, åñëè çà òó æå ñóììó ìîæíî êóïèòü äâà íàñòîëüíûõ êîìïüþòåðà ñ áîëüøèìè âû÷èñëèòåëüíûìè âîçìîæíîñòÿ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1.2. Ìàòåìàòè÷åñêèå ñîïðîöåññîð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àòåìàòè÷åñêèå ñîïðîöåññîðû (ÌÑ) èëè FPU (Floating Point Units) ÿâëÿþòñÿ ñïåöèàëèçèðîâàííûìè ìîäóëÿìè, ðàáîòàþùèìè ñîâìåñòíî ñ öåíòðàëüíûì ïðîöåññîðîì, è âûïîëíÿþùèìè ìàòåìàòè÷åñêèå îïåðàöèè. Îøèáî÷íûì ñëåäóåò ñ÷èòàòü ïîäõîä, â ñîîòâåòñòâèè ñ êîòîðûì âûñêàçûâàåòñÿ ìíåíèå îá óñêîðåíèè ðàáîòû êîìïüþòåðà ïðè íàëè÷èè ÌÑ. Â ñóùíîñòè ÌÑ óñêîðÿåò èñïîëíåíèå íåêîòîðûõ ïðèêëàäíûõ ïðîãðàìì è ïîýòîìó ïîëüçîâàòåëþ äîñòàòî÷íî òðóäíî îðèåíòèðîâàòüñÿ â ðàçëè÷íûõ ðåêëàìíûõ ñîîáùåíèÿ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åðâóþ î÷åðåäü, íåîáõîäèìî óáåäèòüñÿ â òîì, ÷òî èñïîëüçóåìàÿ ïðèêëàäíàÿ ïðîãðàììà ìîæåò ðàñïîçíàâàòü è èñïîëüçîâàòü ÌÑ. Òàêèå êîìïîíåíòû, êàê âèäåî è ãðàôè÷åñêèå äèñêîâûå êîíòðîëåðû, ãðàôè÷åñêèå ïðèëîæåíèÿ òðåáóþò èñïîëüçîâàíèÿ ÌÑ. Ïðè èñïîëüçîâàíèè ïàêåòà Lotus Freehand ÌÑ âûïîëíÿåò ïåðåñ÷åò ðàçìåðîâ è ïîëîæåíèÿ ãðàôè÷åñêèõ ýëåìåíòîâ è îäíîâðåìåííî óâåëè÷èâàåò ïðîèçâîäèòåëüíîñòü êîìïüþòåðà. Êðîìå ýëåêòðîííûõ òàáëèö è ïàêåòîâ èëëþñòðàòèâíîé ãðàôèêè, ñóùåñòâóåò ìíîæåñòâî ïðèëîæåíèé, òðåáóþùèõ èñïîëüçîâàíèÿ ÌÑ. Â ïåðâóþ î÷åðåäü, ýòî CAD-ñèñòåìû, ñïåöèàëèçèðîâàííûå àëãåáðàè÷åñêèå ïàêåòû, íàïðèìåð, Mathcad ôèðìû Mathsoft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ðåøåíèè âîïðîñà îá óñòàíîâëåíèè ÌÑ, íåîáõîäèìî ïîëüçîâàòüñÿ ñëåäóþùèìè ïðàâèëàìè. Âî-ïåðâûõ, óñòàíîâêà ÌÑ öåëåñîîáðàçíà òîëüêî íà ìîäåëè ñ 286-ì ïðîöåññîðîì, ïîñêîëüêó ñîâðåìåííûå êîìïüþòåðû ñ 386-ì è 486-ì ïðîöåññîðàìè ÿâëÿþòñÿ íàñòîëüêî ìîùíûìè, ÷òî óñòàíîâêà ÌÑ íå äàåò îùóòèìîãî ýôôåêòà. Âî-âòîðûõ, íåîáõîäèìî ðàññìàòðèâàòü îòëè÷èÿ ìåæäó ÌÑ ðàçíûõ ïðîèçâîäèòåëåé. Äàííàÿ çàäà÷à ÿâëÿåòñÿ âåñüìà ñëîæíîé, ïîñêîëüêó ôàêòîðû, îêàçûâàþùèå âîçäåéñòâèå íà ïðîèçâîäèòåëüíîñòü, íå ïðîÿâëÿþòñÿ ïðè ðåàëèçàöèè áèçíåñ-ïðèëîæåíèé. Â òàáë.32 ïðèâåäåíû ïðèìåðû ïðîèçâîäèòåëüíîñòè ÌÑ äëÿ ïðèëîæåíèé, ïîëó÷èâøèõ øèðîêîå ðàñïðîñòðàíåíèå. Ñëåäóåò îòìåòèòü, ÷òî ðàçíèöà â öåíàõ íåñóùåñòâåííà è îïðåäåëÿåòñÿ íåñêîëüêèìè äîëëàðàìè, âñå ïðèâåäåííûå ÌÑ îòëè÷àþòñÿ âûñîêîé íàäåæíîñòüþ, ïðîñòîòîé ïðè èíñòàëëèðîâàíèè è èñïîëüçîâàí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32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Ïðîèçâîäèòåëüíîñòü êîìïüþòåðîâ ñ è áåç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 xml:space="preserve">ìàòåìàòè÷åñêîãî ñîïðîöåññîðà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ìïüþòåð/Ïðîäóêò     Quattro Pro Lotus Freehand Machc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088/8 ÌÃö áåç ñîïðîöåññîðà    18:45      1:27  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088/8 ÌÃö * Intel              2:32      1:05  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86/12 ÌÃö áåç ñîïðîöåññîðà     2:06      0:10         2:0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86/12 ÌÃö * Intel              0:35      0:09         0:6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86/12 ÌÃö * Cyrix              0:32      0:09         0:6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86/12 ÌÃö * AMD                0:42      0:09         0:6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86/12 ÌÃö * IIT                0:34      0:10         1: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sx/20 ÌÃö áåç ñîïðîöåññîðà   0:22      0:10         1: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sx/20 ÌÃö * Intel            0:15      0:10         0: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sx/20 ÌÃö * Cyrix            0:15      0:07         0: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sx/20 ÌÃö * IIT              0:12      0:07         0: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sx/20 ÌÃö Notebook           0:15      0:07         0: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sx/20 ÌÃö Notebook * Intel   0:10      0:07         0: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sx/20 ÌÃö Notebook * Cyrix   0:10      0:07         0: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sx/20 ÌÃö Notebook * IIT     0:11      0:07         0:3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/33 ÌÃö áåç ñîïðîöåññîðà     0:09      0:10         0: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/33 ÌÃö * Intel              0:05      0:10         0: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/33 ÌÃö * Cyrix              0:06      0:03         0: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86sx/20 ÌÃö áåç ñîïðîöåññîðà   0:33      0:03         0: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86/33 ÌÃö ñî âñòðîåííûì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îïðîöåññîðîì                   0:03      0:06         0:0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* - íàëè÷èå ñîîòâåòñòâóþùåãî ìàòåìàòè÷åñêîãî ñîïðîöåññîð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êóïêà è óñòàíîâêà ÌÑ âîçìîæíà íàïðÿìóþ ñ ïîìîùüþ ïðîèçâîäèòåëÿ èëè äèëåðîâ, êîòîðûå ìîãóò ïðåäîñòàâèòü íåîáõîäèìóþ èíôîðìàöèþ. Ñëåäóåò èìåòü â âèäó, ÷òî ïðè ïîêóïêå íåîáõîäèìî äåëàòü âûáîð ÌÑ ñîîòâåòñòâóþùåãî ïîêîëåíèÿ, íàïðèìåð, 387 äëÿ ñèñòåìû ñ 386-ì ïðîöåññîðîì, à òàêæå ðàâíîé òàêòîâîé ÷àñòîòû ñ öåíòðàëüíûì ïðîöåññîðî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1.3. Ìîíèòîð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îíèòîð ÿâëÿåòñÿ ñîñòàâíîé ÷àñòüþ ëþáîãî êîìïüþòåðà è ïðååäñòàâëÿåò ñîáîé âûñîêîòåõíîëîãè÷åñêîå èçäåëèå, êîòîðîå íåïîñðåäñòâåííûì îáðàçîì âëèÿåò íà õàðàêòåð âçàèìîäåéñòâèÿ ïîëüçîâàòåëÿ è êîìïüþòåðà. Ðàçíîîáðàçèå ìîäåëåé, áîëüøîå êîëè÷åñòâî ïàðàìåòðîâ çàòðóäíÿþò ñðàâíèòåëüíóþ îöåíêó è âûäà÷ó ðåêîìåíäàöèé. Â ñâÿçè ñ ýòèì ðàññìîòðèì îöåíî÷íûå ïîêàçàòåëè, ñ âûäåëåíèåì îñíîâíûõ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çìåð ýêðàí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ðîâåíü ðàçðåøå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ýíåðãîïîòðåáëåíè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ýôôåêò ìåðöàíèÿ è ñòåïåíü áëèêîâàíèÿ ýêðàí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åïåíü èçëó÷åíèÿ ýêðàí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àäåæíîñòü è îáñëóæèâàíè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îèìîñòü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çìåð ýêðàíà. Ïðè âûáîðå ìîíèòîðà, â ïåðâóþ î÷åðåäü, ðåøàåòñÿ âîïðîñ ðàçìåðà ýêðàíà. Ïîëüçîâàòåëÿì ïðåäëàãàþòñÿ ìîäåëè ñ 14, 15 è 17 äþéìîâûìè ìîíèòîðàìè è áîëüøå. Â íàñòîÿùåå âðåìÿ äîìèíèðóþò ìîíèòîðû ñ äèàãîíàëüþ 14 äþéìîâ, èõ äîëÿ ñîñòàâëÿåò ñâûøå 70 % ïðîäàííûõ è óñòàíîâëåííûõ, íî îòìå÷àåòñÿ îñíîâíàÿ òåíäåíöèÿ ïåðåõîäà ê ìîäåëÿì ñ 15 äþéìîâûì ýêðàíîì ïî äèàãîíàëè è âûøå. Ýòî îïðåäåëÿåòñÿ òåì, ÷òî 15 äþéìîâûå ìîíèòîðû îáåñïå÷èâàþò ïîëüçîâàòåëÿ áîëüøåé ïîëåçíîé ïëîùàäüþ ýêðàíà (â ñðåäíåì íà 15 %). Òàê, 14 äþéìîâûå ìîíèòîðû èìåþò âåëè÷èíó äèàãîíàëè ýêðàíà 356 ìì, à ýôôåêòèâíûé ðàçìåð â äèàïàçîíå îò 12,4 äî 13,5 äþéìîâ (îò 319 äî 343 ìì ñîîòâåòñòâåííî). Â ñâîþ î÷åðåäü, 15 äþéìîâûå ìîíèòîðû ïðè âåëè÷èíå äèàãîíàëè â 381 ìì, èìåþò ýôôåêòèâíûé ðàçìåð â äèàïàçîíå îò 13,3 äî 14 äþéìîâ (îò 338 äî 356 ìì ñîîòâåòñòâåííî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ðîâåíü ðàçðåøåíèÿ. Âàæíûì ìîìåíòîì ÿâëÿåòñÿ âîçìîæíîñòü ðàáîòû ñ àäàïòåðîì, îáëàäàþùèì âûñîêîé ðàçðåøèòåëüíîé ñïîñîáíîñòüþ (VGA,SVGA è âûøå). Ñåé÷àñ áîëüøèíñòâî ïðîèçâîäèòåëåé êîìïëåêòóåò ïåðñîíàëüíûå êîìïüþòåðû SVGA-ìîíèòîðàìè ñ ðàçðåøàþùåé ñïîñîáíîñòüþ 800õ600 ïèêñåëåé. Ïîñòàâëÿþòñÿ òàêæå ìíîãî÷àñòîòíûå ìîíèòîðû, ñïîñîáíûå ðàáîòàòü ñ íåñêîëüêèìè óðîâíÿìè ðàçðåøåíèÿ - VGA, SVGA è 1024õ768 ïèêñåëåé, ÷òî îáåñïå÷èâàåò èçìåíåíèå ðàçìåðîâ îêîí ïðè ðàáîòå â ñðåäå Windows, èçîáðàæåíèé ïèêòîãðàìì è øðèô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Ýíåðãîïîòðåáëåíèå. Îòìå÷àåòñÿ òåíäåíöèÿ, õàðàêòåðèçóþùàÿ îðèåíòàöèþ íà ýêîíîìíîå ïîòðåáëåíèå ýíåðãèè â ñîîòâåòñòâèè ñî ñòàíäàðòàìè Energy Star. Ìîíèòîð ñ÷èòàåòñÿ ñîîòâåòñòâóþùèì ñòàíäàðòó Energy Star, åñëè ïîòðåáëåíèå â ðåæèìå õîëîñòîãî õîäà ñîñòàâëÿåò íå áîëåå 30 Âò. Äîïîëíèòåëüíî îïðåäåëåíû ÷åòûðå ðåæèìà ïîòðåáëåíèÿ (â ïîðÿäêå óáûâàíèÿ ïîòðåáëÿåìîé ìîùíîñòè)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åæèì ìàêñèìàëüíîé íàãðóçê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åæèì õîëîñòîãî õîäà, êîòîðûé îáåñïå÷èâàåò ýêîíîìèþ îêîëî 30 % ñóììàðíîé ìîùíîñòè ïîòðåáëÿåìîé ìîíèòîðîì è õàðàêòåðèçóåòñÿ ìãíîâåííûì âîññòàíîâëåíèå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åæèì ïðèîñòàíîâêè ðàáîòû, êîòîðûé îáåñïå÷èâàåò äîïîëíèòåëüíóþ ýêîíîìèþ ýëåêòðîýíåðãèè çà ñ÷åò îòêëþ÷åíèÿ íåêîòîðûõ êîìïîíåíò, âðåìÿ âîññòàíîâëåíèÿ ñîñòàâëÿåò äî 5 ñåêóíä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åæèì îòñå÷êè, îáåñïå÷èâàåò ìàêñèìàëüíî âîçìîæíóþ ýêîíîìèþ, ïîñêîëüêó ïèòàíèå ïîäàåòñÿ òîëüêî íà ìèêðîïðîöåññîð ìîíèòîð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Ýôôåêò ìåðöàíèÿ è ñòåïåíü áëèêîâàíèÿ ýêðàíà. Äàííûé ýôôåêò âîçíèêàåò èç-çà íåäîñòàòî÷íî âûñîêîé ÷àñòîòû ðåãåíåðàöèè ñòðîê è ìîæåò áûòü âûðàæåí íàñòîëüêî ñèëüíî, ÷òî âûçûâàåò ó ïîëüçîâàòåëÿ óòîìëåíèå ãëàç è ãîëîâíóþ áîëü. Äëÿ ñíèæåíèÿ áëèêîâàíèÿ ýêðàíà âûïîëíÿåòñÿ ñïåöèàëüíàÿ àíòèáëèêîâàÿ îáðàáîòêà, êîòîðàÿ îäíîâðåìåííî çàìóòíÿåò òåêñò, ïîíèæàåò ÿðêîñòü èçîáðàæåíèÿ èëè èñïîëüçóåòñÿ ñïåöèàëüíûé çàùèòíûé ýêðàí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òåïåíü èçëó÷åíèÿ ýêðàíà. Âîïðîñû îáåñïå÷åíèÿ áåçîïàñíîñòè ïðèîáðåòàþò âñå áîëüøåå çíà÷åíèå, ïîñêîëüêó ïðîäîëæèòåëüíîå âîçäåéñòâèå ýëåêòðîìàãíèòíûõ èçëó÷åíèé ìîíèòîðà îêàçûâàåò âëèÿíèå íà çäîðîâüå ïîëüçîâàòåëÿ. Äëÿ ýòèõ öåëåé èñïîëüçóþò äâà ïàðàìåòðà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àêñèìàëüíîå èçëó÷åíèå êðàéíå íèçêîé ÷àñòîòû (ÊÍ×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àêñèìàëüíîå èçëó÷åíèå î÷åíü íèçêîé ÷àñòîòû (ÎÍ×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 äâóì âèäàì èçëó÷åíèé ïðîâîäÿò çàìåðû íàïðÿæåííîñòè ìàãíèòíîãî ïîëÿ ìîíèòîðà â îïðåäåëåííûõ òî÷êàõ è íà îïðåäåëåííîì ðàññòîÿíèè (äî 50 ñì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äåæíîñòü è îáñëóæèâàíèå. Äàííûé ïàðàìåòð îïèñûâàåòñÿ êà÷åñòâåííûìè ïîêàçàòåëÿìè, â òîì ÷èñëå ïðîäîëæèòåëüíîñòüþ ãàðàíòèè (îò 12 äî 18 ìåñÿöåâ), ïîñòàâëÿåìîé äîêóìåíòàöèåé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òîèìîñòü. Áëàãîäàðÿ òîìó, ÷òî ðàçðûâ â ñåáåñòîèìîñòè ïðîèçâîäñòâà 14 è 15 äþéìîâûõ ìîíèòîðîâ ñîêðàùàåòñÿ, ðîçíè÷íûå öåíû ñóùåñòâåííî íå îòëè÷àþòñÿ äëÿ ãðóïï, îáúåäèíåííûõ ïî ñõîæèì ïðèçíàêà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ðîìå òîãî, ðàññìîòðåííûå âûøå îáúåêòèâíûå ïîêàçàòåëè íå èñ÷åðïûâàþò âàæíåéøèå õàðàêòåðèñòèêè ìîíèòîðîâ. Ñóùåñòâóåò ãðóïïà õàðàêòåðèñòèê, êîòîðûå íå ïîääàþòñÿ ñòàíäàðòèçàöèè è èçìåðåíèþ, íî èõ èñïîëüçîâàíèå íåïîñðåäñòâåííûì îáðàçîì ñêàçûâàåòñÿ íà âûáîðå. Ê íèì îòíîñÿò: êà÷åñòâî ñðåäñòâ óïðàâëåíèÿ ìîíèòîðîì; ñðåäñòâà ðåãóëèðîâàíèÿ ïàðàìåòðîâ; ïðîñòîòà èñïîëüçîâàíèÿ; êà÷åñòâî äèçàéíà è ìíîãèå äðóã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1.4. Ïðèíòåð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ûáîð ïðèíòåðà îïðåäåëÿåòñÿ, â ïåðâóþ î÷åðåäü, âèäàìè äåÿòåëüíîñòè è ìàòåðèàëàìè, êîòîðûå ïðåäïîëàãàåòñÿ ðàñïå÷àòûâàòü. Ëþáîé ïðèíòåð, íåçàâèñèìî îò ñâîåãî íàçíà÷åíèÿ, äîëæåí îòâå÷àòü îïðåäåëåííûì êðèòåðèÿì. Â èõ ÷èñëî âõîäÿò: ñêîðîñòü è êà÷åñòâî ïå÷àòè, âîçìîæíîñòè ðàñøèðåíèÿ ïàìÿòè, ñïîñîá ðàáîòû, îòíîøåíèå öåíà/ïðîèçâîäèòåëüíîñòü. Â íàñòîÿùåå âðåìÿ èñïîëüçóþòñÿ òðè ãðóïïû ïðèíòåðîâ: ìàòðè÷íûå, ñòðóéíûå è ëàçåðíûå. Äëÿ âûáîðà ïðèíòåðà â çàâèñèìîñòè îò òèïà äåÿòåëüíîñòè ìîæíî èñïîëüçîâàòü äàííûå òàáë.33.</w:t>
      </w:r>
    </w:p>
    <w:p>
      <w:pPr>
        <w:pStyle w:val="Normal"/>
        <w:bidi w:val="0"/>
        <w:ind w:firstLine="426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33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Âûáîð ïðèíòåðà äëÿ âèäà äåÿòåëüíîñòè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|  Ìàòðè÷íûå  | Ñòðóéíûå  |   Ëàçåð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èäû äåÿòåëüíîñòè   |-------------|-----------|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|  *   | **   | *   | **  |  *  |  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Âèçèòíûå êàðòî÷êè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òèêåòêè                +      +      +     +     ++    +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Àäìèíèñòðàòèâíûå 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îðãîâûå êîíòðàêòû     ++     ++     ++     +    +++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Àäìèíèñòðàòèâ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ò÷åòû                +++      +    +++     +    +++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.Ïî÷òîâàÿ êîððåñïî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åíöèÿ                 ++     ++     ++    ++    +++    +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.Àäìèíèñòðàòèâ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êëàäû                ++    +++    +++    ++    +++   ++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.Òåõíè÷åñêèå äîêëàäû    ++     ++     ++     +    +++   ++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.Ïîðó÷åíèÿ,ôàêòóð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 äð.                 +++      +    +++     +     ++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.Öåííèêè               +++    +++    +++   +++    +++    +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9.Âíóòðåííèå êàòàëîãè     +      +     ++    ++    +++    +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0.Òîðãîâûå êàòàëîãè      +      +     ++    ++    +++   ++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1.Äíåâíèêè               +      +     ++    ++    +++   ++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2.Òîðãîâàÿ è òåõíè÷åñ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ÿ äîêóìåíòàöèÿ       +      +     ++    ++    +++    +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3.Ïðåññ-ìàòåðèàëû        +      +     ++    ++    +++    +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4.Òåõíè÷åñêèå ÷åðòåæè    +      +     ++    ++    +++    +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* - ÷åðíî-áåëûå ïðèíòåðû; ** - öâåòíûå ïðèíòåðû; + - íå ðåêîìåíäóåòñÿ èñïîëüçîâàòü; ++ - ïîäõîäèò; +++ - îñîáî ïîäõîäÿù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öåíêà âûñòàâëÿåòñÿ ýêñïåðòàìè ñ èñïîëüçîâàíèåì ïÿòèáàëëüíîé ñèñòåìû (5-î÷åíü õîðîøî, 4-õîðîøî, 3-óäîâëåòâîðèòåëüíî, 2-äîñòàòî÷íî, 1-íåäîñòàòî÷íî, 0-íåèçâåñòíî). Ðàññìîòðèì îöåíêè ñðàâíåíèÿ ëàçåðíûõ ïðèíòåðîâ, ïðèâåäåííûå â òàáë. 34, êàê íàèáîëåå ïðåäñòàâèòåëüíîé è ñîâðåìåííîé ãðóïïû ïå÷àòàþùèõ óñòðîéñò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34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 xml:space="preserve">Ñðàâíåíèå ëàçåðíûõ ïðèíòåð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àðêà ëàçåðíîãî ïðèíòåðà           A   B   C   D   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EG Olimpia LP 60                  4   4   4   4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rother HL-4                       4   3   5   4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non LBP-4                        3   5   0   4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pson EPL-7100 Mega 2              3   3   5   3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P LaserJet IIP                    3   5   4   5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P LaserJet IIISi                  5   5   5   5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BM Laserprinter E                 4   4   4   3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nnesman-Tally MT 904             2   4   3   4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nnesman-Tally MT 906             4   5   4   4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nolta SP101S                     3   4   2   4  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ta LP-2080                       4   4   0   4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C Silentwriter                   3   4   0   4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ki OL 400 LED                     3   3   2   3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ki OL 800                         5   5   3   3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nasonic KX-P 4420                5   5   4   3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me Crystaprint Super Series II   4   4   3   2  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r Laserprinter 4                2   5   4   4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r Laserprinter 8 III            5   3   3   5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I Microlaser                      4   3   0   4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obis Highscreen LP 65             3   3   2   2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A-ñêîðîñòü ðàáîòû; B-êà÷åñòâî ïå÷àòè; C-âîçìîæíîñòü ðàñøèðåíèÿ ïàìÿòè; D-ñêîðîñòü ðàáîòû; E-îòíîøåíèå öåíà/âîçìîæíîñ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òåñòèðîâàíèè ñêîðîñòè ðàáîòû èñïîëüçîâàëèñü íîðìàòèâû ECMA 132 (Europian Computer Manufactures Association - ñòàíäàðòû DIN, ïðèíÿòûå â Åâðîïå. Â îñíîâå òåñòà áûëè èñïîëüçîâàíû ñòàíäàðòíûå ñëóæåáíûå ïèñüìà, êîòîðûå ïÿòèêðàòíî ðàñïå÷àòûâàëèñü, à òàêæå ïå÷àòü ñëîæíîãî ãðàôèê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à÷åñòâî ïå÷àòè îïðåäåëÿëîñü íà îñíîâå ïðåäûäóùåãî òåñòà ïðè ïðîâåðêå ïðîïå÷àòêè áóêâ, ñòåïåíü èíòåíñèâíîñòè ïðè ïåðåõîäå îò îäíîãî öâåòà ê äðóãîìó, ïëîòíîñòü è ðàâíîìåðíîñòü ïå÷à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çìîæíîñòè ðàñøèðåíèÿ ïàìÿòè îïðåäåëÿþòñÿ îáúåìîì ïàìÿòè, êîòîðûé ìîæåò óïðàâëÿòü ïðèíòåðîì, à òàêæå êîëè÷åñòâîì èíòåðôåéñîâ è ñëîòîâ. Äëÿ äîïîëíèòåëüíîé õàðàêòåðèñòèêè ìîæíî èñïîëüçîâàòü äàííûå òàáë.35, â êîòîðîé ïðèâåäåíû ñâåäåíèÿ îá îáúåìå ïàìÿòè, ñêîðîñòè ïå÷àòè ñòðàíèö â ìèíóòó è ðàçäåëèòåëüíîé ñïîñîáíîñ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35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Ñðàâíèòåëüíûå õàðàêòåðèñòèêè ëàçåðíûõ ïðèíòåð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îäåëü                 Îáúåì    Ñêîðîñòü  Ðàçäåëèòåëüíà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àìÿòè     ïå÷àòè   ñïîñîáíîñòü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P LaserJet II         512 Ká      4          3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P LaserJet III        1 Ìá        8          3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nasonic KX 4420      512 Êá      8          3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me CrystalPrint II   512 Êá      6          3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ki OL 400             512 Êá      4          3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r Laserprint 4      1 Ìá        4          3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r Laserprint 8      1 Ìá        8          3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I Microlaser          1,5 Ìá      6          3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ñîìíåííûé èíòåðåñ äëÿ ïîëüçîâàòåëåé ïðåäñòàâëÿþò äàííûå ñðàâíåíèÿ èñïîëüçîâàíèÿ ïðèíòåðîâ äëÿ ïåðñîíàëüíûõ êîìïüþòåðîâ ôèðì IBM è Macintosh (òàáë.36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36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Õàðàêòåðèñòèêè èñïîëüçîâàíèÿ ïðèíòåðîâ äëÿ ðàáîòû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 xml:space="preserve">ñ ïåðñîíàëüíûìè êîìïüþòåðàìè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ðèòåðèé    RealTech True- LX-29000  Laser-   OL 830 BL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ser   Laser           ScriptLX   PS   El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à (äîë.)     1995    1995   1295     1995     1999   159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êîðîñòü ðàáîò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ñòð./ìèí)       9       6      4        6        8   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ëè÷åñòâ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øðèôòîâ          35      35     35       35       17     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ðòû           */**    */**    */**     */**     */**   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åðåêëþ÷åíèå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ðòîâ          àâòîì. àâòîì.  àâòîì.  àâòîì.    ðó÷í.  ðó÷í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ìóëÿöèé        ðó÷í.  ðó÷í.   ðó÷í.   àâòîì.    ðó÷í.   íå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àìÿòü (Ìá)       2     2       2       2,5        2     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àêñèìàëüíà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àìÿòü (Ìá)      10     6       6       4,5        4   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áî÷èé öèêë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ñòðàíèö 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åñÿö)òûñ.øò     10     3      5-6       3         5  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Æèçíåííàÿ äåÿ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ëüíîñòü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ñòðàíèö)òûñ.øò  500   300     150      300       300    1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öåíêè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ëÿ IBM PC       4      4       4        3        3      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ëÿ Macintosh    4      4       4        3        3   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*-ïàðàëëåëüíûé ïîðò;**-ñåðèéíûé ïîðò. Ñ òî÷êè çðåíèÿ èñïîëüçóåìîãî ôîðìàòà áîëüøèíñòâî ïðèíòåðîâ èñïîëüçóþò ñòàíäàðòíûé ôîðìàò À4, íî íåêîòîðûå ñïîñîáíû ðàáîòàòü ñ ôîðìàòîì À3 äëÿ èñïîëüçîâàíèÿ â îáëàñòè àâòîìàòèçàöèè ïðîåêòèðîâ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îñëåäíåå âðåìÿ ïîÿâëÿþòñÿ íîâèíêè, ñïîñîáíûå ìíîãîêðàòíî ïåðåêðûòü ïàðàìåòðû ïðèâåäåííûõ ìîäåëåé. Â ÷àñòíîñòè, â êîíöå 1992 ãîäà ôèðìà Kodak âûïóñòèëà íà ðûíîê ïðèíòåð Lionheart, õàðàêòåðèñòèêè êîòîðîãî ñðàâíèâàþòñÿ ñ ïðèíòåðîì LaserJet III ôèðìû Hewlett-Packard â òàáë.37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37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Ñðàâíèòåëüíûå õàðàêòåðèñòèêè LaserJet è Lionheart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                  LaserJet III   Lionhea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êîðîñòü ïå÷àò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ñòðàíèö â ìèíóòó)                    8           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úåì ïàìÿòè (Ìá)                     1           1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ëè÷åñòâî øðèôòîâ                   14          2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à (äîë.)                         2395       250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1.5. Àïïàðàòíûå ñðåäñòâà çàùèòû äàííûõ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øåíèå ïðîáëåìû çàùèòû äàííûõ ðåàëèçóåòñÿ ñ ïîìîùüþ òðåõ ìåòîäîâ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</w:t>
        <w:tab/>
        <w:t xml:space="preserve">ïðîãðàììíîãî (ñ ïîìîùüþ àíòèâèðóñíîãî ïðîãðàììíîãî îáåñïå÷åíèÿ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</w:t>
        <w:tab/>
        <w:t xml:space="preserve">àïïàðàòíîãî (ñ ïîìîùüþ àíòèâèðóñíûõ ïëàò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</w:t>
        <w:tab/>
        <w:t xml:space="preserve">êîìáèíèðîâàííîãî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èáîëåå ïîïóëÿðíûìè è, åñòåñòâåííî, íàèáîëåå äåøåâûìè ÿâëÿþòñÿ ïðîãðàììíûå ìåòîäû çàùèòû, êîòîðûå áóäóò ðàññìîòðåíû â äàëüíåéøåì. Ïîëüçîâàòåëÿì ïðåäëàãàåòñÿ øèðîêèé ñïåêòð àíòèâèðóñíûõ ïàêåòîâ è, êðîìå òîãî, â ïîñëåäíèå âåðñèè MS-DOS (5.0, 6.0 è 6.2), âñòðàèâàþòñÿ ñïåöèàëüíûå àíòèâèâðóñíûå ïðîãðàììû. Íî âñå ïðîãðàììíûå ñðåäñòâà îáëàäàþò ñóùåñòâåííûì íåäîñòàòêîì - ïðîãðàììû ìîãóò áûòü èçâëå÷åíû è èçìåíåí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ìåíüøåé ñòåïåíè ïîëó÷èëè ðàñïðîñòðàíåíèå àïïàðàòíûå è êîìáèíèðîâàííûå ìåòîäû çàùèòû, ïîñêîëüêó îíè îòëè÷àþòñÿ âûñîêîé ñòîèìîñòüþ è ñëîæíîñòüþ èíñòàëëèðîâàíèÿ, íî â îòëè÷èå îò ïðîãðàììíûõ ñðåäñòâ, ÿâëÿþòñÿ òðóäíîïðåîäîëèìûìè. Ýòî ïîäòâåðæäàåòñÿ òåì îáñòîÿòåëüñòâîì, ÷òî îíè îðèåíòèðîâàíû íà òîòàëüíóþ èëè ñåëåêòèâíóþ çàùèòó æåñòêîãî äèñêà. Íà åâðîïåéñêîì ðûíêå ÈÒ íàèáîëüøåå ðàñïðîñòðàíåíèå ïîëó÷èëè ñëåäóþùèå: Thunderbyte, Immune, Topquard, Marlock, Exvira è äð. Îíè ðåàëèçóþò ðàçëè÷íûå êîíöåïöèè è óðîâíè çàùèòû. Ñðàâíåíèå îáùèõ õàðàêòåðèñòèê ïðèâåäåíî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38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ñíîâíûå õàðàêòåðèñòèêè àïïàðàòíûõ ñðåäñòâ çàùèòû äàííûõ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è                ¦ 1  ¦ 2  ¦ 3  ¦ 4  ¦ 5  ¦ 6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íöèï äåéñòâèÿ                 *     *    *   **    *    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òåðôåéñ (áèò)                  8     8    8   16    8   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åéñòâèÿ ïðè ïîÿâëåíèè çàÿâê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ñòóïà                          ÊÂ    ÊÂ   ÊÂ  ÎÄ    ÎÄ   Ê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îîáùåíèå ïðè óñòðàíåíèè ïëàòû   íåò   íåò  íåò íåò   äà   ä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îîáùåíèå ïðè ïîâòîðíîì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ñòàëëèðîâàíèè                  íåò   íåò   Ä  íåò   íåò  íå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 - Thunderbyte 2.3 (ïðîèçâîäèòåëü ôèðìà Data 5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 - Immune 3.01 (ïðîèçâîäèòåëü ôèðìà Swabian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 - Topquard 1.27 (ïðîèçâîäèòåëü ôèðìà Omega SEE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 - Marlock 1.45 (ïðîèçâîäèòåëü ôèðìà DSM);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 - Exvira 1.0 (ïðîèçâîäèòåëü ôèðìà Herz @ Everetz);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 - FPS 2.0 (ïðîèçâîäèòåëü ôèðìà Omega 7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íöèï äåéñòâèÿ: * - êîíòðîëü ïðåðûâàíèé; ** - îáùåå ïðåðûâàí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åéñòâèÿ ïðè ïîÿâëåíèè çàÿâêè äîñòóïà: ÊÂ - êîíòðîëüíûé âîïðîñ; ÎÄ - îòêàç â äîñòóï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îáùåíèå ïðè ïîâòîðíîì èíñòàëëèðîâàíèè: Ä - òðåáóåòñÿ èíñòàëëÿöèîííàÿ äèñêåò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÷àñòíîñòè, ïðîäóêò FPS 2.0 ïðåäñòàâëÿåò ñîáîé ñèñòåìíóþ çàùèòó îò íåðåãëàìåíòèðîâàííîãî äîñòóïà è âèðóñíûõ ïðîãðàìì, ïîñòðîåííûé íà îñíîâå êîìáèíèðîâàííîãî ìåòîäà çàùèòû æåñòêîãî äèñêà. Îí ñîñòîèò èç äâóõ ÷àñòåé - ñïåöèàëèçèðîâàííîãî êîìïüþòåðíîãî ìîäóëÿ HDP-40 (ïëàòà) è ïðîãðàììû äëÿ åãî óïðàâë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1.6. Áëîêè áåñïåðåáîéíîãî ïèòàíèÿ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ðàêòèêå èñïîëüçóåòñÿ ìíîæåñòâî îïðåäåëåíèé ïî îòíîøåíèþ ê èñòî÷íèêàì áåñïåðåáîéíîãî ïèòàíèÿ (UPS - Uniinterruptable Power Supply), òàê è èõ êëàññèôèêàöèîííûì ïðèçíàêàì. Ýòî îáúÿñíÿåòñÿ òåì îáñòîÿòåëüñòâîì, ÷òî, ñ îäíîé ñòîðîíû, â äàííûé òåðìèí âêëþ÷àåòñÿ äîñòàòî÷íî ìíîãî îïðåäåëåíèé, à ñ äðóãîé - ïðîèçâîäèòåëè âûäåëÿþò îñíîâíûå õàðàêòåðèñòèêè â ñîîòâåòñòâèè ñ âûïóñêàåìîé ïðîäóêöèåé. Äëÿ èñêëþ÷åíèÿ ìíîãîîáðàçèÿ â ñóùåñòâóþùèõ ïîäõîäàõ èñïîëüçóåì îïðåäåëåíèå, ïðèíÿòîå NFPA (National Fire Protection Association) è ANSI (American National Stsndards Institute), â ñîîòâåòñòâèè ñ êîòîðûì èñòî÷íèê áåñïåðåáîéíîãî ïèòàíèÿ (UPS) ïðåäñòàâëÿåò ñîáîé ñèñòåìó, ñîñòîÿùóþ èç àêêóìóëÿòîðíîé áàòàðåè, èíâåðòîðà, êîíâåðòîðà è êîíòðîëüíîãî óñòðîéñòâà, êîòîðàÿ ñîçäàíà ñ öåëüþ îáåñïå÷åíèÿ ñèíóñîèäàëüíîãî ïèòàíèÿ â êîíå÷íûé ïåðèîä âðåìåí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åñïåðåáîéíîå ïèòàíèå èñïîëüçóåòñÿ êàê ñðåäñòâî äëÿ ïðåîäîëåíèÿ íàèáîëåå ÷àñòî âñòðå÷àþùèõñÿ â ïðàêòèêå ïðîáëåì ýíåðãîñíàáæåíèÿ îáîðóäîâàíèÿ. Ê íèì îòíîñÿòñÿ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àäåíèå íàïðÿæåíèÿ â ñåòè èç-çà ïîâðåæäåíèÿ, ïåðåãðóçêè èëè ïîâûøåíèÿ ïîòðåáëåíèÿ ýëåêòðîýíåðãèè, ÷òî ïðèâîäèò ê ïîòåðå èëè ïîâðåæäåíèþ äàííûõ â îïåðàòèâíîé ïàìÿòè êîìïüþòåðà èëè íåâîçìîæíîñòè íîðìàëüíîé ýêñïëóàòàöèè ýëåêòðîííûõ óñòðîéñò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ðàòêîâðåìåííîå ïàäåíèå íàïðÿæåíèÿ èç-çà âêëþ÷åíèÿ ìîùíûõ óñòðîéñòâ (êîïèðîâàëüíûõ àïïàðàòîâ, ñèñòåì îõëàæäåíèÿ, êîíäèöèîíåðîâ è ò.ï.), ÷òî ìîæåò ïðèâåñòè ê ïåðåçàãðóçêå êîìïüþòåðà, îøèáêàì ïðè ðàáîòå ñ ïàìÿòüþ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âûøåíèå íàïðÿæåíèÿ (óâåëè÷åíèå òàêòîâîé ÷àñòîòû íà 10-20 ÊÃö ñ ïðîäîëæèòåëüíîñòüþ îò íåñêîëüêèõ ìèëëèñåêóíä äî íåñêîëüêèõ ñåêóíä ñ àìïëèòóäîé îò íåñêîëüêèõ äî 1000 âîëüò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èêîâîå íàïðÿæåíèå (íåèñïðàâíîå îáîðóäîâàíèå, àòìîñôåðíûå ýëåêòðè÷åñêèå ðàçðÿäû è ò.ï.), ïðèâîäÿùåå ê ïîâðåæäåíèÿì ýëåêòðîííûõ ñõå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øóìû (âûñîêî÷àñòîòíûå ñèãíàëû â êàíàëàõ ýëåêòðîïåðåäà÷è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ëîõîå èëè íåèñïðàâíîå çàçåìëåíèå, ïðèâîäÿùåå ê íåñòàáèëüíîé ðàáîò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êðàòêî ñóùåñòâóþùèå âèäû áëîêîâ áåñïåðåáîéíîãî ïèò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 On-line - íàïðÿæåíèå îáåñïå÷èâàåòñÿ ñ ïîìîùüþ àêêóìóëÿòîðà è èíâåðòîðà. Ïðè ïàäåíèè íàïðÿæåíèÿ ñèñòåìà ïðîäîëæàåò ñâîþ ðàáîòó äî ìîìåíòà, êîãäà áóäóò èñ÷åðïàíû ðåñóðñû àêêóìóëÿòîðà. Äàííûé âèä îáëàäàåò âûñîêîé íàäåæíîñòüþ, ïîñêîëüêó ïðè âîçìîæíîì ïîâðåæäåíèè èíâåðòîðà, áëîê ïîäïèòûâàåòñÿ îò ñå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. Stand-by - ïèòàíèå îñóùåñòâëÿåòñÿ îò ýëåêòðè÷åñêîé ñåòè. Ïðè åãî ïàäåíèè âêëþ÷àåòñÿ ðåçåðâíîå ïèòàíèå îò àêêóìóëÿòîðíîé áàòàðåè è èíâåðòîð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 On-line áåç ðåçåðâíîãî ïèòàíèÿ (bypass). 4. Stand-by on-line -ãèáðèäíàÿ òîïîëîãèÿ, âàðèàíò on-line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áåç ðåçåðâíîãî ïèòàíèÿ. 5. Stand-by-ferro - òîïîëîãèÿ, äëÿ êîòîðîé õàðàêòåðíî èñ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ëüçîâàíèå òðàíñôîðìàòîðà. 6. Line-interactive - òîïîëîãèÿ, ïðè êîòîðîé íàèëó÷øè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áðàçîì ñî÷åòàþòñÿ ýôôåêòèâíîñòü è áåçîïàñíîñòü ýëåêòðîïèòàíèÿ. Ê îñíîâíûì ïàðàìåòðàì, èñïîëüçóåìûì äëÿ îöåíêè áëîêà áåñ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åðåáîéíîãî ïèòàíèÿ, îòíîñÿòñÿ ñëåäóþùèå: - àðõèòåêòóðà óñòðîéñòâ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õîäíàÿ ìîùíîñòü, îïðåäåëÿåìàÿ íà îñíîâå ñïåöèàëüíîé òàáëèöû, ïðåäîñòàâëÿåìîé ïðîèçâîäèòåëåì. Íåîáõîäèìî ó÷èòûâàòü èçìåíåíèå âûõîäíîé ìîùíîñòè ïî âðåìåíè, ïîñêîëüêó íåêîòîðûå UPS íå ìîãóò áûòü èñïîëüçîâàíû äëÿ ðàáîòû ñ ëàçåðíûìè ïðèíòåðàì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úåì àêêóìóëÿòîðà, ñ åãî ïîìîùüþ îïðåäåëÿþò âðåìÿ ðàáîòû ñèñòåìû ïðè ïàäåíèè íàïðÿæå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îðìà âûõîäíîãî íàïðÿæåíèÿ, ïîñêîëüêó áëîêè ìîãóò èñïîëüçîâàòüñÿ äëÿ ðàáîòû ñî ñïåöèàëèçèðîâàííûì îáîðóäîâàíèåì è ðàçëè÷íûìè êîýôôèöèåíòàìè íåëèíåéíûõ èçìåíåíèé (ñèíóñîèäàëüíàÿ, èìïóëüñíàÿ è òðàïåöåâèäíàÿ ôîðìû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åïåíü ôèëüòðàöèè âõîäíîãî íàïðÿæåíèÿ è ýòîò ïîêàçàòåëü ÿâëÿåòñÿ âåñüìà âàæíûì â óñëîâèÿõ ñèëüíûõ ïîìå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îòíîøåíèå öåíà/êà÷åñòâî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ðåäñòâà êîíòðîëÿ çà ðàáîòîé áëîêà. Íåêîòîðûå ïðîèçâîäèòåëè UPS ïðåäëàãàþò ñïåöèàëüíûå ïðîãðàììû äëÿ àíàëèçà èõ ðàáîòû. Ñ ïîìîùüþ ñïåöèàëüíîãî èíòåðôåéñíîãî êàáåëÿ îñóùåñòâëÿåòñÿ îáìåí èíôîðìàöèåé ìåæäó êîìïüþòåðîì è UPS, ïîëüçîâàòåëü ïîëó÷àåò òåêóùóþ èíôîðìàöèþ î ñîñòîÿíèè àêêóìóëÿòîðíîé áàòàðåè, ñòàòèñòè÷åñêèå äàííûå î ïàäåíèè ñåòåâîãî íàïðÿæåíèÿ è ò.ä. Äàííûå ñðåäñòâà êîíòðîëÿ ÿâëÿþòñÿ èñêëþ÷èòåëüíî âàæíûìè è ïîëåçíûìè ïðè ðàáîòå â ñåòåâîé ñðåäå, ïîñêîëüêó ïàäåíèå íàïðÿæåíèÿ â ñåòåâîì ñåðâåðå ìîæåò ñòàòü èñòî÷íèêîì ïîòåðè ðàáîòîñïîñîáíîñòè âñåé ñèñòåìû. </w:t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1.7. Ñêàíåð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êàíåð ïðåäñòàâëÿåò ñîáîé óñòðîéñòâî, ïðåäíàçíà÷åííîå äëÿ ïðåîáðàçîâàíèÿ èçîáðàæåíèÿ íà ëèñòå áóìàãè ê âèäó, äîñòóïíîìó äëÿ îáðàáîòêè íà êîìïüþòåðå. Â ïðàêòèêå èñïîëüçóþòñÿ ñêàíåðû äâóõ òèïîâ - ðó÷íûå è íàñòîëüíûå. Ïðè èñïîëüçîâàíèè ðó÷íîãî ñêàíåðà (handy) ïîëüçîâàòåëü ðàâíîìåðíî ïåðåìåùàåò ïî ëèñòó áóìàãè îïòè÷åñêîå óñòðîéñòâî ñ÷èòûâàíèÿ. Â ñëó÷àÿõ ðàáîòû ñ íàñòîëüíûìè ñêàíåðàìè èçîáðàæåíèå ââîäèòñÿ â ñïåöèàëüíîå óñòðîéñòâî ñ÷èòûâàíèÿ ïî âíåøíåìó âèäó íàïîìèíàþùåå ìàòðè÷íûé ïðèíòåð. Îñíîâíîé õàðàêòåðèñòèêîé îöåíêè ñêàíåðà ÿâëÿåòñÿ ðàçðåøàþùàÿ ñïîñîáíîñòü, òî åñòü ÷óâñòâèòåëüíîñòü ê ìåëêèì äåòàëÿì âîñïðîèçâîäèìîãî èçîáðàæåíèÿ. È ÷åì âûøå ðàçðåøàþùàÿ ñïîñîáíîñòü, òåì òî÷íåå âîñïðîèçâîäèòñÿ èçîáðàæåíèå îðèãèíàë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ïîìîùüþ ñêàíåðà ìîæíî ñ÷èòûâàòü íå òîëüêî ãðàôè÷åñêèå èçîáðàæåíèÿ, íî òåêñòîâóþ èíôîðìàöèþ. Äëÿ ýòèõ öåëåé èñïîëüçóåòñÿ ñïåöèàëüíîå ïðîãðàììíîå îáåñïå÷åíèå, ïîçâîëÿþùåå ïðåîáðàçîâûâàòü òåêñò â òåêñòîâûå ôàéëû ñ âûñîêîé ïðîèçâîäèòåëüíîñòüþ è òî÷íîñòüþ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íñòðóêòèâíî ñêàíåðû ñîñòîÿò èç äâóõ ÷àñòåé - îïòè÷åñêîãî ñ÷èòûâàòåëÿ è èíòåðôåéñíîé ïëàòû, ïîäêëþ÷àåìîé â ñâîáîäíûé ñëîò êîìïüþòåðà. Âûáîð ñêàíåðà ìîæåò áûòü ïðîâåäåí â ñîîòâåòñòâèè ñ âûïîëíÿåìîé ðàáîòîé. Â òåõ ñëó÷àÿõ, åñëè ïðåäïîëàãàåòñÿ ïðåîáðàçîâàíèå òåêñòîâûõ íàáîðîâ â êîìïüþòåðíûå ôàéëû, à òàêæå îòïðàâêà è ïðèåì ñîîáùåíèé ïî ôàêñ-ìîäåìó, òî óäîáíûì ÿâëÿåòñÿ ñêàíåð ñ ðàçðåøàþùåé ñïîñîáíîñòüþ 300 òî÷åê íà äþéì. Ïðè ââîäå ñëîæíîé ãðàôè÷åñêîé èíôîðìàöèè íåîáõîäèì ñêàíåð ñ ðàçðåøàþùåé ñïîñîáíîñòüþ 600 òî÷åê íà äþé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1.8. Ìîäåì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ðàñøèðåíèÿ ñâîåé äåÿòåëüíîñòè ïîëüçîâàòåëè íóæäàþòñÿ â äîñòóïå ê äîïîëíèòåëüíûì äàííûì, óñëóãàì è ðåñóðñàì, êîòîðûå ìîãóò íàõîäèòüñÿ íà çíà÷èòåëüíîì óäàëåíèè. Îäíèì èç ïðîñòûõ ñïîñîáîâ äîñòóïà ê ðåñóðñàì è èíôîðìàöèè ÿâëÿþòñÿ êîììóíèêàöèè ìåæäó êîìïüþòåðàìè, îñíîâàííûå íà èñïîëüçîâàíèè ìîäåì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ñíîâíûì ïðåèìóùåñòâîì ìîäåìà ÿâëÿåòñÿ ïðîñòîòà äîñòóïà ê îãðîìíûì ïî îáúåìàì è áûñòðî èçìåíÿþùèìñÿ ïî ñîäåðæàíèþ äàííûì, ñîñðåäîòî÷åííûì â èíôîðìàöèîííûõ ñèñòåìàõ. Ñ ïîìîùüþ ìîäåìà ïîëüçîâàòåëü èìååò âîçìîæíîñòü ïîëó÷èòü äîñòóï ê äâóì îñíîâíûì âèäàì âíåøíèõ óñëóã: èíôîðìàöèîííûì áàçàì äàííûõ è ýëåêòðîííîé ïî÷òå (e-mail). Îäíîâðåìåííî, îáåñïå÷èâàåòñÿ äîñòóï ê õîñò-êîìïüþòåðàì è ñâÿçü ñ äðóãèìè ïåðñîíàëüíûìè êîìïüþòåðàìè. Ñëåäóåò îòìåòèòü, ÷òî êðîìå ìîäåìà, ïîëüçîâàòåëþ äëÿ êîììóíèêàöèé ñ óäàëåííûìè êîìïüþòåðíûìè ñèñòåìàìè òðåáóåòñÿ ñïåöèàëüíîå ïðîãðàììíîå îáåñïå÷åíèå, êîòîðîå ìîæåò ïîñòàâëÿòüñÿ âìåñòå ñ ìîäåìîì èëè íåîáõîäèìî àáîíèðîâàòü îïðåäåëåííûé âèä óñëóã âìåñòå ñ ïðîãðàììíûì îáåñïå÷åíèå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âîåé îñíîâå áîëüøèíñòâî ïîëüçîâàòåëåé èñïîëüçóþò îáùåäîñòóïíóþ òåëåôîííóþ ñåòü. Íî îíà íå ïðåäíàçíà÷åíà äëÿ ïåðåäà÷è öèôðîâîé èíôîðìàöèè, ïîýòîìó äàííûå äîëæíû áûòü ïðåäâàðèòåëüíî ïðåîáðàçîâàíû â àíàëîãîâóþ ôîðìó. Äàííûé ïðîöåññ ìîäóëèðîâàíèÿ (ïðåîáðàçîâàíèÿ â àíàëîãîâóþ ôîðìó) è äåìîäóëèðîâàíèå (îáðàòíîå ïðåîáðàçîâàíèå â öèôðîâîé âèä) öèôðîâûõ ñèãíàëîâ âûïîëíÿåòñÿ óñòðîéñòâàìè, ïîëó÷èâøèìè íàçâàíèå ìîäåì (ÌÎäóëÿòîð-ÄÅÌîäóëÿòîð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ñïîëüçóåìûå ìîäåìû ñóùåñòâåííî îòëè÷àþòñÿ ñâîèìè âîçìîæíîñòÿìè. Îñíîâíûå îòëè÷èÿ ñîñòîÿò â ñêîðîñòè ïåðåäà÷è äàííûõ, âîçìîæíîñòè èñïðàâëåíèÿ îøèáîê, êîìïðåññèè äàííûõ, âîçìîæíîñòè óïðàâëåíèÿ è áåçîïàñíîñòè. Äàííûå õàðàêòåðèñòèêè îïðåäåëåíû â êà÷åñòâå ïðèçíàííûõ ìåæäóíàðîäíûõ ñòàíäàð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îñíîâíûå òèïû ìîäåìîâ. Ìîäåì äëÿ êîììóòèðóåìûõ ëèíèé (dial-up modem). Äëÿ îòïðàâêè ñâîèõ ñîîáùåíèé ïî òåëåôîííîé ñåòè, ìîäåì äîëæåí îáåñïå÷èòü ðåàëèçàöèþ òåõ æå äåéñòâèé, ÷òî è ïðè òåëåôîííîì ðàçãîâîðå ïîëüçîâàòåëÿ: ôèêñàöèþ ñîñòîÿíèÿ âûçûâàåìîãî àáîíåíòà (çàíÿò èëè ñâîáîäåí), îïðåäåëÿòü íà÷àëî è îêîí÷àíèå ñåàíñà ñâÿçè è äð. Äàííûé âèä ìîäåìîâ îáåñïå÷èâàåò âîçìîæíîñòü àâòîìàòè÷åñêîãî íàáîðà àáîíåíòà, ïåðåäà÷ó äàííûõ ñ ðàçëè÷íîé ñêîðîñòüþ, èñïðàâëåíèå îøèáîê è êîìïðåññèþ äàííû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îäåìû äëÿ àðåíäîâàííûõ ëèíèé (leased-line modem). Â òåõ ñëó÷àÿõ, êîãäà íåîáõîäèìî ïîëó÷èòü äîñòóï ê óäàëåííîé óñëóãå èëè ñèñòåìå â òå÷åíèå ïðîäîëæèòåëüíîãî ïåðèîäà âðåìåíè, ýêîíîìè÷íåå àðåíäîâàòü òåëåôîííóþ ëèíèþ. Äàííûå ëèíèè îáåñïå÷èâàþò áîëüøóþ íàäåæíîñòü ïî ñðàâíåíèþ ñ êîììóòèðóåìûìè è ïîçâîëÿþò âûïîëíÿòü ïåðåäà÷ó äàííûõ ñ áîëüøåé ñêîðîñòüþ. Â òîæå âðåìÿ, ðàñòóùåå èñïîëüçîâàíèå ïîðòàòèâíûõ ÝÂÌ è öèôðîâûõ ñåòåé èíòåãðàëüíîãî îáñëóæèâàíèÿ (ISDN - Integrated Services Digital Network), ÿâëÿþòñÿ íåîñïîðèìûì ôàêòîðîì ñíèæåíèÿ ïîòðåáíîñòåé â äàííûõ âèäàõ ìîäåì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ðóãèì âàæíûì äîïîëíåíèåì ÿâëÿåòñÿ ìóëüòèïëåêñîð, êîòîðûé îáåñïå÷èâàåò íåñêîëüêèì óñòðîéñòâàì èëè êàíàëàì ïåðåäà÷è äàííûõ, âîçìîæíîñòü èñïîëüçîâàòü îäèí, íî âûñîêîñêîðîñòíîé êàíàë. Äàííûé ïîäõîä ÿâëÿåòñÿ íàèáîëåå ýêîíîìè÷íûì è, îäíîâðåìåííî, îáåñïå÷èâàåò óïðàâëåíèå ñåòüþ ïåðåäà÷è äàííûõ. Âûäåëÿþò äâà òèïà ìóëüïëåêñîðîâ: ñòàòèñòè÷åñêèå è ñ ðàçäåëåíèåì âðåìåíè. Ñòàòèñòè÷åñêèé ìóëüòèïëåêñîð äèíàìè÷åñêè ðàçäåëÿåò êàíàë ìåæäó áîëüøèì êîëè÷åñòâîì ïîëüçîâàòåëåé, à ìóëüòèïëåêñîð ñ ðàçäåëåíèåì âðåìåíè âûäåëÿåò âðåìåííûå èíòåðâàëû ðàâíîé ïðîäîëæèòåëüíîñ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ììóíèêàöèîííîå ïðîãðàììíîå îáåñïå÷åíèå ðåàëèçóåò òåðìèíàëüíóþ ýìóëÿöèþ, îáåñïå÷èâàåò äîñòóï ê âíåøíåé èíôîðìàöèè ñ ïîìîùüþ ñèñòåìû ìåíþ è ìíîãîå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âûáîðå ìîäåìà îñíîâíûì êðèòåðèåì ÿâëÿåòñÿ ñêîðîñòü ïåðåäà÷è. Ìåæäóíàðîäíûì êîíñóëüòàöèîííûì êîìèòåòîì ïî òåëåôîíèè è òåëåãðàôèè (ÌÊÒÒ) îïðåäåëåíû ñëåäóþùèå ñòàíäàðò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21 - äóïëåêñíûé, ñî ñêîðîñòüþ ïåðåäà÷è 300 áèò/ñåê. Äàííûé ñòàíäàðò ÿâëÿåòñÿ ïåðâûì è â íàñòîÿùåå âðåìÿ ïî÷òè íå èñïîëüçóåòñÿ èç-çà íèçêîé ñêîðîñòè ïåðåäà÷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23 - îáåñïå÷èâàåò ñêîðîñòü ïåðåäà÷è â îäíîì íàïðàâëåíèè 1200 áèò/ñåê, à â îáðàòíîì òîëüêî 75 áèò/ñåê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22 - äóïëåêñíûé, ñêîðîñòü ïåðåäà÷è ñîñòàâëÿåò 1200 áèò/ñåê, èñïîëüçóåòñÿ â ýëåêòðîííîé ïî÷òå è on-line ñèñòåìà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22bis - äóïëåêñíûé, ðàñøèðåíèå v22,íàèáîëåå ïîïóëÿðíûé ñòàíäàðò ñî ñêîðîñòüþ ïåðåäà÷è 1200 áèò/ñåê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32 - äóïëåêñíûé, ñêîðîñòü ïåðåäà÷è ñîñòàâëÿåò 9600 áèò/ñåê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32bis - ðàñøèðåíèå v32, îáåñïå÷èâàåò ïåðåäà÷ó äàííûõ ïî êîììóòèðóåìîé ëèíèè ñî ñêîðîñòüþ 14,4 Êáèò/ñåê ïðè óñëîâèè èñïîëüçîâàíèÿ êà÷åñòâåííîé ëèíèè ñâÿçè. Ïðè åå îòñóòñòâèè àâòîìàòè÷åñêè ïåðåõîäèò ê ñêîðîñòè 9600 áèò/ñåê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v.Fast (v.Last) - äóïëåêñíûé, èñïîëüçóåòñÿ â êîììóòèðóåìûõ êàíàëàõ, îáåñïå÷èâàåò ñêîðîñòü ïåðåäà÷è 19,2 Êáèò/ñåê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âûáîðå ìîäåìà ñëåäóåò îïèðàòüñÿ òàêæå íà ñëåäóþùèå ôàêòîðû: ñïåöèôèêà ïðèëîæåíèé ïîëüçîâàòåëÿ (òåêñòîâàÿ èëè ãðàôè÷åñêàÿ èíôîðìàöèÿ) è èíòåíñèâíîñòü èñïîëüçîâàíèÿ êîììóíèêàöèîííûõ óñëóã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òî÷êè çðåíèÿ ïîääåðæêè ñòàíäàðòîâ ÌÊÒÒ âûäåëÿþòñÿ òðè îñíîâíûå ãðóïïû ìîäåìîâ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3-õ ñêîðîñòíûå, ïîääåðæèâàþùèå v21, v23 è v22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4-õ ñêîðîñòíûå, ïîääåðæèâàþùèå v21, v23, v22 è v22bis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5-òè ñêîðîñòíûå, ïîääåðæèâàþùèå v21, v23,v22,v22bis è v32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àê îòìå÷àëîñü, âàæíûì êðèòåðèåì îòáîðà ÿâëÿåòñÿ âîçìîæíîñòü èñïðàâëåíèÿ îøèáîê, îñîáåííî â óñëîâèÿõ íèçêîãî êà÷åñòâà ïåðåäà÷è äàííûõ. Áåç èñïðàâëåíèÿ îøèáîê ÷àñòü äàííûõ ìîæåò áûòü ïîòåðÿíà èëè çíà÷èòåëüíî ïîâðåæäåíà, à ýòî ïðèâåäåò ê íåîáõîäèìîñòè ïîâòîðíîé ïåðåäà÷è è äîïîëíèòåëüíîìó ðàñõîäó âðåìåíè. Â ñâîþ î÷åðåäü, êîìïðåññèÿ äàííûõ óñêîðÿåò èõ ïåðåäà÷ó (îñîáåííî ýòî îòíîñèòñÿ ê òåêñòîâîé èíôîðìàöèè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äíèì èç âàæíûõ âîïðîñîâ ÿâëÿåòñÿ ðåøåíèå ïîëüçîâàòåëÿ î ïðèîáðåòåíèè âíåøíåãî ìîäåìà èëè ñïåöèàëüíîé ïëàòû, âñòðàèâàåìîé â êîìïüþòåð. Âíåøíèå ìîäåìû ìîãóò ëåãêî ïåðåìåùàòüñÿ è, ïðè íåîáõîäèìîñòè, ïîäâåðãàòüñÿ ðó÷íîé ðåêîíôèãóðàöèè ïî îòíîøåíèþ ê ñêîðîñòè. Ìîäåìíûå ïëàòû, â ñâîþ î÷åðåäü, ìîãóò áûòü íåñîâìåñòèìû ñ êîíêðåòíûìè ìîäåëÿìè êîìïüþòåð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àæíûì êðèòåðèåì ïðè âûáîðå ìîäåìà ÿâëÿåòñÿ âîçìîæíîñòü óïðàâëåíèÿ è áåçîïàñíîñòü. Óïðàâëåíèþ ñåòüþ íåîáõîäèìî â ñëó÷àÿõ, êîãäà êîìïüþòåð ÿâëÿåòñÿ ñîñòàâíîé ÷àñòüþ áîëüøîé ñåòè è òðåáóåòñÿ ïîääåðæêà ïðîòîêîëà òðàôèêà. Â ñâîþ î÷åðåäü, ñîáëþäåíèå ìåð áåçîïàñíîñòè íåîáõîäèìî ïðè îðãàíèçàöèè äîñòóïà ê ñèñòåìàì èëè ñåòÿì. Ïðè ýòîì íåîáõîäèìà ïðîâåðêà ïîëíîìî÷èé âíåøíåãî àáîíåíòà è äëÿ äàííûõ öåëåé èñïîëüçóþòñÿ ìîäåìû ñ îáðàòíûì âûçîâîì (dial-back) èëè êîäèðîâàíèå äàííû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îëüøîå êîëè÷åñòâî ìîäåìîâ ìîæåò âûïîëíÿòü îïåðàöèè ïî îòïðàâêå è ïðèåìó ôàêñîâ ÷åðåç êîìïüþòåð. Äàííàÿ ãðóïïà ïîëó÷èëà íàçâàíèå ôàêñ-ìîäåìîâ è îñíàùàåòñÿ ñïåöèàëüíûì êîììóíèêàöèîííûì ïðîãðàììíûì îáåñïå÷åíèåì. Ñëåäóåò îòìåòèòü, ÷òî ñðåäñòâà îòïðàâêè è ïðèåìà ôàêñ-ñîîáùåíèé âñòðàèâàþòñÿ â ðàñïðîñòðàíåííûå îïåðàöèîííûå ñèñòåìû, íàïðèìåð Windows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1.9. Æåñòêèå äèñêè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Æåñòêèé äèñê (âèí÷åñòåð) ÿâëÿåòñÿ íåîòúåìëåìîé ÷àñòüþ êîìïüþòåðà, íî òîëüêî ñ ðàçâèòèåì òåõíîëîãèè èçãîòîâëåíèÿ ìèêðîýëåìåíòîâ ïîÿâèëàñü âîçìîæíîñòü ïåðåîñíàùàòü è çàìåíÿòü äèñêè. Îñíîâíûìè êðèòåðèÿìè ïðè âûáîðå æåñòêîãî äèñêà ÿâëÿþòñÿ ñëåäóþùèå: îáúåì ïàìÿòè, èíòåðôåéñ, ñðåäíåå âðåìÿ äîñòóïà, ðàçìåð äèñêà, ñðåäíåå âðåìÿ áåçîòêàçíîé ðàáîòû è öåíà. Ðàññìîòðèì ñóùåñòâóþùèå ãðóïïû æåñòêèõ äèñêîâ. Èõ ðàçìåðû âàðüèðóþòñÿ îò 1,8 äî 8 äþéìîâ â äèàìåòðå, ñîîòâåòñòâåííî îáúåì ïàìÿòè êîëåáëåòñÿ îò 40 Ìá äî 3,2 Gá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èñêè äèàìåòðîì 1,8 äþéìà ÿâëÿþòñÿ ñàìûìè ìàëåíüêèìè ïî ðàçìåðó, îáúåì ïàìÿòè ñîñòàâëÿåò îò 40 äî 80 Ìá, îíè ïðåäíàçíà÷åíû, ãëàâíûì îáðàçîì, äëÿ ïîðòàòèâíûõ êîìïüþòåðîâ òèïà notebook, subnotebook è palm-êîìïüþòåðîâ. Òîëùèíà ñîñòàâëÿåò âñåãî 10,5 ìì, ñêîðîñòü îáìåíà äî 5 Ìá/ñåê, ñðåäíåå âðåìÿ áåçîòêàçíîé ðàáîòû 250000 ÷àñ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èñêè äèàìåòðîì 2,5 äþéìà ðàçäåëÿþòñÿ íà äâå ãðóïïû: ñ áîëüøèì (îò 85 äî 260 Ìá) è ìàëûì îáúåìîì ïàìÿòè (îò 42 äî 85 Ìá). Äàííûå ãðóïïû èñïîëüçóþòñÿ, ïðåèìóùåñòâåííî, â ïîðòàòèâíûõ êîìïüþòåðà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èñêè äèàìåòðîì 3,5 äþéìà îòëè÷àþòñÿ áîëüøèì ðàçáðîñîì ïàðàìåòðîâ: îáúåì ïàìÿòè îò 20 Ìá äî 2,1 Gá; ñêîðîñòü îáìåíà îò 5 äî 10 Ìá/ñåê; ñðåäíåå âðåìÿ áåçîòêàçíîé ðàáîòû îò 250000 äî 500000 ÷àñîâ. Äèñêè äàííîé ãðóïïû ïîëó÷èëè íàèáîëüøåå ðàñïðîñòðàíåíèå íà ðûíêå è èñïîëüçóþòñÿ â íàñòîëüíûõ ñèñòåìàõ, ðàáî÷èõ ñòàíöèÿõ, ñïåöèàëèçèðîâàííûõ êîìïüþòåðàõ äëÿ îáðàáîòêè ãðàôè÷åñêîé èíôîðìàöèè è ðàáîòû ñ áàçàìè äàííû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èñêè äèàìåòðîì 5,25 äþéìà èñïîëüçóþòñÿ, ãëàâíûì îáðàçîì, â ìîùíûõ ÝÂÌ ñðåäíåãî êëàññà è ñóïåðêîìïüþòåðàõ, à òàêæå â ðàáî÷èõ ñòàíöèÿõ è ñïåöèàëèçèðîâàííûõ êîìïüþòåðíûõ ñèñòåìàõ. Îáúåì ïàìÿòè äèñêà êîëåáëåòñÿ îò 20 Ìá äî 2,8 Gá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èñêè äèàìåòðîì 8 äþéìîâ îáëàäàþò îáúåìîì ïàìÿòè îò 368 Ìá äî 3,2 Gá, èñïîëüçóþòñÿ â ìèíè-ÝÂÌ, ñðåäíåãî êëàññà è ñóïåðêîìïüþòåðàõ. Ñëåäóåò îòìåòèòü, ÷òî ïîâñåìåñòíî ïðåêðàùåíî ïðîèçâîäñòâî äèñêîâ è äèñêîâûõ ïàêåòîâ äàííîé ãðóïï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àãíèòî-îïòè÷åñêèå äèñêè äèàìåòðîì 3,5 è 5,25 äþéìîâ (CD ROM) îáåñïå÷èâàþò ìíîãîêðàòíóþ çàïèñü è âîñïðîèçâåäåíèå èíôîðìàöèè. Ïðè ñðåäíåé ñêîðîñòè 3000 îáîðîòîâ â ìèíóòó ñðåäíåå âðåìÿ äîñòóïà ñîñòàâëÿåò 40 ms, ñêîðîñòü ïåðåäà÷è äàííûõ 640 Êá/ñåê, âðåìÿ áåçîòêàçíîé ðàáîòû 40000 ÷àñîâ, îáúåì ïàìÿòè îò 650 äî 748 Ìá. Äàííàÿ ãðóïïà äèñêîâ ïîëó÷èëà ðàñïðîñòðàíåíèå â ñâÿçè ñ âíåäðåíèåì ñðåäñòâ îáðàáîòêè ìóëüòèìåäèÿ (âèäåî, çâóê è ãðàôè÷åñêàÿ èíôîðìàöèÿ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óðíîå ðàçâèòèå ïîðòàòèâíûõ êîìïüþòåðîâ è îáùàÿ òåíäåíöèÿ ê ìèíèàòþðèçàöèè ýëåêòðîííûõ êîìïîíåíò ïîòðåáîâàëè óâåëè÷åíèÿ ïëîòíîñòè çàïèñè äèñêîâûõ óñòðîéñòâ. Â ñâÿçè ñ ýòèì ïîëó÷èëà ðàñïðîñòðàíåíèå, òàê íàçûâàåìàÿ, ôëýø-ïàìÿòü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