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3. Àíàëèç íîâûõ îðãàíèçàöèîííûõ ôîðì èíôîðìàöèîííîãî îáñëóæèâàíèÿ ïîëüçîâàòåëåé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òå÷åñòâåííîé è çàðóáåæíîé ïðàêòèêîé íàêîïëåí îïðåäåëåííûé îïûò îðãàíèçàöèè, ïðîåêòèðîâàíèÿ, ýêñïëóàòàöèè è ðàçâèòèÿ îðãàíèçàöèîííûõ ôîðì èñïîëüçîâàíèÿ âû÷èñëèòåëüíîé òåõíèêè, ÷òî ïîçâîëÿåò îïèñàòü èõ îáùóþ ñòðóêòóðó, à òàêæå îñîáåííîñòè ôóíêöèîíèð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îáùàÿ ïîäõîäû ê êëàññèôèêàöèè îðãàíèçàöèîííûõ ôîðì, íàøåäøèå îòðàæåíèå â îòå÷åñòâåííîé ëèòåðàòóðå [2,9,31,40,49,64 è äð.], ñëåäóåò îòìåòèòü, ÷òî â èõ îñíîâó áûë ïîëîæåí òèï èëè êëàññ èñïîëüçóåìîé âû÷èñëèòåëüíîé òåõíèêè. Ýòî ÿâëÿëîñü îòïðàâíîé òî÷êîé äëÿ ôîðìèðîâàíèÿ îñíîâíûõ ïðèíöèïîâ êëàññèôèêàöèè, â òîì ÷èñëå: ïî êëàññàì èñïîëüçóåìîé âû÷èñëèòåëüíîé òåõíèêè (áþðî, ñòàíöèÿ, âû÷èñëèòåëüíûé öåíòð); ïî ñòåïåíè öåíòðàëèçàöèè ðàçìåùåíèÿ îáîðóäîâàíèÿ (öåíòðàëèçîâàííûå, äåöåíòðàëèçîâàííûå, ñìåøàííûå); ïî òèïó ïðîèçâîäñòâåííûõ ïðîöåññîâ (ìàññîâûé, èíäèâèäóàëüíûé, ñåðèéíûé); ïî ìîùíîñòè ïàðêà îñíîâíûõ ìàøèí (ìåëêèå, ñðåäíèå, êðóïíûå)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çìåíåíèå ýêîíîìè÷åñêîé ñðåäû, âûðàçèâøååñÿ â âíåäðåíèè â õîçÿéñòâåííûé ìåõàíèçì ýëåìåíòîâ ðûíî÷íîé ýêîíîìèêè, âûçâàëî ñìåíó êðèòåðèåâ. Ê èõ ÷èñëó ñëåäóåò îòíåñòè, â ïåðâóþ î÷åðåäü, òàêèå, êàê ôîðìà ñîáñòâåííîñòè, îòíîøåíèå ê êîíå÷íîìó ïðîäóêòó, ôîðìà äåÿòåëüíîñòè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çìåíåíèå ñàìîé âû÷èñëèòåëüíîé òåõíèêè, à òàêæå îêðóæàþùåé ýêîíîìè÷åñêîé ñðåäû îêàçûâàþò íåïîñðåäñòâåííîå âëèÿíèå íà ïîäõîäû ê êëàññèôèêàöèè, êîòîðûå ïîñòîÿííî ðàçâèâàþòñÿ è ñîâåðøåíñòâóþòñÿ.Â íàñòîÿùåå âðåìÿ, â êà÷åñòâå îñíîâíûõ ôàêòîðîâ, îêàçûâàþùèõ íàèáîëüøåå âëèÿíèå, ñëåäóåò âûäåëèòü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îñò ÷èñëà ïîëüçîâàòåëåé èíôîðìàöèè è ïðåâðàùåíèå èíôîðìàöèè â òîâàð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íîâûõ ïîêîëåíèé ÝÂÌ è, ïðåæäå âñåãî ïåðñîíàëü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âèòèå ñåòåé ÝÂ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ëè÷èå áîëüøîãî êîëè÷åñòâà ïàêåòîâ ïðèêëàäíûõ ïðîãðàì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îáëàäàþùèìè ïî ñâîåé çíà÷èìîñòè ÿâëÿþòñÿ íå ñòîëüêî òåõíè÷åñêèå è îðãàíèçàöèîííûå ôàêòîðû, ñêîëüêî ñîöèàëüíî-ïîëèòè÷åñêèå. Ê íèì ñëåäóåò îòíåñò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àç îò ãîñóäàðñòâåííîãî ðåãóëèð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åöåíòðàëèçàöèÿ óïðàâëåíèÿ ýêîíîìèêî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âàòèçàöèÿ ãîñóäàðñòâåííîé ñîáñòâåí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åðåõîä ê ðûíî÷íûì îòíîøåíèÿì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ìåííî äàííûå ôàêòîðû îáóñëîâèëè èçìåíåíèå ýêîíîìè÷åñêîé ñðåäû è ôîðì õîçÿéñòâîâàíèÿ è íàñòîÿòåëüíûì îáðàçîì ïîòðåáîâàëè ïðîâåäåíèÿ èññëåäîâàíèé, ñâÿçàííûõ ñ îáîñíîâàíèåì è ðàçðàáîòêîé íîâûõ ïîäõîäîâ ê êëàññèôèê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íàøåìó ìíåíèþ, ñëåäóåò ïðîàíàëèçèðîâàòü ñóùåñòâóþùèå ïîäõîäû ê êëàññèôèêàöèè, ñëîæèâøèåñÿ è èñïîëüçóåìûå â ñòðàíàõ ñ ðàçâèòîé èíôîðìàöèîííîé èíôðàñòðóêòóðîé, ãäå íàêîïëåí îïðåäåëåííûé îïûò ôóíêöèîíèðîâàíèÿ ðûíêà ñðåäñòâ âû÷èñëèòåëüíîé òåõíèêè è ïðîãðàììíîãî îáåñïå÷åíèÿ, à òàêæå êîìïëåêñíîãî îáñëóæèâàíèÿ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íîãîîáðàçèå âèäîâ äåÿòåëüíîñòè, â êîòîðûõ èíôîðìàöèÿ âûïîëíÿåò ðîëü ïðîâîäíèêà äîñòèæåíèé íàó÷íî-òåõíè÷åñêîãî ïðîãðåññà, îïðåäåëÿåòñÿ ôîðìàìè åå ïðåäîñòàâëåíèÿ. Ýòî ñâÿçàíî, â ïåðâóþ î÷åðåäü, ñ óñèëèâàþùåéñÿ äèâåðñèôèêàöèåé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òåðèàëüíûõ íîñèòåëåé (îò òðàäèöèîííûõ áóìàæíûõ íîñèòåëåé äî êîìïàêòíûõ îïòè÷åñêèõ äèñêîâ îãðîìíîé åìêîñòè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ñîáåííîñòåé õðàíåíèÿ è äîñòóïà ê èíôîðìàöèè (òðàäèöèîííûå ÷åëîâåêî- è ìàøèíî-÷èòàåìûå äîêóìåíòû, áàçû äàííûõ è áàçû çíàíèé, àóäèîâèçóàëüíûå äîêóìåíòû è ò.ä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îðì ïðåäîñòàâëåíèÿ èíôîðìàöèè ïîëüçîâàòåëÿì (îò òåêñòîâûõ è öèôðîâûõ äàííûõ äî èçîáðàæåíèÿ è ðå÷è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îòâåòñòâèè ñ ýòèì ñëåäóåò âûäåëèòü ñëåäóþùèå âèäû èíôîðìàöèîííîé äåÿòåëüíîñòè: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Òðàäèöèîííûå, ñâÿçàííûå ñ õðàíåíèåì è ïðåäîñòàâëåíèåì èíôîðìàöèè íà áóìàæíûõ è ìàãíèòíûõ íîñèòåëÿõ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Ñðàâíèòåëüíî íîâûå âèäû äåÿòåëüíîñòè, âîçíèêøèå áëàãîäàðÿ èñïîëüçîâàíèþ äîñòèæåíèé ýëåêòðîíèêè (òåëåôîí, ðàäèî, òåëåâèäåíèå, öèôðîâàÿ ñâÿçü è ò.ä.)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Âèäû äåÿòåëüíîñòè, îáóñëîâëåííûå èñïîëüçîâàíèåì ñîâðåìåííîé âû÷èñëèòåëüíîé òåõíèêè, ñðåäñòâ êîììóíèêàöèé è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ì ñëåäóåò ñ÷èòàòü ïîäõîä, â ñîîòâåòñòâèè ñ êîòîðûì ôèðìû, çàíÿòûå ðàçðàáîòêîé è ðàñïðîñòðàíåíèåì èíôîðìàöèîííûõ òåõíîëîãèé, ðàçäåëÿþòñÿ íà êîìïüþòåðíûå è èíôîðìàöèîííûå. Ïåðâûé òèï ôèðì ñâÿçàí ñ äåÿòåëüíîñòüþ ïî ðàçðàáîòêå, ïðîèçâîäñòâó è ðàñïðîñòðàíåíèþ òåõíè÷åñêèõ ñðåäñòâ ñáîðà, îáðàáîòêè, õðàíåíèÿ è ïåðåäà÷è èíôîðìàöèè. Âòîðîé òèï ôèðì îðèåíòèðîâàí íà óäîâëåòâîðåíèå èíôîðìàöèîííûõ ïîòðåáíîñòåé ïîëüçîâàòåëåé. Â íà÷àëå 80-õ ãîäîâ Àññîöèàöèÿ èíôîðìàöèîííîé èíäóñòðèè ÑØÀ ðàçðàáîòàëà îñíîâíûå ïîêàçàòåëè, â ñîîòâåòñòâèè ñ êîòîðûìè îïðåäåëÿåòñÿ êàòåãîðèÿ èíôîðìàöèîííîé ôèðìû [252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íå÷íîé öåëüþ äåÿòåëüíîñòè ÿâëÿåòñÿ ñîçäàíèå ñâîåãî ñîáñòâåííîãî èíôîðìàöèîííîãî ïðîäóêòà ñèëàìè ñâîèõ ñîòðóäíèê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îñòàâëåíèå èíôîðìàöèîííûõ óñëóã íà îñíîâå çàêàçîâ è ïîääåðæàíèå áëèçêèõ ê íåôîðìàëüíûì îòíîøåíèÿì ñî ñâîèìè ïîëüçîâàòåëÿ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èíôîðìàöèîííûõ ïðîäóêòîâ â ñîîòâåòñòâèè ñî ñïåöèôè÷åñêèìè òðåáîâàíèÿìè êîíå÷íûõ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îâàíèå ðàçëè÷íûõ ìàøèííûõ íîñèòåëåé èíôîðìàöèè (âêëþ÷àÿ êàê òðàäèöèîííûå áóìàæíûå, òàê è ýëåêòðîííûå ñðåäñòâà õðàíåíèÿ äàííûõ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èíôîðìàöèîííûõ ïðîäóêòîâ äëÿ îáåñïå÷åíèÿ ïðîöåññà ïðèíÿòèÿ ðåøåíèé è ïîâûøåíèÿ êà÷åñòâà ýòèõ ðåøå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ëó÷åíèå ïðèáûëè çà ñ÷åò ïðåäîñòàâëåíèÿ óñëóã è èíôîðìàöèè, òàê êàê ïîëüçîâàòåëè ïðèðàâíèâàþò äàííûå óñëóãè ê ïðîâåäåííûì íàó÷íûì èññëåäîâàíèÿì è ïîëíîñòüþ èõ îïëà÷èâàþò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áîð è õðàíåíèå ðàçëè÷íûõ ñâåäåíèé î áèçíåñå, òåõíîëîãèÿõ è äðóãèõ îáëàñòÿõ, â îòëè÷èå îò êîíñóëüòàöèé â îáëàñòè óïðàâë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íîøåíèå ê èíôîðìàöèè, êàê ê ñâîåìó êîíå÷íîìó ïðîäóêò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äåòàëüíîì àíàëèçå äàííîãî ïîäõîäà íåîáõîäèìî îòìåòèòü íåêîòîðóþ ðàñïëûâ÷èâîñòü, âñëåäñòâèå íåâîçìîæíîñòè ÷åòêîãî ðàçäåëåíèÿ ôèðì íà êîìïüþòåðíûå è èíôîðìàöèîííûå. Â ñðåäå âåäóùèõ çàïàäíûõ ïðîèçâîäèòåëåé, ÷üÿ äåÿòåëüíîñòü ñâÿçàíà ñ èíôîðìàöèîííûìè òåõíîëîãèÿìè, äîñòàòî÷íî ñëîæíî ïðîâåñòè ïîäîáíîå ðàçäåëåíèå, èñïîëüçóÿ ïðèâåäåííûå êðèòåðèè. Ýòî îáúÿñíÿåòñÿ òåì, ÷òî âåäóùèå ïðîèçâîäèòåëè ÝÂÌ è ïåðèôåðèéíîãî îáîðóäîâàíèÿ îðèåíòèðóþò ñâîþ äåÿòåëüíîñòü íà êîìïëåêñíîå îáñëóæèâàíèå. Ïðîèçâîäñòâî âû÷èñëèòåëüíîé òåõíèêè ñâÿçûâàåòñÿ ñ ðàçðàáîòêîé è ñîâåðøåíñòâîâàíèåì ñèñòåìíîãî ïðîãðàììíîãî îáåñïå÷åíèÿ.Ïîäòâåðæäåíèåì ýòîìó ìîãóò ñëóæèòü èññëåäîâàíèÿ, ïðîâåäåííûå àâòîðîì è ðàññìîòðåííûå â [102,114,115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äàííûì àíàëèçà, âûïîëíåííîãî àìåðèêàíñêîé êîíñóëüòàòèâíîé ôèðìîé McKinsey @ Co, â êîìïüþòåðíîé ïðîìûøëåííîñòè ÑØÀ âûäåëÿþòñÿ øåñòü òèïîâ ôèðì [213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íîãîïðîôèëüíûå-ëèäåðû ðûíêà, ïðåäëàãàþùèå âñþ ãàììó àïïàðàòíûõ è ïðîãðàììíûõ ñðåäñòâ (ôàêòè÷åñêè ýòà ðîëü ïîä ñèëó òîëüêî âåäóùèì ôèðìàì-ïðîèçâîäèòåëÿì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òåëè ïåðñïåêòèâíîé íîâîé òåõíèêè è òåõíîëîãèé, îïðåäåëÿþùèõ ïåðåäîâûå ðóáåæè äàëüíåéøåãî ðàçâèòèÿ ðûíêà âû÷èñëèòåëüíîé òåõíèêè, êîììóíèêàöèé è ïðîãðàììíîãî îáåñïå÷åíèÿ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ãîòîâèòåëè íàèëó÷øèõ èçäåëèé äëÿ îòäåëüíûõ ñåêòîðîâ ðûí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ðìû, îáñëóæèâàþùèå îïðåäåëåííûå ãåîãðàôè÷åñêèå ðåãèîíû èëè êàòåãîðèè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ñòàâùèêè ïàêåòîâ ïðèêëàäíûõ ïðîãðàìì äëÿ àêòóàëüíûõ êëàññîâ çàäà÷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ñòàâùèêè êîìïëåêñíûõ ðåøåíèé, ïðåäëàãàþùèå ïîëüçîâàòåëÿì èíòåãðèðîâàííîå ïðîãðàììíîå îáåñïå÷åíèå è âñå íåîáõîäèìûå âèäû îáñëóæè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äàííîãî ïîäõîäà âåñüìà õàðàêòåðíûì ÿâëÿåòñÿ ìåñòîïîëîæåíèå íà ðûíêå âû÷èñëèòåëüíîé òåõíèêè è ïðîãðàììíîãî îáåñïå÷åíèÿ è íåÿâíîå ðàçäåëåíèå íà êîìïüþòåðíûå è èíôîðìàöèîííûå, íåäîñòàòêè êîòîðîãî îïðåäåëåíû âûø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ó÷èë òàêæå ðàñïðîñòðàíåíèå ïîäõîä, â ñîîòâåòñòâèè ñ êîòîðûì îðãàíèçàöèîííûå ôîðìû ïîäðàçäåëÿþòñÿ íà íàöèîíàëüíûå è òðàíñíàöèîíàëüíûå êîðïîðàöèè (ÒÍÊ). Ñëåäóåò îòìåòèòü, ÷òî äàííûé ïîäõîä ÿâëÿåòñÿ ïðàâîìåðíûì äëÿ íàøèõ óñëîâèé, ïîñêîëüêó îòìå÷àåòñÿ ïîâñåìåñòíîå ó÷àñòèå èíîñòðàííûõ ïðîèçâîäèòåëåé â ôîðìèðîâàíèè çàðîæäàþùåãîñÿ îòå÷åñòâåííîãî ðûíêà è ñîçäàíèè ñîâìåñòíûõ è ìàëûõ ïðåäïðèÿòèé è ôèëèàëîâ çàðóáåæíûõ ôèðì. Àâòîðû ìîíîãðàôè÷åñêîãî èññëåäîâàíèÿ [185], ïîñâÿùåííîãî ðàññìîòðåíèþ ñîâðåìåííûõ âîïðîñîâ òðàíñíàöèîíàëüíîãî ìîíîïîëèñòè÷åñêîãî êàïèòàëèçìà, âûäåëÿþò ñëåäóþùèå ôàêòîðû, ëåæàùèå â îñíîâå âûñîêîé êîíêóðåíòîñïîñîáíîñòè ÒÍÊ ïî ñðàâíåíèþ ñ íàöèîíàëüíûìè ôèðìàìè. Ê íèì îòíîñÿòñ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ëàäàíèå áîëüøåé èíôîðìàöèåé îòíîñèòåëüíî äåéñòâèé êîíêóðåíòîâ, ÷òî ïîçâîëÿåò èì îðãàíèçîâûâàòü öåíòðàëèçîâàííóþ ñèñòåìó óïðàâëåíèÿ è âíóòðèôèðìåííûõ êîììóíèêàöèé, ìåæôèðìåííîãî ñîòðóäíè÷å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îñòàòî÷íûì îïûòîì â ìåæäóíàðîäíûõ êîíòàêòàõ íà ìíîãèõ îòðàñëåâûõ ðûíêàõ áîëüøèíñòâà ñòðàí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áîòå [195], â ôóíêöèîíàëüíîì îòíîøåíèè îðãàíèçàöèîííûå ôîðìû ðàçäåëÿþòñÿ ïî íàçíà÷åíèþ: êîììåð÷åñêèå; îáñëóæèâàþùèå; ðàñïðåäåëåííûå; çäðàâîîõðàíåíèÿ è ñîöèàëüíîé çàùèòû; èññëåäîâàíèé è îáó÷åíèÿ; ñïåöèàëüíûå. Ïî îòíîøåíèþ ê êîíå÷íîìó ïðîäóêòó âûäåëÿþòñÿ: íàó÷íûå; ïðîèçâîäñòâåííûå; ñáûòîâûå; ñìåøàííû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àíàëèçå äàííîãî ïîäõîäà îáðàùàåò âíèìàíèå íåêîòîðàÿ íåîïðåäåëåííîñòü, òàê êàê âåäóùèå ïðîèçâîäèòåëè âû÷èñëèòåëüíîé òåõíèêè è ïðîãðàììíîãî îáåñïå÷åíèÿ èíòåãðèðóþò ïðèâåäåííûå ñôåðû â ñâîåé äåÿòåëüíîñòè è, â áîëüøèíñòâå ñëó÷àåâ, ÿâëÿþòñÿ ñìåøàííûìè, ïîñêîëüêó äèâåðñèôèêàöèÿ äåÿòåëüíîñòè ÿâëÿåòñÿ îïðåäåëÿþùåé ïðè äîñòèæåíèè êîíêóðåíòîñïîñîáíîñòè è âåäóùåãî ïîëîæåíèÿ íà ðûíê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óþ ãðóïïó ñîñòàâëÿþò ñáûòîâûå èëè äèëåðñêèå ôèðìû, îáåñïå÷èâàþùèå ïðîäàæó è ðàñïðîñòðàíåíèå îáîðóäîâàíèÿ è ïðîãðàììíîãî îáåñïå÷åíèÿ, îäíîâðåìåííî âûïîëíÿþùèõ ôóíêöèè îáðàòíîé ñâÿçè ñ ïðîèçâîäèòåëÿìè è ïðîåêòèðîâùèêàìè ïî óëó÷øåíèþ õàðàêòåðèñòèê ïðåäëàãàåìîé ïðîäóêöèè è ôîðìèðîâàíèþ óðîâíÿ öåí. Ðîëü èíôîðìàöèîííûõ äèëåðîâ âî ìíîãîì àíàëîãè÷íà ðîëè àãåíòîâ ïî ïðîäàæå ëþáûõ òîâàðîâ. Îñíîâíîå îòëè÷èå ñâÿçàíî, ïðåæäå âñåãî, ñî ñïåöèôèêîé èíôîðìàöèè êàê îáúåêòà êóïëè-ïðîäàæè. Â äàííîì ñëó÷àå èíôîðìàöèîííûé äèëåð äîëæåí óìåòü ñîïîñòàâëÿòü è àíàëèçèðîâàòü äîñòóïíóþ èíôîðìàöèþ î ïðåäëàãàåìûõ òîâàðàõ, ñîäåðæàùóþñÿ â ðàçëè÷íûõ èñòî÷íèêàõ; áûòü êàòàëèçàòîðîì â èíôîðìàöèîííîì îáìåíå; ñïîñîáñòâîâàòü ðàñïðîñòðàíåíèþ äîñòèæåíèé íàóêè è òåõíèêè; îñóùåñòâëÿòü ñáîð è õðàíåíèå èíôîðìàöèè, à òàêæå ïðåäîñòàâëÿòü åå ïîëüçîâàòåëÿì ïî èõ òðåáîâàíèþ; ñîçäàâàòü ìàññèâû ôàêòîãðàôè÷åñêîé èíôîðìàöèè; àíàëèçèðîâàòü ñîáðàííóþ èíôîðìàöèþ è âûÿâëÿòü íîâûå òåíäåíöèè è íàïðàâëåíèÿ èññëåäîâà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ôóíêöèîíèðîâàíèè äèëåðñêîé ôèðìû äîëæíû áûòü ðåøåíû ñëåäóþùèå îðãàíèçàöèîííûå ïðîáëåìû [213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ðåäåëåíèå îñíîâíûõ öåëåé äåÿòåëü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áîð ôîðìû ðàáîòû (èíäèâèäóàëüíàÿ äåÿòåëüíîñòü, ñîâìåñòíîå ïðåäïðèÿòèå èëè ðàáîòà íà êîíêðåòíóþ ôèðìó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ðåäåëåíèå íîìåíêëàòóðû óñëóã è âèäîâ èíôîðìàöèîííîé ïðîäóê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áîð ðàáî÷åãî ìåòà (ó÷ðåæäåíèå èëè íàäîìíàÿ ðàáîòà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çàêóïêà íåîáõîäèìîãî îáîðóä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ðåäåëåíèå äåìîãðàôè÷åñêèõ ãðàíèö è ãåîãðàôèè îáñëóæèâàåìûõ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òî÷íèêè ôèíàíñèð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áëåìû óïðàâëåíèÿ è ìàðêåòèíã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îòíîøåíèþ ê ñôåðå îñíîâíîé äåÿòåëüíîñòè âûäåëÿþòñÿ ãðóïïû, ïðîèçâîäÿùèå ïðîãðàììíûå ïðîäóêòû, âûïîëíÿþùèå èíôîðìàöèîííîå îáñëóæèâàíèå è îêàçûâàþùèå óñëóãè, îñóùåñòâëÿþùèå øèðîêóþ êîíñóëüòàöèîííóþ äåÿòåëüíîñòü è ïðåäîñòàâëÿþùèå êîìïëåêñíûå óñëóãè. Äàííûé ïîäõîä ìîæåò áûòü îïðåäåëåí êàê ñïåöèàëèçàöèÿ îðãàíèçàöèîííîé ôîðìû, Ðàññìîòðèì ïîäðîáíåå äàííûå âèäû ñïåöèàëèç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ïîñîáíîñòü ïðîèçâîäèòü êîíêóðåíòîñïîñîáíîå ïðîãðàììíîå îáåñïå÷åíèå îòíîñèòñÿ òîëüêî ê íåáîëüøîé ãðóïïå îðãàíèçàöèîííûõ ôîðì, ïîñêîëüêó ðàçðàáîòêà ìîáèëüíûõ ïðîãðàììíûõ ïðîäóêòîâ ïîä ñèëó òîëüêî êîëëåêòèâàì ñ âûñîêèì èíòåëëåêòóàëüíûì ïîòåíöèàëîì è òðåáóåò îãðîìíûõ çàòðàò íà íàó÷íî-èññëåäîâàòåëüñêóþ è òåõíîëîãè÷åñêóþ äåÿòåëüíîñòü. Ñ ýòîé òî÷êè çðåíèÿ âûäåëÿþòñÿ òðè êàòåãîðèè, â îñíîâå êîòîðûõ ëåæàò êà÷åñòâåííûå ðàçëè÷è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"ìåëêèå", ñ îáúåìîì ïðîäàæ äî 5 ïðîãðàììíûõ ïðîäóêòîâ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êîòîðûõ õàðàêòåðíà ñïåöèàëèçàöèÿ â ñåêòîðàõ ïðîãðàììíîãî îáåñïå÷åíèÿ, íàïðèìåð, ñïåöèàëèçèðîâàííûå ÁÄ, àâòîìàòèçàöèè îáðàáîòêè èíôîðìàöèè áóõãàëòåðñêîãî ó÷åòà è äð. Ñëåäóåò îòìåòèòü, ÷òî â íàñòîÿùåå âðåìÿ íà ðûíêå ïðåîáëàäàåò èìåííî äàííàÿ êàòåãîðèÿ ïðîèçâîäè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"ñðåäíèå", ñ îáúåìîì ïðîäàæ îò 5 äî 20 ïðîäóêòîâ, äëÿ äåÿòåëüíîñòè êîòîðûõ õàðàêòåðíà àäàïòàöèÿ ïðîãðàììíûõ ïðîäóêòîâ è ïîñðåäíè÷åñêàÿ äåÿòåëüíîñòü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"êðóïíûå", çàíèìàþùèå îïðåäåëåííîå ìåñòî âî âñåõ ñåêòîðàõ ðûíêà ïðîãðàììíûõ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ïåöèàëèçàöèÿ â îáëàñòè èíôîðìàöèîííîãî îáñëóæèâàíèÿ è ïðåäîñòàâëåíèÿ óñëóã ÿâëÿåòñÿ íàèáîëåå ðàñïðîñòðàíåííîé è ïðåäñòàâèòåëüíîé è, ìîæåò áûòü ðàçäåëåíà íà óñëóãè ïðîèçâîäñòâåííîãî õàðàêòåðà, íàó÷íî-èññëåäîâàòåëüñêèå è ïðîåêòíûå ðàáîòû, à òàêæå óñëóãè ïî ðàçðàáîòêå è ñîïðîâîæäåíèþ ïðîãðàììíîãî îáåñïå÷åíèÿ. Ïðîèçâîäñòâåííûå óñëóãè, â ñâîþ î÷åðåäü, ñëåäóåò ðàçäåëèòü íà îñíîâíûå, ïðåäóñìàòðèâàþùèå îáðàáîòêó, ïåðåäà÷ó è çàùèòó äàííûõ, âåäåíèå èíôîðìàöèîííûõ ìàññèâîâ è ÁÄ, è âñïîìîãàòåëüíûå, îáåñïå÷èâàþùèå òåõíè÷åñêîå îáñëóæèâàíèå è ðåìîíò ñðåäñòâ âû÷èñëèòåëüíîé òåõíèêè è ïåðèôåðèéíûõ óñòðîéñò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ïðàêòè÷åñêîé òî÷êè çðåíèÿ äåÿòåëüíîñòü ïî îêàçàíèþ óñëóã òðàäèöèîííî òðàêòîâàëàñü êàê íåïðîèçâîäñòâåííàÿ. Â äàííûé ìîìåíò âðåìåíè ýòîò òåçèñ íóæäàåòñÿ â êîðåííîì ïåðåñìîòðå. Ñîâðåìåííàÿ ñôåðà èíôîðìàöèîííûõ óñëóã íåïîñðåäñòâåííî ñâÿçàíà ñ ýêñïëóàòàöèåé ñðåäñòâ âû÷èñëèòåëüíîé òåõíèêè è æèçíåííî íåîáõîäèìà äëÿ ðàçâèòèÿ ïîëüçîâàòåëüñêîé èíôðàñòðóêòóðû. Â ïðîöåññå äåÿòåëüíîñòè äîñòàòî÷íî ÷àñòî áûâàåò òðóäíî îïðåäåëèòü, ÿâëÿåòñÿ ëè ðåçóëüòàò äåÿòåëüíîñòè óñëóãîé èëè ïðîäóêò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îòâåòñòâèè ñ ìåæäóíàðîäíûì ñòàíäàðòîì ïðîìûøëåííîé êëàññèôèêàöèè ñôåðà óñëóã ïîäðàçäåëÿåòñÿ ñëåäóþùèì îáðàçî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òîâàÿ è ðîçíè÷íàÿ òîðãîâë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ðàíñïîðò è ñâÿçü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íàíñîâûå, ñòðàõîâûå è áàíêîâñêèå óñëóã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÷èå óñëóãè: ìåäèöèíñêîå è ñòðàõîâîå îáñëóæèâàíèå, îáðàçîâàíèå è íàó÷íûå ðàçðàáîòêè, îòäûõ è êóëüòóðà, êîììóíàëüíûå óñëóã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äåòàëüíîì ðàññìîòðåíèè êëàññèôèêàöèîííûõ ãðóïï, ìîæíî ñ óâåðåííîñòüþ îïðåäåëèòü, ÷òî áîëüøèíñòâî îðãàíèçàöèîííûõ ôîðì, ÷üÿ äåÿòåëüíîñòü ñâÿçàíà ñ èíôîðìàöèîííûìè è êîììóíèêàöèîííûìè òåõíîëîãèÿìè, ïðèñóòñòâóþò â êàæäîé ãðóïïå. Íàïðèìåð, îïòîâàÿ è ðîçíè÷íàÿ òîðãîâëÿ êîìïüþòåðàìè è êîìïüþòåðíûìè àêñåññóàðàìè, ïåðåäà÷à èíôîðìàöèè ïî êîììóíèêàöèîííûì êàíàëàì, ñòðàõîâàíèå âû÷èñëèòåëüíîãî îáîðóäîâàíèÿ è èíôîðìàöèè, ðàçðàáîòêà ïðîãðàììíûõ ïðîäóêòîâ äëÿ ñèñòåìû îáðàçîâàíèÿ è îòäûõ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óùåñòâóþò àëüòåðíàòèâíûå âàðèàíòû êëàññèôèêàöèè, â ÷àñòíîñòè, àâòîð [202], ïðåäëîæèë êëàññèôèêàöèþ, â îñíîâå êîòîðîé ëåæèò ïîíÿòèå îáúåêòà ñåðâèñíîé äåÿòåëüíîñò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ñëóãè, íåïîñðåäñòâåííî ñâÿçàííûå ñ ìàòåðèàëüíûìè ïðåäìåòàìè (ñèñòåìà îòíîøåíèé "÷åëîâåê-ïðåäìåò" - òðàíñïîðòèðîâêà, õðàíåíèå, ðåìîíò, ãàðàíòèéíîå îáñëóæèâàíèå, îïòîâàÿ è ðîçíè÷íàÿ òîðãîâëÿ è äð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ôîðìàöèîííûå óñëóãè (ñèñòåìà îòíîøåíèé "÷åëîâåê-ñèìâîë", ýòî óïðàâëåíèå, íàó÷íûå ðàçðàáîòêè, êîíñóëüòàöèè, ñâÿçü, ñòðàõîâàíèå, áàíêîâñêèå óñëóãè è ïð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ñëóãè, ïðåäíàçíà÷åííûå äëÿ ïîääåðæêè çäîðîâüÿ è ñîçäàíèÿ âîçìîæíîñòåé äëÿ òðóäîâîé äåÿòåëüíîñòè ÷åëîâåêà (ñèñòåìà îòíîøåíèé "÷åëîâåê-÷åëîâåê" - çäðàâîîõðàíåíèå, îáðàçîâàíèå, îáùåñòâåííûé òðàíñïîðò è ò.ä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ûäåëåíèå èíôîðìàöèîííûõ óñëóã â êà÷åñòâå îáúåêòà ñåðâèñíîé äåÿòåëüíîñòè ðàñøèðÿåò ïðåäñòàâëåííóþ êëàññèôèêàöèþ, íî îïÿòü æå, èíôîðìàöèîííûå è êîììóíèêàöèîííûå òåõíîëîãèè íåëüçÿ ïðåäñòàâëÿòü òîëüêî êàê äåÿòåëüíîñòè òèïà "÷åëîâåê-ñèìâîë", ïîñêîëüêó ÿâíî ïðèñóòñòâóþò îòíîøåíèÿ "÷åëîâåê-ïðåäìåò" (êîìïîíåíòû òåõíîëîãèé, â òîì ÷èñëå êîìïüþòåðû è ïðîãðàììíûå ïðîäóêòû), "÷åëîâåê-÷åëîâåê" (íàïðèìåð, ñèñòåìà îáó÷åíèÿ, êîìïüþòåðíûå èãðû è ò.ä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êàæäîé ãðóïïå óñëóã åñòü òàêèå, äëÿ êîòîðûõ íåîáõîäèì ïåðñîíàë âûñîêîé êâàëèôèêàöèè, è îáû÷íûå óñëóãè, ðàññ÷èòàííûå íà ìàññîâîãî ïîëüçîâàòåëÿ è íå òðåáóþùèå âûñîêîêâàëèôèöèðîâàííûõ ñïåöèàëèñòîâ. Ýòî îäèí èç âîçìîæíûõ ïîäõîäîâ ê êëàññèôèêàöèè îðãàíèçàöèîííûõ ôîðì, îêàçûâàþùèõ ñïåöèôè÷åñêèå âèäû óñëóã â îáëàñòè èíôîðìàöèîííûõ è êîììóíèêàöèîííûõ òåõíîëîã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ðåìåííàÿ èíäóñòðèÿ ÈÊÒ ïðåäñòàâëÿåò ñîáîé "ìåãàèíäóñòðèþ" - êîíãëîìåðàò ïðîèçâîäñòâåííîé è âñïîìîãàòåëüíûõ âèäîâ äåÿòåëüíîñòè, ÷òî åñòåñòâåííûì îáðàçîì çàòðóäíÿåò ïîñòðîåíèå åäèíîé ñèñòåìû êëàññèôèêàöèè â ñèëó èõ ìíîãîîáðàçèÿ. Ê íèì îòíîñÿòñÿ: íàó÷íî-èññëåäîâàòåëüñêàÿ, èíôîðìàöèîííàÿ, êîíñóëüòàöèîííàÿ, ìàðêåòèíãîâàÿ, óïðàâëåí÷åñêàÿ è ò.ä. Ïðè÷åì âñïîìîãàòåëüíûå âèäû äåÿòåëüíîñòè ìîãóò âûïîëíÿòüñÿ êàê âíóòðåííèìè ñëóæáàìè (ïîäðàçäåëåíèÿìè), òàê è íåçàâèñèìûìè ñåðâèñíûìè ïðåäïðèÿòèÿìè, íàïðèìåð, ìàðêåòèíãîâûå èññëåäîâàíèÿ îòíîñèòåëüíî êîíêóðåíòîñïîñîáíîñòè ïðîãðàììíûõ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íîãèå ïîñòàâùèêè óñëóã, îäíîâðåìåííî ÿâëÿþòñÿ è ïîñòàâùèêàìè âû÷èñëèòåëüíîé òåõíèêè è ïðîãðàììíîãî îáåñïå÷åíèÿ. Òàêèì îáðàçîì, êîíêóðåíòíûå ïðåèìóùåñòâà â ïðîèçâîäñòâå è ïðåäîñòàâëåíèè óñëóã ìîãóò âîçíèêàòü â ðåçóëüòàòå äåÿòåëüíîñòè â ñôåðå ïðîèçâîäñòâà ÝÂÌ è ïåðèôåðèéíîãî îáîðóäîâàíèÿ. Òàê, ïåðâîíà÷àëüíî êîíêóðåíòíûå ïðåèìóùåñòâà êîìïüþòåðíûõ ôèðì áûëè ñâÿçàíû ñ ïðîèçâîäèìûìè ÝÂÌ è îáîðóäîâàíèåì, íî ïîñòåïåííî ýòè ïðåèìóùåñòâà ïåðåìåñòèëèñü â îáëàñòè ðàçðàáîòêè ïðîãðàììíûõ ïðîäóêòîâ è îáñëóæèâàíèÿ. Ýòî ñâÿçàíî, â ïåðâóþ î÷åðåäü, ñ ïîñòîÿííûì ñíèæåíèåì öåí íà âû÷èñëèòåëüíóþ òåõíèêó, ðîñòîì çàòðàò èíòåëëåêòóàëüíîãî òðóäà ïðè ðàçðàáîòêå ïðîãðàììíîé ïðîäóêöèè. Ïî ýòîé ïðè÷èíå êîëè÷åñòâî ïðîèçâîäèòåëåé "÷èñòûõ" óñëóã, çà ðåäêèì èñêëþ÷åíèåì, ÿâëÿåòñÿ îãðàíè÷åííû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óïíûå ôèðìû, îòíîñÿùèåñÿ ê ÒÍÊ, çàíÿòûå ïðåäîñòàâëåíèåì óñëóã, ñâîå îñíîâíîå âíèìàíèå ñîñðåäîòà÷èâàþò íà óäîâëåòâîðåíèè çàïðîñîâ ïîëüçîâàòåëåé ê êà÷åñòâó è öåíå, à òàêæå ïðåäîñòàâëåíèþ äîïîëíèòåëüíûõ óñëóã, ñâÿçàííûõ ñ ðåêîìåíäàöèÿìè, ãàðàíòèÿìè íàäåæíîñòè è ò.ä. Ñ ýòèõ ïîçèöèé ìîæíî âûäåëèòü òðè ãðóïïû ôèðì, îñóùåñòâëÿþùèõ ïðÿìûå çàðóáåæíûå èíâåñòèöèè â îáëàñòè îêàçàíèÿ óñëóã [189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îñòàâëÿþùèå áàíêîâñêèå, ôèíàíñîâûå è ïðîôåññèîíàëüíûå óñëóãè, ñîäåðæàùèå çíà÷èòåëüíûé ýëåìåíò àêòóàëüíîé èíôîðìàöèè è çíà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çàíèìàþùèåñÿ ðåêëàìîé, ìàðêåòèíãîì, ïðåäîñòàâëåíèåì êîíñóëüòàöèé ïî ìàêñèìèçàöèè ýôôåêòèâíîñòè ïðîèçâîäñòâà è çàùèòû êà÷åñòâà êîíå÷íîãî ïðîäóê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îñòàâëÿþùèå óñëóãè, ñâÿçàííûå ñ òîðãîâëåé, äëÿ çàâîåâàíèÿ èëè ñîõðàíåíèÿ ñâîèõ ïîçèöèé íà ðûíêå äëÿ ïðîäóêòîâ ìàòåðèíñêîé ôèð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òî÷êè çðåíèÿ ðàçâèòèÿ îðãàíèçàöèîííîé ôîðìû ñëåäóåò âûäåëèòü ñëåäóþùèå ôàç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÷àëî äåÿòåëüíîñòè, êîãäà â êà÷åñòâå èñõîäíîé áàçû èñïîëüçóþòñÿ îñíîâíûå è îáîðîòíûå ñðåäñòâà ó÷ðåäè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åðâîíà÷àëüíîå ðàçâèòèå ïðè ðîñòå ñðåäñòâ çà ñ÷åò ðåíòàáåëüíîé êîììåð÷åñêîé äåÿòåëü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àëüíåéøåå ðàçâèòèå çà ñ÷åò ïðèâëå÷åíèÿ äîïîëíèòåëüíûõ ôèíàíñîâûõ ñðåäñòâ è òðóäîâûõ ðåñóðñ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ëó÷åíèå êðåäèòîâ îò áàíêîâ è èíâåñòèöèîííûõ êîìïàíèé â ïîääåðæêó ïëàíîâ ðîñ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âëå÷åíèå äîïîëíèòåëüíûõ ñðåäñòâ çà ñ÷åò âûïóñêà àêö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àññìîòðåíèè ñîäåðæàíèÿ ïðèâåäåííûõ ôàç ìîæíî âûäåëèòü ñëåäóþùèå çàêîíîìåðíîñòè. Ïåðâàÿ, âòîðàÿ è òðåòüÿ ôàçû õàðàêòåðíû äëÿ âñåõ îðãàíèçàöèîííûõ ôîðì íåçàâèñèìî îò ôîðìû ñîáñòâåííîñòè è ñôåðû äåÿòåëüíîñòè. Íî ñëåäóåò îòìåòèòü, ÷òî ïåðâîíà÷àëüíîå ðàçâèòèå çà ñ÷åò ðåíòàáåëüíîé êîììåð÷åñêîé äåÿòåëüíîñòè (âòîðàÿ ôàçà), ìîæåò âûïîëíÿòüñÿ ñ ó÷àñòèåì êàê ãîñóäàðñòâåííûõ, òàê è êîììåð÷åñêèõ ñòðóêòóð, èìåÿ â âèäó ñóùåñòâîâàíèå ñïåöèàëèçèðîâàííûõ ôîðì, ôóíêöèîíèðóþùèõ íà íåêîììåð÷åñêîé îñíîâå. Ïÿòàÿ, çàêëþ÷èòåëüíàÿ ôàçà ÿâëÿåòñÿ õàðàêòåðíîé òîëüêî äëÿ àêöèîíåðíûõ îáùåñòâ îòêðûòîãî è çàêðûòîãî òèï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îðãàíèçàöèîííî-óïðàâëåí÷åñêîé òî÷êè çðåíèÿ ãëàâíûì ôàêòîðîì ïðîöåññà ôîðìèðîâàíèÿ îðãàíèçàöèîííîé ôîðìû ÿâëÿåòñÿ ïåðñïåêòèâà ðàçâèòèÿ, íî ñëåäóåò èìåòü â âèäó è ó÷èòûâàòü òàêèå êîìïîíåíòû, êàê ñòðàòåãè÷åñêàÿ îðèåíòàöèÿ, îáÿçàòåëüñòâà íà ïåðñïåêòèâó, êîíòðîëü íàä ðåñóðñàìè, ñèñòåìà êîìïåíñàöèè è âîçíàãðàæäåíèÿ. Ñ ýòèõ ïîçèöèé, îáîáùàÿ äåÿòåëüíîñòü ïî ôîðìèðîâàíèþ öåëåé, ñëåäóåò âûäåëèòü òðè òèïè÷íûå ñòàäèè ðàçâèòè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 ïåðâîé ñòàäèè (start-up) îïðåäåëÿåòñÿ âèä ïðîèçâîäèìîé ïðîäóêöèè è óñëóã, îñóùåñòâëÿåòñÿ ôèíàíñèðîâàíèå è ïîèñê ïîòåíöèàëüíûõ ïîëüçîâàòåëåé. Õàðàêòåðíûì ÿâëÿåòñÿ, ÷òî îðãàíèçàöèîííàÿ ñòðóêòóðà íå ÿâëÿåòñÿ óñòîé÷èâîé è âåëèêî ëè÷íîå âìåøàòåëüñòâ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 âòîðîé ñòàäèè (growth) ðàçäåëåíèå òðóäà è èåðàðõèè óðîâíåé óïðàâëåíèÿ ñòàíîâÿòñÿ áîëåå îïðåäåëåííûìè. Ëè÷íîñòíûå âçàèìîîòíîøåíèÿ óñòóïàþò ìåñòî ñèñòåìàì ðàñïîðÿæåíèÿ è èñïîëíåíèÿ, óïðàâëåíèå îïèðàåòñÿ íà ôîðìàëüíûå ïðîöåäóðû, áëèçêèå ëè÷íîñòíûå êîíòàêòû çàìåíÿþòñÿ ñèñòåìîé ìàðêåòèíãà è îðãàíèçàöèåé íàïðàâëåííîãî ñû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 ýòîé ñòàäèè óâåëè÷èâàåòñÿ ñòðåìëåíèå èçáåãàòü ðèñêà è ïðîèñõîäèò ïåðåõîä ê òðåòüåé ñòàäèè ðàçâèòèÿ (maturity). Óïðàâëåí÷åñêèå êàäðû ñòàíîâÿòñÿ áîëåå ñêëîííûìè ê ñòàáèëüíîñòè è ñâîè óñèëèÿ ñîñðåäîòà÷èâàþò íà ïëàíèðîâàíèè è êîíòðîëå. Íî ñëåäóåò îòìåòèòü, ÷òî äàííàÿ ñòàáèëüíîñòü ìîæåò ïðåâðàòèòüñÿ â çàñòîé, ïîñêîëüêó ðàçâèâàåòñÿ óïðàâëåí÷åñêàÿ èåðàðõèÿ, çàìåäëÿåòñÿ ïðîöåññ ïðèíÿòèÿ ðåøåíèé, îòñóòñòâóåò ñêëîííîñòü ê ðèñêó è óïðàâëåí÷åñêèå ðàáîòíèêè áîëüøå çàíÿòû ñàìîé äåÿòåëüíîñòüþ, ÷åì åå ðåçóëüòàòàìè. Äàííîå ñîñòîÿíèå ïðåîäîëåâàåòñÿ ïåðåõîäîì ê ñëåäóþùåé ñòàäèè, â îñíîâå êîòîðîé ëåæèò ïåðåñìîòð öåëåé äåÿòåëü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çàâèñèìî îò ñòàäèè ñâîåãî ðàçâèòèÿ, ëþáàÿ îðãàíèçàöèîííàÿ ôîðìà ìîæåò ðàññ÷èòûâàòü íà óñïåõ, è íå òîëüêî êîììåð÷åñêèé, ïðè íàðàùèâàíèè ñâîåãî ïîòåíöèàëà (êàê â êîëè÷åñòâåííîì, òàê è â êà÷åñòâåííîì îòíîøåíèÿõ). Ïîòåíöèàë, êàê ýêîíîìè÷åñêàÿ êàòåãîðèÿ, îñòàåòñÿ ìàëî èññëåäîâàííîé è îòñóòñòâóåò ñòðîãîå îïðåäåëåíèå, íî ìîæíî âûäåëèòü ñëåäóþùèå îñíîâíûå êîìïîíåíò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íàíñîâàÿ áàçà, ñ ïîìîùüþ êîòîðîé óäàåòñÿ íåéòðàëèçîâàòü âîçìîæíûé ðèñê è ïîòåðè, è èñòî÷íèêè ôèíàíñèðîâàíèÿ - ãîñóäàðñòâåííûå ïðîãðàììû, ïðîìûøëåííûå ïðåäïðèÿòèÿ, ÷àñòíûé ñåêòîð è äð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ëþ÷åâûå ðåñóðñû â âèäå óïðàâëåí÷åñêîãî îïûòà, êâàëèôèöèðîâàííîãî ïåðñîíàëà, íàëè÷èÿ êîììåð÷åñêîé ñåòè ðàñïðîñòðàíåíèÿ, äåëîâûõ ñâÿçåé, òåõíîëîãè÷åñêîãî è ìàðêåòèíãîâîãî ïàðòíåðñòâà è ò.ä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ðãàíèçàöèîííûå ïðåèìóùåñòâà, îáåñïå÷èâàþùèå ñáàëàíñèðîâàííîñòü äåéñòâèé ðàçëè÷íûõ ïîäðàçäåëåíèé, ýôôåêòèâíîå óïðàâëåíèå, âûñîêóþ âîñïðèèì÷èâîñòü ê èçìåíåíèÿì è íîâîââåäåíèÿì, çàèíòåðåñîâàííîñòü ðàáîòíèêîâ â ðåçóëüòàòàõ ýôôåêòèâíîé äåÿòåëü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ëàäåíèå ìåòîäàìè ïðîãíîçèðîâàíèÿ è êîíòðîëÿ, ñáîðà, îáðàáîòêè è ðàñïðîñòðàíåíèÿ âíóòðåííåé è âíåøíåé èíôîðìàöèè, êàê ñðåäñòâà àíàëèçà è ïðèíÿòèÿ ðåø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ìåñòå ñ êðóïíûìè îðãàíèçàöèîííûìè ôîðìàìè âàæíóþ ðîëü â äåëå íàñûùåíèÿ ðûíêà êîíêóðåíòîñïîñîáíûìè ïðîäóêòàìè è óñëóãàìè âûïîëíÿþò ìàëûå è ñðåäíèå ïðåäïðèÿòèÿ. Â ðàáîòå [212], äîêàçûâàåòñÿ ïåðñïåêòèâíîñòü ñîçäàíèÿ ìàëûõ ôîðì â èíôîðìàöèîííîé ñôåðå, â óñëîâèÿõ êîãäà èíôîðìàöèÿ èìååò ñòîèìîñòü è öåíó. Ìàëûå ïðåäïðèÿòèÿ ïðèçâàíû óäîâëåòâîðÿòü èíôîðìàöèîííûå çàïðîñû ïîëüçîâàòåëåé, çà êîòîðûå îíè ãîòîâû áóäóò ïëàòèòü, îòäàâàÿ ñåáå îò÷åò â òîì, ÷òî â óñëîâèÿõ ðûíêà èíôîðìàöèÿ îáëàäàåò öåííîñòüþ è ñòîèìîñòüþ. Ìîæíî âûäåëèòü ñëåäóþùèå ïðåèìóùåñòâà ìàëûõ ïðåäïðèÿòèé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ó÷íî-ïðèêëàäíàÿ ýôôåêòèâíîñòü, ïîñêîëüêó îíè îáåñïå÷èâàþò ââîä è îñâîåíèå ñîâðåìåííûõ òåõíîëîãèé â êðàò÷àéøèå ñðîê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îíîìè÷åñêàÿ ýôôåêòèâíîñòü, ïîñêîëüêó îíè îðãàíèçóþòñÿ ñ ìèíèìàëüíûìè êàïèòàëüíûìè âëîæåíèÿìè, îáåñïå÷èâàþò âûñîêóþ ïðîèçâîäèòåëüíîñòü òðóäà è ñðîê îêóïàåìîñòè ñîñòàâëÿåò âñåãî 12-21 ìåñÿö âìåñòî 3-5 ëåò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öèàëüíóþ ýôôåêòèâíîñòü, ïîñêîëüêó îáëàäàþò áûñòðîé ðåàêöèåé íà èçìåíÿþùèåñÿ çàïðîñû è òðåáîâàíèÿ ïîëüçîâàòåëåé è ñîçäàþò íîâûå ðàáî÷èå ìåñò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íöåïöèÿ ðàçâèòèÿ ìàëûõ ïðåäïðèÿòèé îñíîâûâàåòñÿ íà òîì, ÷òî îíè íå ìîãóò íàâñåãäà îñòàâàòüñÿ ìàëûìè, è èõ áóäóùåå ìíîãîãðàííî è çàâèñèò îò ìíîãèõ ôàêòîðîâ. Äèíàìè÷åñêèå ïðîöåññû îáðàçîâàíèÿ ìàëûõ ïðåäïðèÿòèé ñâèäåòåëüñòâóþò î ïîòåíöèàëüíûõ âîçìîæíîñòÿõ è ýêîíîìè÷åñêîé ýôôåêòèâíîñòè, íî ñëåäóåò èìåòü â âèäó è äîñòàòî÷íî áîëüøîé ïðîöåíò ïðåäïðèÿòèé, ïðåêðàòèâøèõ ñâîå ñóùåñòâîâàíèå. Â îñíîâå êîíöåïöèè ëåæèò ñëåäóþùàÿ êëàññèôèêàöèÿ ìàëûõ ïðåäïðèÿòèé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åñòîïîëîæåíèå (ãîðèçîíòàëüíûé ðàçðåç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ðàñëåâàÿ ïðèíàäëåæíîñòü (âåðòèêàëüíûé ðàçðåç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ðãàíèçàöèîííàÿ ïðèíàäëåæíîñòü (ôèëèàë, ïîäðàçäåëåíèå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àìîñòîÿòåëüíîå ïðåäïðèÿòèå); - êîëè÷åñòâî ðàáîòàþùè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ðàñøèð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ëè÷èå òåõíè÷åñêîé è âñïîìîãàòåëüíîé èíôðàñòðóêòóðû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òðàñëåâàÿ ïðèíàäëåæíîñòü (âåðòèêàëüíûé ðàçðåç) ïîçâîëÿåò ïðîâîäèòü âûäåëåíèå îñíîâíûõ, äåÿòåëüíîñòü êîòîðûõ íàïðàâëåíà íà ïðîåêòèðîâàíèå è îðãàíèçàöèþ ñèñòåì îáðàáîòêè äàííûõ, îáðàáîòêó äàííûõ, ðàçðàáîòêó è ñîïðîâîæäåíèå ïðîãðàììíîãî îáåñïå÷åíèÿ, âåäåíèå ÁÄ; îáåñïå÷èâàþùèõ, ÷üÿ äåÿòåëüíîñòü íàïðàâëåíà íà òåõíè÷åñêîå îáñëóæèâàíèå è ðåìîíò âû÷èñëèòåëüíîé òåõíèêè, ïåðåäà÷ó äàííûõ è ïîäãîòîâêó êàäðîâ; ñïåöèàëüíûõ, ïðîâîäÿùèõ ðàçðàáîòêó è ñîâåðøåíñòâîâàíèå ìåòîäîâ óïðàâëåíèÿ, èññëåäîâàíèå ïðîáëåì ðàçâèòèÿ îðãàíèçàöèîííûõ ôîð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íàñòîÿùåå âðåìÿ ðàçâèòèå ìàëûõ ïðåäïðèÿòèé (ìàëîãî è ñðåäíåãî áèçíåñà) ïîâñåìåñòíî ðàññìàòðèâàåòñÿ â êà÷åñòâå îäíîãî èç öåíòðàëüíûõ íàïðàâëåíèé ýêîíîìè÷åñêîãî ðàçâèòèÿ. Íî â îïðåäåëåíèè ìàëûõ ïðåäïðèÿòèé âñå åùå ñóùåñòâóåò øèðîêîå ðàçíîîáðàçèå ìíåíèé. Òàê, â ñîîòâåòñòâèè ñ [238,c.4], îñíîâíûìè êðèòåðèÿìè ìàëîãî ïðåäïðèÿòèÿ â Âåëèêîáðèòàíèè ÿâëÿëèñü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íîñèòåëüíî íåáîëüøàÿ äîëÿ íà ðûíê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ïðàâëåíèå ñîáñòâåííèêî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çàâèñèìîñòü îò êàêîé-ëèáî êðóïíîé êîìïàíèè ïðè ïðèíÿòèè ðåøåíèé è îòñóòñòâèå âíåøíåãî êîíòðîë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îòâåòñòâèè ñ Çàêîíîì î êîìïàíèÿõ (1985 ã.) â Âåëèêîáðèòàíèè ïðèíàäëåæíîñòü ê ìàëûì ïðåäïðèÿòèÿì îïðåäåëÿåòñÿ ïî ñëåäóþùèì òðåì ïîêàçàòåëÿ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îâàðîîáîðîòó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ìåðó àêòèâ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íåíåäåëüíîé çàíÿò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åâðîïåéñêèõ ñòðàíàõ ê ìàëûì ïðåäïðèÿòèÿì îòíîñÿò ïðåäïðèÿòèÿ ñ ÷èñëåííîñòüþ çàíÿòûõ ìåíåå 200 ÷åëîâåê, ê ñðåäíèì 200-500 ÷åë. Â ñâîþ î÷åðåäü, â ÑØÀ ïðåäïðèÿòèÿ, èìåþùèå ÷èñëåííîñòü äî 500 ÷åëîâåê, îòíîñÿò ê ìàëû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èòåëüíîå âðåìÿ ñ÷èòàëîñü, ÷òî ìàëûå ïðåäïðèÿòèÿ ÿâëÿþòñÿ àíàõðîíèçìîì. Íî îãðîìíûé âêëàä ìàëûõ ïðåäïðèÿòèé â ýêîíîìèêó îáåñïå÷åí çà ñ÷åò áûñòðûõ òåìïîâ âíåäðåíèÿ íîâîââåäåíèé è òåõíîëîãèé, áîðüáû çà ïîëüçîâàòåëÿ ñ ïðåäîñòàâëåíèåì ïðîäóêòîâ è óñëóã âûñîêîãî êà÷åñòâà è ïðè óìåðåííûõ öåíàõ. Â íàñòîÿùåå âðåìÿ ñðåäè ýêîíîìèñòîâ ïðåîáëàäàåò ìíåíèå, ÷òî ìàëûå ïðåäïðèÿòèÿ ÿâëÿþòñÿ âàæíûì êîìïîíåíòîì ðàçâèòèÿ ìèðîâîé ýêîíîìèêè. Íî ñóùåñòâåííóþ ñëîæíîñòü ïðåäñòàâëÿåò ðåøåíèå âîïðîñà îïðåäåëåíèÿ èõ ðåàëüíîãî âêëàäà â íàöèîíàëüíóþ ýêîíîìèêó. Ýòî ñâÿçàíî ñ íåêîòîðûìè íåãàòèâíûìè ìîìåíòàìè, îòìå÷àåìûìè ïðè ñòàíîâëåíèè íåìîíîïîëèñòè÷åñêîãî ñåêòîðà îòðàñëè èíôîðìàòèçàöèè (ìíîãîêðàòíàÿ ïåðåïðîäàæà ñðåäñòâ âû÷èñëèòåëüíîé òåõíèêè ïî âûñîêèì öåíàì, ìîíîïîëüíî âûñîêèå öåíû íà ïðîãðàììíîå îáåñïå÷åíèå è äð.). Ñëåäóåò îòìåòèòü, ÷òî ñòðóêòóðíûå, óïðàâëåí÷åñêèå, êîëè÷åñòâåííûå õàðàêòåðèñòèêè ìàëûõ ïðåäïðèÿòèé â ëþáûõ ñåêòîðàõ ýêîíîìèêè ñ òðóäîì ïîäàþòñÿ èçó÷åíèþ, ñ îäíîé ñòîðîíû, èç-çà ðàçíîîáðàçèÿ è êîëè÷åñòâà, à ñ äðóãîé - âñëåäñòâèå îòñóòñòâèÿ íåîáõîäèìîé è èñ÷åðïûâàþùåé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âòîð [130], â ðåçóëüòàòå àíàëèçà ýêîíîìèêè è ïðîöåññîâ óïðàâëåíèÿ ôèðìàìè â ÑØÀ, âûäåëÿåò òðè îñíîâíûõ ãðóïïû ìàëûõ ïðåäïðèÿòèé. Â ïåðâóþ ãðóïïó âõîäÿò ïðåäïðèÿòèÿ ñ îòíîñèòåëüíî ïîñòîÿííûìè îáúåìàìè ïðîèçâîäñòâà è ïðîäàæ, âî âòîðóþ - ïðåäïðèÿòèÿ, çàíèìàþùèå ïðî÷íûå, â íåêîòîðûõ ñëó÷àÿõ, ìîíîïîëüíûå ïîçèöèè íà ðûíêàõ, òðåòüÿ ãðóïïà ôîðìèðóåòñÿ çà ñ÷åò áûñòðî ðàñòóùèõ ôèðì, ïîñòàâëÿþùèõ íà ðûíîê íîâûå âèäû ïðîäóêòîâ è óñëóã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íîãîëåòíåå è ðàâíîïðàâíîå ôóíêöèîíèðîâàíèå ðàçëè÷íûõ ôîðì ñîáñòâåííîñòè â ðàçâèòûõ ñòðàíàõ ñâèäåòåëüñòâóåò î ïîëîæèòåëüíîì îïûòå äåÿòåëüíîñòè ðàçëè÷íûõ îðãàíèçàöèîííûõ ôîðì. Ïðèîáðåòåííûé ðàçâèòûìè ñòðàíàìè îïûò èíôîðìàòèçàöèè âåñüìà íåîäíîðîäåí è ïðîòèâîðå÷èâ, ïîñêîëüêó ýêîíîìè÷åñêèå ôîðìû äàííîãî ïðîöåññà ìíîãîãðàííû. Òîòàëüíàÿ ïðèâàòèçàöèÿ ñâîéñòâåííà ëèøü íåêîòîðûì ñòðàíàì è îòíîñèòñÿ ëèøü ê ÑØÀ è Âåëèêîáðèòàíèè. Ïî íàøåìó ìíåíèþ, íàèáîëüøèé èíòåðåñ ïðåäñòàâëÿþò íå óíèêàëüíûå îáðàçöû èíôîðìàöèîííîé äåÿòåëüíîñòè, à ïðèìåðû, ÷òî äàþò ñòðàíû ñî ñðàâíèòåëüíî áëèçêèìè ýêîíîìè÷åñêèìè ñòðóêòóðàìè è óñëîâè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îòâåòñòâèè ñ Çàêîíîì ÐÑÔÑÐ ,ïðèíÿòîì 25 äåêàáðÿ 1990 ãîäà, "Î ïðåäïðèÿòèÿõ è ïðåäïðèíèìàòåëüñêîé äåÿòåëüíîñòè", ïðåäóñìàòðèâàåòñÿ ôóíêöèîíèðîâàíèå ïðåäïðèÿòèé, íàõîäÿùèõñÿ â ãîñóäàðñòâåííîé, ìóíèöèïàëüíîé è ÷àñòíîé ñîáñòâåííîñòè. Â êà÷åñòâå îðãàíèçàöèîííî-ïðàâîâûõ ôîðì âûäåëÿþòñ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ãîñóäàðñòâåííûå ïðåäïðèÿò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óíèöèïàëüíûå ïðåäïðèÿò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äèâèäóàëüíîå (ñåìåéíîå) ÷àñòíîå ïðåäïðèÿò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ëíîå òîâàðèùåñòâ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ìåøàííîå òîâàðèùåñòâ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îâàðèùåñòâî ñ îãðàíè÷åííîé îòâåòñòâåííîñòüþ (àêöèîíåðíîå îáùåñòâî çàêðûòîãî òèïà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êöèîíåðíîå îáùåñòâî îòêðûòîãî òèï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úåäèíåíèå ïðåäïðèÿò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ëèàëû è ïðåäñòàâèòåëüñòâà ïðåäïðèÿò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ïðèÿòèå, ñîçäàííîå íà îñíîâå àðåíäû è âûêóïà èìóùåñòâà òðóäîâûì êîëëåêòèâ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ñêóññèè î ïðàâîìåðíîñòè ñóùåñòâîâàíèÿ ÂÖ, êàê îñíîâíîé ôîðìû èñïîëüçîâàíèÿ ñðåäñòâ âû÷èñëèòåëüíîé òåõíèêè è îñíîâàííûõ íà ãîñóäàðñòâåííîé ñîáñòâåííîñòè, ïî íàøåìó ìíåíèþ, ÿâëÿþòñÿ áåñïðåäìåòíûìè, ïîñêîëüêó äàííàÿ ôîðìà ñîáñòâåííîñòè â òîé èëè èíîé ìåðå áóäåò ñóùåñòâîâàòü è ýòî îòíîñèòñÿ, ïðåæäå âñåãî, ê ñôåðå ãîñóäàðñòâåííîé ñòàòèñòèêè, áåç ñóùåñòâîâàíèÿ êîòîðîé íå ìîæåò áûòü ñàìîãî ãîñóäàðñòâ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òü âñå îñíîâàíèÿ äëÿ ïðåäïîëîæåíèé î òîì, ÷òî áåçóñëîâíî, èçìåíèòñÿ îðãàíèçàöèîííàÿ ñòðóêòóðà è íîìåíêëàòóðà ðàáîò è óñëóã ãîñóäàðñòâåííûõ ÂÖ. Ñ ýòîé òî÷êè çðåíèÿ ìîæíî âûäåëèòü òðè òèïà îðãàíèçàöèîííîé ñòðóêòóð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åðåâåðíóòàÿ ïèðàìèäà, ïðè êîòîðîé îñíîâíîå âíèìàíèå è óñèëèÿ ñêîíöåíòðèðîâàíû íà îáåñïå÷åíèè ýôôåêòèâíîé ðàáîòû íèçøèõ çâåíüåâ, íåïîñðåäñòâåííî êîíòàêòèðóþùèõ ñ ïîëüçîâàòåëÿ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ñòåìà ëèíåéíîé ñâÿçè ñ öåíòðîì, ïðè ïîëíîé ñàìîñòîÿòåëüíîñòè è ãèáêîñòè ïåðâè÷íûõ (íèçøèõ) çâåíüåâ. Ïðè ýòîì èíôîðìàöèîííàÿ áàçà öåíòðà ÿâëÿåòñÿ äîñòóïíîé äëÿ ïîëüçîâàòåëåé, ïðàêòè÷åñêè íå ñâÿçàííûõ ìåæäó ñîáî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àóòèííàÿ (êàïèëëÿðíàÿ) ñâÿçü - ôîðìà îðãàíèçàöèè èíôîðìàöèîííûõ è âû÷èñëèòåëüíûõ ðåñóðñîâ è óïðàâëåíèÿ ñåòüþ ÝÂÌ, îáåñïå÷èâàþùàÿ ðàñïðåäåëåíèå è îáðàáîòêó èíôîðìàöèè íà ðàçëè÷íûõ óðîâíÿõ óïðàâëåíèÿ è ïîëíîå óäîâëåòâîðåíèå ïîòðåáíîñòåé ïîëüçîâàòåëåé. Â äîïîëíåíèå ê ñèñòåìå ëèíåéíîé ñâÿçè îáåñïå÷èâàþòñÿ ïðÿìûå èíôîðìàöèîííûå ñâÿçè ìåæäó àâòîíîìíûìè ÿ÷åéêàìè, íåïîñðåäñòâåííî êîíòàêòèðóþùèìè ñ ïîëüçîâàòåë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çâåñòíûå êîìïüþòåðíûå ôèðìû òàêèå, êàê IBM, DEC, Olivetti è äð., òàêæå îðèåíòèðóþòñÿ íà ñîêðàùåíèå èåðàðõè÷åñêèõ óðîâíåé çà ñ÷åò ïðåâðàùåíèÿ ïèðàìèäíîé ñòðóêòóðû â êàïèëëÿðíóþ ñ îáåñïå÷åíèåì ñòèìóëèðîâàíèÿ ëè÷íîé èíèöèàòèâû è ôîðìèðîâàíèÿ ìèêðîêîëëåêòèâîâ ñ áîëüøîé àâòîíîìíîñòüþ. Êðóïíûå ôèðìû íå èìåþò äîñòàòî÷íûõ ñòèìóëîâ äëÿ âíåäðåíèÿ ïðîãðåññèâíûõ ôîðì èç-çà ìîíîïîëèè, êîòîðîé îíè îáëàäàþò. Îáúåêòèâíûé àíàëèç ïîêàçûâàåò, ÷òî íåáîëüøèå êîëëåêòèâû ÿâëÿþòñÿ íàèáîëåå ïðîãðåññèâíîé ôîðìîé è ñ èõ ïîìîùüþ ðåàëèçóþòñÿ ïðÿìûå ñâÿçè, äîñòèãàåòñÿ áûñòðîòà è ÷åòêîñòü â ðåàêöèè íà èçìåíÿþùèåñÿ òðåáîâàíèÿ ïîëüçîâàòåëåé, ýôôåêòèâíî ñîçäàþòñÿ è âíåäðÿþòñÿ äåøåâûå è êà÷åñòâåííûå ïðîäóêòû. Äàííàÿ ôîðìà íàèáîëåå ïîëíî ñîîòâåòñòâóåò ñîäåðæàíèþ è öåëÿì äåÿòåëüíîñòè ïðîãðàììîïðîèçâîäÿùèõ ïðåäïðèÿò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åðøåííî íåðàçðàáîòàííûìè äî íàñòîÿùåãî âðåìåíè îñòàþòñÿ âîïðîñû ôóíêöèîíèðîâàíèÿ ìóíèöèïàëüíîé ñîáñòâåííîñòè è ìóíèöèïàëüíûõ ïðåäïðèÿòèé. Ìóíèöèïàëüíîå ïðåäïðèÿòèå ó÷ðåæäàåòñÿ ìåñòíûìè Ñîâåòàìè íàðîäíûõ äåïóòàòîâ (ê íàñòîÿùåìó âðåìåíè ïîâñåìåñòíî óïðàçäíåííûìè) èëè îðãàíàìè ìåñòíîãî ñàìîóïðàâëåíèÿ. Èõ èìóùåñòâî îáðàçóåòñÿ çà ñ÷åò àññèãíîâàíèé èç ñðåäñòâ ñîîòâåòñòâóþùåãî áþäæåòà è/èëè âêëàäîâ äðóãèõ ìóíèöèïàëüíûõ ïðåäïðèÿòèé è íàõîäèòñÿ â ñîáñòâåííîñòè ðàéîíà, ãîðîäà, âõîäÿùèõ â íèõ àäìèíèñòðàòèâíî-òåððèòîðèàëüíûõ îáðàçîâàíèé,îðãàíîâ ìåñòíîãî ñàìîóïðàâëåíèÿ. Èíôîðìàöèîííûå ñèñòåìû è ïðåäïðèÿòèÿ, îñíîâàííûå íà äàííîé ôîðìå ñîáñòâåííîñòè, ïðåäíàçíà÷åíû äëÿ ñáîðà, õðàíåíèÿ è îáðàáîòêè ëîêàëüíîé èíôîðìàöèè è íàáëþäåíèÿ çà äåìîãðàôè÷åñêèìè, ýêîíîìè÷åñêèìè è ñîöèàëüíûìè ïðîöåññàìè, ïðîòåêàþùèìè íà óðîâíå ðàéîíîâ, ãîðîäîâ èëè ðåãèîíîâ. Êðèòåðèåì ýôôåêòèâíîñòè ïîäîáíûõ îðãàíèçàöèîííûõ ôîðì ÿâëÿåòñÿ èõ âêëàä â ðàçðàáîòêó îáîñíîâàííîé ïîëèòèêè è ýôôåêòèâíûõ ïëàíîâ ðàçâèòèÿ ãîðîäîâ è ðåãèîí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äîáíûå ñèñòåìû, îðèåíòèðîâàííûå íà îáåñïå÷åíèå ïðîöåññîâ ïëàíèðîâàíèÿ, êîíòðîëÿ è ìîíèòîðèíãà, ôóíêöèîíèðóþò â ðàçâèòûõ ñòðàíàõ è ïîëó÷èëè íàçâàíèå ãåîãðàôè÷åñêèõ èíôîðìàöèîííûõ ñèñòåì (ÃÈÑ) [234,254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ëàíèðîâàíèå è ôîðìèðîâàíèå ïîëèòèêè â ëþáîé îáëàñòè ÷åëîâå÷åñêîé äåÿòåëüíîñòè ýôôåêòèâíû ëèøü ïðè íàëè÷èè â ïîëíîì îáúåìå èñïîëüçóåìîé èíôîðìàöèè è ñðåäñòâ äëÿ åå ñáîðà, îáðàáîòêè è õðàíåíèÿ. Îñíîâíûìè ñôåðàìè ÃÈÑ ÿâëÿþòñ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åìîãðàôè÷åñêèå èññëåäîâàíèÿ (ñòðóêòóðà íàñåëåíèÿ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ìåðòíîñòü è ðîæäàåìîñòü, ñòðóêòóðà ðûíêà òðóäà, áåçðàáîòèöà, ñâåäåíèÿ î æèëîì ôîíäå è äð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îèòåëüñòâî æèëüÿ, äîøêîëüíûõ ó÷ðåæäåíèé, øêîë, áîëüíèö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õðàíà îêðóæàþùåé ñðåäû (ðàçðàáîòêà äîïóñòèìûõ íîðì êîíöåíòðàöèè, ìîíèòîðèíã çà èñòî÷íèêàìè ïîâûøåííîé ýêîëîãè÷åñêîé îïàñíîñòè è ò.ä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çäàâàåìûå ÃÈÑ äîëæíû ÿâèòüñÿ ïåðâûì øàãîì íà ïóòè ðåøåíèÿ ðåãèîíàëüíûõ ïðîáëåì è ïðèçâàíû óäîâëåòâîðÿòü èíôîðìàöèîííûå çàïðîñû íå òîëüêî ñïåöèàëèñòîâ âñåõ óðîâíåé, ó÷àñòâóþùèõ â ðàçðàáîòêå è îáñóæäåíèè ðåãèîíàëüíûõ ïðîåêòîâ è ïðîãðàìì, íî øèðîêèõ ñëîåâ íàñåëåíèÿ. Â êà÷åñòâå îñíîâíûõ òðåáîâàíèé, ïðåäüÿâëÿåìûì ê ÃÈÑ, ñëåäóåò âûäåëèòü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ëþ÷åâàÿ èíôîðìàöèÿ, ïîëó÷àåìàÿ èç ÃÈÑ, äîëæíà áûòü ñãåíåðèðîâàíà â ìàëóþ ïî ðàçìåðàì ñèñòåìó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êñèìàëüíàÿ äðóæåñòâåííîñòü ïîëüçîâàòåëüñêîãî èíòåðôåéñ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ñòåìà íå äîëæíà áûòü äîðîãîñòîÿùåé, ÷òî îáåñïå÷èò åå øèðîêîå èñïîëüçîâà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àêèå îðãàíèçàöèîííî-ïðàâîâûå ôîðìû, êàê èíäèâèäóàëüíîå (ñåìåéíîå) ÷àñòíîå ïðåäïðèÿòèé, ïîëíîå òîâàðèùåñòâî, ñìåøàííîå òîâàðèùåñòâî, àêöèîíåðíîå îáùåñòâî çàêðûòîãî òèïà ñîîòâåòñòâóþò êàòåãîðèè ìàëûõ è ñîâìåñòíûõ ïðåäïðèÿòèé. Îíè ïðåäñòàâëÿþò ñîáîé îáúåäèíåíèå ãðàæäàí è/èëè þðèäè÷åñêèõ ëèö äëÿ ñîâìåñòíîé õîçÿéñòâåííîé äåÿòåëüíîñòè. Ñëåäóåò îòìåòèòü, ÷òî äî íàñòîÿùåãî âðåìåíè îòñóòñòâóåò òàêàÿ îðãàíèçàöèîííî-ïðàâîâàÿ ôîðìà, êàê àêöèîíåðíîå îáùåñòâî îòêðûòîãî òèïà, ïîñêîëüêó îòñóòñòâóåò ïðîäàæà ïðåäïðèÿòèé â ôîðìå îòêðûòîé ïîäïèñ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åííûå ïîäõîäû ïîçâîëÿþò îáîáùèòü è âûäåëèòü êëàññèôèêàöèîííûå ïðèçíàêè íîâûõ îðãàíèçàöèîííûõ ôîðì, íå íàøåäøèõ îòðàæåíèå â [135,141,143], è ïðèâåäåííûå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çäåñü è äàëüøå íåïðàâèëüíàÿ íóìåðàöèÿ ñòðàíèö }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16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ëàññèôèêàöèîííûå ïðèçíàêè íîâûõ îðãàíèçàöèîííûõ ôîð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çíàê êëàññèôèêàöèè       ¦         Ôîðìà 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îðìà ñîáñòâåííîñòè           - ãîñóäàðñòâåíí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ìóíèöèïàëüí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÷àñòí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èä äåÿòåëüíîñòè              - êîìïüþòåð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èíôîðìàöèî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ìåøà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íàäëåæíîñòü                - íàöèîíàëü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òðàíñíàöèîíàëü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íîøåíèå ê êîíå÷íîì          - íàó÷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ó                      - ïðîèçâîäñòâå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áûòîâûå (äèëåðñêèå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ìåøà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îðìà äåÿòåëüíîñòè            - èíäèâèäóàëü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îëëåêòèâ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ôåðà îñíîâíîé äåÿòåëüíîñò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) ïðîäóêòû                   - òåõíè÷åñêîå îáåñïå÷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ðîãðàììíîå îáåñïå÷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) óñëóãè                     - îáñëóæèâ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áó÷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îíñóëüòà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ëèçèíã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òðàõîâ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áåçîïàñí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) ñìåøà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óíêöèîíàëüíàÿ ïðèíàäëåæíîñòü - êîììåð÷åñê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íåêîììåð÷åñê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úåìû ïðîäàæ                 - ìàë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ðåä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ðóï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âåäåííîå íå èñ÷åðïûâàåò âñåãî ìíîãîîáðàçèÿ ñóùåñòâóþùèõ êðèòåðèåâ è, ïî íàøåìó óáåæäåíèþ, ñëåäóåò îæèäàòü èõ ðàñøèðåíèÿ è óãëóáë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ñòóïëåíèå íà ðûíîê íîâûõ îðãàíèçàöèîííûõ ôîðì ñâÿçàíî ñ ðàçðàáîòêîé è îïðåäåëåíèåì ñòðàòåãèè åãî îñâîåíèÿ è ñ ýòîé òî÷êè çðåíèÿ ìîæíî âûäåëèòü ñëåäóþùèå ãðóïïû ñ ó÷åòîì òîãî, ÷òî áîëüøèíñòâî èç íèõ îðèåíòèðóþò ñâîþ äåÿòåëüíîñòü íà êîíòàêòû ñ çàðóáåæíûìè ïàðòíåðàì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ÿìûå çàðóáåæíûå èíâåñòèöèè, êîãäà ñîçäàþòñÿ ôèëèàëû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ëíîñòüþ ïðèíàäëåæàùèå ôèðìå-îñíîâàòåëþ; - èñêëþ÷èòåëüíîå ëèöåíçèðîâàíèå, êîãäà íà êîíêóðåíòîñïî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áíóþ òåõíîëîãèþ ðàçðàáîòêè ïðîãðàììíûõ ïðîäóêòîâ ïîêóïàåòñÿ ëèöåíç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íîæåñòâåííîå ëèöåíçèðîâàíèå, êîãäà ëèöåíçèÿ ïðèîáðåòàåòñÿ íà îòäåëüíûå ýëåìåíòû òåõíîëîã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ñîâìåñòíûõ ïðåäïðèÿò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áèíèðîâàííîå ñîçäàíèå ñîâìåñòíîãî ïðåäïðèÿòèÿ è ëèöåíçèðîâàíèå â ðàçëè÷íûõ ôîðì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, ÷òî íàèáîëåå ïðèáûëüíîé ïðè ñîçäàíèè ñîîòâåòñòâóþùèõ áëàãîïðèÿòíûõ óñëîâèé ÿâëÿåòñÿ ïåðâàÿ ñòðàòåãèÿ (ïðÿìîå èíâåñòèðîâàíèå), à íàèáîëåå ãèáêîé - ïîñëåäíÿÿ (êîìáèíèðîâàíèå)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