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426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ËÈÒÅÐÀÒÓÐÀ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1. Àëåêñàíäðîâ Â.Â. Èíôîðìàòèêà-èíôðàñòðóêòóðà èíôîðìàöèîííîãî îáùåñòâà.//Ïðîãðàììíûå ïðîäóêòû è ñèñòåìû.-1990, N 3, ñ.80-94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2. Àðòåìüåâ È.Å. Ðûíêè òåõíîëîãèè â ìèðîâîì õîçÿéñòâå.-Ì.: Íàóêà,1992.- 220 ñ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3. Áàççåë Ç., Êîêñ Ä., Áðàóí Ð. Èíôîðìàöèÿ è ðèñê â ìàðêåòèíãå.-Ì.: Ôèíñòàòèíôîðì,1993.- 96ñ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4. Áàòóðèí Þ.Ì. Ïðîáëåìû êîìïüþòåðíîãî ïðàâà.-Ì.: Þðèäè÷åñêàÿ ëèòåðàòóðà,1991.- 272 ñ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5. Áàòóðèí Þ.Ì., Æèäæèøñêèé À.Ì. Êîìïüþòåðíàÿ ïðåñòóïíîñòü è êîìïüþòåðíàÿ áåçîïàñíîñòü.-Ì.: Þðèäè÷åñêàÿ ëèòåðàòóðà,1991.- 162 ñ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6. Áèÿøåâ Ð.Ã., Ïðîòàñîâ Ñ.Í., Ñûðîâ Å.Ì. Î ñåðòèôèêàöèè ñðåäñòâ èíôîðìàòèçàöèè.//Ïðîáëåìû èíôîðìàòèçàöèè.-1992, N 2, ñ. 49-52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7. Áëàãîäàòñêèõ Â.À., Îõðèìåíêî Ñ.À., Õîðîøèëîâ À.Â. Ïðîãðàììíûå çëîóïîòðåáëåíèÿ è ñðåäñòâà àíòèâèðóñíîé çàùèòû.-Ì.:ÌÝÑÈ, 1992.- 43 ñ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8. Áëþìåíàó Ä.È. Èíôîðìàöèÿ è èíôîðìàöèîííûé ñåðâèñ.-Ë.: Íàóêà,1989.-190 ñ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9. Áîýì Á. è äð. Õàðàêòåðèñòèêà êà÷åñòâà ïðîãðàììíîãî îáåñïå÷åíèÿ.-Ì.: Ìèð,1981.- 208 ñ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10. Âû÷èñëèòåëüíûå öåíòðû êîëëåêòèâíîãî ïîëüçîâàíèÿ.-Ì.: Ôèíàíñû è ñòàòèñòèêà,1982. - 264 ñ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11. Ãàëèöûí Â.Ê., Êóöåíêî Ñ.Ï., Êóòåð Ì.È., Ëàçàðåâà Ñ.Ô. Ïëàíèðîâàíèå íà ïðåäïðèÿòèÿõ èíôîðìàöèîííî-âû÷èñëèòåëüíîãî îáñëóæèâàíèÿ.-Êèåâ: Òýõíèêà,1991.- 221 ñ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12. Ãàíòåð Ð. Ìåòîäû óïðàâëåíèÿ ïðîåêòèðîâàíèåì ïðîãðàììíîãî îáåñïå÷åíèÿ.-Ì.: Ìèð,1981.- 388 ñ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13. Ãëóøêîâ Â.Ì. Îñíîâû áåçáóìàæíîé èíôîðìàòèêè.-Ì.: Íàóêà,1987.- 552 ñ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14. Ãîëîñîâ Î.Â. Ýêîíîìè÷åñêîå ñòèìóëèðîâàíèå ñèñòåìíîé îáðàáîòêè èíôîðìàöèè.-Ì.:Ôèíàíñû è ñòàòèñòèêà,1982.-200 ñ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15. Ãðèöåíêî Â.È., Ïàíüøèí Á.Í. Íîâàÿ èíôîðìàöèîííàÿ òåõíîëîãèÿ â îðãàíèçàöèîííûõ ñèñòåìàõ óïðàâëåíèÿ.//Óïðàâëÿþùèå ñèñòåìû è ìàøèíû,1988, N 1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16. Ãðîìîâ Ã.Ð. Íàöèîíàëüíûå èíôîðìàöèîííûå ðåñóðñû: ïðîáëåìû ïðîìûøëåííîé ýêñïëóàòàöèè.-Ì.: Íàóêà,1984.-237 ñ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17. Ãðîìîâ Ã.Ð. Î÷åðêè èíôîðìàöèîííîé òåõíîëîãèè.-Ì.: ÈíôîÀðò,1991.-331 ñ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18. Äíåïðîâñêèé À.Ã. Ïðàâîâûå ïðîáëåìû íîâîãî ìåæäóíàðîäíîãî èíôîðìàöèîííîãî ïîðÿäêà.-Ì.:Íàóêà,1989.- 142 ñ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19. Äîâåòîâ Ì.Ø., Çàëåñîâ Â.À. Ýêîíîìèêà è îðãàíèçàöèÿ âû÷èñëèòåëüíûõ óñòàíîâîê.-Ì.: Ôèíàíñû è ñòàòèñòèêà,1982.303 ñ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20. Äðîãîáûöêèé È.Í. Ïðîåêòèðîâàíèå àâòîìàòèçèðîâàííûõ èíôîðìàöèîííûõ ñèñòåì: îðãàíèçàöèÿ è óïðàâëåíèå.-Ì.:Ôèíàíñû è ñòàòèñòèêà,1992.- 208 ñ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21. Äðîææèíîâ Â.È. Êàê ïëûòü â èçìåíÿþùåìñÿ òå÷åíèè.//Ñåòè.-1993, N 5, ñ.3-9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22. Èíôîðìàòèêà: äàííûå, òåõíîëîãèÿ, ìàðêåòèíã.-Ì.: Ôèíàíñû è ñòàòèñòèêà,1991.- 223 ñ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23. Êàíûãèí Þ.Ì. Ýêîíîìèêà è îðãàíèçàöèÿ ìàøèííîé èíôîðìàòèêè.-Êèåâ: Íàóêîâà äóìêà,1984.- 159 ñ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24. Êàððèä ×., Ãèëëåòò Ê. Îïåðàöèîííûå ñèñòåìû NetWare äëÿ ñåòåé ÝÂÌ.-Ì.:Ìèð,1993.- 335 ñ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25. Êàóôìàí Õ.Ð. Òàêòèêè óñïåõà â áèçíåñå è íàóêå.-Ì.:Èíòåëëåêò,1993.- 156 ñ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26. Êèíã Ä. Ñîçäàíèå ýôôåêòèâíîãî ïðîãðàììíîãî îáåñïå÷åíèÿ.-Ì.: Ìèð,1991.- 228 ñ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27. Êîðþøêîâà À.À. Èíôîðìàöèîííûé ðûíîê: ïðîäóêöèÿ, óñëóãè, öåíû è öåíîîáðàçîâàíèå.-Ì.: Êîðèíô,1992.- 108 ñ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28. Êðàìì Ð.Íîðòîíîâñêèå óòèëèòû èçíóòðè.-Ì.:Ìèð,1992.-416ñ. 29. Êóòåð Ì.È. Ýêñïëóàòàöèÿ ÝÂÌ â óñëîâèÿõ õîçÿéñòâåííîãî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ðàñ÷åòà.-Ì.:Ôèíàíñû è ñòàòèñòèêà,1990.- 143 ñ. 30. Êóöåíêî Ñ.Ï., Ìàðèí÷åíêî Á.Â., Êðèâîíîñîâ Þ.Ã. Ýêîíîìè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êà, îðãàíèçàöèÿ è ïëàíèðîâàíèå âû÷èñëèòåëüíûõ óñòàíîâîê.-Ì.:Ñòàòèñòèêà,1980.- 231 ñ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31. Ëèïàåâ Â.Â., Ïîòàïîâ À.È. Îöåíêà çàòðàò íà ðàçðàáîòêó ïðîãðàììíûõ ñðåäñòâ.-Ì.:Ôèíàíñû è ñòàòèñòèêà,1988. - 224 ñ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32. Ëèïàåâ Â.Â. Óïðàâëåíèå ðàçðàáîòêîé ïðîãðàììíûõ ñðåäñòâ: Ìåòîäû, ñòàíäàðòû, òåõíîëîãèÿ. -Ì.: Ôèíàíñû è ñòàòèñòèêà, 1993. - 157 ñ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33. Ëîãóà Ð.À.Ôîðìèðîâàíèå ðûíî÷íîé ýêîíîìèêè â ïîñòñîöèàëèñòè÷åñêîì ìèðå.-Ì.:"Ëó÷" ÐÀÓ,1993.- 214 ñ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34. Ìàäæàðî Ñ. Ìåæäóíàðîäíûé ìàðêåòèíã.-Ì.:Ìåæäóíàðîäíûå îòíîøåíèÿ,1979.- 263 ñ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35. Ìàéåðñ Ã. Íàäåæíîñòü ïðîãðàììíîãî îáåñïå÷åíèÿ.-Ì.:Ìèð, 1980.- 360 ñ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36. Ìàéîðîâ Ñ.È. Èíôîðìàöèîííûé áèçíåñ: êîììåð÷åñêîå ðàñïðîñòðàíåíèå è ìàðêåòèíã.-Ì.:Ôèíàíñû è ñòàòèñòèêà,1993.128 ñ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37. Ìåëþõèí È.Ñ. Ðûíîê ýëåêòðîííûõ èíôîðìàöèîííûõ ïðîäóêòîâ è óñëóã â Ðîññèè: ñîñòîÿíèå è òåíäåíöèè ðàçâèòèÿ.//ÍÒÈ. Ñåðèÿ 1.- ÂÈÍÈÒÈ, 1994, N 2, ñ. 8-17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38. Ìîäåëèðîâàíèå ýêîíîìè÷åñêèõ ïðîöåññîâ./Ïîä ðåä. Î.Â.Ãîëîñîâà.-Ì.:Ôèíàíñû è ñòàòèñòèêà,1992.- 163 ñ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39. Íîâèöêàñ Þ.Ì. Ýêîíîìèêà ÝÂÌ.-Ë.:Ìàøèíîñòðîåíèå,1983.176 ñ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40. Íîâèöêàñ Þ.Ì., Âàëÿóãà Ý.È. Óïðàâëåíèå æèçíåííûì öèêëîì ïðîãðàììíîãî îáåñïå÷åíèÿ.-Âèëüíþñ:ËèòÍÈÈÍÒÈ,1985. -52 ñ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41. Îðãàíèçàöèîííûå ôîðìû èñïîëüçîâàíèÿ ÝÂÌ.-Êèåâ: Íàóêîâà äóìêà,1984.- 239 ñ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42. Îðãàíèçàöèÿ è ïëàíèðîâàíèå íàó÷íûõ èññëåäîâàíèé.-Ì.:ÂÈÍÈÒÈ,1991, N 1,ñ. 8-18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43. Îõðèìåíêî Ñ.À. Àíòèâèðóñíîå ïðîãðàììíîå îáåñïå÷åíèå.-Êèøèíåâ:ÌÍÈÈÍÒÈ,1992.- 52 ñ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44. Îõðèìåíêî Ñ.À. Ñîâðåìåííûå ïîäõîäû ê ñòàíîâëåíèþ èíôîðìàöèîííîãî áèçíåñà.//Àâòîìàòèçàöèÿ è ñîâðåìåííûå òåõíîëîãèè.-1994, N 9, c. 32-35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45. Ïàíüøèí Á.Í., Ãðèöåíêî Â.È. Èíôîðìàöèîííàÿ òåõíîëîãèÿ: âîïðîñû ðàçâèòèÿ è ïðèìåíåíèÿ.-Êèåâ:Íàóêîâà äóìêà,1988.272 ñ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46. Ïîëîííèêîâ Ð.È., Íèêàíäðîâ À.Â. Ìåòîäû îöåíêè ïîêàçàòåëåé íàäåæíîñòè ïðîãðàììíîãî îáåñïå÷åíèÿ.-ÑÏá.:Ïîëèòåõíèêà,1992.- 78 ñ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47. Ïîñïåëîâ Ã.Ñ. Èñêóññòâåííûé èíòåëëåêò-îñíîâà íîâîé èíôîðìàöèîííîé òåõíîëîãèè.-Ì.:Íàóêà,1988.- 278 ñ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48. Ïîïïåëü Ã., Ãîëäñòàéí Á. Èíôîðìàöèîííàÿ òåõíîëîãèÿ-ìèëëèîííûå ïðèáûëè.-Ì.:Ýêîíîìèêà,1990.- 238 ñ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49. Ïîðòåð Ì. Ìåæäóíàðîäíàÿ êîíêóðåíöèÿ.-Ì.:Ìåæäóíàðîäíûå îòíîøåíèÿ,1993.- 893 ñ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50. Ïóíèí Å.È. Ìàðêåòèíã, ìåíåäæåìåíò è öåíîîáðàçîâàíèå íà ïðåäïðèÿòèÿõ (â óñëîâèÿõ ðûíî÷íîé ýêîíîìèêè).-Ì.:Ìåæäóíàðîäíûå îòíîøåíèÿ,1993. - 112 ñ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51. Ðàçóìíîâà È.È. Ìåëêèå ôèðìû â ÑØÀ:ýêîíîìèêà è óïðàâëåíèå.-Ì.:Íàóêà,1989.- 128 ñ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52. Ðåïèí Â.Í., Îõðèìåíêî Ñ.À., Õîðîøèëîâ À.Â. Îöåíêà ýêîíîìè÷åñêèõ ïîòåðü îò ïðîãðàììíûõ çëîóïîòðåáëåíèé.//Íîâèíòåõ.Ìåæäóíàðîäíûé êîìïüþòåðíûé æóðíàë.-1991, N 2,ñ. 47-49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53. Ðîäèîíîâ È.È. Îñíîâíûå õàðàêòåðèñòèêè ðûíêà èíôîðìàöèîííûõ óñëóã ðàçâèòûõ êàïèòàëèñòè÷åñêèõ ñòðàí.-Ì.:ÌÖÍÒÈ, 1990.- 228 ñ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54. Ðûíî÷íàÿ ýêîíîìèêà: â 3 ò.Ò.2 ÷àñòü 1/Îñíîâû áèçíåñà.-Ì.:Ñîìèíòýê,1992.- 160 ñ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55. Ðûíî÷íàÿ ýêîíîìèêà: â 3 ò. Ò.2 ÷àñòü 2/Îñíîâû áèçíåñà.-Ì.:Ñîìèíòýê,1992.- 155 ñ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56. Ñàâèí Ñ.Ê. Îöåíêà êà÷åñòâà ôóíêöèîíèðîâàíèÿ òåõíè÷åñêèõ ñèñòåì ñ èñïîëüçîâàíèåì àïðèîðíîé èíôîðìàöèè.- Ì.:Ìàøèíîñòðîåíèå,1992.- 336 ñ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57. Ñâèðèäåíêî Ñ.Ñ. Ñîâðåìåííûå èíôîðìàöèîííûå òåõíîëîãèè.-Ì.: Ðàäèî è ñâÿçü,1989.- 304 ñ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58. Ñîâåòîâ Á.ß., ßêîâëåâ Ñ.À. Ïîñòðîåíèå ñèñòåì èíòåãðàëüíîãî îáñëóæèâàíèÿ.-Ì.:Ìàøèíîñòðîåíèå,1990.- 332 ñ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59. Ñîäåëëü Á.Á. Ýôôåêòèâíîñòü ÂÖ â óñëîâèÿõ èíòåíñèôèêàöèè èíôîðìàöèîííî-âû÷èñëèòåëüíîãî ïðîèçâîäñòâà.-Ðèãà:Çèíàòíå,1988.- 198 ñ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60. Òàìáîâöåâ Â.Ë. Ïÿòûé ðûíîê: ýêîíîìè÷åñêèå ïðîáëåìû ïðîèçâîäñòâà èíôîðìàöèè.-Ì.: Èçä-âî ÌÃÓ,1993.- 127ñ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61. Òâåðäîõëåá Í.Ã. Áåçáóìàæíàÿ òåõíîëîãèÿ â óïðàâëåíèè ïðîèçâîäñòâîì.-Êèåâ:Òåõíèêà,1991.- 190 ñ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62. Òåíäåíöèè ðàçâèòèÿ èíôîðìàöèîííîé äåÿòåëüíîñòè â ßïîíèè.//Èíôîðìàòèêà.-Ì.:ÂÈÍÈÒÈ,1992, N 9, ñ.8-16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63. Òèõîìèðîâ Â.Ï. Çà÷åì ðûíêó èíôîðìàöèîííûå òåõíîëîãèè?// Íîâèíòåõ.-Ìåæäóíàðîäíûé êîìïüþòåðíûé æóðíàë.-1991, N 1,ñ.1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64. Òîäîñåé÷óê À.Â. Èííîâàöèîííûå ïðîöåññû êàê îáúåêò óïðàâëåíèÿ ýêîíîìè÷åñêèì ðàçâèòèåì.-Ì.:ÍÈÈÓ,1993.- 121ñ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65. Óïðàâëåíèå âû÷èñëèòåëüíûì öåíòðîì./Ïîä ðåä.Þ.Ï.Ëàïøèíà.-Ì.:Ôèíàíñû è ñòàòèñòèêà,1987.- 288 ñ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66. Óïðàâëåí÷åñêîå êîíñóëüòèðîâàíèå: â 2-õ ò.-Ì.:ÑÏ Èíòåðýêñïåðò,1992.Ò.1-319 ñ.,Ò.2-350 ñ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67. Õîñêèíã À. Êóðñ ïðåäïðèíèìàòåëüñòâà.-Ì.:Ìåæäóíàðîäíûå îòíîøåíèÿ,1993. - 352 ñ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68. ×óìà÷åíêî Í.Ã., Çàáîòèíà Ð.Í. Àíàëèç ýêîíîìè÷åñêèõ ðåçóëüòàòîâ èñïîëüçîâàíèÿ âû÷èñëèòåëüíîé òåõíèêè: Ìåòîäîëîãèÿ è ïðàêòèêà.-Ì.: Ôèíàíñû è ñòàòèñòèêà,1985. - 152 ñ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69. Ýêîíîìèêà èíäóñòðèè èíôîðìàòèêè/Ïîä ðåä. Þ.Ì.Êàíûãèíà, À.Ì.Ìåíÿéëî.-Êðàñíîÿðñê:Èçä-âî Êðàñíÿð. óí-òà,1987. - 336 ñ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70. Ýêîíîìèêà è îðãàíèçàöèÿ âû÷èñëèòåëüíûõ óñòàíîâîê./Ïîä ðåä. Â.È.Ïîäîëüñêîãî.- Ì.: Ôèíàíñû è ñòàòèñòèêà,1987.271 ñ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71. Áú÷âàðîâ À.Ê. Èíôîðìàöèîííà ïðîìèøëåíîñò - îðãàíèçàöèîííè è èêîíîìè÷åñêè ïðîáëåìè.-Âàðíà: Ã.Áàêàëîâ,1978.- 176 ñ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72. Áú÷âàðîâ À., Ìèòêîâ Ñ., Ìîéíîâ Ì., Ðàøåâ Î., Äðàæåâ Ñ. Èêîíîìèêà è îðãàíèçàöèÿ íà èíôîðìàöèîííàòà ïðîìèøëåííîñò.-Ñîôèÿ: Èçêóñòâî,1983.- 222 ñ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73. Åñêåíàçè À.Ì. Ïðîãðàìíî îñèãóðÿâàíå è ìàðêåòèíã.//Àâòîìàòèêà èñ÷èñëèòåëíà òåõíèêà àâòîìàòèçèðàíè ñèñòåìè.-1990, N 11,ñ. 33-36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74. Èãîâ Í. Èíôîðìàöèîííî îñèãóðÿâàíå íà ôèðìèòå-ïðîáëåìè è íàñîêè çà ðàçâèòèå.//Èêîíîìè÷åñêà ìèñúë.-1993,N 4, ñ. 15-22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75. Ñïàñîâ Ê. Êîìïþòúðíèÿò áèçíåñ â Èñòî÷íà Åâðîïà.//Computerworld/B.-1993, N 41, ñ.12-13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76. Bandemann M. Information technology in Europe: The EC Communication's View.//Europian Information Technology Observatory 1994. - Mainz: Eggebrecht-Presse KG,1994.p.10-15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77. Braunstein Y.M. Economics of intellectual property rights in the international arena.//Journal of the American society for information science.-1989, vol. 40, N 1, p. 12-16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78. Clemons E.K. Evolution of strategic investment in information technology.//Communication of the ACM. -1991, vol. 34, N 1,p.23-36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79. Europian information technology observatory 1994.Mainz: Eggebrecht-Press KG, 1994.- 368 p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80. Fridman H., Driedman L. Marketing methods for software.//The Journal of systems and software.-1987, N 7,p.207-212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81. Goodman S.E., McHenry W.K. The Soviet computer industry: A tale of two sectors.//Communication of the ACM. -1991, vol. 34, N 6,p.25-29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82. Graff M., Greiller R. Organization and management of computer center.-N.Y.: Macmillan Publishing Company,1985.- 396 p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83. Illieris S. Services and regions in Europe.Avebiry,1989.- 222 p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84. IT Management Handbook.Ed. Dixon R., Franks R. Butterworth-Heinemann Ltd, Linacre House, Jordan Hill: Oxford,1992.- 229 p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85. Jonson M.L. Information brocer: a career in scientific and technical information service.//Science and technology libr.-1987, vol. 7, N 4,p.3-9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86. Lichtenthal J.D., Sikri S., Folk K. Teleprospecting: an approch for qualifying account.//Industrial market management.-1989,vol. 18, N 1,p.11-17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87. Lindquist C. Norton Utilities keeps pace.//Computerworld.-1993,vol. 26, N 17, p.39-41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88. McGee M.D., Boyce J. Microsoft Access step by step.-Washington:Microsoft Press,1993.- 356 p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89. Maers J.M. Small interprices in the information industry.//Information environment: World view.Amsterdam,1990,p.139-147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90. Magnolis N. What part will thew play in 1991.//Computerworld.-1990, vol. 24, N 52, p.19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91. Microsoft MS-DOS 6 step by step.-Readmond, Washington: Catapult Inc.,1993.- 272 p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92. Microsoft FoxPro for Windows.-Readmond, Washington: Catapult Inc.,1993.- 276 p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93. Mostert D.N.J., Eloff J.H.P., Solms S.H. A methodology for measuring user satisfaction.//Information proccess and management.-1989,vol.25,N 5.P.545-556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94. Mueller S. Upgrading and repairing PC's.2nd Edition: Que Corporation: N.Y.,1992.- 1293 p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95. Muron o. Les industries du logiciel.//Ann. mines Real ind.-1991.-MAI,p.63-66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96. NetWare 4.0: Requires a lot of planning, but users say it's worth it for the enterprise management gains.//Computerworld.-1993,vol. 26, N 15, p. 60-62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97. North American profiles.//Datamation.-1990.-36, N 12. P. 53-56,58,60,64,66-69,72,74,76,78-81,84,86,90,92-93,96, 98,100-101,1044106,108,112-115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98. Papas T.L. MS-DOS 6.0:Should you upgrade?//Computer.-1993,vol. 26,N 7,p.71-74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99. Person R. Using Excel 4 for Windows.-N.Y.:Carmel,1992.- 1141 p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100. Pineiro P. When renting make seuse.//Personal Computer.-1990, vol. 14, N 6, p. 30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101. Press L. Software export from developing nations.//Computer.-1993, vol. 26, N 12, p.62-67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102. Que's Computer Buyer's Guide.1992 Edition.IBM @ Macintosh.-250 p.IBM @ Compatibles.-500 p.Covers Microsoft Works @ Prodigy.- 450 p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103. Ramsey J. The product purshase life cycle.//Purshasing and supply management.-1988 (October),p.22-24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104. Rapoport C. How Clinton shaking uptrade.//Fortune. -1993, vol.127, N 11, p.36-40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105. Schatt S. Understanding local area networks.3nd Edition. N.Y.,1992.- 423 p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106. Scholten H.J., Padding P. Working with geographic information systems in a policy environment.//Environment and planning.-1990, vol. 17, N 4, p.405-416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107. Schneidewind N.F. New software-quality metricss: methodology standart fills measurement need. //Computer.-1993, vol. 26, N 4,p.105-106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108. Slater D. Testing the best Excel's tools, Quattro Pro's value garner most user satisfaction.//Computerworld. -1993, N 21, p. 128-129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109. Small business and enterprenership./Ed. by Burus P.,Duewhurst J.-L; Basingstore: Macmillan education,1989.294 p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110. Stamps D. Search of synergy linking R@D computer to corporate IS.//Datamation.-1988, vol. 34, N 13,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111. Steel L.M. Managing technology:The strategic view.-N.Y.: McGraw-Hill,1989.- 347 p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112. Straub D.W., Beath C.M. Information delivery systems in the 1990's: The local integrated knowledge network (LINKNET).//Database.-1990, vol. 21, N 1,p.30-40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113. Straub D.W., Detherbe J.C. Information technologies for the 1990's: an organizational impact respective. //Communication of the ACM. -1989, vol. 32, N11,p.1328-1339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114. Sullivan-Trainor M.L. Paradox suffers from compatibility conflicts in face-off with access.//Computerworld. -1993, vol. 26,N 21, p. 132-133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115. Symantec. A publication of Symantec Corporation.Winter 1991,p.1,25-27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116. Top 100 companies.//Datamation.-1990.-36, N 2.P.201-230. 117. Using WordPerfect 6.Special Edition.-N.Y.:Que Corporation,Carmel,1992.- 1196p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118. Veryard R. Information and Software Economics.//Information and software technology.-1989, vol.31,N 5,p.226-230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119. Volk H. New Marketing-damit die Kundennahe stimmt.//Mineralbrunnen.-1989,vol. 39,N 10,p.394-398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120. Wechsler J. Strategisches Marketing mit PC-gestutzten plannung und Stenerungssystemen am Ball.//Techn. Pdsch.-1990,vol. 82,N 37,p.186-191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121. White M. Doing business in Europe: The information industry.//Aslib proceedings.-1991, vol.43,N 2-3,p.43-53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