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2. Ðûíêè èíôîðìàöèîííûõ è êîììóíèêàöèîííûõ òåõíîëîãèé </w:t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2.1 Ìèðîâîé ðûíîê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èòîãè ðàçâèòèÿ è ïåðñïåêòèâû ðûíêà èíôîðìàöèîííûõ òåõíîëîãèé è ôîðìèðóþùèåñÿ òåíäåíöèè. Ê ñîæàëåíèþ, ñëåäóåò îòìåòèòü, ÷òî íå ñóùåñòâóåò ñêîëüêî-íèáóäü îòå÷åñòâåííûõ ñèñòåìàòè÷åñêèõ äàííûõ î ïîëîæåíèè íà ðûíêàõ òåõíîëîãèé , êîëè÷åñòâå è òèïàõ âû÷èñëèòåëüíîé, êîììóíèêàöèîííîé òåõíèêè, îôôèñíîãî îáîðóäîâàíèÿ è ïðîãðàììíîãî îáåñïå÷åíèÿ. Äëÿ ýòèõ öåëåé èñïîëüçóåì ñòàòèñòè÷åñêèå äàííûå, ïðèâåäåííûå â îáçîðàõ "Åâðîïåéñêèå èíôîðìàöèîííûå òåõíîëîãèè-94", IDC, ïåðèîäè÷åñêèõ èçäàíèÿõ-Computer, Computerworld, Communication of the ACM [67,89,92,99,116,120,122,132 è äð.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îáúåìó ïðîèçâîäñòâà ðàññìàòðèâàåìûé ñåêòîð çàíèìàåò âòîðóþ ïîçèöèþ ïîñëå òóðèñòè÷åñêîé îòðàñëè. Ýòî ñâèäåòåëüñòâóåò î âûñîêîì ïîòåíöèàëå èíôîðìàöèîííûõ òåõíîëîãèé è î âîçìîæíîé ïðèâëåêàòåëüíîñòè äëÿ ïîòåíöèàëüíûõ èíâåñòîðîâ. Äàííûå, õàðàêòåðèçóþùèå îáúåì ïðîèçâîäñòâà âàæíåéøèõ îòðàñëåé ìèðîâîé ïðîìûøëåííîñòè ïðèâåäåíû â òàáë.1 [23]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Òàáëèöà 1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û ïðîèçâîäñòâà êðóïíåéøèõ îòðàñëåé ìèðîâîé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ìûøëåííîñòè â 1993 ãîäó (ìëðä. äîë.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òðàñëü</w:t>
        <w:tab/>
        <w:tab/>
        <w:tab/>
        <w:tab/>
        <w:t>¦Îáúåì ïðîèçâîäñòâà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+------------------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óðèñòè÷åñêàÿ</w:t>
        <w:tab/>
        <w:tab/>
        <w:tab/>
        <w:t>¦</w:t>
        <w:tab/>
        <w:tab/>
        <w:t>290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íôîðìàöèîííàÿ</w:t>
        <w:tab/>
        <w:tab/>
        <w:tab/>
        <w:t>¦</w:t>
        <w:tab/>
        <w:tab/>
        <w:t>285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êñòèëüíàÿ</w:t>
        <w:tab/>
        <w:tab/>
        <w:tab/>
        <w:t>¦</w:t>
        <w:tab/>
        <w:tab/>
        <w:t>162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èìè÷åñêàÿ</w:t>
        <w:tab/>
        <w:tab/>
        <w:tab/>
        <w:tab/>
        <w:t>¦</w:t>
        <w:tab/>
        <w:tab/>
        <w:t>132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Àâòîìîáèëüíàÿ</w:t>
        <w:tab/>
        <w:tab/>
        <w:tab/>
        <w:t>¦</w:t>
        <w:tab/>
        <w:tab/>
        <w:t>110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àøèíîñòðîèòåëüíàÿ</w:t>
        <w:tab/>
        <w:tab/>
        <w:t>¦</w:t>
        <w:tab/>
        <w:tab/>
        <w:t xml:space="preserve"> 800</w:t>
        <w:tab/>
        <w:tab/>
        <w:t>¦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áîðîííàÿ</w:t>
        <w:tab/>
        <w:tab/>
        <w:tab/>
        <w:tab/>
        <w:t>¦</w:t>
        <w:tab/>
        <w:tab/>
        <w:t xml:space="preserve"> 800</w:t>
        <w:tab/>
        <w:tab/>
        <w:t xml:space="preserve">¦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---------------------------------------------------+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ðîâåíü ðàçâèòèÿ ÈÊÒ òåñíûì îáðàçîì ñâÿçàí ñ ïðîèçâîäñòâîì âàëîâîãî âíóòðåííåãî ïðîäóêòà è èíâåñòèöèÿìè â êàæäîé îòäåëüíîé ñòðàíå. Ðàññìîòðèì ìèðîâûå òåíäåíöèè ñîîòíîøåíèÿ âàëîâîãî âíóòðåííåãî ïðîäóêòà, èíâåñòèöèé è ÈÊÒ ïî îòíîøåíèþ ê ðàçâèòûì ñòðàíàì, ïðèâåäåííûå â òàáë.2[89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èðîâûå òåíäåíöèè â ñîîòíîøåíèè âàëîâîãî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íóòðåííåãî ïðîäóêòà,èíâåñòèöèé è ÈÊÒ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1992  ¦ 1993 ¦   1994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âðîï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5,4    2,8     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1,4   -5,7     3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2,5    2,0     3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4,9    4,2     5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åðìà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7,5    2,4     3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3,5   -8,4     2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5,2    1,5     3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9,2    5,0     6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ðàíö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3,7    1,4     3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-2,0   -6,4     0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2,5   -0,5     2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4,4    2,9     4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ë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5,7    3,7     5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1,2   -9,6     6,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5,3    3,8     4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ëèêîáðèòà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3,8    4,0     6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1,6    0,9     6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3,6    3,0     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2,8    3,0     3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à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7,4    3,4     4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4,4   -7,1     0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-1,2   -3,0     3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0,5    1,6     5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5,5    5,5     5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 5,9   13,7    12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 7,7    7,0     6,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 7,0    6,7     6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ÂÏ                              3,2    0,5     1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âåñòèöèè                      -2,2   -7,6    -3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             -7,1   -3,8     4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ÊÒ                             -0,8    0,8     4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ÂÂÏ-âàëîâûé âíóòðåííèé ïðîäóêò;ÈÒ-èíôîðìàöèîííûå òåõíîëîãèè;ÈÊÒ- èíôîðìàöèîííûå è êîììóíèêàöèîííûå òåõíîëîã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å, ïðèâåäåííûå â òàáëèöå, ïîçâîëÿþò îáîáùèòü ñëåäóþùèå òåíäåíöèè: òîëüêî ÑØÀ ñîõðàíÿþò óñòîé÷èâûé ðîñò ïî ðàññìàòðèâàåìûì ïîêàçàòåëÿì; ñðåäè ñòðàí Çàïàäíîé Åâðîïû òîëüêî Âåëèêîáðèòàíèè óäàåòñÿ ñîõðàíèòü ïîëîæèòåëüíîå ñîîòíîøåíèå ÂÂÏ, èíâåñòèöèé è ÈÒ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îæèâøååñÿ ïîëîæåíèå ïîëíîñòüþ ñîâïàäàåò ñ ñîîòíîøåíèåì ýêñïîðòà/èìïîðòà ÈÒ è ÈÊÒ, äàííûå ïðèâåäåíû â òàáëèöàõ 3 è 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3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ýêïîðòà/èìïîðòà ñèñòåì ýëåêòðîííîé îáðàáîòêè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õ è îôôèñíîãî îáîðóäîâàíèÿ â 1992 ã.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ÅÑ   ¦ ÅÀÑÒ ¦ ÑØÀ  ¦ßïîíèÿ¦  *    ¦ **   ¦Èòîãî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28906   1495    9358   7085   6442    1633  549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25264   3266    3296    463    477    3132  358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-3642   1771   -6062  -6622  -5965    1499 -190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ÀÑ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3097    264    1782    925    818      86   69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1726    324     233     14     30     318   26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-1371     60   -1549   -911   -788     323  -43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2718    225       0   8657   7604     788  199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10280    849       0   2823   2148   10683  267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 7562    624       0  -5834  -5456    9895   67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488      20    2745      0    794    1207   52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8440     410   11186      0   2402    3847  262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7952     390    8441      0   1608    2640  210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ìå÷àíèå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 - Åâðîïåéñêîå ñîîáùåñòâî; ÅÀÑÒ - Åâðîïåéñêàÿ àññîöèàöèÿ ñâîáîäíîé òîðãîâëè; * - ñòðàíû Þãî-Âîñòî÷íîé Àçèè (Ãîíêîíã, Ñèíãàïóð, Òàéâàíü, Þæíàÿ Êîðåÿ); ** - äðóãèå ñòðàíû ìè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4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ýêñïîðòà/èìïîðòà òåëåêîììóíèêàöèé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1992 ã.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ÅÑ   ¦ ÅÀÑÒ ¦ ÑØÀ  ¦ßïîíèÿ¦  *    ¦ **   ¦Èòîãî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2038     841   787    949     381     560  55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2066     520   258   1145     242    1579  58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   28    -321  -529    196    -140    1019   2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ÀÑ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 424     254    65    142      67      81  10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 665     271   108      1      45     739  18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  241      17    43   -141     -21     658   7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 214      57     0   1034     424    1452  31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 645      56     0    254     259    1408  26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  431      -1     0   -780    -165     -44  -5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ïîðò        13       1   288      0      57      83   4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îðò      785      67  1200      0     398    1074  35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àëàíñ       772      66   912      0     341     991  30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ÿ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ÅÑ-Åâðîïåéñêîå ñîîáùåñòâî; ÅÀÑÒ-Åâðîïåéñêàÿ Àññîöèàöèÿ ñâîáîäíîé òîðãîâëè; * - ñòðàíû Þãî-Âîñòî÷íîé Àçèè (Ãîíêîíã, Ñèíãàïóð, Òàéâàíü, Þæíàÿ Êîðåÿ); ** - äðóãèå ñòðàíû ìè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5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å îáëàñòè èñïîëüçîâàíèÿ âû÷èñëèòåëüíîé òåõíèêè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èññëåäîâàíèÿõ è îïûòíûõ ðàçðàáîòêàõ (â %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ëàñòè èñïîëüçîâàíèÿ   1974 1979 1982 1984 1985 1987  19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àòèñòè÷åñêèé àíàëèç     22,5 22,5 21,1 21,1 15,7 11,7   4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òðîëü ïðîöåññîâ        13,3 17,2 16,3 19,7 17,8 16,3  13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ïðàâëåíèå áàçàìè äàííûõ   8,5 12,6 12,7 16,1 15,2 15,3   9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äåëèðîâàíèå             17,0 14,9 17,5 14,6 13,4 15,3  15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ó÷íûå è èíæåíåðíû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÷åòû                   15,8 11,2  9,6  8,5  4,2  2,3   1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æåíåðíîå ïðîåêòèðîâàíèå  6,1  5,6  6,4  5,9  6,8  5,2   5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ôåññèîíàëüíàÿ ïîääåðæêà 3,0  3,7  4,8  5,3 10,7 10,8   9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àôèêà                    2,4  1,9  4,0  4,4  6,3  5,9   3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ìóíèêàöèè               0,0  0,9  0,4  2,1  3,4  7,2   9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ïå÷åíèå    6,1  2,8  4,0  1,5  2,9  2,3   1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åðòíûå ñèñòåìû         0,6  0,5  0,8  0,6  2,6  4,6  21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óïåðêîìïüþòåðû            1,8  3,3  7,4  0,0  0,8  3,3   5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áîòû                     0,0  0,0  0,0  0,0  0,3  0,0   3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åðøåíñòâîâàíèå ìèêðîýëåêòðîííîé îñíîâû âû÷èñëèòåëüíîé òåõíèêè, ïåðèôåðèéíûõ óñòðîéñòâ è ïðîãðàììíîãî îáåñïå÷åíèÿ âûçûâàþò èçìåíåíèÿ â îáëàñòÿõ èñïîëüçîâàíèÿ. Â òàáëèöå 5 [130 ], ïðèâåäåíà äèíàìèêà óäåëüíîãî âåñà èñïîëüçîâàíèÿ âû÷èñëèòåëüíîé òåõíèêè â èññëåäîâàíèÿõ è îïûòíûõ ðàçðàáîòêàõ. Àíàëèç ïðèâåäåííûõ äàííûõ ïîçâîëÿåò âûäåëèòü äâå îñíîâíûå òåíäåíöèè ïðè ñîõðàíÿþùåìñÿ óäåëüíîì âåñå â òàêèõ òðàäèöèîííûõ îáëàñòÿõ, êàêèìè ÿâëÿþòñÿ êîíòðîëü ïðîöåññîâ, óïðàâëåíèå áàçàìè äàííûõ, ìîäåëèðîâàíèå è èíæåíåðíîå ïðîåêòèðîâàíèå. Â ðàìêàõ ïåðâîé òåíäåíöèè - ðåçêîå óâåëè÷åíèå óäåëüíîãî âåñà òàêèõ îáëàñòåé, êàê ïðîôåññèîíàëüíàÿ ïîääåðæêà, êîììóíèêàöèè, ýêñïåðòíûå ñèñòåìû, ðàçðàáîòêà ñóïåðêîìïüþòåðîâ è ðîáîòîâ. Äàííûé ðîñò îáúÿñíÿåòñÿ ïðîâåäåíèåì èññëåäîâàíèé ïî äàëüíåéøåìó ðàçâèòèþ èíòåëëåêòóàëüíîé ïðîäóêöèè, ïðîèçâîäñòâî êîòîðîé çàâèñèò îò êà÷åñòâà è êîëè÷åñòâà ñïåöèàëèñòîâ, à íå îò íàëè÷èÿ ïðèðîäíûõ ðåñóðñîâ. Ðåàëèçàöèÿ ïåðñïåêòèâíûõ ðàçðàáîòîê, êàêèìè ÿâëÿþòñÿ ýêñïåðòíûå ñèñòåìû è ñóïåðêîìïüþòåðû, ñâÿçàíà, â ïåðâóþ î÷åðåäü, ñ íåîáõîäèìîñòüþ îáåñïå÷åíèÿ ïîâûøåíèÿ ýôôåêòèâíîñòè è ìîáèëüíîñòè óïðàâëåíèÿ òåõíîëîãè÷åñêèìè, ïðîèçâîäñòâåííûìè è ýêîíîìè÷åñêèìè ñèñòåìàìè, à òàêæå íåõâàòêîé â áóäóùåì âûñîêîêâàëèôèöèðîâàííûõ ñïåöèàëèñ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àÿ òåíäåíöèÿ - ñíèæåíèå óäåëüíîãî âåñà â òàêèõ îáëàñòÿõ, êàê ñòàòèñòè÷åñêèé àíàëèç, íàó÷íûå è èíæåíåðíûå ðàñ÷åòû, ñîçäàíèå ïðîãðàììíîãî îáåñïå÷åíèÿ. Ýòî îáúÿñíÿåòñÿ ïåðåäà÷åé ìíîãèõ ôóíêöèé ýêñïåðòíûì ñèñòåìàì è èñïîëüçîâàíèåì âûñîêîïðîèçâîäèòåëüíîãî îáîðóäîâàíèÿ, ÷òî îáåñïå÷èâàåò ñîêðàùåíèå âû÷èñëèòåëüíîãî ïðîöåññà, óìåíüøåíèå îáúåìîâ èíôîðìàöè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 åùå îäíó òåíäåíöèþ â óìåíüøåíèè ðûíî÷íîé äîëè ïîñòàâùèêîâ òåõíè÷åñêîãî îáåñïå÷åíèÿ â îáùåì îáúåìå ïðîãðàììíûõ ïðîäóêòîâ è ïðîôåññèîíàëüíûõ óñëóã. Òàê, äîëÿ íåçàâèñèìûõ ïîñòàâùèêîâ ïðîãðàììíûõ ïðîäóêòîâ óâåëè÷èòñÿ ñ 57% â 1991 ãîäó äî 60% â 1995 ãîäó. Åùå áîëüøàÿ äîëÿ õàðàêòåðèçóåò ó÷àñòèå íåçàâèñèìûõ ïîñòàâùèêîâ ïðîãðàììíûõ ïðîäóêòîâ äëÿ ïðîôåññèîíàëüíûõ óñëóã - 85% â 1991 ãîäó è ñíèæåíèå íà 1% â 1995 ãîäó (òàáë.6)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6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ïðîäàâöîâ òåõíè÷åñêîãî îáåñïå÷åíèÿ è íåçàâèñèì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òàâùèêîâ äëÿ ïðîãðàììíûõ ïðîäóêòîâ è ïðîôåññèîíàëü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ëóã (â %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Ðûíî÷íàÿ äîëÿ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------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1992  ¦1993  ¦1994 ¦1995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ûå ïðîäóêò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ñòàâùèêè òåõíè÷åñêîãî îáåñï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åíèÿ                                43     43     41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çàâèñèìûå ïîñòàâùèêè ïðîãðàì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ûõ ïðîäóêòîâ                        57     57     59     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ôåññèîíàëüíûå óñëóã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ñòàâùèêè òåõíè÷åñêîãî îáåñï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åíèÿ                                15     15     16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çàâèñèìûå ïîñòàâùèêè ïðîãðàì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ûõ ïðîäóêòîâ                        85     85     84      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õàðàêòåðèñòèêè ìèðîâîãî ðûíêà ÈÊÒ èñïîëüçóåì äàííûå ñëåäóþùåé òàáëèöû.Ïðèâåäåííûå äàííûå ñâèäåòåëüñòâóþò îá óñòîé÷èâîì ðîñòå ðûíêà òåõíîëîãèé (çà èñêëþ÷åíèåì ßïîíèè, ó êîòîðîé îòìå÷àåòñÿ ñíèæåíèå òåìïîâ ðîñòà ïî ÈÒ â 1992 ã. íà 7,1 %, â 1993 ã. íà 3,8 %, ïî ÈÊÒ â 1992 íà 0,8%). Ñëåäóåò îòìåòèòü, ÷òî â 1991 ã. Åâðîïà è ÑØÀ ñðàâíÿëèñü ïî îáúåìó ðûíêîâ ÈÒ è ÈÊÒ (118059 ìëí.ýêþ ïðîòèâ 118572 ìëí.ýêþ äëÿ ÈÒ è 251471 ìëí.ýêþ ê 251240 ìëí.ýêþ äëÿ ÈÊÒ, ñîîòâåòñòâåííî). Íåñìîòðÿ íà óñòîé÷èâûé ðîñò ðûíêà òåõíîëîãèé äëÿ Åâðîïû (1992 ã.- 2,4 %, 1993 ã. - 2,4 %, 1994 ã. - 4,1 %, 1995 ã. - 4,7 %), à ó ÑØÀ íåêîòîðîå ïàäåíèå (1992 ã. - 7,7 %. 1993 ã. - 7,0 %. 1994 ã. - 6,9 %, 1995 ã. - 6,3 %), ê 1995 ã. îæèäàåòñÿ, ÷òî ÑØÀ áóäóò ïðåâîñõîäèòü Åâðîïó ïî îáúåìó ðûíêà ÈÒ è ÈÊÒ (155318 ìëí.ýêþ ïðîòèâ 134886 ìëí.ýêþ äëÿ ÈÒ, 323953 ìëí.ýêþ ïðîòèâ 306237 ìëí.ýêþ äëÿ ÈÊÒ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 xml:space="preserve">Òàáëèöà 7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èðîâîé ðûíîê èíôîðìàöèîííûõ è êîììóíèêàöèîí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õíîëîãèé (ìëí.ýêþ)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1991 ã.¦1992 ã.¦1993 ã.¦1994 ã.¦1995 ã.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ôîðìàöèîííûå òåõíîëîã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âðîïà           118059  120891  123743  128788  1348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              118572  127678  136582  146059  1553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            62519   58107   55911   58280   610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           28263   31119   34105   38659   440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    327413  337795  350341  371786  3953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íôîðìàöèîííûå è êîììóíèêàöèîííûå òåõíîëîã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âðîïà           251471  263626  275269  289987  3062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              251240  268940  287061  305825  3239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           126038  125042  125986  131675  1381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           66589   78067   87025   98174  1105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    695338  735675  775341  825661  8788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2.2. Çàïàäíî-åâðîïåéñêèé ðûíîê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ñòèãíóòûå óñïåõè åâðîïåéñêèìè ïðîèçâîäèòåëÿìè îáúÿñíÿþòñÿ ó÷àñòèåì ñòðàí-÷ëåíîâ ÅÑ â ïðîãðàììàõ ïî íàó÷íî-èññëåäîâàòåëüñêîé è òåõíîëîãè÷åêîé äåÿòåëüíîñòè â îáëàñòè èíôîðìàöèîííûõ òåõíîëîãèé (ESPRIT, MONITOR,Eurica è äð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ãðàììà ESPRIT (Europian Strategc Programm for Research in Information Technology) - Åâðîïåéñêàÿ ñòðàòåãè÷åñêàÿ ïðîãðàììà íàó÷íî-èññëåäîâàòåëüñêîé è òåõíîëîãè÷åñêîé äåÿòåëüíîñòè â îáëàñòè èíôîðìàöèîííûõ òåõíîëîãèé, îáúåäèíÿåò óñèëèÿ ñòðàí-÷ëåíîâ Åâðîïåéñêîãî Ñîîáùåñòâà (ÅÑ) ïî ñòèìóëèðîâàíèþ ðàçâèòèÿ àâàíãàðäíûõ òåõíîëîãèé. Íåîáõîäèìîñòü ñîòðóäíè÷åñòâà îáúÿñíÿåòñÿ ñëåäóþùèìè ïðè÷èíàìè: ðàñøèðåíèå íàóêîåìêîãî ïðîèçâîäñòâà; ïîâûøåíèå ðèñêà â äîñòèæåíèè óñïåøíîé òîðãîâîé ðåàëèçàöèè; íîâûå îñîáåííîñòè â ñîâðåìåííîé êîíêóðåíöèè; ïàäåíèå êîíêóðåíòîñïîñîáíîñòè ïðîäóêöèè çàïàäíî-åâðîïåéñêèõ ôèðì â íàóêîåìêèõ îòðàñëÿõ. Îòìå÷àåòñÿ ôàêò, ÷òî âñå ÷àùå çàïàäíî-åâðîïåéñêèå ïðåäïðèÿòèÿ îñóùåñòâëÿþò ïîèñê ïàðòíåðîâ íå ñðåäè ôèðì ñòðàí ÅÑ, à ñðåäè ÑØÀ è ßïîíèè. Ó÷àñòèå îòäåëüíûõ ñòðàí-÷ëåíîâ ÅÑ â ESPRIT îïðåäåëÿåòñÿ èñõîäÿ èç óðîâíÿ íàöèîíàëüíîé áàçû è ðàçâèòèÿ èíôîðìàöèîííûõ òåõíîëîãèé è ïðèâåäåíî â òàáë.8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 ñîñòàâà èñïîëíèòåëåé ïðîåêòîâ è ïðåäâàðèòåëüíûå ðåçóëüòàòû ïîçâîëÿþò ñäåëàòü âûâîä î òîì, ÷òî ïðîãðàììà ESPRIT óêðåïèëà ïîçèöèè âåäóùèõ çàïàäíî-åâðîïåéñêèõ ôèðì â îáëàñòè ÈÒ. Îòíîñèòåëüíàÿ äîëÿ òàêèõ ôèðì, êàê Siemens, AEG, Nixdorf ñîñòàâèëà 33 % îáùåãî ó÷àñòèÿ Ãåðìàíèè; Plessey, GEC è ITC - 48 % ó÷àñòèÿ Âåëèêîáðèòàíèè; Philips - 48 % ó÷àñòèÿ Ãîëëàíäèè; CGE Thjmson è Bull - 48 % ó÷àñòèÿ Ôðàíöèè; Olivetti è STET - 41 % ó÷àñòèÿ Èòàë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8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÷àñòèå ñòðàí-÷ëåíîâ ÅÑ â ïðîãðàììå ESPRIT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Êîëè÷åñòâî ¦ Äîëåâîå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       ¦ ïðîåêòîâ   ¦ ó÷àñòèå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ëèêîáðèòàíèÿ                       155         68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ðàíöèÿ                              153         67,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åðìàíèÿ                             132         45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ëèÿ                                96         42,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îëëàíäèÿ                             52         22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üãèÿ                               40         17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àíèÿ                                 30         13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åöèÿ                                20          8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àíèÿ                               12          5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óãàëèÿ                             5          2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ðëàíäèÿ                               3          1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àÿ ïðîãðàììà ñòèìóëèðóåò óñòàíîâëåíèå è óãëóáëåíèå êîíòàêòîâ ìåæäó ïðîìûøëåííûìè ãèãàíòàìè è ñðåäíèìè è ìàëûìè ïðåäïðèÿòèÿìè. Íàïðèìåð, ôèðìà Bull âêëþ÷èëàñü â ðåàëèçàöèþ 34 ïðîåêòîâ, óñòàíîâèëà êîíòàêòû íå òîëüêî ñ 16 ôèðìàìè è 12 íàó÷íî-èññëåäîâàòåëüñêèìè öåíòðàìè âî Ôðàíöèè, íî è ñ 53 ôèðìàìè è 30 íàó÷íûìè êîëëåêòèâàìè äðóãèõ çàïàäíî-åâðîïåéñêèõ ñòðàí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îíöå 1989 ãîäà Ñîâåò Ìèíèñòðîâ ÅÑ ïðèíÿë ïðîãðàììó ðàçâèòèÿ íàó÷íî-èññëåäîâàòåëüñêîé è òåõíîëîãè÷åñêîé äåÿòåëüíîñòè, îáùèé îáúåì ðàñõîäîâ ñîñòàâëÿåò 5700 ìëí. ýêþ, èç íèõ 2500 ìëí. ýêþ âûäåëÿëîñü íà 1990-1992 ãîäû è 3200 ìëí. ýêþ íà ïåðèîä 1993-1994 ãîäû. Ïðè ýòîì ðàñïðåäåëåíèå ñðåäñòâ ïðîãðàììû â îáëàñòè èíôîðìàöèîííûõ òåõíîëîãèé îñóùåñòâëÿëîñü ñëåäóþùèì îáðàçîì: èíôîðìàöèîííûå òåõíîëîãèè - 1352 ìëí. ýêþ, êîììóíèêàöèîííûå òåõíîëîãèè - 380 ìëí. ýêþ, ðàçâèòèå òåëåìàòè÷åñêèõ ñèñòåì - 380 ìëí. ýêþ. Ïîäîáíîå âíèìàíèå è äîñòàòî÷íîå ôèíàíñèðîâàíèå îáúÿñíÿåòñÿ îïðåäåëåííûì òåõíîëîãè÷åñêèì îòñòàâàíèåì îò ÑØÀ è ßïîíèè, ïîïûòêîé âûðâàòüñÿ âïåðåä, îñâîáîäèòüñÿ îò æåñòêîãî òåõíîëîãè÷åñêîãî êîíòðîëÿ ñî ñòîðîíû êîíêóðåíòîâ, äîáèòüñÿ îòíîñèòåëüíîé ñàìîñòîÿòåëü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êîìïîíåíò ðûíêà èíôîðìàöèîííûõ è êîììóíèêàöèîííûõ òåõíîëîãèé ïðèâåäåíî â òàáëèöàõ 9 è 1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 xml:space="preserve">Òàáëèöà 9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Õàðàêòåðèñòèêà ðåãèîíàëüíûõ ðûíêîâ ÈÊÒ â 1993 ã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 xml:space="preserve">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Åâðîïà¦Âîñòî÷-¦ ÑØÀ  ¦ßïîíèÿ¦Äðóãèå¦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¦  íàÿ  ¦      ¦      ¦      ¦Èòîãî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¦Åâðîïà ¦      ¦      ¦      ¦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îå îáåñï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åíèå äëÿ ÈÒ       51434   1727   66337  27559  20413  1674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ï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åíèå äëÿ ÈÒ       19985    348   24671   4933   4849   5478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 ä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                 49359    889   45574  23419   8842  1280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îðóäîâàíèå ä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åêîììóíèêàöèé   29127   4181   36938  17792  13664  1017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 òåë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ìóíèêàöèé      111884   6334  113541 52283   39257  3232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261789  13479  287061 125986  87025  7753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1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Õàðàêòåðèñòèêà ðåãèîíàëüíûõ ðûíêîâ ÈÊÒ â 1995 ã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                          (ìëí.ýêþ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¦Âîñòî÷-¦      ¦       ¦      ¦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Åâðîïà ¦  íàÿ  ¦ ÑØÀ  ¦ßïîíèÿ ¦Äðóãèå¦Èòîãî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¦Åâðîïà ¦      ¦       ¦      ¦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îå îáå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÷åíèå äëÿ ÈÒ   53403    2648   70059   29476  23503  1790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÷åíèå äëÿ ÈÒ   23102     654   31385    6942   7216   692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ÈÒ           53866    1214   53874   24676  13375  14700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îðóäîâàíèå ä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åêîììóíèêàöèé 27801    4564   42468   18131  18337  1113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 ò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åêîììóíèêàöèé  131449    7534  126167   58929  48083  3721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282621   16614  323953  138154 110514  8788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ïîëíèì äàííûå, ïðèâåäåííûå â òàáëèöàõ 9 è 10, äèíàìèêîé öåí â Åâðîïå è ÑØÀ íà ïåðñîíàëüíûå êîìïüþòåðû, êàê îñíîâíîãî ñåêòîðà òåõíè÷åñêîãî îáåñïå÷åíèÿ äëÿ ÈÒ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 xml:space="preserve">Òàáëèöà 11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èíàìèêà öåí íà ïåðñîíàëüíûå êîìïüþòåðû â Åâðîïå è ÑØÀ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(äîë.)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1991     ¦  1992   ¦  1993   ¦  1994  ¦    1995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öåññîð +----------+---------+---------+--------+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*  ¦ ** ¦  * ¦ ** ¦ *  ¦ ** ¦ * ¦ ** ¦  *  ¦ **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088/86    1130  1128  620 1060  520  628   -  610    -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86        1420  1844  710 1363  570  872   -  740    -    6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sx/sl   2070  2833 1490 2101 1220 1505 1030 1221  860   9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86dx      2930  4439 1990 2304 1550 1769 1270 1428   -   11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6sx      2920  5433 2050 2715 1620 1967 1340 1540 1140  12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86dx      4690  7690 3100 3520 2480 2980 2080 2374 1770  19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5           -     -    -    -  7000 9036 5040 6020 3530  41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ìå÷àíèå: *- ÑØÀ, ** - Åâðîïà. Àíàëèç äèíàìèêè öåí ïîêàçûâàåò, ÷òî ñòîèìîñòü êîìïüþòåðîâ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Åâðîïå â ñðåäíåì íà 10-15 % âûøå, ÷åì â ÑØÀ äëÿ ïðîöåññîðîâ 386-486 è íà 20 % áîëüøå äëÿ äëÿ ïðîöåññîðîâ Ð5 ("Ïåíòèóì"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Õàðàêòåðèñòèêà ðûíêà èíôîðìàöèîííûõ è êîììóíèêàöèîííûõ òåõíîëîãèé ñòðàí Çàïàäíîé Åâðîïû ïðèâåäåíà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å òàáëèöû 12 õàðàêòåðèçóþò âêëàä 12 ñòðàí-÷ëåíîâ ÅÑ è 5 ñòðàí-ó÷àñòíèêîâ Åâðîïåéñêîé Àññîöèàöèè ñâîáîäíîé òîðãîâëè (Àâñòðèÿ, Íîðâåãèÿ, Ôèíëÿíäèÿ, Øâåöèÿ è Øâåéöàðèÿ). Èç ñîäåðæàíèÿ òàáëèöû âèäíî, ÷òî ñîîòíîøåíèå êîìïîíåíò ñîñòàâëÿåò 46 % äëÿ ÈÒ è 54 % äëÿ ÈÊÒ. Íàèáîëüøèé óäåëüíûé âåñ íà ðûíêå èíôîðìàöèîííûõ òåõíîëîãèé ïðèíàäëåæèò àïïàðàòíîìó îáåñïå÷åíèþ - 16%, îáñëóæèâàíèþ è ñîïðîâîæäåíèþ - 14%, à çàòåì ïðîãðàììíîìó îáåñïå÷åíèþ - 8%. Ïðåîáëàäàþùàÿ ÷àñòü â êîììóíèêàöèîííûõ òåõíîëîãèÿõ ïðèíàäëåæèò îáñëóæèâàíèþ - 43 %. </w:t>
      </w:r>
    </w:p>
    <w:p>
      <w:pPr>
        <w:pStyle w:val="Normal"/>
        <w:bidi w:val="0"/>
        <w:ind w:firstLine="426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12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ïàäíî-Åâðîïåéñêèé ðûíîê èíôîðìàöèîííûõ è êîììóíèêàöèîí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õíîëîãèé â 1993 ã. (ìëðä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îíåíòû                            ¦Îáúåì ¦ Óäåëüíûé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¦  âåñ (%)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ïïàðàòíîå îáåñïå÷åíèå                   43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ôôèñíîå îáîðóäîâàíèå                     9  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ðàììíîå îáåñïå÷åíèå                  20  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ïðîâîæäåíèå è îáñëóæèâàíèå             36      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ñëóæèâàíèå è ïîääåðæêà                 13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èíôîðìàöèîííûå òåõíîëîãèè         121       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åêîììóíèêàöèîííîå îáîðóäîâàíèå        29    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ëåêîììóíèêàöèîííîå îáñëóæèâàíèå       112       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ñåãî                                   262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ðûíêîâ èíôîðìàöèîííûõ è êîììóíèêàöèîííûõ òåõíîëîãèé ïðèâåäåíî â òàáë.13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13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íîøåíèå îáúåìîâ ìèðîâîãî ðûíêà èíôîðìàöèîí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 êîììóíèêàöèîííûõ òåõíîëîãèé â 1993 ã. (ìëðä. 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åãèîí                     ¦  ÈÒ  ¦ %    ¦ ÈÊÒ  ¦  %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àäíàÿ Åâðîïà âñåãî        121     -     2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òîì ÷èñëå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                           104     29    226    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ÀÑÒ                          17      5     36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ñòî÷íàÿ Åâðîïà               3      1     13     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ØÀ                          137     39    287    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ßïîíèÿ                        56     16    126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Àçèàòñêèå òèãðû"              5      2     25     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                       28      8     62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                350    100    775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ïîëíèì äàííûå ïðåäûäóùåé òàáëèöû õàðàêòåðèñòèêîé ðûíêà èíôîðìàöèîííûõ, èíôîðìàöèîííûõ è êîììóíèêàöèîííûõ òåõíîëîãèé è êîììóíèêàöèé äëÿ ñòðàí Çàïàäíîé Åâðîïû (òàáë.14) è ïðîãíîçîì ðàçâèòèÿ ðûíêà èíôîðìàöèîííûõ, èíôîðìàöèîííûõ è êîììóíèêàöèîííûõ òåõíîëîãèé è êîììóíèêàöèé íà 1994-1995 ãîäû (òàáë.15)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14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ûíîê èíôîðìàöèîííûõ, èíôîðìàöèîííûõ è êîììóíèêàöèîí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 êîììóíèêàöèé ñòðàí Çàïàäíîé Åâðîïû (ìëí. 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1992          ¦      1993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+---------------------+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*   ¦  **  ¦ ***  ¦   *  ¦  **  ¦ ***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âñòðèÿ              2310   5332   3023   2427   5715   32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üãèÿ/Ëþêñåìáóðã   3681   6882   3200   3820   7269   34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àíèÿ                2860   5205   2345   3045   5596   25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íëÿíäèÿ            1772   3097   1325   1869   3273   140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ðàíöèÿ             20756  41301  20545  20660  42519  218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åðìàíèÿ            28863  62502  33639  29290  65626  363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åöèÿ                448   1601   1153    526   1715   11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ðëàíäèÿ              641   1768   1127    677   1825   11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ëèÿ              12896  29451  16556  12863  30578  177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äåðëàíäû           5889  11574   5696   6123  12170   60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ðâåãèÿ             2343   4493   2151   2427   4749   23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óãàëèÿ            775   1708    933    900   1929   10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àíèÿ              5621  15037   9415   5450  15276   98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âåöèÿ               4977  10625   5648   5328  11195   58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âåéöàðèÿ            4991  10757   5767   5129  11177   60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ëèêîáðèòàíèÿ      19648  39960  20311  20245  41176  209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 - èíôîðìàöèîííûå òåõíîëîãèè; ** - èíôîðìàöèîííûå è êîììóíèêàöèîííûå òåõíîëîãèè; *** - êîììóíèê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15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îãíîç ðàçâèòèÿ ðûíêà èíôîðìàöèîííûõ, èíôîðìàöèîííûõ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 êîììóíèêàöèîííûõ òåõíîëîãèé è êîììóíèêàöèé äëÿ ñòðàí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Çàïàäíîé Åâðîïû íà 1994-1995 ã.ã. (ìëí. ýêþ)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    1994          ¦      1995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+---------------------+--------------------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 *   ¦  **  ¦ ***  ¦  *   ¦  **  ¦ ***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âñòðèÿ              2575   6118   3543   2713   6522   38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üãèÿ/ëþêñåìáóðã   3885   7576   3691   3971   7912   39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àíèÿ                3172   5936   2764   3287   6261   29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íëÿíäèÿ            1983   3460   1477   2088   3624   15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ðàíöèÿ             21107  44445  23339  21750  46478  247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åðìàíèÿ            30293  69569  39275  31678  74299  426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åöèÿ                625   1845   1219    750   1998   12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ðëàíäèÿ              714   1871   1157    759   1922   11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ëèÿ              13105  32055  18950  13446  33676  202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èäåðëàíäû           6455  12875   6421   6767  13593   68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ðâåãèÿ             2498   5013   2516   2574   5242   26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óãàëèÿ           1057   2170   1113   1236   2408   11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ïàíèÿ              5665  16075  10411   6004  17010  1100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âåöèÿ               5546  11642   6095   5768  12157   63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Øâåéöàðèÿ            5305  11653   6348   5587  12225   66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ëèêîáðèòàíèÿ      21135  42767  21631  21993  44292  222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å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* - èíôîðìàöèîííûå òåõíîëîãèè; ** - èíôîðìàöèîííûå è êîììóíèêàöèîííûå òåõíîëîãèè; *** - êîììóíèê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2.3. Ðûíîê ñòðàí Âîñòî÷íîé Åâðîïû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ëÿ ñòðàí Âîñòî÷íîé Åâðîïû îðãàíèçîâàíà ôèíàíñîâàÿ ïîääåðæêà ñî ñòîðîíû ÅÑ â öåëÿõ ñîâåðøåíñòâîâàíèÿ êîìïüþòåðèçàöèè îðãàíîâ óïðàâëåíèÿ, òðàíñïîðòà, ýíåðãåòèêè è äðóãèõ âåäóùèõ æèçíåííî âàæíûõ îáëàñòåé èíôðàñòðóêòóðû. Ïåðâûå øàãè ñäåëàíû â íàïðàâëåíèè ðàçâèòèÿ òîðãîâëè, ôèíàíñîâîé ïîääåðæêè, èíâåñòèöèé è ðàçâèòèÿ ïðîìûøëåííîñòè, ïîëèòè÷åñêîãî ñîòðóäíè÷åñòâà. Íî ñòàòèñòè÷åñêèå äàííûå, õàðàêòåðèçóþùèå ðàçìåð îêàçûâàåìîé ïîìîùè, ãîâîðÿò áîëüøå î ðåêëàìíîé êàìïàíèè, ÷åì î äåéñòâåííîé ïîìîùè. Äàííûå î êðåäèòàõ Åâðîïåéñêîãî áàíêà ðåêîíñòðóêöèè è ðàçâèòèÿ íà òåëåêîììóíèêàöèîííûå òåõíîëîãèè â 1991 è 1992 ã.ã.ïðèâåäåíû â ñëåäóþùèõ òàáëèöàõ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16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êðåäèòîâ Åâðîïåéñêîãî áàíêà ðåêîíñòðóêöèè è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ÿ äëÿ ñòðàí Âîñòî÷íîé Åâðîïû â 1991 ã.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Ïîëó÷àòåëü         Îáúåì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ññèÿ                    Sovintel           4,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øà                    ÐÒÊ               44,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óìûíèÿ                   Rom Telecom      1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 Matav           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                              28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>Òàáëèöà 17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êðåäèòîâ Åâðîïåéñêîãî áàíêà ðåêîíñòðóêöèè è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ÿ äëÿ ñòðàí Âîñòî÷íîé Åâðîïû â 1992 ã.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Ïîëó÷àòåëü          Îáúåì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îðóññèÿ               Belarus Telecom      32,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ëãàðèÿ                 CPTI          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ëáàíèÿ                  ÐÒÒ                   8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Westel Radiotelefon   8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åøñêàÿ Ðåñïóáëèêà       Eurotel Praha         9,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ëîâàêèÿ                 Eurotel Praha         6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ñðàâíåíèÿ ìîæíî ïðèâåñòè îáúåì ãóìàíèòàðíîé ïîìîùè, êîòîðàÿ áûëà îêàçàíà ñòðàíàì Âîñòî÷íîé Åâðîïû â 1991 ã. - 3 ìëðä. ýê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äñòàâëÿåò íåñîìíåííûé èíòåðåñ ñòðóêòóðà è îáúåì ïîñòàâîê òåõíè÷åñêîãî îáåñïå÷åíèÿ â ñòðàíû Âîñòî÷íîé Åâðîïû, äàííûå î êîòîðûõ ïðèâåäåíû â ñëåäóþùèõ òàáëèö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18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úåì ïîñòàâîê òåõíè÷åñêîãî îáåñïå÷åíèÿ â ñòðàíû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ñòî÷íîé Åâðîïû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 ¦ 1991  ¦ 1992  ¦ 1993 ¦ 1995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åøñêàÿ è Ñëîâàöêàÿ Ðåñïóáëèêè  176     349     352    4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       207     236     259    3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øà                          185     282     317    4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ûâøèé ÑÑÑÐ                     592     290     474    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, ïðîâåäåííûé IDC, ïîêàçûâàåò, ÷òî ñîîòíîøåíèå ðàñõîäîâ íà òåõíè÷åñêîå îáåñïå÷åíèå ê âàëîâîìó âíóòðåííåìó ïðîäóêòó äëÿ áûâøåãî ÑÑÑÐ ñîñòàâëÿåò òîëüêî 0,05 % (ñàìîå âûñîêîå ñîîòíîøåíèå ó Âåíãðèè - 0,44 %, çàòåì ×åøñêîé è Ñëîâàöêîé Ðåñïóáëèê - 0,38 % è Ïîëüøè - 0,17 %) â òî âðåìÿ, êàê ó Ãåðìàíèè ýòî ñîîòíîøåíèå ðàâíî 0,90 %, Âåëèêîáðèòàíèè - 0,89 %, Ôðàíöèè - 0,70 %. Èòàëèè - 0,50 %, Èñïàíèè - 0,74 %, Àâñòðèè - 0,78 %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ðàâíåíèå ñòðóêòóðû ïîñòàâîê òåõíè÷åñêîãî îáåñïå÷åíèÿ äëÿ ñòðàí Âîñòî÷íîé Åâðîïû ïðèâåäåíî â ñëåäóþùåé òàáëèö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19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ðóêòóðà ïîñòàâîê òåõíè÷åñêîãî îáåñïå÷åíèÿ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òðàíû Âîñòî÷íîé Åâðîïû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îíåòû                   ¦ 1991 ¦ 1992 ¦ 1993 ¦ 1995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íîãîïîëüçîâàòåëüñê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û                         304    198    246     4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ñîíàëüíûå êîìïüþòåðû         640    669    787    12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÷èå ñòàíöèè                  13     33     55      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íòåðû                        204    257    313     4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                       1161   1157   1401    21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åäåííûå äàííûå ñâèäåòåëüñòâóþò î òîì, ÷òî ñòðóêòóðà ïîñòàâîê îñòàåòñÿ ïî÷òè íåèçìåííîé, ò.å. â íåé ïðåîáëàäàþò ïåðñîíàëüíûå êîìïüþòåðû (áîëåå 50 %), à íå ðàáî÷èå ñòàíöèè è ìíîãîïîëüçîâàòåëüñêèå ñèñòåìû. Äåéñòâóþùèå îãðàíè÷åíèÿ ÊÎÊÎÌ ïî îòíîøåíèþ, â ïåðâóþ î÷åðåäü, ê áûâøåìó ÑÑÑÐ, ïîçâîëÿþò ñäåëàòü âûâîä î ïðåîáëàäàíèè êîìïüþòåðîâ ñ 386 è 486 ìèêðîïðîöåññîðàìè. Ïîÿâëåíèå íà ðûíêå êîìïüþòåðîâ ñ ìèêðîïðîöåññîðîì 5-ãî ïîêîëåíèÿ ("Ïåíòèóì") è èõ îáúåì â 1994 ãîäó ìîæíî ñ÷èòàòü âåñüìà íåçíà÷èòåëüíûì è íå îêàçûâàþùèì ñóùåñòâåííîãî âëèÿíèÿ íà ñòðóêòóðó ðûíê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èì èç âàæíûì ôàêòîðîâ, îêàçûâàþùèõ íåãàòèâíîå âîçäåéñòâèå íà óðîâåíü ÈÊÒ ÿâëÿåòñÿ ýêñïëóàòàöèÿ óñòàðåâøèõ ñðåäñòâ ñâÿçè, à îòñóòñòâèå èíâåñòèöèé äåëàåò ïðîöåññ çàìåíû âåñüìà ïðîáëåìàòè÷íûì. Ñðàâíåíèå ïðîäîëæèòåëüíîñòè ýêñïëóàòàöèè ñðåäñòâ ñâÿçè â ðàçëè÷íûõ ðåãèîíàõ ïðèâåäåíî â òàáë.20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 xml:space="preserve">Òàáëèöà 20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äîëæèòåëüíîñòü ýêñïëóàòàöèè ñðåäñòâ òåëåôîííîé ñâÿçè ( â ãîäàõ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                 Âðåìÿ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êñïëóàòàöèè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ëáàíèÿ                                    34,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øà                                     11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óçèÿ                                     11,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óìûíèÿ                             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                  11,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ÍÃ                                         7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åõîñëîâàêèÿ                             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áàëòèéñêèå ðåñïóáëèêè                    7,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ëãàðèÿ                                   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àäíàÿ Åâðîïà                             0,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êñïëóàòàöèÿ ìîðàëüíî è ôèçè÷åñêè óñòàðåâøèõ ñðåäñòâ òåëåêîììóíèêàöèé íå îáåñïå÷èâàåò âîçìîæíîñòè èõ âîññòàíîâëåíèÿ è îêàçûâàåò íåïîñðåäñòâåííîå âëèÿíèå íà óðîâåíü äîõîäîâ, äàííûå î êîòîðûõ ïðèâåäåíû â òàáëèöå 21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Òàáëèöà 21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îõîäû îò ýêñïëóàòàöèè ñðåäñòâ òåëåêîììóíèêàöèé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(â % îò âàëîâîãî âíóòðåííåãî ïðîäóêòà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                       Äîõîä (â %)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àäíàÿ Åâðîïà                               1,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                     1,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çåðáàéäæàí                                   1,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ñòîíèÿ                                       0,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ðìåíèÿ                                       0,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àðóññèÿ                                    0,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àòâèÿ                                        0,8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øà                                        0,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ññèÿ                                        0,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ëãàðèÿ                                      0,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çàõñòàí                                     0,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òâà                                         0,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ëáàíèÿ                                       0,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óìûíèÿ                                       0,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óçèÿ                                        0,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ûðãèçñòàí                                    0,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çáåêèñòàí                                    0,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êðàèíà                                       0,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ëäîâà                                       0,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äæèêèñòàí                                   0,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óðêìåíòèñòàí                                 0,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, ïðîâåäåííûé çàïàäíûìè àíàëèòèêàìè, ïîçâîëÿåò ãîâîðèòü î íåäîñòàòî÷íîì óðîâíå ðàçâèòèÿ ñåòåé òåëåêîììóíèêàöèé â ñòðàíàõ Âîñòî÷íîé Åâðîïû è áûâøåì ÑÑÑÐ. Äàííûå îá èòîãàõ ðàçâèòèÿ â 1993 ã. ïðèâåäåíû â òàáë.22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2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ñåòåé òåëåêîììóíèêàöèé â Âîñòî÷íîé Åâðîïå â 1993 ã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Ìåæäóíàðîä-¦ Ñîòîâûå  ¦Îâåðëåéíûå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à              ¦ íûå óçëû  ¦ êîììóíè- ¦   ñåòè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¦  ñâÿçè    ¦ êàöèè    ¦       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ðìåíèÿ                    +          -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çåðáàéäæàí                *          -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åëàðóññèÿ                 +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ðóçèÿ                     *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çàõñòàí                  +          -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ûðãèçñòàí                 *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ëäîâà                    *          *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îññèÿ                     +          +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äæèêèñòàí                *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óðêìåíèñòàí               *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êðàèíà                    +          *   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çáåêèñòàí                 *          -       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ñòîíèÿ                    +          +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àòâèÿ                     +          +   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òâà                      +          +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åøñêàÿ Ðåñïóáëèêà         +          +   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ëîâàöêàÿ Ðåñïóáëèêà       *          +   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åíãðèÿ                    +          +           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øà                     +          +          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ìå÷àíèÿ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+ - âíåäðåíî; * - ïëàíèðóåòñÿ; - - îòñóòñòâóåò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2.4. Ðûíîê ñòðàí áûâøåãî ÑÑÑÐ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õàðàêòåðèñòèêè ñëîæèâøåãîñÿ ïîëîæåíèÿ â ÑÍÃ è Ïðèáàëòèéñêèõ ñòðàíàõ, ðàññìîòðèì îáùåå ýêîíîìè÷åñêîå ïîëîæåíèå, õàðàêòåðèçóåìîå ðÿäîì ïîêàçàòåëåé, ïðèâåäåííûõ â òàáë.23.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3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êîíîìè÷åñêèå èíäèêàòîðû ñòðàí ÑÍÃ è Ïðèáàëòèéñêè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ðàí (ïðîöåíò èçìåíåíèÿ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àíà                     ¦ 1991  ¦   1992  ¦   1993     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íóòðåííèé âàëîâûé ïðîäóê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ÿ                       -9        -19       -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ðàèíà                     -11        -18       -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ñòîíèÿ                     -11        -26        -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òâèÿ                       -8        -33       -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òâà                       -13,4      -35       -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ìûøëåííàÿ ïðîäóêö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ÿ                       -7,3      -24       -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ðàèíà                     -10        -10       -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ñòîíèÿ                     -13        -39        -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òâèÿ                        0        -35        -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òâà                       -18        -52        -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åêñ ïîòðåáèòåëüñêèõ öåí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ÿ                       90       2510      2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ðàèíà                     450       2500      4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ñòîíèÿ                     211       1069        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òâèÿ                      172        951 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òâà                       216       1020       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âñåõ, áåç èñêëþ÷åíèÿ ñòðàí ÑÍÃ è Ïðèáàëòèêè, õàðàêòåðíû ýêîíîìè÷åñêèé êîëëàïñ, âûñîêàÿ èíôëÿöèÿ, ðàñòóùàÿ áåçðàáîòèöà, ñíèæåíèå æèçíåííîãî óðîâíÿ è ò.ä. Ïîïûòêè ðåàëèçàöèè ýêîíîìè÷åñêèõ ðåôîðì ïî âõîæäåíèþ â ðûíîê íå óâåí÷àëèñü óñïåõîì. Ýòè ïðè÷èíû, â îñíîâíîì, îòðàçèëèñü íà ñîñòîÿíèè ðûíêà èíôîðìàöèîííûõ è êîììóíèêàöèîííûõ òåõíîëîãèé, äàííûå î êîòîðîì ïðèâåäåíû â òàáë.24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 xml:space="preserve">Òàáëèöà 24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Õàðàêòåðèñòèêà ðûíêà èíôîðìàöèîííûõ è êîììóíèêàöèîííûõ 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åõíîëîãèé áûâøåãî ÑÑÑÐ (ìëí.ýêþ)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îíåíòû                     ¦1991¦1992¦1993¦1994¦1995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ëüøèå ÝÂÌ                           51    6   24   37  1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åäíèå ÝÂÌ                           70   10   13   18  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ëûå ÝÂÌ                             87   10   18   23  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áî÷èå ñòàíöèè                        5    6   22   30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ðòàòèâíûå êîìïüþòåðû                 6    4    8   14   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ñòîëüíûå êîìïüþòåðû                306  195  296  403  5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íòåðû                              65   58   92  123  1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òåõíè÷åñêîå îáåñïå÷åíèå        590  289  473  648  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èøóùèå ìàøèíêè                       -    -    -    -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ëüêóëÿòîðû                          -    -    -    -  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ïèðîâàëüíûå ìàøèíû                  47   50   66   75   8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îå îôôèñíîå îáîðóäîâàíèå          24   23   35   45   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îôôèñíîå îáîðóäîâàíèå           71   73  101  120  1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õíè÷åñêîå îáåñïå÷åíèå äë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îêàëüíûõ ñåòåé                        5    8   15   35  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òåõíè÷åñêîå îáåñïå÷å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ëÿ ëîêàëüíûõ ñåòåé                    5    8   15   35  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ñåãî òåõíè÷åñêîå îáåñïå÷åíèå        660  371  589  803 118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èñòåìíîå ïðîãðàììíîå îáåñïå÷åíèå     83   35   51   85  1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êëàäíîå ïðîãðàììíîå îáåñïå÷åíèå   194   81  119  199  2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ïðîãðàììíîå îáåñïå÷åíèå        277  116  169  285  4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ôåññèîíàëüíîå îáñëóæèâàíèå        189  154  200  293  3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âèäû îáñëóæèâàíèÿ             232  262  285  331  3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îãî îáñëóæèâàíèå                   421  416  485  624  69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ñåãî ðûíîê ÈÊÒ                     1367  902 1244 1712 22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ûäåëèì îñíîâíûå ôàêòîðû, îêàçûâàþùèå âëèÿíèå íà ýêîíîìèêó ïðåäïðèÿòèé, ñâÿçàííûõ ñ ýêñïëóàòàöèåé âû÷èñëèòåëüíîé òåõíèêè è ïðîãðàììíîãî îáåñïå÷åíèÿ. Âî-ïåðâûõ, ýòî äèíàìè÷åñêèå èçìåíåíèÿ â ñðåäå ïîëüçîâàòåëåé ïðîäóêòîâ è óñëóã. Â íîâûõ óñëîâèÿõ õîçÿéñòâîâàíèÿ, ñâÿçàííûõ ñ âíåäðåíèåì ðûíî÷íûõ îòíîøåíèé, ïîëüçîâàòåëè ýêîíîìíî îòíîñÿòñÿ ê ñðåäñòâàì, âûäåëÿåìûì íà êîìïüþòåðèçàöèþ, àêòèâíî îòñëåæèâàþò è âëèÿþò íà óðîâåíü èçäåðæåê, âî ìíîãèõ ñëó÷àÿõ îòêàçûâàþòñÿ îò íåðåíòàáåëüíûõ è äîðîãîñòîÿùèõ ðàáîò è óñëóã. Ïðè ïðÿìîì àäìèíèñòðèðîâàíèè, âûäåëÿåìûå ñðåäñòâà íà êîìïüþòåðèçàöèþ, äîëæíû áûòü èñïîëüçîâàíû â ïîëíîì îáúåìå, â ñâîþ î÷åðåäü, â íîâûõ óñëîâèÿõ, ñðåäñòâà íà êîìïüþòåðèçàöèþ ôîðìèðóþòñÿ çà ñ÷åò ñîáñòâåííûõ èñòî÷íèêîâ. Ýòî îäíà èç îñíîâíûõ ïðè÷èí îòòîêà ïîòåíöèàëüíûõ ïîëüçîâàòåëåé, ðàçðûâà õîçÿéñòâåííûõ äîãîâîðîâ ñ ÂÖ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òîðîé ôàêòîð õàðàêòåðèçóåò ìàññîâîå èñïîëüçîâàíèå ÏÝÂÌ, êîòîðûå ñóùåñòâåííûì îáðàçîì èçìåíèëè ñòðóêòóðó ïàðêà ÝÂÌ, îêàçàëè ñóùåñòâåííîå âëèÿíèå íà ôîðìèðîâàíèå íîìåíêëàòóðû ðàáîò è óñëóã, ïðèêëàäíîãî ïðîãðàììíîãî îáåñïå÷åíèÿ. Áîëüøîé íàáîð ïðèêëàäíîãî ïðîãðàììíîãî îáåñïå÷åíèÿ äëÿ ÏÝÂÌ, îðèåíòèðîâàííûé íà ïîëüçîâàòåëÿ-íåïðîôåññèîíàëà, ïîçâîëèë áûâøèì ïîëüçîâàòåëÿì ðåàëèçîâûâàòü çàäà÷è íà ñâîèõ ðàáî÷èõ ìåñòàõ. Îäíîâðåìåííî ìíîãîêðàòíî âîçðîñ ñïðîñ íà ïðîãðàììíóþ ïðîäóêöèþ, â îñîáåííîñòè íà èíòåãðèðîâàííûå ïàêåòû, îáåñïå÷èâàþùèõ ðåàëèçàöèþ êîìïëåêñíîé îáðàáîòêè èíôîðìàöèè â òåêñòîâîé è ãðàôè÷åñêîé ôîðì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ðåòèé ôàêòîð îòíîñèòñÿ ê èçìåíåíèþ ôîðìû ñîáñòâåííîñòè. Êîîïåðàòèâíîå äâèæåíèå ñûãðàëî îïðåäåëåííóþ ïîëîæèòåëüíóþ ðîëü â äåëå íàñûùåíèÿ ðûíêà ñîâðåìåííîé âû÷èñëèòåëüíîé òåõíèêîé, â ïåðâóþ î÷åðåäü, ïåðñîíàëüíûìè ÝÂÌ è ïðîãðàììíûì îáåñïå÷åíèåì. Èìåííî ñ äàííûì ôàêòîðîì ìíîãèå ñïåöèàëèñòû ñâÿçûâàþò âîçìîæíîñòü ôîðìèðîâàíèÿ è ðàçâèòèÿ ðûíêà âû÷èñëèòåëüíîé òåõíèêè è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×åòâåðòûé ôàêòîð õàðàêòåðèçóåò çàðîæäàþùèéñÿ ðûíîê ïðîãðàììíûõ ïðîäóêòîâ è óñëóã, ïîÿâèâøóþñÿ êîíêóðåíöèþ ìåæäó ïðîèçâîäèòåëÿìè. Íî êàê îòìå÷àþò çàðóáåæíûå àíàëèòèêè [92], îñíîâíîé ÷åðòîé ðûíêà ïðîãðàììíûõ ïðîäóêòîâ (ÏÏ), ÿâëÿåòñÿ åãî îòñóòñòâèå êàê òàêîâîãî. Ïðè íàëè÷èè áîëüøîãî êîëè÷åñòâà ñîâìåñòíûõ è ìàëûõ ïðåäïðèÿòèé â äàííîé ñôåðå ìîæíî âûäåëèòü ëèøü íåñêîëüêî, äåéñòâèòåëüíî çàíÿòûõ ðàçðàáîòêîé è ðàñïðîñòðàíåíèåì ÏÏ, à íå ïåðåïðîäàæåé ñðåäñòâ âû÷èñëèòåëüíîé è îðãàíèçàöèîííîé òåõí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ïðîöåññ ñòàíîâëåíèÿ ðûíêà îêàçûâàþò âëèÿíèå ìíîãî÷èñëåííûå ôàêòîðû, â òîì ÷èñëå òàêèå, êàê ýêîíîìè÷åñêèå, îðãàíèçàöèîííûå è òåõíè÷åñêèå. Èç èõ ÷èñëà, ïî íàøåìó ìíåíèþ, ñäåðæèâàþùåå âëèÿíèå îêàçûâàþò ñëåäóþù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 Ïàäåíèå ïðîìûøëåííîãî ïðîèçâîäñòâà, èíôëÿöèÿ, íèçêèé êóðñ êîíâåðòàöèè è äð. Ìíîãèå çàïàäíûå ñòðàíû "îòêðûâàþò" äëÿ ñåáÿ ðûíêè Âîñòî÷íîé Åâðîïû è ÑÍÃ ïî ìíîãèì àñïåêòàì. Îäíèì èç íèõ ÿâëÿåòñÿ âîçìîæíîñòü ñíèæåíèÿ ðàñõîäîâ ïî ðàçðàáîòêå è ïðîèçâîäñòâó ÏÏ. Ïðåæäå âñåãî ýòî îòíîñèòñÿ ê àìåðèêàíñêèì ôèðìàì. Ýòî îáúÿñíÿåòñÿ âîçìîæíîñòüþ äîñòóïà ê äåøåâûì òðóäîâûì ðåñóðñàì ñ äîñòàòî÷íî âûñîêèìè ïðîôåññèîíàëüíûìè íàâûêàìè è òåõíè÷åñêîé êîìïåòåíòíîñòüþ, à òàêæå îãðîìíûì íåîñâîåííûì ðûíêàì. Áîëüøèíñòâî ñòðàí Âîñòî÷íîé Åâðîïû è ÑÍÃ èñïûòûâàþò îñòðûé íåäîñòàòîê â èíâåñòèöèÿõ è âåäóùèå ðàçðàáîò÷èêè ïðîãðàììíîãî îáåñïå÷åíèÿ (Borland, Microsoft è äð.), îòêëèêíóëèñü íà íîâûå óñëîâèÿ ôîðìèðóþùåãîñÿ ðûíêà è îòêðûâàþò ñâîè ïðåäñòàâèòåëüñòâà, çàêëþ÷àþò êîíòðàêòû î ñîâìåñòíîé äåÿòåëüíîñòè, ïîñêîëüêó ïîëó÷àþò èñêëþ÷èòåëüíóþ âûãîäó îò íèçêîãî óðîâíÿ çàðàáîòíîé ïëàòû è êóðñà êîíâåðò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çìîæíîñòè ìàêñèìàëüíîãî ñíèæåíèÿ çàòðàò äëÿ çàïàäíûõ ïðîèçâîäèòåëåé íàèáîëåå âåðîÿòíû èìåííî ïî îòíîøåíèþ ê ïðèêëàäíîìó ïðîãðàììíîìó îáåñïå÷åíèþ, à íå àïïàðàòíûì ñðåäñòâàì. Ýòî îáúÿñíÿåòñÿ îãðàíè÷åííûìè òåõíè÷åñêèìè âîçìîæíîñòÿìè è îòñòàëîñòüþ âûïóñêàåìîé âû÷èñëèòåëüíîé òåõíèêè, íî ýòî íå îòíîñèòñÿ ê ñïåöèàëèñòîâ â îáëàñòè ïðîãðàììèðîâàíèÿ. Ýòî ñâÿçàíî ñ íàëè÷èåì ñåðüåçíûõ ðàçðàáîòîê ïî ïðîáëåìàì èñêóññòâåííîãî èíòåëëåêòà, ýêñïåðòíûõ ñèñòåì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 Íåñîîòâåòñòâèå ìåæäó óðîâíåì ïîäãîòîâêè ïîëüçîâàòåëåé è íîâûìè òåõíè÷åñêèìè è ïðîãðàììíûìè ñðåäñòâàìè. Íèçêàÿ ñòîèìîñòü òðóäîâûõ ðåñóðñîâ è âûñîêèå öåíû íà âû÷èñëèòåëüíóþ òåõíèêó íå ñòèìóëèðóþò ïîòåíöèàëüíûõ ïîëüçîâàòåëåé ê èñïîëüçîâàíèþ â ïîâñåäíåâíîé äåÿòåëüíîñòè òåõíè÷åñêèõ ñðåäñòâ è ñîîòâåòñòâóþùåãî ïðîãðàììíîãî îáåñïå÷åíèÿ. Ïîñêîëüêó ñðåäíÿÿ ñòîèìîñòü ÏÝÂÌ ìíîãîêðàòíî ïðåâîñõîäèò ñðåäíþþ çàðàáîòíóþ ïëàòó, òî î÷åíü ÷àñòî ïîêóïêà ÏÝÂÌ ðàññìàòðèâàåòñÿ êàê âîçìîæíîñòü âëîæåíèÿ êàïèòàëà ñ öåëüþ ïðåäîõðàíèòü ñåáÿ îò âëèÿíèÿ èçìåíÿþùåéñÿ ñðåäû, à âûáîð ÏÝÂÌ ÷àùå âñåãî äèêòóåòñÿ ñîîáðàæåíèÿìè ïðåñòèæ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3. Îáùàÿ ýêîíîìè÷åñêàÿ îòñòàëîñòü. Ïðîèçâîäèòåëè âû÷èñëèòåëüíîé òåõíèêè è ÏÏ ñòðàäàþò, ïðåæäå âñåãî, èìåííî îò êðèçèñà â ýêîíîìè÷åñêîé ñôåðå. Ïåðâûì ñëåäñòâèåì ýòîãî ÿâëÿåòñÿ óõóäøåíèå óñëîâèé ïðåäîñòàâëåíèÿ êðåäèòîâ, ïîñêîëüêó êðåäèòîâàíèå îñóùåñòâëÿåòñÿ êðàòêîñðî÷íîå è ïîä âûñîêèé ïðîöåíò. Â ñëîæèâøèõñÿ óñëîâèÿõ îòñóòñòâóþò âîçìîæíîñòè ïðîâåäåíèÿ êîìïëåêñíûõ èññëåäîâàíèé ïîòåíöèàëüíîãî ðûíêà ñïðîñà íà òåõíèêó è ÏÏ, à òàêæå îðãàíèçàöèè ðàáîò íàä êðóïíûìè ïðîãðàììíûìè ïðîåêòàìè. Îòñóòñòâèå áþäæåòíîãî ôèíàíñèðîâàíèÿ, à òàêæå ñîëèäíûõ ñïîíñîðîâ, ãîòîâûõ ðèñêîâàòü ñâîèìè êàïèòàëàìè, ñâîäèò íà íåò óñèëèÿ îòäåëüíûõ ôèðì ïî ðåøåíèþ ìíîãèõ âîïðîñîâ, ñâÿçàííûõ ñ ïåðñïåêòèâíûìè ðàçðàáîòê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. Îòñóòñòâèå èíôðàñòðóêòóðû ðûíêà. Ïðîèçâîäèòåëè íå èìåþò âîçìîæíîñòè îðãàíèçîâàòü ñîïðîâîæäåíèå ñâîèõ ïðîäóêòîâ íà íåîáõîäèìîì óðîâíå èëè íå óäåëÿþò äîëæíîãî âíèìàíèÿ ýòîìó, ïîñêîëüêó îñíîâíîé çàäà÷åé ÿâëÿåòñÿ ðåàëèçàöèÿ ïðîäóêòîâ áåç ïîñëåäóþùåãî êîíòðîëÿ è ñîïðîâîæäåíèÿ. Íå âûïîëíÿþòñÿ ñðàâíåíèå è òåñòîâûå èñïûòàíèÿ îäíîòèïíûõ ïðîäóêòîâ, à òàêæå îòñóòñòâóåò ìåòîäèêà ïîäîáíûõ èñïûòàíèé. Êðîìå òîãî, ïîëüçîâàòåëè íå ïîëó÷àþò íåîáõîäèìîé è äîñòàòî÷íîé èíôîðìàöèè î âîçìîæíîñòÿõ êîíêðåòíûõ ïðîäóêòîâ, èõ ñðåäíåé öåíå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. Íåòåðïèìîå ïîëîæåíèå â îáëàñòè ñîáëþäåíèÿ àâòîðñêèõ ïðàâ íà èíòåëëåêòóàëüíóþ ñîáñòâåííîñòü. Â ñîîòâåòñòâóþùåì çàêîíå ÐÔ "Îá èíôîðìàöèè, èíôîðìàòèçàöèè è çàùèòå èíôîðìàöèè" ðàçðàáîò÷èêè ïðîãðàììíîãî îáåñïå÷åíèÿ ïðèçíàþòñÿ â êà÷åñòâå ñóáúåêòîâ àâòîðñêîãî ïðàâà è èì ãàðàíòèðóåòñÿ çàùèòà ñâîèõ ïðàâ â ñóäå, íî îòñóòñòâóåò ìåòîäèêà îïðåäåëåíèÿ ñóììû èñêà ê ëèöàì, íàðóøèâøèì àâòîðñêèå ïðàâà. Áîëüøîå êîëè÷åñòâî ÏÏ âåäóùèõ çàïàäíûõ ïðîèçâîäèòåëåé êîïèðóåòñÿ è ðàñïðîñòðàíÿåòñÿ áåç íàëè÷èÿ ñîîòâåòñòâóþùèõ ëèöåíçèé - íåëåãàëüíî. Íåñìîòðÿ íà íàëè÷èå ñåðüåçíîé çàùèòû ñâîèõ ÏÏ îò êîïèðîâàíèÿ, îòå÷åñòâåííûå ñïåöèàëèñòû óñïåøíî ñíèìàþò åå è âûïîëíÿþò "ðóñèôèêàöèþ", ïðè êîòîðîé òåðÿåòñÿ êðàòêîñòü, òî÷íîñòü è, ãëàâíîå, îäíîçíà÷íîñòü ñîîáùåíèé. Ïîýòîìó ïîëüçîâàòåëè ñòàëêèâàþòñÿ ñ òðóäíîñòÿìè ïðè ðàáîòå ñ "èñïðàâëåííûìè" ïàêåòàìè, ÷òî ïðèâîäèò ê îòêàçó îò èñïîëüçîâàíèÿ è, ñàìîå ãëàâíîå, íåäîâåðèþ ê ïðîäóêöèè ôèðìû-ðàçðàáîò÷èê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óñëîâèÿõ ïåðåõîäà ê ðûíî÷íûì îòíîøåíèÿì âîçíèêàåò ìíîæåñòâî ñóáúåêòîâ ïðîèçâîäñòâåííî-õîçÿéñòâåííîé äåÿòåëüíîñòè, îñíîâàííûõ íà äîñòàòî÷íîì ðàçíîîáðàçèè îðãàíèçàöèîííî-ïðàâîâûõ ôîðì ôóíêöèîíèðîâàíèÿ. Êàê ïîêàçûâàåò ïðàêòèêà çàðóáåæíîãî è íàêîïëåííîãî ê íàñòîÿùåìó âðåìåíè îòå÷åñòâåííîãî îïûòà, óñòîé÷èâàÿ ýôôåêòèâíàÿ äåÿòåëüíîñòü ïðåäïðèÿòèé ìîæåò îñóùåñòâëÿòüñÿ òîëüêî â óñëîâèÿõ ïîñòåïåííîãî ïåðåõîäà ê ðûíî÷íûì îòíîøåíèÿì, ôîðìèðóåìûì è çàêðåïëåííûì ñîîòâåòñòâóþùèì çàêîíîòâîð÷åñòâîì â îáëàñòè ñîçäàíèÿ êîììåð÷åñêèõ ñòðóêòóð. Ïðè ýòîì ìåòîäû óïðàâëåíèÿ, êàê è ôîðìû ñîáñòâåííîñòè, äîëæíû ïðåòåðïåâàòü ïîñëåäîâàòåëüíóþ òðàíñôîðìàöèþ, Â ïåðåõîäíûé ïåðèîä äîëæíà ôóíêöèîíèðîâàòü "ñìåøàííàÿ" ýêîíîìèêà è èìåííî äëÿ òàêîé ýêîíîìèêè äîëæíû áûòü ðàçðàáîòàíû àäåêâàòíûå ìåòîäû è ñðåäñòâà óïðàâë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ëÿ ýòèõ öåëåé íåîáõîäèì ïðîãíîç "ñìåøàííîé" ýêîíîìèêè, îñíîâàííûé íà àäåêâàòíûõ è, îò÷àñòè, ñóáúåêòèâíûõ ôàêòîðàõ, èìåþùèõ ìåñòî â íàñòîÿùåå âðåìÿ ïî îòíîøåíèþ ê ñëîæèâøåéñÿ ýêîíîìè÷åñêîé ñèòóàöèè. Ýâîëþöèÿ âíåøíåé ñðåäû îïðåäåëÿåò òåíäåíöèè ðàçâèòèÿ ìåòîäîâ óïðàâëåíèÿ ýêîíîìè÷åñêèìè îáúåêòàìè: èçìåíåíèÿ ïðèíöèïîâ, ñîäåðæàíèÿ, êðèòåðèåâ, ýòàïíîñòè, ïîñëåäîâàòåëüíîñòè ìíîãèõ ñîñòàâëÿþùèõ. Ïðè ýòîì îñîáîå âíèìàíèå ñëåäóåò óäåëÿòü ðåøåíèþ ïðîáëåìû íàèáîëåå ïîëíîãî èñïîëüçîâàíèÿ äîñòàòî÷íî âûñîêîãî ïîòåíöèàëà, êîòîðûé áûë íàêîïëåí â ïåðèîä ôóíêöèîíèðîâàíèÿ ïëàíîâîé ýêîíîì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èì èç íåãàòèâíûõ àñïåêòîâ ïåðåõîäíîãî ïåðèîäà ÿâëÿåòñÿ îòñóòñòâèå ÷åòêîé, ñòàáèëüíîé è äåéñòâóþùåé ñèñòåìû çàêîíîâ, îñîáåííî çàêîíîâ ïðÿìîãî äåéñòâèÿ. Ïðîèçâîäñòâåííî-õîçÿéñòâåííàÿ äåÿòåëüíîñòü ïðåäïðèÿòèé, îñíîâàííàÿ íà ðàçëè÷íûõ ôîðìàõ ñîáñòâåííîñòè, â óñëîâèÿõ ðåçêîãî ïîâûøåíèÿ îáùåãî óðîâíÿ íåîïðåäåëåííîñòè âíåøíåé ñðåäû, îáúåäèíÿþùåé ïîëèòè÷åñêóþ, ýêîíîìè÷åñêóþ, ïðàâîâóþ è äðóãèå ñôåðû, åñòåñòâåííî óâåëè÷èò ñòåïåíü âàðèàáåëüíîñòè òåõíîëîãèé óïðàâëåíèÿ â ïåðåõîäíûé ïåðèîä. Â óñëîâèÿõ çàðîæäàþùåãîñÿ ðûíêà è ðàçâèòèÿ ïðåäïðèíèìàòåëüñòâà ïðåäïðèÿòèÿ äîëæíû çàíèìàòüñÿ öåëåïîëàãàíèåì ñâîåé äåÿòåëüíîñòè è ðàçâèòèÿ, ðàçðàáàòûâàòü ïðîãðàììû äîñòèæåíèÿ ïîñòàâëåííûõ öåëåé è óñòàíàâëèâàòü êðèòåðèè îöåí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ïûòêè ðàçâèòü è òðàíñôîðìèðîâàòü äîñòèãíóòîå â îáëàñòè èíôîðìàöèîííûõ òåõíîëîãèé â "öèâèëèçîâàííûé" ðûíîê íå óâåí÷àëèñü óñïåõîì. Íåñìîòðÿ íà òî, ÷òî ñîòíè è äàæå òûñÿ÷è ïðåäïðèÿòèé ïðåäëàãàþò ïîëüçîâàòåëÿì ñâîè ïðîäóêòû è óñëóãè, îáùåñòâî íå ïîëó÷èëî äî íàñòîÿùåãî âðåìåíè íè óñòîé÷èâîãî ðûíêà, íè óñòîé÷èâûõ ðûíî÷íûõ îòíîøåíèé. Ïîëüçîâàòåëÿì ïðåäëàãàþò, ïî çàÿâëåíèÿì ðàçðàáîò÷èêîâ è ïðîäàâöîâ, êà÷åñòâåííîå è î÷åíü äåøåâîå îáîðóäîâàíèå, àâòîðèçîâàííîå è ëèöåíçèîííîå ïðîãðàììíîå îáåñïå÷åíèå è ìíîæåñòâî óñëóã. Íà ïåðâûé âçãëÿä äàííûå ïðåäëîæåíèÿ ñîîòâåòñòâóþò ñëîæèâøåìóñÿ ïîëîæåíèþ â ðàçâèòûõ ñòðàíàõ, ñ êîòîðûìè ìû ïûòàåìñÿ ñðàâíèòüñÿ è ãäå òàêæå ñóùåñòâóþò ôèðìû, ïðîâîäÿùèå ðåêëàìíûå êîìïàíèè. Ñëåäóåò îòìåòèòü, ÷òî äàííàÿ ñõîæåñòü îñòàåòñÿ òîëüêî âíåøíÿÿ, ïîñêîëüêó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ðìû, çàíÿòûå â îáëàñòè èíôîðìàöèîííûõ òåõíîëîãèé è èíôîðìàöèîííîãî áèçíåñà, ïðåèìóùåñòâåííî ÿâëÿþòñÿ òîðãîâûìè è îñóùåñòâëÿþò òîòàëüíóþ òîðãîâóþ äåÿòåëüíîñòü, ðåçóëüòàòû êîòîðîé èçìåðÿþòñÿ îáîðîòîì, êîëè÷åñòâîì ïðîäàííûõ êîìïüþòåðîâ, êîììóíèêàöèîííûõ ñðåäñòâ, ïðîãðàììíûõ ïðîäóêòîâ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îëüøèíñòâî èç ýòèõ ôèðì íå ðàñïîëàãàåò ñîîòâåòñòâóþùèì íàó÷íî-òåõíè÷åñêèì è èíæåíåðíûì ïåðñîíàëîì, êîòîðûé íåîáõîäèì äëÿ ïðîåêòèðîâàíèÿ è ïîñòðîåíèÿ èíòåãðèðîâàííûõ ñèñòåì, ñïîñîáíûõ äåéñòâèòåëüíî óäîâëåòâîðèòü ðàñòóùèå òðåáîâàíèÿ ïîëüçîâàòåë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òðàäèöèîííûõ ñëó÷àåâ âçàèìîäåéñòâèÿ ïîëüçîâàòåëÿ è ôèðìû íàëè÷èå ãîòîâûõ ïðîãðàììíûõ ïðîäóêòîâ íå ðåøàåò ïðîáëåìó ïîëüçîâàòåëÿ, è íåîáõîäèì ñåðüåçíûé àíàëèç âîçìîæíîñòåé èõ èñïîëüçîâàíèÿ è èíòåãðàöèè â êîíå÷íóþ ñèñòåìó, êàê îñíîâíîé öåëè ôóíêöèîíèðîâàíèÿ èíôîðìàöèîííûõ òåõíîëîãèé, èëè íåîáõîäèìà ðàçðàáîòêà ñïåöèàëèçèðîâàííîãî (èëè ìîäèôèöèðîâàííîãî) ïàêåòà â ñîîòâåòñòâèè ñ ïîòðåáíîñòÿìè ïîëüçîâàòåëÿ. Ñëåäóåò îòìåòèòü, ÷òî äî íàñòîÿùåãî âðåìåíè îñòàþòñÿ íåïðèåìëåìûìè êðèòåðèè è ïîäõîäû, ñ ïîìîùüþ êîòîðûõ îïðåäåëÿåòñÿ ñîîòâåòñòâèå àïïàðàòíîé è ïðîãðàììíîé ñîñòàâëÿþùèõ òðåáîâàíèÿì ïîëüçîâàòåëåé, à òàêæå âûïîëíåíèå öåëîñòíîé èíòåãðàöèè ñèñòåì, îïðåäåëåíèå íåîáõîäèìûõ ñðåäñòâ ïîääåðæêè è ñîïðîâîæäåíèÿ ñèñòåìû è ò.ä. Ïîâñåìåñòíî îòìå÷àþòñÿ ñëó÷àè, êîãäà ñ íåâåðîÿòíîé ïðîñòîòîé è ëåãêîñòüþ îïðåäåëÿåòñÿ âîçìîæíîñòü èñïîëüçîâàíèÿ ïðèêëàäíîãî ïðîãðàììíîãî îáåñïå÷åíèÿ, ïîñêîëüêó ðå÷ü èäåò î öåíàõ â êàòàëîãå ôèðìû-ïðîäàâöà, à ýòî ñâÿçàíî, â ïåðâóþ î÷åðåäü, ñ òåì, ÷òî îñíîâíîé çàäà÷åé ÿâëÿåòñÿ ïðîäàæà ïðîäóêòà áåç ñîïðîâîæäåíèÿ è ïîääåðæ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îå êîëè÷åñòâî ôèðì íà íàøåì ôîðìèðóþùåìñÿ ðûíêå íå èìåþò äîñòàòî÷íîãî îïûòà ðàáîòû ñ ïàêåòàìè, íå â ñîñòîÿíèè âûïîëíèòü äåéñòâåííóþ èíòåãðàöèþ è àäàïòàöèþ ñîîòâåòñòâóþùèõ ïàêåòîâ, Â áîëüøèíñòâå ñëó÷àåâ ñïåöèôèêà ïðîãðàììíûõ ïðèëîæåíèé òðåáóåò ñåðüåçíîé îöåíêè è îïûòà ðàáîòû ñ ïðîãðàììíûì îáåñïå÷åíèåì, ÷òîáû ðåøèòü âîïðîñ î öåëåñîîáðàçíîñòè èñïîëüçîâàíèÿ ñîîòâåòñòâóþùåãî ïàêåòà. Â ôèðìàõ, îñóùåñòâëÿþùèõ òîðãîâóþ äåÿòåëüíîñòü, îùóùàåòñÿ îñòðàÿ íåõâàòêà ñïåöèàëèñòîâ ïî èíôîðìàòèêå, ÷òî íå ïîçâîëÿåò âûïîëíÿòü ïîäîáíûå îöåíêè íà âûñîêîì ïðîôåññèîíàëüíîì óðîâíå. Åñëè ðàññ÷èòûâàòü íà ïîìîùü îñíîâíîé ôèðìû-ïðîèçâîäèòåëÿ, äèëåðàìè êîòîðûõ ÿâëÿþòñÿ ìíîãèå ïðåäñòàâèòåëè íàøåé ýêîíîìèêè, òî òàêàÿ ïîìîùü íå âñåãäà îñóùåñòâèìà, î÷åíü äîðîãà è èíîãäà áûâàåò íåðàöèîíàëüíà â ñèëó íåçíàíèÿ ìåñòíîé ñïåöèô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ðîâåíü ñïåöèàëèñòîâ ïî èíôîðìàòèêå îñòàåòñÿ äîñòàòî÷íî íèçêèì è ìíîãèå èç íèõ ñòðàäàþò "èçáûòêîì" òåõíè÷åñêèõ, ÷àñòî ðàçðîçíåííûõ çíàíèé, è îäíîâðåìåííî îùóùàåòñÿ íåäîñòàòîê çíàíèé â îáëàñòè ðûíî÷íîé ýêîíîìèêè, ìàðêåòèíãà âû÷èñëèòåëüíîé òåõíèêè è ïðîãðàììíûõ ïðîäóêòîâ, îðãàíèçàöèè ïîääåðæêè è ñåðâèñà è ò.ä. Íåäîñòàòî÷íàÿ òåîðåòè÷åñêàÿ ïîäãîòîâêà, íåäîñòàòîê ýêîíîìè÷åñêèõ çíàíèé è îáùåé êóëüòóðû â îáëàñòè èíôîðìàòèêè, îïûòà â ïðîåêòèðîâàíèè è ïîñòðîåíèè èíòåãðèðîâàííûõ êîìïüþòåðíûõ ñèñòåì - ýòî íàèáîëåå ñåðüåçíûå ïðîáëåìû ñîâðåìåííîãî ýòàïà. Íåçàâèñèìî îò ñïåöèôèêè è òðåáîâàíèé ïîëüçîâàòåëÿ ê ñèñòåìå, ñóùåñòâóþùèõ îãðàíè÷åíèé íà ñîâìåñòèìîñòü òåõíè÷åñêîãî è ïðîãðàììíîãî îáåñïå÷åíèÿ, ïðåäëàãàåìûå â íàñòîÿùåå âðåìÿ ðåøåíèÿ çàâèñÿò îò äâóõ ïîäõîä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ïûòêè âìåñòèòü â çíàêîìîå îáîðóäîâàíèå è èìåþùèåñÿ çíà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ïîëíèòü ïîñòàâêó îáîðóäîâàíèÿ, ïðîãðàììíîãî îáåñïå÷åíèÿ è ïîëó÷èòü ïðèáûëü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òàëüíîå ïðåâðàùàåòñÿ â äåòàëè, êîòîðûå ìîãóò áûòü ðåøåíû â ïîñëåäóþùåì ñ ðàñ÷åòîì íà òî, ÷òî ìîãóò ïðîèçîéòè ñóùåñòâåííûå èçìåíåíèÿ. Ýòèì çàêàí÷èâàåòñÿ, â áîëüøèíñòâå ñëó÷àåâ, ïðîöåññ àäàïòàöèè êîìïüþòåðíîé ñèñòåìû (ïàêåòà) è òðåáîâàíèé ïîëüçîâàòåëÿ ê çíàíèÿì, îïûòó ñïåöèàëèñòîâ, ó÷àñòâóþùèõ â ðåàëèçàöèè ïðîåêòà. Êðîìå òîãî, î÷åíü ÷àñòî îòñóòñòâóþò êðèòåðèè îöåíêè êà÷åñòâà àïïàðàòíîé è ïðîãðàììíîé ÷àñòåé, à åñëè îíè è åñòü, òî îòëè÷àþòñÿ ðàçìûòîñòüþ è ïðèìèòèâíîñòü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äåÿòåëüíîñòè ôèðì ñëåäóåò âûäåëèòü ñëåäóþùèå íåãàòèâíûå ìîìåíò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ïðèÿçíü ê äðóãèì ñïåöèàëèñòàì, ôèðìàì, îðãàíèçàöèÿì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òîðûå ìîãóò ïðèíÿòü ó÷àñòèå â ðåàëèçàöèè ïðîåêòà è âîçìîæíî ìîãóò âûïîëíèòü äàííûé ïðîöåññ íàìíîãî ëó÷ø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ïðèÿòèå ïî îòíîøåíèþ ê ñìåíå ïëàòôîðì, íàïðàâëåíèé äåÿòåëüíîñòè, ñìåíå ïîäõîäîâ è äð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òñóòñòâèå âîçìîæíîñòåé îöåíêè, ÷àñòî äàæå ïðèáëèæåííîé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ëè÷íûõ ïðèëîæåíèé, ñèñòåì è ïîäõîäîâ. Îáû÷íî ðåøåíèÿ ïðèíèìàþòñÿ ïî ìåòîäó "ïðÿìîé àíàëîãèè" èëè ïî êëþ÷åâûì ñëîâ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 åùå îäèí íåìàëîâàæíûé ôàêò- îáúÿâëåíèÿ îá àâòîðèçîâàííûõ äèñòðèáüþòåðàõ, ïðåäñòàâëåííûõ íà íàøåì ðûíêå, ê ñîæàëåíèþ, íå ìîæåò ÿâëÿòüñÿ îöåíêîé èëè àòòåñòàöèåé ïðåäëàãàåìîé âû÷èñëèòåëüíîé è êîììóíèêàöèîííîé òåõíèêè, ïðîäóêòîâ è óñëóã. Ïîñêîëüêó ïîäîáíûì ïðåäñòàâèòåëÿì íåîáõîäèìî ôîðìèðîâàòü ñîáñòâåííîå ëèöî (èìèäæ) è äîâåðèå ó ïîëüçîâàòåëåé, îñíîâàííûå íà äåéñòâèòåëüíîì ïðîôåññèîíàëèçì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ñëè ñðàâíèâàòü ðåçóëüòàòû ïðîöåññîâ èíôîðìàòèçàöèè â ÑØÀ è áûâøåì ÑÑÑÐ, òî ê ñåðåäèíå 70-õ ãîäîâ â ÑØÀ áûëè ðåøåíû ñëåäóþùèå ïðîáëåìû [1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åíà íàó÷íàÿ áàçà èíôîðìàòèçàöèè îáù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ãîòîâëåíà òåõíîëîãè÷åñêàÿ áàçà äëÿ ìàññîâîãî âûïóñêà âû÷èñëèòåëüíîé òåõíèê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ûÿâëåíû èíôîðìàöèîííûå ïîòðåáíîñòè ðàçëè÷íûõ ñîöèàëüíûõ, ïðîôåññèîíàëüíûõ è âîçðàñòíûõ ãðóïï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àëàæåíû ñòðóêòóðû ïî ðàçðàáîòêå, äîêóìåíòèðîâàíèþ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ïðîñòðàíåíèþ è ðåêëàìèðîâàíèþ ïðîãðàììíûõ ñðåäñòâ; - ñîçäàíû ïðåäïîñûëêè äëÿ ìàññîâîãî îáó÷åíèÿ ðàáîòå ñ âû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÷èñëèòåëüíîé òåõíèêîé; - ïîäãîòîâëåíà èíôðàñòðóêòóðà ñðåäñòâ ñâÿçè äëÿ îáåñïå÷å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èÿ ðàáîòû èíôîðìàöèîííûõ ñëóæá. Â áûâøåì ÑÑÑÐ ïðîâîäèëàñü ðàçðàáîòêà âàðèàíòîâ Êîíöåïöèè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òèçàöèè íà äëèòåëüíóþ ïåðñïåêòèâó. Ïî îöåíêàì ñïåöèàëèñòîâ îíà òðåáîâàëà êðóïíîìàñøòàáíûõ ýêîíîìè÷åñêèõ, ïðàâîâûõ è ïîëèòè÷åñêèõ ðåøåíèé, çàòðàãèâàþùèõ, çà÷àñòóþ, ïðîòèâîðå÷èâûå èíòåðåñû ïðàêòè÷åñêè âñåõ îòðàñëåé íàðîäíîãî õîçÿéñòâà. Ðåàëüíîå ýêîíîìè÷åñêîå ïîëîæåíèå òðåáîâàëî ïðèâëå÷åíèÿ íå òîëüêî ãîñóäàðñòâåííûõ ðåñóðñîâ, íî è ñðåäñòâ çàèíòåðåñîâàííûõ ïðåäïðèÿòèé, íàñåëåíèÿ, âíóòðåííèõ è âíåøíèõ êðåäè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åðâûé ýòàï ïðåäóñìàòðèâàë ðåøåíèå ñëåäóþùèõ îñíîâíûõ ïðîáëå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ãîòîâêà, ââåäåíèå, êîððåêòèðîâêà ïðàâîâûõ è õîçÿéñòâåííûõ íîðì, îáåñïå÷èâàþùèõ ôóíêöèîíèðîâàíèå èíôîðìàöèè â êà÷åñòâå òîâàðà, ñ ó÷åòîì îáùåïðèçíàííûõ â ìèðîâîé ïðàêòèêå íîð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îðìèðîâàíèå è âåäåíèå áàçîâûõ ñòàíäàðòîâ, ðåãëàìåíòèðóþùèõ ôîðìó ïðåäñòàâëåíèÿ, ñïîñîáû îáðàáîòêè è ïåðåäà÷è èíôîðìàöèè (ïðîòîêîëû îáìåíà, èíòåðôåéñû è ò.ä.) ñ ó÷åòîì ìåæäóíàðîäíûõ ñòàíäàðòîâ àíàëîãè÷íîãî ïðèìåí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åíèå êîìïüþòåðíîé ãðàìîòíîñòè è èíôîðìàöèîííîé êóëüòóðû íàñåëåíèÿ, ïåðåñòðîéêà ó÷åáíîãî ïðîöåññà è ðàçâèòèå ñåòè ïåðåïîäãîòîâêè êàäðîâ ñ øèðîêèì ïðèâëå÷åíèåì ìåæäóíàðîäíûõ ó÷åáíûõ öåíòð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è ðàçâèòèå îñíîâíûõ êîìïîíåíòîâ èíôðàñòðóêòóðû èíôîðìàòèçà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ðàáîòêà è íà÷àëî ôîðìèðîâàíèÿ ðûíêà èíôîðìàöèîííîé ïðîäóêòîâ è óñëóã, ó÷àñòâóþùåãî â ìèðîâîì ðàçäåëåíèè òðóä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êëþ÷åíèå ñ ïîìîùüþ ýêîíîìè÷åñêîãî ìåõàíèçìà âñåõ ñïîñîáîâ óïðàâëåíèÿ - öåíòðàëèçîâàííîãî ïëàíèðîâàíèÿ, èíäèêàòèâíîãî óïðàâëåíèÿ è ñâîáîäíîãî ðûíêà - ñ öåëüþ îáåñïå÷åíèÿ ïðèîðèòåòíîãî ðàçâèòèÿ ïðîèçâîäñòâà ìàòåðèàëîâ íîâîãî ïîêîëåíèÿ, ìèêðîýëåêòðîíèêè è ðàäèîýëåêòðîí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 âòîðîì ýòàïå ñòàâèëèñü ñëåäóþùèå çàäà÷è: - óäîâëåòâîðåíèå ïîòðåáíîñòè âñåõ ñôåð ñîöèàëüíî-ýêîíîìè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÷åñêîãî ðàçâèòèÿ â èñïîëüçîâàíèè èíôîðìàöèîííûõ òåõíîëîãèé, ðàñïðåäåëåííûõ áàç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ñóùåñòâëåíèå ïîëíîãî âçàèìîäåéñòâèÿ îáùåãîñóäàðñòâåííûõ èíôîðìàöèîííûõ èíôðàñòðóêòóð ÷åðåç ìåæäóíàðîäíûå ñåòè ñâÿçè ñ áàçàìè äàííûõ è çíà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ñóùåñòâëåíèå ìàñøòàáíîãî ïðèìåíåíèÿ èíòåãðèðîâàííûõ ñèñò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å ñèñòåì ìàññîâîãî èíôîðìàöèîííîãî îáñëóæèâàíèÿ íàñåë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êîíêóðåíòîñïîñîáíûõ èíòåëëåêòóàëüíûõ ïðîèçâîäñòâ èíôîðìàöèîííûõ ïðîäóêòîâ è óñëóã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 ôóíäàìåíòàëüíûõ èññëåäîâàíèé â îáëàñòè èñêóññòâåííîãî èíòåëëåêòà, ïðåäóñìàòðèâàþùåå ðåøåíèå ñëåäóþùèõ ïðîáëåì: àâòîìàòèçèðîâàííîå ñîçäàíèå ïðîãðàììíîãî ïðîäóêòà; àâòîìàòèçèðîâàííûé ïåðåâîä; îáðàáîòêà è âîñïðèÿòèå åñòåñòâåííîãî ÿçûêà è òåêñòà; ñèñòåìû òåõíè÷åñêîãî çðåíèÿ è ðàñïîçíàâàíèÿ îáðàçîâ; ñîçäàíèå ðàñïðåäåëåííûõ áàç çíàíèé; ñîçäàíèå ýêñïåðòíûõ ñèñòåì; ñîçäàíèå âûñîêîïðîèçâîäèòåëüíûõ âû÷èñëèòåëüíûõ ñðåäñòâ ñ íåòðàäèöèîííîé àðõèòåêòóðî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çâèòèå ôóíäàìåíòàëüíûõ ðàáîò â êîîïåðàöèè ñ ìåæäóíàðîäíûìè íàó÷íûìè öåíòðàìè, ñîçäàíèå îòêðûòûõ "íàó÷íûõ ïàðêîâ" â îáëàñòè ñîçäàíèÿ èñêóññòâåííîãî èíòåëëåê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ñìîòðÿ íà îòñóòñòâèå ãîñóäàðñòâåííîãî ôèíàíñèðîâàíèÿ è ïîääåðæêè, îòêàçà îò ðåãóëèðîâàíèÿ â îáëàñòè èíôîðìàòèçàöèè, ïîñòàâëåííûå çàäà÷è íå ïîòåðÿëè ñâîåé àêòóàëüíîñòè è çíà÷èìîñòè. Íî îñíîâíîå âíèìàíèå äîëæíî áûòü íàïðàâëåíî íå íà óêðóïíåíèå è äèðåêòèâíóþ "ïðèâÿçêó" ïîëüçîâàòåëåé, à ñîçäàíèå ñîîòâåòñòâóþùèõ óñëîâèé äëÿ ðàçâèòèÿ è ñîâåðøåíñòâîâàíèÿ äàííîé ïðîãðåññèâíîé è ïåðñïåêòèâíîé îòðàñë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îòâåòñòâóþùóþ îöåíêó èíôîðìàòèçàöèÿ ïîëó÷èëà â Óêàçå Ïðåçèäåíòà ÐÔ îò 20 ÿíâàðÿ 1994 ã. "Îá îñíîâàõ ãîñóäàðñòâåííîé ïîëèòèêè â ñôåðå èíôîðìàòèçàöèè". Â íåì îïðåäåëåí êîìïëåêñ îðãàíèçàöèîííûõ, ýêîíîìè÷åñêèõ è ïðàâîâûõ ìåð, íàïðàâëåííûõ íà ñîçäàíèå èíôîðìàöèîííûõ ñèñòåì, îñíîâíûìè èç íèõ ÿâëÿþòñÿ ñëåäóþù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çäàíèå è ðàçâèòèå ôåäåðàëüíûõ è ðåãèîíàëüíûõ ñèñòåì è ñåòåé èíôîðìàòèçàöèè ñ îáåñïå÷åíèåì èõ ñîâìåñòèìîñòè è âçàèìîäåéñòâèÿ â åäèíîì èíôîðìàöèîííîì ïðîñòðàíñòâ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ääåðæêà ïðîåêòîâ èíôîðìàòèçàöèè, îáåñïå÷èâàþùèõ ðàçâèòèå èíôîðìàöèîííûõ ñåòåé è ñèñòå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åíèå åäèíñòâà ãîñóäàðñòâåííûõ ñòàíäàðòîâ â ñôåðå èíôîðìàòèçàöèè è èõ ñîîòâåòñòâèÿ ìåæäóíàðîäíûì ðåêîìåíäàöèÿì è òðåáîâàíèÿ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îöåññå èíòåãðàöèè ïðîèçâîäñòâåííîãî è èíôîðìàöèîííîãî ñåêòîðîâ äîëæíî ó÷àñòâîâàòü ãîñóäàðñòâî. Â ðàçâèòûõ ñòðàíàõ ãîñóäàðñòâî â áîëüøîé ñòåïåíè ïîêðûâàåò ïåðâîíà÷àëüíûå ðàñõîäû êîðïîðàöèé ïðè ñîçäàíèè èíôîðìàöèîííûõ ñèñòåì. Íî ýòî íè â êîåé ìåðå íå îãðàíè÷èâàåò ñâîáîäó ãîñóäàðñòâåííûõ ïðåäïðèÿòèé, êîòîðûå ñòèìóëèðóþòñÿ ãîñóäàðñòâîì â íàïðàâëåíèè äàëüíåéøåãî ðàçâèòèÿ, íî îñòàþòñÿ â îñíîâíîì íåçàâèñèìûìè. Èíôîðìàöèîííûé áèçíåñ â êà÷åñòâå "ìàÿêà", ñ ïîìîùüþ êîòîðîãî ìèíèìèçèðóåòñÿ ïðîèçâîäñòâåííûé è òîðãîâûé ðèñê è ðàçâèâàþòñÿ ñâÿçè ñ ïîëüçîâàòåë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ðîìå ïåðå÷èñëåííûõ ïðîáëåì, âàæíîå çíà÷åíèå ïðè ïåðåõîäå ê ðûíî÷íîé ýêîíîìèêå ïðèíàäëåæèò ôîðìèðîâàíèþ èíôîðìàöèîííîé èíôðàñòðóêòóðû. Îíà äîëæíà îáúåäèíÿòü ñåòü ïîñðåäíè÷åñêèõ îðãàíèçàöèé äëÿ îáñëóæèâàíèÿ ïîëüçîâàòåëåé. Èíôîðìàöèîííàÿ èíôðàñòðóêòóðà îõâàòûâàåò âû÷èñëèòåëüíóþ òåõíèêó, ñðåäñòâà êîììóíèêàöèè, ìåòîäè÷åñêîå è ïðîãðàììíîå îáåñïå÷åíèå, òåõíîëîãèè, âñïîìîãàòåëüíûå âèäû äåÿòåëüíîñòè, âêëþ÷àÿ îáðàáîòêó äàííûõ, ïîäãîòîâêó äîãîâîðîâ, ñòðàõîâàíèå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à ÷àñòü óñèëèé ïî ñîçäàíèþ èíôîðìàöèîííîé èíôðàñòðóêòóðû äîëæíà áûòü ñâÿçàíà ñ ñîâåðøåíñòâîâàíèåì èíôîðìàöèîííîãî îáñëóæèâàíèÿ, ïîñêîëüêó ñ åãî ïîìîùüþ îêàçûâàþò âëèÿíèå íà äåÿòåëüíîñòü ïîëüçîâàòåëåé ïóòåì ïðåäâàðèòåëüíîé ðàçðàáîòêè íåîáõîäèìîé ïðîáëåìàòèêè è ïðåäîñòàâëåíèÿ íåîáõîäèìûõ ïðîäóêòîâ è äàííûõ. Ýòî, â ñâîþ î÷åðåäü. çàâèñèò òàêæå è îò ãîðèçîíòà äåÿòåëüíîñòè, ò.å. ïðè ôîðìèðîâàíèè ñòðàòåãè÷åñêîãî íàïðàâëåíèÿ äåÿòåëüíîñòè àíàëèçèðóþòñÿ ïðåèìóùåñòâåííî êà÷åñòâåííûå äàííûå, ïðè ñðåäíåñðî÷íîì - ìàðêåòèíãîâûå è òåêóùåì - îïåðàòèâíû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åðåõîäíûé ïåðèîä âàæíîå ìåñòî äîëæíû çàíÿòü ìàðêåòèíãîâûå èññëåäîâàíèÿ, ãëàâíûì îáðàçîì êîíúþíêòóðíûå è ðûíî÷íûå. Â ðàìêàõ ïåðâûõ àíàëèçèðóþòñÿ îáúåìû è ãðóïïû ïðîäóêòîâ è òîâàðîâ, âîçìîæíîñòè ýêñïîðòà-èìïîðòà, êóðñû èíîñòðàííûõ âàëþò, ðàñõîäû ïî ðàñïðîñòðàíåíèþ ïðîäóêòîâ è ò.ä. Äîëæíûì îáðàçîì äîëæíà èñïîëüçîâàòüñÿ âòîðè÷íàÿ èíôîðìàöèÿ, ñ ïîìîùüþ êîòîðîé ïîëüçîâàòåëü èìååò âîçìîæíîñòü îáðàòèòüñÿ ê ñîîòâåòñòâóþùèì ïðåäïðèÿòèÿì-ïîñòàâùèêàì. Ïðè ïðîâåäåíèè ðûíî÷íûõ èññëåäîâàíèé ñóùåñòâåííûìè ÿâëÿþòñÿ ïåðâè÷íûå äàííûå î ñïðîñå è ïðåäëîæåíèè, âêëþ÷àÿ ìåòîäû ðåàëèçàöèè, îòíîøåíèÿ ïîëüçîâàòåëåé ê êîíêðåòíûì ïðîäóêòàì è äð. Äàííûå, ïîëó÷åííûå â ðåçóëüòàòå ïðîâåäåííûõ èññëåäîâàíèé äîëæíû îõâàòûâàòü ïðîäóêòû, ðûíêè è êîíêóðåí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Òàêèì îáðàçîì, ïðåäïðèÿòèÿ èíôîðìàöèîííîãî áèçíåñà äîëæíû òðàíñôîðìèðîâàòüñÿ â öåíòðû èíôîðìàöèîííîãî àíàëèçà ñ îáåñïå÷åíèåì ïîëüçîâàòåëåé óñëóãàìè ïî êîíñóëüòèðîâàíèþ, ëèçèíãó, ìàðêåòèíãó, ìîäåëèðîâàíèþ, îêàçàíèþ ïîñðåäíè÷åñêèõ óñëóã ïî ðàñïðîñòðàíåíèþ òåõíîëîãèé è ïðîäóêòîâ, à òàêæå íåôîðìàëüíûõ ìåòîäîâ óñâîåíèÿ íàêîïëåííûõ çíàíèé è îïûòà, ïàòåíòíûõ èññëåäîâàíèé, òåõíèêî-ýêîíîìè÷åñêîé äèàãíîñòèê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ðåìåííûå íàïðàâëåíèÿ ðàçâèòèÿ èíôîðìàöèîííîãî áèçíåñà, êàê îäíîãî èç ðàçíîâèäíîñòåé áèçíåñà, íå ÿâëÿþòñÿ ÷óæäûìè è äëÿ ÐÔ è ñòðàí ÑÍÃ, õîòÿ îòñóòñòâóþò äîñòàòî÷íûå óñëîâèÿ äëÿ èõ âíåäðåíèÿ è ñîâåðøåíñòâîâàíèÿ. Âî-ïåðâûõ, èç-çà ýêîíîìè÷åñêîãî êðèçèñà ïðåäïðèÿòèÿ è îðãàíèçàöèè, îêàçûâàþùèå èíôîðìàöèîííî-âû÷èñëèòåëüíûå óñëóãè, òåðÿþò ñâîèõ çàêàç÷èêîâ,çàêðûâàþòñÿ èëè ïåðåõîäÿò ê òîðãîâîé èëè äèñòðèáüþòåðñêîé äåÿòåëüíîñòè. Â òîæå âðåìÿ ìíîãèå ïðåäïðèÿòèÿ è îðãàíèçàöèè èñïûòûâàþò èíôîðìàöèîííûé "ãîëîä" è íå â ñîñòîÿíèè ïîääåðæèâàòü èíôîðìàöèîííîå îáñëóæèâàíèå íà äîñòàòî÷íî âûñîêîì óðîâíå, ÷òî ïðèâîäèò ê ñâîðà÷èâàíèþ èíôîðìàöèîííûõ ïîòðåáíîñòåé, íå èñïîëüçóþò âíåøíèå èñòî÷íèêè èíôîðìàöèè è óñëóãè, çàíèìàþòñÿ "èíôîðìàöèîííîé ñàìîäåÿòåëüíîñòüþ". Âî-âòîðûõ, íå âñå ïîëüçîâàòåëè îñîçíàþò âàæíîñòü èíôîðìàöèè â ðûíî÷íûõ óñëîâèÿõ. Ââîä ýëåìåíòîâ ðûíî÷íîãî õîçÿéñòâîâàíèÿ â ýêîíîìèêó âûçâàë óñèëåííûé ïîèñê èíôîðìàöèè, õàðàêòåðèçóþùåé öåíó òîâàðîâ è ïðîäóêòîâ, êîòîðàÿ èñïîëüçóåòñÿ, ãëàâíûì îáðàçîì, ïî èìïîðòíûì îïåðàöèÿì, à íå ïî ýêñïîðòó (çà èñêëþ÷åíèåì òîïëèâà è ñòðàòåãè÷åñêèõ ìàòåðèàëîâ). Âîïðîñ çàêëþ÷àåòñÿ â íåäîñòàòî÷íîì îáåñïå÷åíèè äàííûìè î öåíàõ íà çàðóáåæíûõ ðûíêàõ è îòñóòñòâèè íàäåæíûõ ñðåäñòâ è ìåòîäîâ äîñòóïà ê èíôîðìàöèè çàðóáåæíûõ ïàðòíåðîâ. Â-òðåòüèõ, îòêðûòàÿ ýêîíîìèêà òðåáóåò íàëè÷èÿ îáøèðíûõ äàííûõ äëÿ ñîçäàíèÿ ñîâìåñòíûõ ïðåäïðèÿòèé ñ èíîñòðàííûìè ïàðòíåðàìè. Â-÷åòâåðòûõ, ïîòðåáíîñòè â ôàêòîãðàôè÷åñêîé èíôîðìàöèè è ïåðâîèñòî÷íèêàõ óâåëè÷èâàþòñÿ, à ïîòðåáíîñòè â àíàëèòè÷åñêèõ èññëåäîâàíèÿõ è ìàòåðèàëàõ óìåíüøàþòñ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âðåìåííî ñ äàííûìè íåäîñòàòêàìè íå ñëåäóåò îòáðàñûâàòü è ñóùåñòâåííûå äîñòèæåíèÿ â îáëàñòè èíôîðìàöèîííîãî áèçíåñà. Ïåðåõîä ê ðûíî÷íûì îòíîøåíèÿì ñîçäàåò ïðåäïîñûëêè äëÿ èñïîëüçîâàíèÿ ñîâðåìåííûõ ôîðì è ìåòîäîâ èíôîðìàöèîííîãî àíàëèçà. Íàïðèìåð, â íàñòîÿùåå âðåìÿ ñóùåñòâóåò ìîùíûé èñòî÷íèê ðûíî÷íîé èíôîðìàöèè - áèðæè. Áðîêåðû, êàê îäèí èç âèäîâ èíôîðìàöèîííûõ ðàáîòíèêîâ, îáåñïå÷èâàþò ïîëüçîâàòåëåé íåîáõîäèìûìè äàííûìè î ïðåäëîæåíèè, ñïðîñå è öåíàõ [102]. Îäíîâðåìåííî, óñèëèâàåòñÿ èíôîðìàöèîííûé îáìåí ñ çàðóáåæíûìè è îòå÷åñòâåííûìè ïðîèçâîäèòåëÿìè. Â ýòèõ óñëîâèÿõ èíôîðìàöèÿ äîëæíà áûòü ðàçíîîáðàçíîé è îõâàòûâàòü òàêèå êàòåãîðèè îò "êòî åñòü êòî" äî öåí íà êîíêðåòíûå ïðîäóêòû: ñâåäåíèÿ î ïîëüçîâàòåëÿõ, èõ ôèíàíñîâîì ñîñòîÿíèè; ðûíêàõ; êîíúþíêòóðå; êîíêóðåíòàõ; ïîñòàâùèêàõ; ïðîèçâîäñòâåííûõ ïðîãðàììàõ è äð. Ýòè äàííûå îñîáåííî ïîëåçíû äëÿ ðàçâèòèÿ ìåëêîãî è ñðåäíåãî áèçíåñà, êîòîðîìó óäåëÿåòñÿ âñå áîëüøåå âíèìàíèå, ïîñêîëüêó ïðè ðàçâèâàþùåìñÿ ðûíêå èìåííî îí èñïûòûâàåò áîëüøóþ ïîòðåáíîñòü â ïîäîáíîé èíôîðì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êëàäûâàþùèõñÿ óñëîâèÿõ ñòàíîâëåíèÿ ðûíêà îñîáàÿ ðîëü, ïî íàøåìó ìíåíèþ, äîëæíà ïðèíàäëåæàòü ãîñóäàðñòâó, êîòîðîå ñ ïîìîùüþ ýêîíîìè÷åñêèõ è ïðàâîâûõ ôóíêöèé äîëæíî ñòèìóëèðîâàòü ðàçâèòèå èíôîðìàöèîííîãî áèçíåñà. Âî-ïåðâûõ, óñòðàíèòü ìîíîïîëèþ â îáëàñòè èíôîðìàöèîííîãî îáñëóæèâàíèÿ ïóòåì ïðèíÿòèÿ ñîîòâåòñòâóþùèõ çàêîíîâ î ïðåäïðèíèìàòåëüñêîé äåÿòåëüíîñòè, èíôîðìàöèè è èíôîðìàòèçàöèè, àâòîðñêîì ïðàâå, ñåðòèôèêàöèè ïðîäóêòîâ è óñëóã, ïðîâåäåíèÿ îòêðûòûõ êîíêóðñîâ è ðàñïðåäåëåíèÿ ôèíàíñîâûõ ñðåäñòâ íå ïî îðãàíèçàöèÿì è âåäîìñòâàì, à ïî êîíêðåòíûì ïðîåêòàì. Âî-âòîðûõ, îòêàç îò èåðàðõè÷åñêîé âåäîìñòâåííîé ñòðóêòóðû èíôîðìàöèîííûõ îðãàíîâ, êàê è îò ïðèíóäèòåëüíîãî âûïîëíåíèÿ èíôîðìàöèîííîé äåÿòåëüíîñòè â ïðîèçâîäñòâåííûõ è ýêîíîìè÷åñêèõ åäèíèöàõ, ãäå îòñóòñòâóåò ïîäîáíàÿ ïîòðåáíîñòü. Â-òðåòüèõ, ïðåäîñòàâëåíèå íàëîãîâûõ è êðåäèòíûõ ëüãîò äëÿ ðàçâèòèÿ èíôîðìàöèîííîãî áèçíåñà ïîëüçîâàòåëåé ñ òî÷êè çðåíèÿ ïîâûøåíèÿ êà÷åñòâà è îáëåã÷åíèÿ ïîèñêà èíôîðìàöèè è âíåäðåíèÿ ñîâðåìåííîãî îïûòà èíôîðìàöèîííîãî îáñëóæèâàíèÿ. Â-÷åòâåðòûõ, ïîñòðîåíèå åäèíîãî â ðàìêàõ ÑÍÃ èíôîðìàöèîííî-ñïðàâî÷íîãî ôîíäà, èíôîðìàöèîííîé èíôðàñòðóêòóðû è ñåòè öåíòðîâ îáñëóæèâàíèÿ ìàëîãî è ñðåäíåãî áèçíåñà, êîòîðûå îáåñïå÷àò ïîèñê è ïðåäîñòàâëåíèå íåîáõîäèìûõ äàííûõ. Â-ïÿòûõ, ðàçðàáîòêà äîëãîñðî÷íîé ãîñóäàðñòâåííîé ïîëèòèêè â îáëàñòè èíôîðìàòèçàöèè ñ ó÷åòîì ïåðñïåêòèâ ðàçâèòèÿ è ñòàíîâëåíèÿ íå òîëüêî ãîñóäàðñòâåííîãî, íî è êîîïåðàòèâíîãî è ÷àñòíîãî ñåêòîðîâ ýêîíîìèêè. Ñ ýòîé öåëüþ íåîáõîäèìî ñîçäàíèå îáùåãî ïðàâîâîãî ñòàòóñà è ñîîòâåòñòâóþùèõ íîðìàòèâíûõ àêòîâ äëÿ èíôîðìàöèîííîãî áèçíåñà ïî çàùèòå èíòåëëåêòóàëüíîé ñîáñòâåííîñòè è àâòîðñêîãî ïðàâà, óòâåðæäåíèÿ èíôîðìàöèè â êà÷åñòâå ýêîíîìè÷åñêîãî ðåñóðñà è ïðîäóêòà. Ýòî äàñò âîçìîæíîñòü îáåñïå÷èòü ëåãèòèìíîñòü äîêóìåíòîâ, ïîëó÷åííûõ ÷åðåç ýëåêòðîííóþ ïî÷òó. Â-øåñòûõ, ðàçðàáîòêà ñòðàòåãèè ïîäãîòîâêè êàäðîâ, ïåðåîðèåíòàöèÿ îò òåõíèêî-óïðàâëåí÷åñêîé íàïðàâëåííîñòè ê äåÿòåëüíîñòè èíôîðìàöèîííûõ ìåíåäæåðîâ, ñïîñîáíûõ ïðîâîäèòü ðûíî÷íî-óïðàâëåí÷åñêèé àíàëèç ôèðìåííîé äåÿòåëüíîñ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 ðàçðàáîòêå êîíöåïöèè èíôîðìàöèîííîãî áèçíåñà íà óðîâíå ïðåäïðèÿòèé ñëåäóåò âûäåëèòü íåñêîëüêî íàïðàâëåíèé ðàçâèò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ïåðâûõ, â îáùèõ ÷åðòàõ òåíäåíöèÿ ñòàíîâëåíèÿ èíôîðìàöèîííîãî áèçíåñà íå äîëæíà îòëè÷àòüñÿ îò ìèðîâîãî îïûòà. Òî åñòü, ïåðåõîä îò òðàäèöèîííûõ âèäîâ äåÿòåëüíîñòè ê öåëåâîìó èíôîðìàöèîííîìó îáñëóæèâàíèþ â ðàçëè÷íûõ ðåæèìàõ, îò ïðîñòîãî âûïîëíåíèÿ îòäåëüíûõ çàÿâîê ïîëüçîâàòåëÿ ê ïðåäîñòàâëåíèþ êîìïëåêñíûõ äàííûõ. Â ýòèõ óñëîâèÿõ îñòðî îùóùàåòñÿ ïîòðåáíîñòü â àêòèâíîì äèàëîãå èíôîðìàöèîííûõ îðãàíîâ ñ ïîëüçîâàòåëÿìè äëÿ ïðåäâàðèòåëüíîãî îáñóæäåíèÿ âîçìîæíûõ áóäóùèõ çàÿâîê, âûðàáîòêè ñòðàòåãèè ðåàêöèè íà äèíàìèêó ïîòðåáíîñòåé ïðè ïîÿâëåíèè íîâûõ ïðîäóêòîâ, òåõíîëîãèé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äåÿòåëüíîñòü ÷àñòíîãî ñåêòîðà âûçûâàåò äîïîëíèòåëüíûå ñïåöèôè÷åñêèå ïîòðåáíîñòè, äëÿ ðåàëèçàöèè êîòîðûõ íåîáõîäèìû èíñòðóìåíòàðèé, âðåìÿ è ñîîòâåòñòâóþùèå ðàñõîäû. Ãîñóäàðñòâåííîìó ñåêòîðó, â òîì ÷èñëå îðãàíàì ãîñóäàðñòâåííîé ñòàòèñòèêè, äàííàÿ çàäà÷à íå ïîä ñèëó. Ìèðîâîé îïûò ñâèäåòåëüñòâóåò, ÷òî íàäåæäû, âîçëàãàåìûå íà ðûíî÷íûé ìåõàíèçì ïðè ïðîèçâîäñòâå îáùåñòâåííîé èíôîðìàöèè îðãàíàìè îôèöèàëüíîé ñòàòèñòèêè, íå îïðàâäàëèñü. Ââèäó âûñîêîé ñòîèìîñòè è áîëüøîé òðóäîåìêîñòè ÷àñòíûé áèçíåñ òàêæå îòêàçûâàåòñÿ îò âëîæåíèÿ êðóïíûõ ñðåäñòâ â ïîääåðæêó ôîðìèðîâàíèÿ îáùåäîñòóïíîé èíôîðìàöèè. Â ðàìêàõ ïåðåõîäíîãî ïåðèîäà, êîãäà ïðîèñõîäèò ëèêâèäàöèÿ ñóùåñòâóþùèõ è ïîÿâëåíèå íîâûõ ïðåäïðèÿòèé ðàçëè÷íûõ ôîðì ñîáñòâåííîñòè, ñóùåñòâóåò îïàñíîñòü ñîêðûòèÿ äàííûõ, õàðàêòåðèçóþùèõ èõ äåÿòåëüíîñòü. À ýòî, â ñâîþ î÷åðåäü, çàòðóäíÿåò ïîäãîòîâêó ñòàòèñòè÷åñêèõ äàííûõ è â óñëîâèÿõ ýêîíîìè÷åñêîãî õàîñà ïîäîáíîå ïîëîæåíèå â ÷àñòíîì ñåêòîðå íå ñêîðî âûïðàâèòñÿ. Õàðàêòåð äåÿòåëüíîñòè äàííîãî ñåêòîðà äåëàåò íåâîçìîæíûì èñïîëüçîâàíèå òðàäèöèîííûõ ñòàòèñòè÷åñêèõ ìåòîäîâ, ñóùåñòâåííûì îáðàçîì èçìåíÿåò èíôîðìàöèîííûå èñòî÷íèêè è ïîòîêè èíôîðìàöèè. Êðîìå òîãî, ââåäåíèå ñèñòåìû íàöèîíàëüíûõ ñ÷åòîâ òðåáóåò çíà÷èòåëüíûõ èçìåíåíèé â ñòàòèñòè÷åñêîé è áóõãàëòåðñêîé îò÷åòíîñòè è, ñîîòâåòñòâåííî, â ïðîãðàììíî-òåõíè÷åñêîì îáåñïå÷åíèè, èíôîðìàöèîííûõ òåõíîëîãèÿõ è äð. ×àñòüþ ñëîæíîé ïðîáëåìû ÿâëÿþòñÿ íåçàâèñèìîñòü ñòàòèñòè÷åñêèõ äàííûõ è ñîõðàíåíèå êîììåð÷åñêîé òàéí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òðåòüèõ, âîçðàñòàåò ðîëü ýêîíîìè÷åñêîãî àíàëèçà èíôîðìàöèîííîé äåÿòåëüíîñòè. Â óñëîâèÿõ ýêîíîìè÷åñêîãî êðèçèñà ïîääåðæêà ñîáñòâåííûõ èíôîðìàöèîííûõ çâåíüåâ áóäåò îáõîäèòüñÿ î÷åíü äîðîãî, ïîýòîìó âî ìíîãèõ ñëó÷àÿõ èõ êîëè÷åñòâî ñîêðàùàåòñÿ. Ëó÷øèå øàíñû ïðè ïåðåõîäå ê ðûíî÷íûì óñëîâèÿì èìåþò íåáîëüøèå, íî ìîáèëüíûå è õîðîøî ïîäãîòîâëåííûå çâåíüÿ, ñïîñîáíûå óâåëè÷èòü äîõîäû íà îñíîâå àáîíåíòñêîãî èëè äîãîâîðíîãî îáñëóæèâàíèÿ ïîëüçîâàòåëåé ñ óâåëè÷åíèåì äîëè èíòåëëåêòóàëüíûõ è íàóêîåìêèõ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÷åòâåðòûõ, èíôîðìàöèîííûé áèçíåñ äîëæåí áûòü äèôôåðåíöèðîâàííûì â ñîîòâåòñòâèè ñ ýòàïàìè æèçíåííîãî öèêëà ïðîäóêòîâ è òåõíîëîãèé, ÷òî ïîçâîëèò ñâîåâðåìåííî è áåçáîëåçíåííî ïðåêðàùàòü ðàáîòó ïî íåêîíêóðåíòíûì è äóáëèðóþùèì ðàçðàáîòê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ïÿòûõ, àêòóàëüíîé çàäà÷åé ÿâëÿåòñÿ èñïîëüçîâàíèå èíôîðìàöèîííîãî îáåñïå÷åíèÿ ïðè àíàëèçå äåÿòåëüíîñòè ïàðàëëåëüíûõ ïðåäïðèÿòèé è ôèðì, â öåëÿõ âûÿâëåíèÿ ôèêòèâíûõ áàíêðîòñòâ, ôèíàíñîâûõ è êîìïüþòåðíûõ ïðåñòóïëåíèé. Ýòî äîëæíî îáåñïå÷èâàòüñÿ çà ñ÷åò âíåäðåíèÿ íîâûõ ìåòîäîâ ïîâûøåíèÿ äîñòîâåðíîñòè èíôîðìàöèè, â ÷àñòíîñòè ïðè îöåíêå áàçîâîé ñòîèìîñòè ïðèâàòèçèðóåìûõ îáúå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øåñòûõ, ïåðñïåêòèâíîé îáëàñòüþ ÿâëÿåòñÿ óñòàíîâëåíèå êîíòàêòîâ ñ çàðóáåæíûìè ôèðìàìè è èíôîðìàöèîííûìè ñèñòåìàìè äëÿ îáìåíà ñîîòâåòñòâóþùèìè äàííûìè. Â öåëÿõ ñîâåðøåíñòâîâàíèÿ ýêîíîìè÷åñêèõ ðåôîðì íåîáõîäèìî ñîçäàíèå âíóòðåííèõ è âíåøíèõ áàç äàííûõ äëÿ èíôîðìèðîâàíèÿ ïîòåíöèàëüíûõ èíâåñòîðîâ î ñîñòîÿíèè ðûíêîâ è ñôåð èíâåñòèð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-ñåäüìûõ, îòäåëüíîé îáëàñòüþ èññëåäîâàíèé äîëæíû ñòàòü ðàáîòû ïî èçó÷åíèþ âëèÿíèÿ èíôîðìàòèçàöèè íà ñîöèàëüíûå àñïåêòû äåÿòåëüíîñòè, ò.å. äåëîâûå, íàöèîíàëüíî-ïñèõîëîãè÷åñêèå è äðóãèå õàðàêòåðèñòèêè ïàðòíåðîâ, òàê è ñîáñòâåííûå îñîáåííîñòè è ïàðàìåòð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àëî âïîëíå î÷åâèäíûì, ÷òî ýêîíîìè÷åñêàÿ ðåôîðìà íå äîñòèãíåò ñâîèõ êîíå÷íûõ öåëåé áåç èñïîëüçîâàíèÿ óïîðÿäî÷èâàþùèõ ôóíêöèé ãîñóäàðñòâà. Äàííûå ôóíêöèè ïðèçâàíû îáåñïå÷èâàòü ñòàáèëèçàöèþ ïðîòèâîðå÷èâûõ ïðîöåññîâ õîçÿéñòâåííîé æèçíè, ñâîäèòü ê ìèíèìóìó ýëåìåíòû íåîïðåäåëåííîñòè, íåñáàëàíñèðîâàííîñòè è ñîçäàâàòü óñëîâèÿ äëÿ ôîðìèðîâàíèÿ ðûíî÷íîé ñðåäû. Ãîñóäàðñòâî äîëæíî ñîñðåäîòî÷èòü ñâîè óñèëèÿ íà ñëåäóþùåì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åñïå÷èâàòü ñòðóêòóðíûå èçìåíåíèÿ â õîçÿéñòâåííîì ìåõàíèçìå íà áàçå ðàçðàáîòêè ñîîòâåòñòâóþùåãî ïðàâîâîãî îáåñïå÷åíèÿ è íàëîãîâîé ñèñòå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âîäèòü ðàçðàáîòêó îðãàíèçàöèîííûõ ìåð ïî îáåñïå÷åíèþ ðåôîðìèðîâàíèÿ àäìèíèñòðàòèâíî-êîìàíäíîé ýêîíîìèêè â ðûíî÷íî-îðèåíòèðîâàííó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íàøåé òî÷êè çðåíèÿ, âëèÿíèå ãîñóäàðñòâà íà ñòàíîâëåíèå è ñîâåðøåíñòâîâàíèå èíôîðìàöèîííîãî áèçíåñà, ìîæåò ïðîÿâëÿòüñÿ â ñëåäóþùèõ íàïðàâëåíèÿõ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ÿìîå ãîñóäàðñòâåííîå ðåãóëèðîâàíèå õîçÿéñòâåííîé äåÿòåëüíîñòè íà îñíîâå êîíòðîëÿ ýêîíîìè÷åñêîãî, ôèíàíñîâîãî, öåíîâîãî è êà÷å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ÿìîå âëèÿíèå ïîñðåäñòâîì îðãàíèçàöèè êîíêóðñîâ íà âûïîëíåíèå ãîñóäàðñòâåííûõ çàêàçîâ è ïðåäîñòàâëåíèå èíâåñòè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ÿìîå âëèÿíèå ãîñóäàðñòâà êàê íåïîñðåäñòâåííîãî îðãàíèçàòîðà è èíâåñòîðà ïðîöåññîâ ðàçðàáîòêè è ïðîèçâîäñòâà ïðîäóê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ñâåííîå è ñìåøàííîå âëèÿíèå ïóòåì ôîðìèðîâàíèÿ íàëîãîâîé è àìîðòèçàöèîííîé ïîëèòèêè, ñòèìóëèðîâàíèÿ êîíêóðåíöèè, ñîçäàíèÿ óñëîâèé äëÿ ðàçâèòèÿ èíôðàñòðóêòóðû è ïðîôåññèîíàëüíîé ïîäãîòîâêè è ïåðåïîäãîòîâêè êàäð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ïîñðåäîâàííîå âëèÿíèå ïóòåì ôîðìèðîâàíèÿ êîíòðàêòíîé ñèñòåìû âçàèìîîòíîøåíèé (ôèíàíñîâîãî ìåõàíèçìà êîíòðàêòîâ, îðãàíèçàöèè è ìàñøòàáîâ)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