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Çàêëþ÷åíèå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Àâòîðû íå ñ÷èòàþò äàííóþ ðàáîòó ïîëíîñòüþ çàêîí÷åííîé, ïîñêîëüêó ïðè çàâåðøåíèè íàó÷íîãî èññëåäîâàíèÿ âîçíèêàåò áîëüøå íîâûõ ïðîáëåì, ÷åì èõ áûëî ðåøåíî. Ñ÷èòàåì, ÷òî çàâåðøåí ëèøü ïåðâûé ýòàï ôîðìèðîâàíèÿ ïîäõîäîâ ê ñòàíîâëåíèþ èíôîðìàöèîííîãî áèçíåñà, êàê íîâîãî íàïðàâëåíèÿ ïðåäïðèíèìàòåëüñêîé äåÿòåëüíîñòè â îáëàñòè èíôîðìàöèîííûõ òåõíîëîã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äíàêî óæå íà äàííîì ýòàïå ñòàíîâèòñÿ âîçìîæíûì, ïî íàøåìó ìíåíèþ, íàìåòèòü ïóòè ðàçâèòèÿ òåîðèè è ïðàêòè÷åñêîãî ïðèìåíåíèÿ ïðîâåäåííûõ èññëåäîâàíèé. Òàê òåîðåòè÷åñêîå çíà÷åíèå âèäèòñÿ â âîçìîæíîñòè ýôôåêòèâíîãî ïðîãíîçèðîâàíèÿ èíôîðìàöèîííûõ ïîòðåáíîñòåé èíäèâèäóàëüíûõ è êîëëåêòèâíûõ ïîëüçîâàòåëåé. Äàííûé ïðîöåññ áàçèðóåòñÿ íà àíàëèçå òåõíîëîãè÷åñêèõ ñâîéñòâ êîìïîíåíò èíôîðìàöèîííûõ òåõíîëîãèé è èõ êîíêóðåíòîñïîñîáíîñòè. Ïðàêòè÷åñêîå çíà÷åíèå äàííîãî íàïðàâëåíèÿ ñâÿçàíî ñ íîâûì íàïîëíåíèåì èíôðàñòðóêòóðû èíôîðìàöèîííîãî áèçíåñà, â ÷àñòíîñòè, ðàçâèòèåì ñèñòåìû ïðåäîñòàâëåíèÿ ïîëüçîâàòåëÿì ïðîäóêòîâ è óñëóã. Ñîçäàíèå ìåòîäèêè îöåíêè ýôôåêòèâíîñòè ïðîãðàììíûõ ïðîäóêòîâ ñëåäóåò ñ÷èòàòü âàæíåéøèì è íåîáõîäèìûì ýòàïîì ðåøåíèÿ ìíîãî÷èñëåííûõ ïðîáëåì, êîòîðûå ñòîÿò â íàñòîÿùåå âðåìÿ ïåðåä ðàçðàáîò÷èêàìè è ïîëüçîâàòåëÿìè. Èìåííî â ñèëó ïðèâåäåííûõ âûøå ïðè÷èí ïðåäñòàâëÿåòñÿ âàæíûì äåòàëüíîå ðàññìîòðåíèå êîìïîíåíò èíôîðìàöèîííûõ òåõíîëîãèé è êîìïüþòåðíûõ àêñåññóàðîâ, à òàêæå ïðîãðàììíûõ ïðîäóêòîâ, ïðåäíàçíà÷åííûõ äëÿ áèçíåñà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