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160" w:right="200" w:hanging="0"/>
        <w:jc w:val="center"/>
        <w:rPr>
          <w:rFonts w:ascii="Times New Roman" w:hAnsi="Times New Roman" w:cs="Times New Roman"/>
          <w:sz w:val="24"/>
        </w:rPr>
      </w:pPr>
      <w:r>
        <w:rPr>
          <w:rFonts w:cs="Times New Roman" w:ascii="Times New Roman" w:hAnsi="Times New Roman"/>
          <w:b/>
          <w:sz w:val="24"/>
        </w:rPr>
        <w:t>NOOSFERIZAREA PROCESELOR DEMOGRAFICE – CALEA SPRE DEZVOLTAREA DURABILĂ A CIVILIZAŢIEI</w:t>
      </w:r>
    </w:p>
    <w:p>
      <w:pPr>
        <w:pStyle w:val="Normal"/>
        <w:spacing w:lineRule="auto" w:line="240" w:before="0" w:after="120"/>
        <w:ind w:hanging="0"/>
        <w:jc w:val="center"/>
        <w:rPr>
          <w:rFonts w:ascii="Times New Roman" w:hAnsi="Times New Roman" w:cs="Times New Roman"/>
          <w:sz w:val="24"/>
        </w:rPr>
      </w:pPr>
      <w:r>
        <w:rPr>
          <w:rFonts w:cs="Times New Roman" w:ascii="Times New Roman" w:hAnsi="Times New Roman"/>
          <w:b/>
          <w:sz w:val="24"/>
        </w:rPr>
        <w:t>Teodor</w:t>
      </w:r>
      <w:r>
        <w:rPr>
          <w:rFonts w:cs="Times New Roman" w:ascii="Times New Roman" w:hAnsi="Times New Roman"/>
          <w:sz w:val="24"/>
        </w:rPr>
        <w:t xml:space="preserve"> N. ŢÎRDEA, d. </w:t>
      </w:r>
      <w:r>
        <w:rPr>
          <w:rFonts w:cs="Times New Roman" w:ascii="Times New Roman" w:hAnsi="Times New Roman"/>
          <w:i/>
          <w:sz w:val="24"/>
        </w:rPr>
        <w:t>h. ş. f., academician al Academiei Internaţionale de Informatizare (Moscova, Paris, New-York, Riga, Praga) şi al Academiei de Informatică a Ucrainei, şeful catedrei Filosofie al USMF "Nicolae Testemiţanu", profesor universitar, or.Chişinău.</w:t>
      </w:r>
    </w:p>
    <w:p>
      <w:pPr>
        <w:pStyle w:val="Normal"/>
        <w:spacing w:lineRule="auto" w:line="240" w:before="0" w:after="120"/>
        <w:ind w:hanging="0"/>
        <w:jc w:val="center"/>
        <w:rPr>
          <w:rFonts w:ascii="Times New Roman" w:hAnsi="Times New Roman" w:cs="Times New Roman"/>
          <w:sz w:val="24"/>
        </w:rPr>
      </w:pPr>
      <w:r>
        <w:rPr>
          <w:rFonts w:cs="Times New Roman" w:ascii="Times New Roman" w:hAnsi="Times New Roman"/>
          <w:sz w:val="24"/>
        </w:rPr>
        <w:t xml:space="preserve">Arcadii D. URSUL, </w:t>
      </w:r>
      <w:r>
        <w:rPr>
          <w:rFonts w:cs="Times New Roman" w:ascii="Times New Roman" w:hAnsi="Times New Roman"/>
          <w:i/>
          <w:sz w:val="24"/>
        </w:rPr>
        <w:t>d. h. ş. f., profesor universitar, preşedinte al Academiei Internaţionale de Noosferă (or. Moscova) şi al Academiei Cosmonautice "C.E.Ţiolcovski" or. Moscova), academician al Academiei de Ştiinţe a Moldovei, om emerit al Federaţiei Ruse, or. Moscova</w:t>
      </w:r>
    </w:p>
    <w:p>
      <w:pPr>
        <w:pStyle w:val="Normal"/>
        <w:spacing w:lineRule="auto" w:line="240" w:before="0" w:after="120"/>
        <w:rPr/>
      </w:pPr>
      <w:r>
        <w:rPr>
          <w:rFonts w:cs="Times New Roman" w:ascii="Times New Roman" w:hAnsi="Times New Roman"/>
          <w:sz w:val="24"/>
        </w:rPr>
        <w:t xml:space="preserve">S-a demonstrat deja faptul că noosferizarea ştiinţei, tehnicii, progresului tehnico-ştiinţific </w:t>
      </w:r>
      <w:r>
        <w:rPr>
          <w:rFonts w:cs="Times New Roman" w:ascii="Times New Roman" w:hAnsi="Times New Roman"/>
          <w:smallCaps/>
          <w:sz w:val="24"/>
        </w:rPr>
        <w:t xml:space="preserve">(PTŞ), </w:t>
      </w:r>
      <w:r>
        <w:rPr>
          <w:rFonts w:cs="Times New Roman" w:ascii="Times New Roman" w:hAnsi="Times New Roman"/>
          <w:sz w:val="24"/>
        </w:rPr>
        <w:t>conştiinţei sociale a devenit momentul cheie în soluţionarea problemei de supravieţuire a omenirii [1]. însă realizarea modelului de dezvoltare durabilă a civilizaţiei adaptat şi recomandat comunităţii mondiale la Summitul din Rio de Janeiro (1992) necesită noi investigaţii, noi cercetări ce ţin înainte de toate de elaborarea măsurilor privind asigurarea securităţii ecologico-demografice. Anume la acest for internaţional (Conferinţa ONU vis-a-vis de mediul ambiant şi dezvoltare - CMAD-92) liderii statelor şi guvernurilor celor 179 de ţări ale lumii au conştientizat faptul că performanţele civilizaţiei, inclusiv economia de piaţă şi democraţia, prin excluderea rezolvării problemelor demografice şi ecologice v-or fi puse în faţa pericolului de dispariţie.</w:t>
      </w:r>
    </w:p>
    <w:p>
      <w:pPr>
        <w:pStyle w:val="Normal"/>
        <w:spacing w:lineRule="auto" w:line="240" w:before="0" w:after="120"/>
        <w:rPr/>
      </w:pPr>
      <w:r>
        <w:rPr>
          <w:rFonts w:cs="Times New Roman" w:ascii="Times New Roman" w:hAnsi="Times New Roman"/>
          <w:sz w:val="24"/>
        </w:rPr>
        <w:t>Apare întrebarea: ce-i de făcut pentru a salvgarda omenirea cu succesele ei în domeniul bunurilor materiale şi cu valorile ei general-umane? Ne-am pomenit în situaţia când a salva civilizaţia, a supravieţui, înseamnă, în mod radical; a schimba modelul de dezvoltare a sistemelor sociale, ba chiar - şi modul de activitate vitală al fiecărui individ. Acest lucru poate fi realizat, în opinia participanţilor Summitului din Rio de Janeiro, implantând în practica mondială о nouă paradigmă de dezvoltare - concepţia</w:t>
      </w:r>
      <w:r>
        <w:rPr>
          <w:rFonts w:cs="Times New Roman" w:ascii="Times New Roman" w:hAnsi="Times New Roman"/>
          <w:b/>
          <w:sz w:val="24"/>
        </w:rPr>
        <w:t xml:space="preserve"> </w:t>
      </w:r>
      <w:r>
        <w:rPr>
          <w:rFonts w:cs="Times New Roman" w:ascii="Times New Roman" w:hAnsi="Times New Roman"/>
          <w:b/>
          <w:i/>
          <w:sz w:val="24"/>
        </w:rPr>
        <w:t>dezvoltării durabile</w:t>
      </w:r>
      <w:r>
        <w:rPr>
          <w:rFonts w:cs="Times New Roman" w:ascii="Times New Roman" w:hAnsi="Times New Roman"/>
          <w:sz w:val="24"/>
        </w:rPr>
        <w:t xml:space="preserve"> (dezvoltării noosferice în terminologia noastră), care este apreciată drept о strategie de supravieţuire şi de dezvoltare continuă a civilizaţiei: (şi a ţării) în condiţiile menţinerii şi protejării mediului ambiant real, a biosferii, în întregime, nu numai pentru generaţiile prezente, dar şi pentru cele ulterioare.</w:t>
      </w:r>
    </w:p>
    <w:p>
      <w:pPr>
        <w:pStyle w:val="Normal"/>
        <w:spacing w:lineRule="auto" w:line="240" w:before="0" w:after="120"/>
        <w:rPr/>
      </w:pPr>
      <w:r>
        <w:rPr>
          <w:rFonts w:cs="Times New Roman" w:ascii="Times New Roman" w:hAnsi="Times New Roman"/>
          <w:sz w:val="24"/>
        </w:rPr>
        <w:t xml:space="preserve">În documentele CMAD-92: s-a menţionat că creşterea stihiinică a numărului populaţiei de pe Teră şi a proporţiilor de producere în cuplu cu structurile de consum neraţional de-vin о povară extrem de dificilă pentru potenţialul biosferii privind asigurarea vieţii. Necătând la faptul că în materialele acestui for internaţional nu găsim recomandări concrete vis-a-vis de micşorarea numărului populaţiei, totuşi cercetătorii în materie consideră că între posibilităţile mai vădite şi veritabile de trecere spre dezvoltarea durabilă şi schimbările radicale în strategia demografică există о interconexiune. Acest fapt ne obligă de a modifica radical strategia existenţei şi funcţionării civilizaţiei. E vorba că supravieţuirea şi continuitatea dezvoltării trebuie să se desfăşoare şi să se menţină în absenţa creşterii cantitative a diverselor parametri tradiţionali ca, de exemplu, mărirea populaţiei, sporirea economică şi presiunea antropogenă permanentă asupra biosferii, adică e vorba de о </w:t>
      </w:r>
      <w:r>
        <w:rPr>
          <w:rFonts w:cs="Times New Roman" w:ascii="Times New Roman" w:hAnsi="Times New Roman"/>
          <w:i/>
          <w:sz w:val="24"/>
        </w:rPr>
        <w:t>noosferizare</w:t>
      </w:r>
      <w:r>
        <w:rPr>
          <w:rFonts w:cs="Times New Roman" w:ascii="Times New Roman" w:hAnsi="Times New Roman"/>
          <w:sz w:val="24"/>
        </w:rPr>
        <w:t xml:space="preserve"> veritabilă a proceselor ecologico-demografice. O similară durabilitate ca scop de dezvoltare n-a avut loc în istoria omenirii, unde s-au manifestat diverse tipuri şi periode ale acesteia (a dezvoltării durabile).</w:t>
      </w:r>
    </w:p>
    <w:p>
      <w:pPr>
        <w:pStyle w:val="Normal"/>
        <w:spacing w:lineRule="auto" w:line="240" w:before="0" w:after="120"/>
        <w:ind w:left="40" w:firstLine="700"/>
        <w:rPr/>
      </w:pPr>
      <w:r>
        <w:rPr>
          <w:rFonts w:cs="Times New Roman" w:ascii="Times New Roman" w:hAnsi="Times New Roman"/>
          <w:sz w:val="24"/>
        </w:rPr>
        <w:t xml:space="preserve">Evideţiind trei moduri de interacţiune dintre natură şi societate - </w:t>
      </w:r>
      <w:r>
        <w:rPr>
          <w:rFonts w:cs="Times New Roman" w:ascii="Times New Roman" w:hAnsi="Times New Roman"/>
          <w:i/>
          <w:sz w:val="24"/>
        </w:rPr>
        <w:t>paleolitic, neolitic</w:t>
      </w:r>
      <w:r>
        <w:rPr>
          <w:rFonts w:cs="Times New Roman" w:ascii="Times New Roman" w:hAnsi="Times New Roman"/>
          <w:sz w:val="24"/>
        </w:rPr>
        <w:t xml:space="preserve"> şi</w:t>
      </w:r>
      <w:r>
        <w:rPr>
          <w:rFonts w:cs="Times New Roman" w:ascii="Times New Roman" w:hAnsi="Times New Roman"/>
          <w:b/>
          <w:sz w:val="24"/>
        </w:rPr>
        <w:t xml:space="preserve"> </w:t>
      </w:r>
      <w:r>
        <w:rPr>
          <w:rFonts w:cs="Times New Roman" w:ascii="Times New Roman" w:hAnsi="Times New Roman"/>
          <w:i/>
          <w:sz w:val="24"/>
        </w:rPr>
        <w:t>noosferic</w:t>
      </w:r>
      <w:r>
        <w:rPr>
          <w:rFonts w:cs="Times New Roman" w:ascii="Times New Roman" w:hAnsi="Times New Roman"/>
          <w:b/>
          <w:i/>
          <w:sz w:val="24"/>
        </w:rPr>
        <w:t>,</w:t>
      </w:r>
      <w:r>
        <w:rPr>
          <w:rFonts w:cs="Times New Roman" w:ascii="Times New Roman" w:hAnsi="Times New Roman"/>
          <w:sz w:val="24"/>
        </w:rPr>
        <w:t xml:space="preserve"> putem afirma că în prima epocă (paleolitică) pe parcursul al câtorva milioane de ani e fost asigurată о dezvoltare continuă destul de îndelungată a lumii primitive. Anume în această periodă omenirea a descoperit pentru sine aşa forme de activitate vitală ca coevoluţia iniţială, culegerea şi alt., care v-or fi supuse mai apoi unei analize retrospective minuţioase şi profunde (un fel de "reamintire a viitorului"). Ba chiar şi cea mai mare parte a epocii neolitice, până ta începutul revoluţiei industriale (probabil până la sec. al XVIII-lea, sau chiar până la sec. al XIX–lea) s-a manifestat deasemenea printr–о durabilitate relativă, provocând iluzia posibilităţii existenţei unui progres social interminabil.</w:t>
      </w:r>
    </w:p>
    <w:p>
      <w:pPr>
        <w:pStyle w:val="Normal"/>
        <w:spacing w:lineRule="auto" w:line="240" w:before="0" w:after="120"/>
        <w:ind w:left="40" w:firstLine="700"/>
        <w:rPr/>
      </w:pPr>
      <w:r>
        <w:rPr>
          <w:rFonts w:cs="Times New Roman" w:ascii="Times New Roman" w:hAnsi="Times New Roman"/>
          <w:sz w:val="24"/>
        </w:rPr>
        <w:t>Cu о indurabilitate evidentă ne confruntăm doar în societatea de consum în faza ei de dezvoltare industrială, deşi această instabilitate a fost iniţiată mii de ani în urmă prin tranziţia spre tipul de economie de producere (producător). E cazul, în această ordine de idei, de menţionat faptul că tulbulările şi crizele ecologice însoţeau permanent dezvoltarea omenirii şi din când în când apărea necesitatea de trecere la noi forme şi moduri de interacţiune ale naturii şi societăţii. Chiar criza ecologică globală actuală nu reprezintă о "invenţie" a civilizaţiei sec. XX. Prima ecocriză globală (sau una dintre primele crize) s-a dezlănţuit (a izbucnit) mai mult de zece mii de ani în urmă, în perioada de tranziţie a omenirii de la paleolit la neolit.</w:t>
      </w:r>
    </w:p>
    <w:p>
      <w:pPr>
        <w:pStyle w:val="Normal"/>
        <w:spacing w:lineRule="auto" w:line="240" w:before="0" w:after="120"/>
        <w:ind w:left="40" w:firstLine="700"/>
        <w:rPr>
          <w:rFonts w:ascii="Times New Roman" w:hAnsi="Times New Roman" w:cs="Times New Roman"/>
          <w:sz w:val="24"/>
        </w:rPr>
      </w:pPr>
      <w:r>
        <w:rPr>
          <w:rFonts w:cs="Times New Roman" w:ascii="Times New Roman" w:hAnsi="Times New Roman"/>
          <w:sz w:val="24"/>
        </w:rPr>
        <w:t>Unii savanţi se pronunţă şi mai categoric, afirmând că prima criză ecologică globală (criza paleolitică) începe odată cu istoria omenirii şi durează pe о perioadă îndelungată a gospodăriei de vânătoare[2], provocând dispariţia celor mai mari mamifere. Pentru biosferă acest fapt nu s-a pomenii a fi ruinător (funest), fiindcă el întru totul se înscria în evoluţia acesteia şi nu a influenţat asupra durabilităţii ei. Dar pentru omenire această criză a cauzat о multitudine de repercusiuni. Scăderea bruscă a bazei alimentare a provocat о depoluare (reducţie demografică) esenţială. Numărul locuitorilor la începutul neolitului s-a micşorat circa de zece ori.</w:t>
      </w:r>
    </w:p>
    <w:p>
      <w:pPr>
        <w:pStyle w:val="Normal"/>
        <w:spacing w:lineRule="auto" w:line="240" w:before="0" w:after="120"/>
        <w:ind w:left="40" w:firstLine="700"/>
        <w:rPr>
          <w:rFonts w:ascii="Times New Roman" w:hAnsi="Times New Roman" w:cs="Times New Roman"/>
          <w:sz w:val="24"/>
        </w:rPr>
      </w:pPr>
      <w:r>
        <w:rPr>
          <w:rFonts w:cs="Times New Roman" w:ascii="Times New Roman" w:hAnsi="Times New Roman"/>
          <w:sz w:val="24"/>
        </w:rPr>
        <w:t>Însă omenirea a trecut la о nouă formă de funcţionare - la economia de producere, care i-a asigurat faptul că parcurgerea civilizaţiei spre о dezvoltare durabilă (sau stihiinică) a numărului populaţiei circa de zece ori, proces care după cum am văzut are precedente în istoria omenirii.</w:t>
      </w:r>
    </w:p>
    <w:p>
      <w:pPr>
        <w:pStyle w:val="Normal"/>
        <w:spacing w:lineRule="auto" w:line="240" w:before="0" w:after="120"/>
        <w:ind w:left="40" w:firstLine="700"/>
        <w:rPr>
          <w:rFonts w:ascii="Times New Roman" w:hAnsi="Times New Roman" w:cs="Times New Roman"/>
          <w:sz w:val="24"/>
        </w:rPr>
      </w:pPr>
      <w:r>
        <w:rPr>
          <w:rFonts w:cs="Times New Roman" w:ascii="Times New Roman" w:hAnsi="Times New Roman"/>
          <w:sz w:val="24"/>
        </w:rPr>
        <w:t>Menţionăm, în această ordine de idei, că viitoarea economie a civilizaţiei noosferice necesită aşa transformări, pentru ca să includă organic procesele de gospodărire în ciclurile biosferice, asigurând posibilitatea de dezvoltare destul de durată a omenirii şi prelungirea evoluţiei naturale a biosferei. Deaceea noi susţinem opinia conform căreia "noosfera drept nişă (firidă) ecologică a existenţei şi dezvoltării durabile a omului civilizat în condiţiile PTŞ e posibilă doar prin intermediul menţinerii biotei naturale pe majoritatea teritoriilor Planetei şi scăderii consumării totale a energiei şi micşorării populaţiei terestre până la un nivel ecologic optimal"[3], adică scăderea ei circa de 10 ori [4].</w:t>
      </w:r>
    </w:p>
    <w:p>
      <w:pPr>
        <w:pStyle w:val="Normal"/>
        <w:spacing w:lineRule="auto" w:line="240" w:before="0" w:after="120"/>
        <w:ind w:left="40" w:firstLine="700"/>
        <w:rPr>
          <w:rFonts w:ascii="Times New Roman" w:hAnsi="Times New Roman" w:cs="Times New Roman"/>
          <w:sz w:val="24"/>
        </w:rPr>
      </w:pPr>
      <w:r>
        <w:rPr>
          <w:rFonts w:cs="Times New Roman" w:ascii="Times New Roman" w:hAnsi="Times New Roman"/>
          <w:sz w:val="24"/>
        </w:rPr>
        <w:t>E discutabilă devenirea modelului de noosferă numai ce descris, adică realizarea fenomenului de micşorare circa de 10 ori a parametrilor energetici şi demografici ai civilizaţiei de pe poziţiile conştiinţei cotidiene, cât şi ale celei ştiinţifice. Pentru conştiinţa cotidiană acest model contrazice bunul simţ al valorilor general-umane declarate şi adoptate de comunitatea mondială. La nivelul teoretic ai conştiinţei el (modelul) nu vizează căi reale umane pentru realizarea unui astfel de ideal noosferic. Şi totuşi drept variantă cu finalitate noosferică modelul prezentat mai sus suscită un interes specutativ şi e posibil că anume spre un astfel de ideal şi trebuie să tindă civilizaţia actuală. Dacă un model similar va fi adoptat în calitate de scop "final" al dezvoltării durabile, apoi v-om fi nevoiţi să creăm modelul de economie "biosferic" şi să schiţăm căile de transformare a economiei de piaţă spre calea ideală numai ce reliefată. Economia "biosferică" la rândul său preconizează reducerea producerii tradiţionale şi deci limitarea modului de interacţiune necoevolutav al naturii şi societăţii, iar mai apoi tranziţia spre calea de interacţiune coevoluţionistă, noosferică.</w:t>
      </w:r>
    </w:p>
    <w:p>
      <w:pPr>
        <w:pStyle w:val="Normal"/>
        <w:spacing w:lineRule="auto" w:line="240" w:before="0" w:after="120"/>
        <w:ind w:left="40" w:firstLine="700"/>
        <w:rPr>
          <w:rFonts w:ascii="Times New Roman" w:hAnsi="Times New Roman" w:cs="Times New Roman"/>
          <w:sz w:val="24"/>
        </w:rPr>
      </w:pPr>
      <w:r>
        <w:rPr>
          <w:rFonts w:cs="Times New Roman" w:ascii="Times New Roman" w:hAnsi="Times New Roman"/>
          <w:sz w:val="24"/>
        </w:rPr>
        <w:t>Viitoarea economie noosferică necesită (cere) о bază nouă de gospodărire a societăţii durabile, care înainte de toate nu dăunează naturii şi nu dezechilibrează stabilitatea acesteia. Până în prezent populaţia planetei noastre în istoria sa neolitică permanent sporea şi cu această tendinţă conştiinţa umană inevitabil este deprinsă. În perioada agrară a revoluţiei neolitice (10 mii de ani), de exemplu, populaţia Terei în comparaţie cu câteva milioane de culegători şi vânători de la sfârşitul epocii paleolitice s-a mărit de о sută de ori. Conform calculelor specialiştilor, de ia începutul neolitului şi până în prezent, pe "scena" istoriei au convieţuit circa 80 mtrd. de oameni, în condiţiile creşterii permanente a populaţiei. La începutul erei noastre pe Teră locuiau circa 250 mln. de oameni. Pentru dublarea acestui număr au fost necesare 13 secole, iar dublarea următoare a avut loc deja peste 600 de ani. La începutul sec. al XIX-lea pe Planetă convieţuiau 800 min. de oameni, spre sfârşitul secolului -1 mlrd. 700 mln., în a. 1962 - 3 mlrd. 200mtn., în 1987 s-a născut cel de al 5 mlrd. om. La începutul sec. al XXI-lea populaţia v-a atinge cifra de 6 mlrd. în fiecare secundă locuitorimea pe Teră majorează cu trei oameni şi deci în fiecare an pe Planetă apar circa 100 mln. de oameni[5]. Creşte populaţia mai mult pe contul Africii (2,9%), Americii Latine şi Aziei Orientale (1,8%), unde se preconizează ca la intersecţia sec. XX - XXI vor convieţui circa 80% din populaţia lumii.</w:t>
      </w:r>
    </w:p>
    <w:p>
      <w:pPr>
        <w:pStyle w:val="Normal"/>
        <w:spacing w:lineRule="auto" w:line="240" w:before="0" w:after="120"/>
        <w:rPr/>
      </w:pPr>
      <w:r>
        <w:rPr>
          <w:rFonts w:cs="Times New Roman" w:ascii="Times New Roman" w:hAnsi="Times New Roman"/>
          <w:sz w:val="24"/>
        </w:rPr>
        <w:t xml:space="preserve">Deci tranziţia spre dezvoltarea durabilă necesită о schimbare radicală a situaţiei demografice. Devine tot mai evident că reducerea numărului locuitorilor constituie scopul principal în realizarea globală a cerinţelor ecologice şi a modelului de dezvoltare noosferică. Se are în vedere, fără îndoială, reducţia demografică drept о depopulare umană, raţional (optimal), gestionată. Aceasta-i </w:t>
      </w:r>
      <w:r>
        <w:rPr>
          <w:rFonts w:cs="Times New Roman" w:ascii="Times New Roman" w:hAnsi="Times New Roman"/>
          <w:i/>
          <w:sz w:val="24"/>
        </w:rPr>
        <w:t>esenţa revoluţiei demografice</w:t>
      </w:r>
      <w:r>
        <w:rPr>
          <w:rFonts w:cs="Times New Roman" w:ascii="Times New Roman" w:hAnsi="Times New Roman"/>
          <w:sz w:val="24"/>
        </w:rPr>
        <w:t xml:space="preserve"> ce urmează să aibă loc şi care </w:t>
      </w:r>
      <w:r>
        <w:rPr>
          <w:rFonts w:cs="Times New Roman" w:ascii="Times New Roman" w:hAnsi="Times New Roman"/>
          <w:i/>
          <w:sz w:val="24"/>
        </w:rPr>
        <w:t>v-a asigura о securitate noosferică</w:t>
      </w:r>
      <w:r>
        <w:rPr>
          <w:rFonts w:cs="Times New Roman" w:ascii="Times New Roman" w:hAnsi="Times New Roman"/>
          <w:sz w:val="24"/>
        </w:rPr>
        <w:t>, о</w:t>
      </w:r>
      <w:r>
        <w:rPr>
          <w:rFonts w:cs="Times New Roman" w:ascii="Times New Roman" w:hAnsi="Times New Roman"/>
          <w:i/>
          <w:sz w:val="24"/>
        </w:rPr>
        <w:t xml:space="preserve"> </w:t>
      </w:r>
      <w:r>
        <w:rPr>
          <w:rFonts w:cs="Times New Roman" w:ascii="Times New Roman" w:hAnsi="Times New Roman"/>
          <w:sz w:val="24"/>
        </w:rPr>
        <w:t>noosferizare veritabilă a sociumului, a tuturor problemelor globale şi, în primul rând, a celei demografice.</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în lucrările ştiinţifice ale Clubului de la Roma deja au fost modelate procesele şi scenariile de reglare a creşterii populaţiei. Dacă, această strategie de reglamentare ar fi fost realizată din anul 1975 apoi "sporirea zero" ar fi fost atinsă către anul 2050. Dacă reglarea s-ar fi iniţiat din a. 1985, apoi populaţia Planetei către 2050 ar fi fost de 8 mlrd. de oameni, iar dacă din a. 1995 apoi către acest an populaţia ar fi fost de 10 mlrd[6]. Chiar dacă omenirea va purcede spre noi tehnologii scientofage, fără deşeuri în condiţiile continuării sporirii demografice tensiunea totală antropogenă asupra biosferii se va majora către a. 2050 circa de două ori, ceea ce va provoca о scădere majoră ireversibilă a durabilităţii biosferei şi deci e posibil un colaps ecologic mondial. A devenit dar că mecanismele raţionale de noosferizare a proceselor demografice, inclusiv şi maternitatea premeditată (conştientizată), e nevoie de a le încadra şi implanta cât mai devreme şi în proporţii cât mai mari, pe principii umane în practica soluţionării problemelor globale, în caz contrar acest lucru îl va executa în parte natura, conform legilor ei de dezvoltare.</w:t>
      </w:r>
    </w:p>
    <w:p>
      <w:pPr>
        <w:pStyle w:val="Normal"/>
        <w:spacing w:lineRule="auto" w:line="240" w:before="0" w:after="120"/>
        <w:rPr/>
      </w:pPr>
      <w:r>
        <w:rPr>
          <w:rFonts w:cs="Times New Roman" w:ascii="Times New Roman" w:hAnsi="Times New Roman"/>
          <w:sz w:val="24"/>
        </w:rPr>
        <w:t>Orice strategie demografică naţională trebuie să acorde о atenţei majoră problemelor ecologice şi vice-versa. Dacă se v-a menţine creşterea stihiinică a populaţiei nivelul şi calitatea vieţii poate să se pomenească într-un declin permanent. Pierderile ecologice, după cum ne spun calculele, au atins deja un astfel de nivel şi</w:t>
      </w:r>
      <w:r>
        <w:rPr>
          <w:rFonts w:cs="Times New Roman" w:ascii="Times New Roman" w:hAnsi="Times New Roman"/>
          <w:b/>
          <w:sz w:val="24"/>
        </w:rPr>
        <w:t xml:space="preserve"> </w:t>
      </w:r>
      <w:r>
        <w:rPr>
          <w:rFonts w:cs="Times New Roman" w:ascii="Times New Roman" w:hAnsi="Times New Roman"/>
          <w:sz w:val="24"/>
        </w:rPr>
        <w:t>aşa proporţii încât e puţin probabil ca venitul naţional brut să le acopere[7].</w:t>
      </w:r>
    </w:p>
    <w:p>
      <w:pPr>
        <w:pStyle w:val="Normal"/>
        <w:spacing w:lineRule="auto" w:line="240" w:before="0" w:after="120"/>
        <w:rPr/>
      </w:pPr>
      <w:r>
        <w:rPr>
          <w:rFonts w:cs="Times New Roman" w:ascii="Times New Roman" w:hAnsi="Times New Roman"/>
          <w:sz w:val="24"/>
        </w:rPr>
        <w:t>Actualmente atât savanţii, cât şi practicienii au conştientizat faptul că dezvoltarea omenirii este limitată nu de potenţialul de resurse, nu de consumul acestora, dar de condiţiile ecologico-demografice de protejare a biosistemelor. Conform evaluării ecologiştilor, acest volum de consum constituie 10-20% din proporţiile globale, însă e necesar de ştiut că dacă nu primim dispoziţiile necesare el poate atinge cifra de 50-60% in a. 2030. ceea ce defenitiv v-a distruge biosfera.</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Măsurile adoptate până în prezent, multiplele programe şi proiecte s-au dovedit a fi neefective, fiindcă reieşeau din cauze şi aprecieri neadecvate asupra mediului ambiant. “Vinovatul” de bază (dacă e vorba de proporţii globale) rămâne totuşi sporirea populaţiei, majorarea cerinţelor ei materiale (şi nu spirituale), satisfacerea cărora devine posibilă doar în baza biotei, adică în baza consumului şi epuizării acesteia, destrugerii durabilităţii biosferei. Din această cauză în lume, în fiecare ţară e necesar să existe un program concret de reducere maximală a consumului producţiei biologice primare (în special din contul micşorării valorificării economice a teritoriilor bogate în biodiversitate), de suspendare a nimicirii pădurilor, de majorarea circa de 10 ori a suprafeţelor teritoriilor protejate îndeosebi din punct de vedere ecologic.</w:t>
      </w:r>
    </w:p>
    <w:p>
      <w:pPr>
        <w:pStyle w:val="Normal"/>
        <w:spacing w:lineRule="auto" w:line="240" w:before="0" w:after="120"/>
        <w:ind w:firstLine="700"/>
        <w:rPr/>
      </w:pPr>
      <w:r>
        <w:rPr>
          <w:rFonts w:cs="Times New Roman" w:ascii="Times New Roman" w:hAnsi="Times New Roman"/>
          <w:sz w:val="24"/>
        </w:rPr>
        <w:t xml:space="preserve">Din această cauză e necesară о tranziţie globală spre depopulare reglamentară, care pe parcursul a 80-100 ani poate duce la о reducţie demografică cu о densitate de limită acceptabilă (admisibilă) aproximativ 0,5-1 mlrd. de oameni pe Planetă ("miliardul durabil" şi nu cel "de aur"). Despre astfel de lucruri ne vorbesc specialiştii în materie în lucrările lor de ultimă oră </w:t>
      </w:r>
      <w:r>
        <w:rPr>
          <w:rFonts w:cs="Times New Roman" w:ascii="Times New Roman" w:hAnsi="Times New Roman"/>
          <w:sz w:val="24"/>
          <w:vertAlign w:val="superscript"/>
        </w:rPr>
        <w:t>*</w:t>
      </w:r>
      <w:r>
        <w:rPr>
          <w:rFonts w:cs="Times New Roman" w:ascii="Times New Roman" w:hAnsi="Times New Roman"/>
          <w:sz w:val="24"/>
        </w:rPr>
        <w:t>. E vorba de maternitatea conştientizată, adică când perechea de părinţi reproduc doar un copil. De exemplu, V.G. Gorşcov consideră că e necesar în aceiaşi măsură (de 10 ori) de micşorat atât consumul energetic, cât şi numărul populaţiei. Aceste două fenomene constituie componentele fundamentale de tranziţie la modelul "ideal" de dezvoltare durabilă (noosterizarea acesteia), dar nu trecerea la tehnologiile fără sau cu puţine deşeuri. Această opinie este promovată actualmente de mulţi savanţi. Concretizând acest moment se argumentează că durata tranziţiei spre о demografie noosferizată poate atinge perioada de la câţiva zeci de ani până la câteva sute de ani, pe parcursul cărora biosfera nu v-a dovedi să se distrugă ireversibil şi v-a fi capabilă să se distindă (retragerea în starea durabilă veche). în perioada nominalizată procesele tehnologice pot fi restructurate în tehnologii scientofage în condiţiile economiei de piaţă şi concurenţii libere.</w:t>
      </w:r>
    </w:p>
    <w:p>
      <w:pPr>
        <w:pStyle w:val="Normal"/>
        <w:spacing w:lineRule="auto" w:line="240" w:before="0" w:after="120"/>
        <w:ind w:firstLine="700"/>
        <w:rPr>
          <w:rFonts w:ascii="Times New Roman" w:hAnsi="Times New Roman" w:cs="Times New Roman"/>
          <w:sz w:val="24"/>
        </w:rPr>
      </w:pPr>
      <w:r>
        <w:rPr>
          <w:rFonts w:cs="Times New Roman" w:ascii="Times New Roman" w:hAnsi="Times New Roman"/>
          <w:sz w:val="24"/>
        </w:rPr>
        <w:t xml:space="preserve">Anume în acest interval de timp tranziţia globală la reproducerea populaţiei după modelul "în familie un singur copil", ce corespunde reducerii ei pe an cu 2%, ar putea duce Ea micşorarea numărului locuitorilor Planetei noastre de 10 ori. Deaceea suntem în faţa unei necesităţi cardinale a strategiei demografice, a noosferizării ei în toată comunitatea mondială: </w:t>
      </w:r>
      <w:r>
        <w:rPr>
          <w:rFonts w:cs="Times New Roman" w:ascii="Times New Roman" w:hAnsi="Times New Roman"/>
          <w:i/>
          <w:sz w:val="24"/>
        </w:rPr>
        <w:t>de la majorarea cu 2% a populaţiei (martorii căreia suntem prezenţi) spre tendinţa depopulaţiei cu о viteză similare de 2%.</w:t>
      </w:r>
    </w:p>
    <w:p>
      <w:pPr>
        <w:pStyle w:val="Normal"/>
        <w:spacing w:lineRule="auto" w:line="240" w:before="0" w:after="120"/>
        <w:ind w:firstLine="700"/>
        <w:rPr/>
      </w:pPr>
      <w:r>
        <w:rPr>
          <w:rFonts w:cs="Times New Roman" w:ascii="Times New Roman" w:hAnsi="Times New Roman"/>
          <w:sz w:val="24"/>
        </w:rPr>
        <w:t xml:space="preserve">Reprezentanţii ideologiei ecogeice [9] (din greceşte eco - casă, geia - pământ) aidoma socot că la baza strategiei demografice trebuie să se afle principiul global - </w:t>
      </w:r>
      <w:r>
        <w:rPr>
          <w:rFonts w:cs="Times New Roman" w:ascii="Times New Roman" w:hAnsi="Times New Roman"/>
          <w:i/>
          <w:sz w:val="24"/>
        </w:rPr>
        <w:t>familiei un copil</w:t>
      </w:r>
      <w:r>
        <w:rPr>
          <w:rFonts w:cs="Times New Roman" w:ascii="Times New Roman" w:hAnsi="Times New Roman"/>
          <w:sz w:val="24"/>
        </w:rPr>
        <w:t xml:space="preserve"> şi ca repercusiune scăderea populaţiei în limitele. 0,5-1 mlrd. de oameni, păstrarea biosferii, reîntoarcerea pe măsură a matriarhatului, constituirea unei guvernări rigide a comunităţii mondiale etc. Destinul transformărilor ecologico-demografice se află în mâinele femeilor care trebuie să realizeze conştient şi cu un anumit scop revoluţia axiogenezică (din geceşte axi - demne, onorabile). Sensul ei constă în faptul că toate femeile din lume conştientizează necesitatea de a reglementa natalitatea şi deci asigurarea homeostaziei societăţii cu biosfera.</w:t>
      </w:r>
    </w:p>
    <w:p>
      <w:pPr>
        <w:pStyle w:val="Normal"/>
        <w:spacing w:lineRule="auto" w:line="240" w:before="0" w:after="120"/>
        <w:rPr/>
      </w:pPr>
      <w:r>
        <w:rPr>
          <w:rFonts w:cs="Times New Roman" w:ascii="Times New Roman" w:hAnsi="Times New Roman"/>
          <w:sz w:val="24"/>
        </w:rPr>
        <w:t xml:space="preserve">Posibila schimbare a strategiei demografice reliefează noi probleme care au о nuanţă strict politică. în primul rând, depopularea nu poate duce spre dispariţia "diversităţii sociale": rase, etnii, popoare mici şi chiar a aborigenilor din America Latină şi Australia. E important a conserva diversitatea etnoculturală a tuturor popoarelor Planetei noastre. în al doilea rând, e necesar de schimbat accentul activităţii umane. Ne pomenim că </w:t>
      </w:r>
      <w:r>
        <w:rPr>
          <w:rFonts w:cs="Times New Roman" w:ascii="Times New Roman" w:hAnsi="Times New Roman"/>
          <w:i/>
          <w:sz w:val="24"/>
        </w:rPr>
        <w:t>pentru a proteja biosfera şi pe sine însuşi omul şi societatea trebuie mas puţin să transforme natura şi mai mult să se schimbe pe sine însuşi. sociumul în întregime.</w:t>
      </w:r>
      <w:r>
        <w:rPr>
          <w:rFonts w:cs="Times New Roman" w:ascii="Times New Roman" w:hAnsi="Times New Roman"/>
          <w:sz w:val="24"/>
        </w:rPr>
        <w:t xml:space="preserve"> S-a epuizat doar epoca revoluţiilor sociale. Actualmente se instaurează epoca revoluţiilor socionaturale (revoluţia ecodemografică este una din ele), care au drept scop protejarea genului uman, sporirea capacităţilor umane, asigurarea durabilităţii biosferei, ceea ce contribuie esenţial la supravieţuirea şi dezvoltarea ulterioară stabilă a societăţii. În al treilea rând, noosferizarea proceselor demografice necesită reducerea resurselor energetice de substanţă, adaptarea geocentrică a proceselor demografice şi a activităţii sociale faţă de condiţiile biosferei, trecerea spre calea intensificării multilaterale a activităţii umane.</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În ceea ce priveşte Republica Moldova problema depopulării poate să devină acută în timpul apropiat (129 oameni pe km/patrat). Ea evoluiază stihiinic ca şi în multe ţâri din lume. Sarcina este de a optimiza procesele demografice prin intermediul noosferizării lor, de a redistribui repartizarea forţelor de producţie şi folosirea raţională a noilor şi vechilor resurse. Tranziţia Moldovei spre о dezvoltare durabilă e conexată, deci, atât de probleme sociale, cât şi de cele ecologico-demografice, ceea ce e necesar de avut în vedere în practica cotidiană, în soluţionarea diverselor probleme de caracter socio-economic.</w:t>
      </w:r>
    </w:p>
    <w:p>
      <w:pPr>
        <w:pStyle w:val="Heading2"/>
        <w:ind w:hanging="0"/>
        <w:rPr/>
      </w:pPr>
      <w:r>
        <w:rPr/>
        <w:t>NOTE</w:t>
      </w:r>
    </w:p>
    <w:p>
      <w:pPr>
        <w:pStyle w:val="Normal"/>
        <w:numPr>
          <w:ilvl w:val="0"/>
          <w:numId w:val="2"/>
        </w:numPr>
        <w:spacing w:lineRule="auto" w:line="240" w:before="0" w:after="120"/>
        <w:rPr/>
      </w:pPr>
      <w:r>
        <w:rPr>
          <w:rFonts w:cs="Times New Roman" w:ascii="Times New Roman" w:hAnsi="Times New Roman"/>
          <w:sz w:val="24"/>
        </w:rPr>
        <w:t>Vezi: Teodor N. Ţîrdea, Arcadii D. Ursul, Noosferizarea PTŞ – premiză fundamentală a supravieţuirii omenirii // Problema supravieţuirii omenirii:   aspecte   socio-filosofice,   economico-juridice,   politico-informaţionale şi etico-medicale. Materialele conferinţei a III-a ştiinţifice internaţionale. 15-16 aprilie 1998. Sub redacţia ştiinţifică a acad. Teodor N. Ţîrdea. Chişinău, 1998.</w:t>
      </w:r>
      <w:r>
        <w:rPr>
          <w:rFonts w:cs="Times New Roman" w:ascii="Times New Roman" w:hAnsi="Times New Roman"/>
          <w:sz w:val="24"/>
          <w:lang w:val="ru-RU"/>
        </w:rPr>
        <w:t xml:space="preserve"> Р.</w:t>
      </w:r>
      <w:r>
        <w:rPr>
          <w:rFonts w:cs="Times New Roman" w:ascii="Times New Roman" w:hAnsi="Times New Roman"/>
          <w:sz w:val="24"/>
        </w:rPr>
        <w:t xml:space="preserve"> 3-8.</w:t>
      </w:r>
    </w:p>
    <w:p>
      <w:pPr>
        <w:pStyle w:val="Normal"/>
        <w:numPr>
          <w:ilvl w:val="0"/>
          <w:numId w:val="2"/>
        </w:numPr>
        <w:spacing w:lineRule="auto" w:line="240" w:before="0" w:after="120"/>
        <w:rPr/>
      </w:pPr>
      <w:r>
        <w:rPr>
          <w:rFonts w:cs="Times New Roman" w:ascii="Times New Roman" w:hAnsi="Times New Roman"/>
          <w:sz w:val="24"/>
        </w:rPr>
        <w:t>Vezi:</w:t>
      </w:r>
      <w:r>
        <w:rPr>
          <w:rFonts w:cs="Times New Roman" w:ascii="Times New Roman" w:hAnsi="Times New Roman"/>
          <w:sz w:val="24"/>
          <w:lang w:val="ru-RU"/>
        </w:rPr>
        <w:t xml:space="preserve"> Алексеев В.П. Очерки экологии человека. М.,</w:t>
      </w:r>
      <w:r>
        <w:rPr>
          <w:rFonts w:cs="Times New Roman" w:ascii="Times New Roman" w:hAnsi="Times New Roman"/>
          <w:sz w:val="24"/>
        </w:rPr>
        <w:t xml:space="preserve"> 1993.</w:t>
      </w:r>
      <w:r>
        <w:rPr>
          <w:rFonts w:cs="Times New Roman" w:ascii="Times New Roman" w:hAnsi="Times New Roman"/>
          <w:sz w:val="24"/>
          <w:lang w:val="ru-RU"/>
        </w:rPr>
        <w:t xml:space="preserve"> С.</w:t>
      </w:r>
      <w:r>
        <w:rPr>
          <w:rFonts w:cs="Times New Roman" w:ascii="Times New Roman" w:hAnsi="Times New Roman"/>
          <w:sz w:val="24"/>
        </w:rPr>
        <w:t xml:space="preserve"> 148</w:t>
      </w:r>
    </w:p>
    <w:p>
      <w:pPr>
        <w:pStyle w:val="Normal"/>
        <w:numPr>
          <w:ilvl w:val="0"/>
          <w:numId w:val="2"/>
        </w:numPr>
        <w:spacing w:lineRule="auto" w:line="240" w:before="0" w:after="120"/>
        <w:rPr>
          <w:rFonts w:ascii="Times New Roman" w:hAnsi="Times New Roman" w:cs="Times New Roman"/>
          <w:sz w:val="24"/>
        </w:rPr>
      </w:pPr>
      <w:r>
        <w:rPr>
          <w:rFonts w:cs="Times New Roman" w:ascii="Times New Roman" w:hAnsi="Times New Roman"/>
          <w:sz w:val="24"/>
          <w:lang w:val="ru-RU"/>
        </w:rPr>
        <w:t>Горшков В. Г. Физические и биологические основы устойчивости жизни. М.,</w:t>
      </w:r>
      <w:r>
        <w:rPr>
          <w:rFonts w:cs="Times New Roman" w:ascii="Times New Roman" w:hAnsi="Times New Roman"/>
          <w:sz w:val="24"/>
        </w:rPr>
        <w:t xml:space="preserve"> 1995.</w:t>
      </w:r>
      <w:r>
        <w:rPr>
          <w:rFonts w:cs="Times New Roman" w:ascii="Times New Roman" w:hAnsi="Times New Roman"/>
          <w:sz w:val="24"/>
          <w:lang w:val="ru-RU"/>
        </w:rPr>
        <w:t xml:space="preserve"> С.38</w:t>
      </w:r>
    </w:p>
    <w:p>
      <w:pPr>
        <w:pStyle w:val="Normal"/>
        <w:numPr>
          <w:ilvl w:val="0"/>
          <w:numId w:val="2"/>
        </w:numPr>
        <w:spacing w:lineRule="auto" w:line="240" w:before="0" w:after="120"/>
        <w:rPr>
          <w:rFonts w:ascii="Times New Roman" w:hAnsi="Times New Roman" w:cs="Times New Roman"/>
          <w:sz w:val="24"/>
        </w:rPr>
      </w:pPr>
      <w:r>
        <w:rPr>
          <w:rFonts w:cs="Times New Roman" w:ascii="Times New Roman" w:hAnsi="Times New Roman"/>
          <w:sz w:val="24"/>
        </w:rPr>
        <w:t>lbid:C.31</w:t>
      </w:r>
    </w:p>
    <w:p>
      <w:pPr>
        <w:pStyle w:val="Normal"/>
        <w:numPr>
          <w:ilvl w:val="0"/>
          <w:numId w:val="2"/>
        </w:numPr>
        <w:spacing w:lineRule="auto" w:line="240" w:before="0" w:after="120"/>
        <w:rPr>
          <w:rFonts w:ascii="Times New Roman" w:hAnsi="Times New Roman" w:cs="Times New Roman"/>
          <w:sz w:val="24"/>
        </w:rPr>
      </w:pPr>
      <w:r>
        <w:rPr>
          <w:rFonts w:cs="Times New Roman" w:ascii="Times New Roman" w:hAnsi="Times New Roman"/>
          <w:sz w:val="24"/>
        </w:rPr>
        <w:t>Vezi:</w:t>
      </w:r>
      <w:r>
        <w:rPr>
          <w:rFonts w:cs="Times New Roman" w:ascii="Times New Roman" w:hAnsi="Times New Roman"/>
          <w:sz w:val="24"/>
          <w:lang w:val="ru-RU"/>
        </w:rPr>
        <w:t xml:space="preserve"> Шаповалов В.Ф. Основы философии. От классики к современности. М.,</w:t>
      </w:r>
      <w:r>
        <w:rPr>
          <w:rFonts w:cs="Times New Roman" w:ascii="Times New Roman" w:hAnsi="Times New Roman"/>
          <w:sz w:val="24"/>
        </w:rPr>
        <w:t xml:space="preserve"> 1998.</w:t>
      </w:r>
      <w:r>
        <w:rPr>
          <w:rFonts w:cs="Times New Roman" w:ascii="Times New Roman" w:hAnsi="Times New Roman"/>
          <w:sz w:val="24"/>
          <w:lang w:val="ru-RU"/>
        </w:rPr>
        <w:t xml:space="preserve"> С.</w:t>
      </w:r>
      <w:r>
        <w:rPr>
          <w:rFonts w:cs="Times New Roman" w:ascii="Times New Roman" w:hAnsi="Times New Roman"/>
          <w:sz w:val="24"/>
        </w:rPr>
        <w:t xml:space="preserve"> 546;</w:t>
      </w:r>
      <w:r>
        <w:rPr>
          <w:rFonts w:cs="Times New Roman" w:ascii="Times New Roman" w:hAnsi="Times New Roman"/>
          <w:sz w:val="24"/>
          <w:lang w:val="ru-RU"/>
        </w:rPr>
        <w:t xml:space="preserve"> Философия. Учебник для высших учебных заведений. Отв. ред. д.ф.н. В.П. Кохановский. Ростоа-на-Дону,1995.С.317</w:t>
      </w:r>
    </w:p>
    <w:p>
      <w:pPr>
        <w:pStyle w:val="Normal"/>
        <w:numPr>
          <w:ilvl w:val="0"/>
          <w:numId w:val="2"/>
        </w:numPr>
        <w:spacing w:lineRule="auto" w:line="240" w:before="0" w:after="120"/>
        <w:rPr/>
      </w:pPr>
      <w:r>
        <w:rPr>
          <w:rFonts w:cs="Times New Roman" w:ascii="Times New Roman" w:hAnsi="Times New Roman"/>
          <w:sz w:val="24"/>
        </w:rPr>
        <w:t>Vezi:</w:t>
      </w:r>
      <w:r>
        <w:rPr>
          <w:rFonts w:cs="Times New Roman" w:ascii="Times New Roman" w:hAnsi="Times New Roman"/>
          <w:sz w:val="24"/>
          <w:lang w:val="ru-RU"/>
        </w:rPr>
        <w:t xml:space="preserve"> Лосев К.С., Горшков В.Г., Кондратьев К.Я., Котлаков В.М., Залиханов М.С., Данилов-Данильян В.И., Гаврилов И.Т., Голубев Г.Н., Ревякин В.С., Гракович В.Ф. Проблемы экологии России. М.. </w:t>
      </w:r>
      <w:r>
        <w:rPr>
          <w:rFonts w:cs="Times New Roman" w:ascii="Times New Roman" w:hAnsi="Times New Roman"/>
          <w:sz w:val="24"/>
        </w:rPr>
        <w:t>1993.</w:t>
      </w:r>
      <w:r>
        <w:rPr>
          <w:rFonts w:cs="Times New Roman" w:ascii="Times New Roman" w:hAnsi="Times New Roman"/>
          <w:sz w:val="24"/>
          <w:lang w:val="ru-RU"/>
        </w:rPr>
        <w:t xml:space="preserve"> С.</w:t>
      </w:r>
      <w:r>
        <w:rPr>
          <w:rFonts w:cs="Times New Roman" w:ascii="Times New Roman" w:hAnsi="Times New Roman"/>
          <w:sz w:val="24"/>
        </w:rPr>
        <w:t>57</w:t>
      </w:r>
    </w:p>
    <w:p>
      <w:pPr>
        <w:pStyle w:val="Normal"/>
        <w:numPr>
          <w:ilvl w:val="0"/>
          <w:numId w:val="2"/>
        </w:numPr>
        <w:spacing w:lineRule="auto" w:line="240" w:before="0" w:after="120"/>
        <w:rPr/>
      </w:pPr>
      <w:r>
        <w:rPr>
          <w:rFonts w:cs="Times New Roman" w:ascii="Times New Roman" w:hAnsi="Times New Roman"/>
          <w:sz w:val="24"/>
        </w:rPr>
        <w:t>Ibid:</w:t>
      </w:r>
      <w:r>
        <w:rPr>
          <w:rFonts w:cs="Times New Roman" w:ascii="Times New Roman" w:hAnsi="Times New Roman"/>
          <w:sz w:val="24"/>
          <w:lang w:val="ru-RU"/>
        </w:rPr>
        <w:t xml:space="preserve"> С.</w:t>
      </w:r>
      <w:r>
        <w:rPr>
          <w:rFonts w:cs="Times New Roman" w:ascii="Times New Roman" w:hAnsi="Times New Roman"/>
          <w:sz w:val="24"/>
        </w:rPr>
        <w:t xml:space="preserve"> 282-296</w:t>
      </w:r>
    </w:p>
    <w:p>
      <w:pPr>
        <w:pStyle w:val="Normal"/>
        <w:numPr>
          <w:ilvl w:val="0"/>
          <w:numId w:val="2"/>
        </w:numPr>
        <w:spacing w:lineRule="auto" w:line="240" w:before="0" w:after="120"/>
        <w:rPr/>
      </w:pPr>
      <w:r>
        <w:rPr>
          <w:rFonts w:cs="Times New Roman" w:ascii="Times New Roman" w:hAnsi="Times New Roman"/>
          <w:sz w:val="24"/>
        </w:rPr>
        <w:t>Vezi, de</w:t>
      </w:r>
      <w:r>
        <w:rPr>
          <w:rFonts w:cs="Times New Roman" w:ascii="Times New Roman" w:hAnsi="Times New Roman"/>
          <w:sz w:val="24"/>
          <w:lang w:val="ru-RU"/>
        </w:rPr>
        <w:t xml:space="preserve"> ехетр1и:Реймерс Н.Ф. Надежды на выживание человечества. Концептуальная экология. М., 1992 9</w:t>
      </w:r>
      <w:r>
        <w:rPr>
          <w:rFonts w:cs="Times New Roman" w:ascii="Times New Roman" w:hAnsi="Times New Roman"/>
          <w:sz w:val="24"/>
        </w:rPr>
        <w:tab/>
      </w:r>
    </w:p>
    <w:p>
      <w:pPr>
        <w:pStyle w:val="Normal"/>
        <w:numPr>
          <w:ilvl w:val="0"/>
          <w:numId w:val="2"/>
        </w:numPr>
        <w:spacing w:lineRule="auto" w:line="240" w:before="0" w:after="120"/>
        <w:rPr>
          <w:rFonts w:ascii="Times New Roman" w:hAnsi="Times New Roman" w:cs="Times New Roman"/>
          <w:sz w:val="24"/>
        </w:rPr>
      </w:pPr>
      <w:r>
        <w:rPr>
          <w:rFonts w:cs="Times New Roman" w:ascii="Times New Roman" w:hAnsi="Times New Roman"/>
          <w:sz w:val="24"/>
        </w:rPr>
        <w:t>Vezi, de exemplu:</w:t>
      </w:r>
      <w:r>
        <w:rPr>
          <w:rFonts w:cs="Times New Roman" w:ascii="Times New Roman" w:hAnsi="Times New Roman"/>
          <w:sz w:val="24"/>
          <w:lang w:val="ru-RU"/>
        </w:rPr>
        <w:t xml:space="preserve"> Зубаков В.А. XXI век. Сценарий будущего: анализ</w:t>
      </w:r>
      <w:r>
        <w:rPr>
          <w:rFonts w:cs="Times New Roman" w:ascii="Times New Roman" w:hAnsi="Times New Roman"/>
          <w:sz w:val="24"/>
        </w:rPr>
        <w:t xml:space="preserve"> </w:t>
      </w:r>
      <w:r>
        <w:rPr>
          <w:rFonts w:cs="Times New Roman" w:ascii="Times New Roman" w:hAnsi="Times New Roman"/>
          <w:sz w:val="24"/>
          <w:lang w:val="ru-RU"/>
        </w:rPr>
        <w:t>последствий глобального экологического кризиса // Зелёный мир. 1996. №9. С. 9-103</w:t>
      </w:r>
    </w:p>
    <w:p>
      <w:pPr>
        <w:pStyle w:val="Normal"/>
        <w:spacing w:lineRule="auto" w:line="240" w:before="0" w:after="120"/>
        <w:ind w:right="400" w:firstLine="10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120"/>
        <w:ind w:right="400" w:firstLine="100"/>
        <w:jc w:val="left"/>
        <w:rPr>
          <w:rFonts w:ascii="Times New Roman" w:hAnsi="Times New Roman" w:cs="Times New Roman"/>
          <w:sz w:val="24"/>
        </w:rPr>
      </w:pPr>
      <w:r>
        <w:rPr>
          <w:rFonts w:cs="Times New Roman" w:ascii="Times New Roman" w:hAnsi="Times New Roman"/>
          <w:sz w:val="24"/>
        </w:rPr>
        <w:t>* Densitatea optimală pentru Teră în acest caz va fi circa 6-7 oameni pentru km/patrat. Actualmenteea este egală cu 37,5 oameni pentru km/patrat</w:t>
      </w:r>
    </w:p>
    <w:sectPr>
      <w:type w:val="nextPage"/>
      <w:pgSz w:w="11906" w:h="1682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680"/>
      <w:jc w:val="both"/>
    </w:pPr>
    <w:rPr>
      <w:rFonts w:ascii="Arial" w:hAnsi="Arial" w:eastAsia="Times New Roman" w:cs="Arial"/>
      <w:color w:val="auto"/>
      <w:sz w:val="18"/>
      <w:szCs w:val="20"/>
      <w:lang w:val="ro-RO" w:eastAsia="en-US" w:bidi="hi-IN"/>
    </w:rPr>
  </w:style>
  <w:style w:type="paragraph" w:styleId="Heading1">
    <w:name w:val="Heading 1"/>
    <w:basedOn w:val="Normal"/>
    <w:next w:val="Normal"/>
    <w:qFormat/>
    <w:pPr>
      <w:keepNext w:val="true"/>
      <w:numPr>
        <w:ilvl w:val="0"/>
        <w:numId w:val="1"/>
      </w:numPr>
      <w:spacing w:lineRule="auto" w:line="240" w:before="0" w:after="120"/>
      <w:ind w:hanging="0"/>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pacing w:lineRule="auto" w:line="240" w:before="0" w:after="120"/>
      <w:ind w:hanging="0"/>
      <w:jc w:val="center"/>
      <w:outlineLvl w:val="1"/>
    </w:pPr>
    <w:rPr>
      <w:rFonts w:ascii="Times New Roman" w:hAnsi="Times New Roman" w:cs="Times New Roman"/>
      <w:b/>
      <w:sz w:val="24"/>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460" w:after="0"/>
    </w:pPr>
    <w:rPr>
      <w:rFonts w:ascii="Times New Roman" w:hAnsi="Times New Roman" w:eastAsia="Times New Roman" w:cs="Times New Roman"/>
      <w:color w:val="auto"/>
      <w:sz w:val="18"/>
      <w:szCs w:val="20"/>
      <w:lang w:val="ro-RO" w:eastAsia="en-US" w:bidi="hi-IN"/>
    </w:rPr>
  </w:style>
  <w:style w:type="paragraph" w:styleId="TextBodyIndent">
    <w:name w:val="Body Text Indent"/>
    <w:basedOn w:val="Normal"/>
    <w:pPr>
      <w:spacing w:lineRule="auto" w:line="240" w:before="0" w:after="120"/>
      <w:ind w:firstLine="64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8:25:00Z</dcterms:created>
  <dc:creator>VMC</dc:creator>
  <dc:description/>
  <dc:language>en-US</dc:language>
  <cp:lastModifiedBy>VMC</cp:lastModifiedBy>
  <dcterms:modified xsi:type="dcterms:W3CDTF">1999-05-02T08:25:00Z</dcterms:modified>
  <cp:revision>2</cp:revision>
  <dc:subject/>
  <dc:title>NOOSFERIZAREA PROCESELOR DEMOGRAFICE – CALEA SPRE DEZVOLTAREA DURABILĂ A CIVILIZAŢIEI</dc:title>
</cp:coreProperties>
</file>