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ro-RO"/>
        </w:rPr>
      </w:pPr>
      <w:r>
        <w:rPr>
          <w:b/>
          <w:lang w:val="ro-RO"/>
        </w:rPr>
        <w:t>ESPRE CONCEPTUL, PRINCIPHLE ŞI TEZELE DE BAZĂ PR1V1ND ABORDAREA ACTIVITĂŢILOR INFORMAŢIONALE ÎN MEDIUL SOCIAL-ECONOMIC</w:t>
      </w:r>
    </w:p>
    <w:p>
      <w:pPr>
        <w:pStyle w:val="Normal"/>
        <w:ind w:hanging="0"/>
        <w:jc w:val="center"/>
        <w:rPr>
          <w:lang w:val="ro-RO"/>
        </w:rPr>
      </w:pPr>
      <w:r>
        <w:rPr>
          <w:b/>
          <w:lang w:val="ro-RO"/>
        </w:rPr>
        <w:t>Şt Leahu,</w:t>
      </w:r>
      <w:r>
        <w:rPr>
          <w:lang w:val="ro-RO"/>
        </w:rPr>
        <w:t xml:space="preserve"> </w:t>
      </w:r>
      <w:r>
        <w:rPr>
          <w:i/>
          <w:lang w:val="ro-RO"/>
        </w:rPr>
        <w:t>d. ş. ec., conferenţiar universitar. Universitatea Cooperatist-Comercială din Republica Moldova</w:t>
      </w:r>
    </w:p>
    <w:p>
      <w:pPr>
        <w:pStyle w:val="Normal"/>
        <w:spacing w:before="0" w:after="120"/>
        <w:ind w:firstLine="320"/>
        <w:rPr/>
      </w:pPr>
      <w:r>
        <w:rPr>
          <w:lang w:val="ro-RO"/>
        </w:rPr>
        <w:t xml:space="preserve">Aşa cum conceptul de realizare a activităţilor informaţionale economice este de caracter sistemic şi de natură socială, principiile şi tezele de bază de abordare a lor în mediul social-economic sunt următoarele: a) apariţie şi evoluţie obiectiv condiţionate de unităţile şi evenimentele social-economice: b) organizare şi efectuare obligatorii în mod nedataşat de obiectele şi procesele materiale; c) interpretare spaţială şi temporală: d) dinamică continuă şi pronunţată componistică şi de conţinut; e) apropierea şi integrarea cât mai nemijlocită şi concretă </w:t>
      </w:r>
      <w:r>
        <w:rPr/>
        <w:t>a</w:t>
      </w:r>
      <w:r>
        <w:rPr>
          <w:lang w:val="ro-RO"/>
        </w:rPr>
        <w:t xml:space="preserve"> activităţilor   informaţionale   şi   materiale;   f) adectvatitatea   formelor organizatorice informaţionale modalităţilor şi caracterului efectuării activităţilor economice; g) organizarea, structurarea şi transformarea activităţilor în cauză în aspect funcţional şi informatic; j) organizarea, prelucrarea şi utilizarea distribuită a datelor; i) dispersarea acestor activităţi la nivelele inferioare şi integrarea lor la nivelele superioare: k) realizarea relativ deplină a acestei combinări este condiţionată de sistemul informatic, cadrul căruia antrenează în interconexiune şi interacţiune toate etapele de transformare a informaţiei economice - iniţială, de prelucrare şi de utilizare; l) posibilitatea   abordării sistemice a activităţilor nominalizate în baza integrării proceselor de organizare, structurare, păstrare, prelucrare şi utilizare a  unităţilor informaţionale economice;  m)  coordonarea, interconexiunea şi interacţiunea activităţilor informaţionale nu numai cu cele materiale, dar şi cu cele de gestiune cu luarea în consideraţie </w:t>
      </w:r>
      <w:r>
        <w:rPr/>
        <w:t>a</w:t>
      </w:r>
      <w:r>
        <w:rPr>
          <w:lang w:val="ro-RO"/>
        </w:rPr>
        <w:t xml:space="preserve"> îmbinării lor organice; n) creşterea continuă a valorii funcţionale </w:t>
      </w:r>
      <w:r>
        <w:rPr/>
        <w:t>a</w:t>
      </w:r>
      <w:r>
        <w:rPr>
          <w:lang w:val="ro-RO"/>
        </w:rPr>
        <w:t xml:space="preserve"> proceselor informaţionale, influenţa lor asupra celor materiale devenind tot mai decisivă.</w:t>
      </w:r>
    </w:p>
    <w:sectPr>
      <w:type w:val="nextPage"/>
      <w:pgSz w:w="11906" w:h="1682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08:06:00Z</dcterms:created>
  <dc:creator>VMC</dc:creator>
  <dc:description/>
  <dc:language>en-US</dc:language>
  <cp:lastModifiedBy>VMC</cp:lastModifiedBy>
  <dcterms:modified xsi:type="dcterms:W3CDTF">1999-05-02T08:07:00Z</dcterms:modified>
  <cp:revision>1</cp:revision>
  <dc:subject/>
  <dc:title>ESPRE CONCEPTUL, PRINCIPHLE ŞI TEZELE DE BAZĂ PR1V1ND ABORDAREA ACTIVITĂŢILOR INFORMAŢIONALE ÎN MEDIUL SOCIAL-ECONOMIC</dc:title>
</cp:coreProperties>
</file>